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58"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ВЕДЕНИЕ</w:t>
      </w:r>
    </w:p>
    <w:p>
      <w:pPr>
        <w:pStyle w:val="Normal"/>
        <w:ind w:right="265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hanging="0"/>
        <w:jc w:val="both"/>
        <w:rPr/>
      </w:pPr>
      <w:r>
        <w:rPr>
          <w:rFonts w:eastAsia="Times New Roman Cyr" w:cs="Times New Roman Cyr" w:ascii="Times New Roman Cyr" w:hAnsi="Times New Roman Cyr"/>
          <w:sz w:val="28"/>
          <w:szCs w:val="28"/>
        </w:rPr>
        <w:t xml:space="preserve">Ранним утром в воскресенье 22 июня  1941 г. фашистская Германия и ее союзники  обрушили на нашу страну удар  невиданной в истории армии вторжения:  190 дивизий, св. 4 </w:t>
      </w:r>
      <w:r>
        <w:rPr>
          <w:rFonts w:eastAsia="Times New Roman Cyr" w:cs="Times New Roman Cyr" w:ascii="Times New Roman Cyr" w:hAnsi="Times New Roman Cyr"/>
          <w:b/>
          <w:bCs/>
          <w:sz w:val="28"/>
          <w:szCs w:val="28"/>
        </w:rPr>
        <w:t xml:space="preserve">тыс. </w:t>
      </w:r>
      <w:r>
        <w:rPr>
          <w:rFonts w:eastAsia="Times New Roman Cyr" w:cs="Times New Roman Cyr" w:ascii="Times New Roman Cyr" w:hAnsi="Times New Roman Cyr"/>
          <w:sz w:val="28"/>
          <w:szCs w:val="28"/>
        </w:rPr>
        <w:t>танков, более  47 тыс. орудий и минометов, ок. 5 тыс. самолетов , до 200 кораблей ." На решающих  направлениях своего наступления агрессор  имел многократное превосходство в  силах. Началась Великая Отечественная  война Советского Союза против немецко-фашистских захватчиков. Она длилась  1418 дней и ночей.</w:t>
      </w:r>
    </w:p>
    <w:p>
      <w:pPr>
        <w:pStyle w:val="Normal"/>
        <w:ind w:right="-91" w:hanging="0"/>
        <w:jc w:val="both"/>
        <w:rPr/>
      </w:pPr>
      <w:r>
        <w:rPr>
          <w:rFonts w:eastAsia="Times New Roman Cyr" w:cs="Times New Roman Cyr" w:ascii="Times New Roman Cyr" w:hAnsi="Times New Roman Cyr"/>
          <w:sz w:val="28"/>
          <w:szCs w:val="28"/>
        </w:rPr>
        <w:t>Это было самое крупное выступление  ударных сил мировог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периализм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против  социализма, одно из тягчайших испытаний , когда-либо пережитых Советской  страной. В этой войне решалась не  только судьба СССР, но и будущее мировой  цивилизации, прогресса и демократии .</w:t>
      </w:r>
    </w:p>
    <w:tbl>
      <w:tblPr>
        <w:tblW w:w="14198" w:type="dxa"/>
        <w:jc w:val="left"/>
        <w:tblInd w:w="-2835" w:type="dxa"/>
        <w:tblLayout w:type="fixed"/>
        <w:tblCellMar>
          <w:top w:w="0" w:type="dxa"/>
          <w:left w:w="0" w:type="dxa"/>
          <w:bottom w:w="0" w:type="dxa"/>
          <w:right w:w="0" w:type="dxa"/>
        </w:tblCellMar>
      </w:tblPr>
      <w:tblGrid>
        <w:gridCol w:w="14175"/>
        <w:gridCol w:w="23"/>
      </w:tblGrid>
      <w:tr>
        <w:trPr/>
        <w:tc>
          <w:tcPr>
            <w:tcW w:w="14175" w:type="dxa"/>
            <w:tcBorders/>
          </w:tcPr>
          <w:p>
            <w:pPr>
              <w:pStyle w:val="Normal"/>
              <w:ind w:left="2835" w:right="1275"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История не знает более чудовищных  преступлений, чем те, которые совершили  гитлеровцы. Фашистские орды превратили  в руины десятки тысяч городов  и деревень нашей страны. Они убивали  и истязали советских людей, не щадя  женщин, детей, стариков. Нечеловеческая  жестокость, которую захватчики проявляли  по отношению к населению многих  других оккупированных стран, была пре- взойдена на советской террито</w:t>
            </w:r>
            <w:r>
              <w:rPr>
                <w:rFonts w:eastAsia="Times New Roman Cyr" w:cs="Times New Roman Cyr" w:ascii="Times New Roman Cyr" w:hAnsi="Times New Roman Cyr"/>
                <w:sz w:val="28"/>
                <w:szCs w:val="28"/>
                <w:lang w:val="ru-RU"/>
              </w:rPr>
              <w:t>р</w:t>
            </w:r>
            <w:r>
              <w:rPr>
                <w:rFonts w:eastAsia="Times New Roman Cyr" w:cs="Times New Roman Cyr" w:ascii="Times New Roman Cyr" w:hAnsi="Times New Roman Cyr"/>
                <w:sz w:val="28"/>
                <w:szCs w:val="28"/>
              </w:rPr>
              <w:t xml:space="preserve">ии Все  эти преступления с документальной достоверностью  описаны </w:t>
            </w:r>
            <w:r>
              <w:rPr>
                <w:rFonts w:eastAsia="Times New Roman Cyr" w:cs="Times New Roman Cyr" w:ascii="Times New Roman Cyr" w:hAnsi="Times New Roman Cyr"/>
                <w:sz w:val="28"/>
                <w:szCs w:val="28"/>
                <w:lang w:val="ru-RU"/>
              </w:rPr>
              <w:t>в</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актах Чрезвычайной  Государственной Комиссии по  расследованию злодеяний немецко-фашистских захватчиков и их сообщников  и доведены до сведения всего мира.</w:t>
            </w:r>
          </w:p>
          <w:p>
            <w:pPr>
              <w:pStyle w:val="Normal"/>
              <w:ind w:left="2835" w:right="1275"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В результате фашистского нашествия  Советская страна потеряла более 25 млн  человек убитыми, ок. </w:t>
            </w:r>
            <w:r>
              <w:rPr>
                <w:rFonts w:eastAsia="Times New Roman Cyr" w:cs="Times New Roman Cyr" w:ascii="Times New Roman Cyr" w:hAnsi="Times New Roman Cyr"/>
                <w:b/>
                <w:bCs/>
                <w:sz w:val="28"/>
                <w:szCs w:val="28"/>
              </w:rPr>
              <w:t xml:space="preserve">30% </w:t>
            </w:r>
            <w:r>
              <w:rPr>
                <w:rFonts w:eastAsia="Times New Roman Cyr" w:cs="Times New Roman Cyr" w:ascii="Times New Roman Cyr" w:hAnsi="Times New Roman Cyr"/>
                <w:sz w:val="28"/>
                <w:szCs w:val="28"/>
              </w:rPr>
              <w:t>национального  богатства. Более 1 млн советских воинов  погибло за пределами нашей страны, освобождая  народы Европы и Азии от фашистско-милитаристских оккупантов.</w:t>
            </w:r>
          </w:p>
          <w:p>
            <w:pPr>
              <w:pStyle w:val="Normal"/>
              <w:ind w:left="2835" w:right="1275" w:firstLine="284"/>
              <w:jc w:val="both"/>
              <w:rPr/>
            </w:pPr>
            <w:r>
              <w:rPr>
                <w:rFonts w:eastAsia="Times New Roman Cyr" w:cs="Times New Roman Cyr" w:ascii="Times New Roman Cyr" w:hAnsi="Times New Roman Cyr"/>
                <w:sz w:val="28"/>
                <w:szCs w:val="28"/>
              </w:rPr>
              <w:t>Война фашистской Германии и ее союзников  против СССР носила особый характер . Германский фашизм стремился  не только захватить территорию СССР,  но и уничтожить первое в мире государство  рабочих и крестьян, повергнуть</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социалистический общественный строй,  т. е. преследовал классовые цели. В этом</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состояло существенное отличие войны  фашистской Германии против С</w:t>
            </w:r>
            <w:r>
              <w:rPr>
                <w:rFonts w:eastAsia="Times New Roman Cyr" w:cs="Times New Roman Cyr" w:ascii="Times New Roman Cyr" w:hAnsi="Times New Roman Cyr"/>
                <w:sz w:val="28"/>
                <w:szCs w:val="28"/>
                <w:lang w:val="ru-RU"/>
              </w:rPr>
              <w:t>С</w:t>
            </w:r>
            <w:r>
              <w:rPr>
                <w:rFonts w:eastAsia="Times New Roman Cyr" w:cs="Times New Roman Cyr" w:ascii="Times New Roman Cyr" w:hAnsi="Times New Roman Cyr"/>
                <w:sz w:val="28"/>
                <w:szCs w:val="28"/>
              </w:rPr>
              <w:t>СР  от войн, которые она вела против ' капиталистических  стран. Классовая ненависть  к стране социализма, захватнические  устремления и звериная сущность  фашизма слились воедино в политике,  стратегии и методах ведения войны.</w:t>
            </w:r>
            <w:r>
              <w:rPr>
                <w:rFonts w:eastAsia="Times New Roman Cyr" w:cs="Times New Roman Cyr" w:ascii="Times New Roman Cyr" w:hAnsi="Times New Roman Cyr"/>
                <w:sz w:val="28"/>
                <w:szCs w:val="28"/>
                <w:lang w:val="ru-RU"/>
              </w:rPr>
              <w:t xml:space="preserve"> </w:t>
            </w:r>
          </w:p>
          <w:p>
            <w:pPr>
              <w:pStyle w:val="Normal"/>
              <w:ind w:left="2835" w:right="1275" w:firstLine="284"/>
              <w:jc w:val="both"/>
              <w:rPr/>
            </w:pPr>
            <w:r>
              <w:rPr>
                <w:rFonts w:eastAsia="Times New Roman Cyr" w:cs="Times New Roman Cyr" w:ascii="Times New Roman Cyr" w:hAnsi="Times New Roman Cyr"/>
                <w:sz w:val="28"/>
                <w:szCs w:val="28"/>
              </w:rPr>
              <w:t>Советский Союз по планам фашистской  клики должен был быть расчленен и ликвидирован . На его территории предполагалось  образовать четыре рейхскомиссариата – германские провинции. Москву,Ленинград, Киев и ряд других городов  предписывалось взорвать, затопить и полностью  стереть с лица земли. Нацистское  руководство подчеркивало, что действия  германской армии должны носить особо  жестокий характер, требовало беспощадного  уничтожения не только воинов Советской  Армии, но и гражданского населения  СССР. Солдатам и офицерам  вермахта вручили памятхи, в которых  говорилось: «...убивай всякого русского, советского , не останавливайся, если перед  тобой старик или женщина, девочка или  мальчик,– убивай, этим ты спасешь от  гибели себя, обеспечишь будущее своей  семьи и прославишься на века».</w:t>
            </w:r>
            <w:r>
              <w:rPr>
                <w:rFonts w:eastAsia="Times New Roman Cyr" w:cs="Times New Roman Cyr" w:ascii="Times New Roman Cyr" w:hAnsi="Times New Roman Cyr"/>
                <w:sz w:val="28"/>
                <w:szCs w:val="28"/>
                <w:lang w:val="ru-RU"/>
              </w:rPr>
              <w:t>(В</w:t>
            </w:r>
            <w:r>
              <w:rPr>
                <w:rFonts w:eastAsia="Times New Roman" w:cs="Times New Roman" w:ascii="Times New Roman" w:hAnsi="Times New Roman"/>
                <w:sz w:val="28"/>
                <w:szCs w:val="28"/>
              </w:rPr>
              <w:t>.O.B 1941-1945</w:t>
            </w:r>
            <w:r>
              <w:rPr>
                <w:rFonts w:eastAsia="Times New Roman Cyr" w:cs="Times New Roman Cyr" w:ascii="Times New Roman Cyr" w:hAnsi="Times New Roman Cyr"/>
                <w:sz w:val="28"/>
                <w:szCs w:val="28"/>
                <w:lang w:val="ru-RU"/>
              </w:rPr>
              <w:t>г</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Краткий исторический справочник</w:t>
            </w:r>
            <w:r>
              <w:rPr>
                <w:rFonts w:eastAsia="Times New Roman" w:cs="Times New Roman" w:ascii="Times New Roman" w:hAnsi="Times New Roman"/>
                <w:sz w:val="28"/>
                <w:szCs w:val="28"/>
              </w:rPr>
              <w:t xml:space="preserve">., M., </w:t>
            </w:r>
            <w:r>
              <w:rPr>
                <w:rFonts w:eastAsia="Times New Roman Cyr" w:cs="Times New Roman Cyr" w:ascii="Times New Roman Cyr" w:hAnsi="Times New Roman Cyr"/>
                <w:sz w:val="28"/>
                <w:szCs w:val="28"/>
                <w:lang w:val="ru-RU"/>
              </w:rPr>
              <w:t>1990г</w:t>
            </w:r>
            <w:r>
              <w:rPr>
                <w:rFonts w:eastAsia="Times New Roman" w:cs="Times New Roman" w:ascii="Times New Roman" w:hAnsi="Times New Roman"/>
                <w:sz w:val="28"/>
                <w:szCs w:val="28"/>
              </w:rPr>
              <w:t>., c45)</w:t>
            </w:r>
          </w:p>
          <w:p>
            <w:pPr>
              <w:pStyle w:val="Normal"/>
              <w:ind w:left="2835" w:right="1275" w:firstLine="284"/>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Германская агрессия против Советского  Союза начала готовиться еще в середине  30-х годов. Война против Польши, а затем  кампании в Северной и Западной Европе  временно переключили немецкую штабную  мысль на другие проблемы. Но и  тогда подготовка войны против СССР  оставалась в поле зрения гитлеровцев.  Она  активизировалась после  разгрома  Франции, когда, по мнению фашистског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руководства, был обеспечен тыл будущей  войны и в распоряжении Германии оказалось  достаточно ресурсов для ее ве</w:t>
            </w:r>
            <w:r>
              <w:rPr>
                <w:rFonts w:eastAsia="Times New Roman Cyr" w:cs="Times New Roman Cyr" w:ascii="Times New Roman Cyr" w:hAnsi="Times New Roman Cyr"/>
                <w:sz w:val="28"/>
                <w:szCs w:val="28"/>
                <w:lang w:val="ru-RU"/>
              </w:rPr>
              <w:t>дения</w:t>
            </w:r>
            <w:r>
              <w:rPr>
                <w:rFonts w:eastAsia="Times New Roman" w:cs="Times New Roman" w:ascii="Times New Roman" w:hAnsi="Times New Roman"/>
                <w:sz w:val="28"/>
                <w:szCs w:val="28"/>
              </w:rPr>
              <w:t xml:space="preserve">. </w:t>
            </w:r>
          </w:p>
          <w:p>
            <w:pPr>
              <w:pStyle w:val="Normal"/>
              <w:ind w:left="2835" w:right="1275"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2835" w:right="1275" w:firstLine="284"/>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ПЛАН БАРБАРОССА</w:t>
            </w:r>
          </w:p>
          <w:p>
            <w:pPr>
              <w:pStyle w:val="Normal"/>
              <w:ind w:left="2835" w:right="1275"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35" w:right="1275" w:firstLine="284"/>
              <w:jc w:val="both"/>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rPr>
              <w:t>18</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декабря 1940 г. Гитлер подписал диpективу # 21 под условным наименованием  план «Барбаросса», содержавшую  общий замысел и исходные указания о  ведении войны против СССР.</w:t>
            </w:r>
          </w:p>
          <w:p>
            <w:pPr>
              <w:pStyle w:val="Normal"/>
              <w:ind w:left="2835" w:right="1275"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Стратегической основой плана «Барбаросса» являлась теория «блицкрига» –  молниеносной войны. Планом предусматривался  разгром Советского Союза в ходе  быстротечной кампании максимум в течение  пяти месяцев, еще до того как будет  закончена война против Великобритании.  Главными стратегическими объектами  были признаны Ленинград, Москва, Центральный  промышленный район и Донец- кий бассейн. Особое место отводилось  захвату Москвы. Предполагалось, что  с достижением этой цели война будет  выиграна.</w:t>
            </w:r>
          </w:p>
          <w:p>
            <w:pPr>
              <w:pStyle w:val="Normal"/>
              <w:ind w:left="2835" w:right="1275"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Для ведения войны против СССР была  создана агрессивная военная коалиция,  основой которой стал тройственный пакт,  заключенный в 1940 г. Между Германией,  Италией и Японией. К активному участию  в агрессии были привлечены Румыния,  Финляндия, Венгрия. Гитлеровцам оказывали  помощь реакционные правящие  круги Болгарии, а также марионеточных  государств Словакии и Хорватии. С фашистской  Германией сотрудничали Испания , вишистская Франция, Португалия,  Турция, Япония. Для реализации плана  «Барбаросса» агрессоры мобилизовали  экономические и людские ресурсы захваченных  и оккупированных стран, их интересам  во многом была подчинена экономиста  и нейтральных государств Европы.</w:t>
            </w:r>
            <w:r>
              <w:rPr>
                <w:rFonts w:eastAsia="Times New Roman Cyr" w:cs="Times New Roman Cyr" w:ascii="Times New Roman Cyr" w:hAnsi="Times New Roman Cyr"/>
                <w:sz w:val="28"/>
                <w:szCs w:val="28"/>
                <w:lang w:val="ru-RU"/>
              </w:rPr>
              <w:t xml:space="preserve"> </w:t>
            </w:r>
          </w:p>
          <w:p>
            <w:pPr>
              <w:pStyle w:val="Normal"/>
              <w:ind w:left="2835" w:right="1417" w:hanging="0"/>
              <w:jc w:val="both"/>
              <w:rPr/>
            </w:pPr>
            <w:r>
              <w:rPr>
                <w:rFonts w:eastAsia="Times New Roman Cyr" w:cs="Times New Roman Cyr" w:ascii="Times New Roman Cyr" w:hAnsi="Times New Roman Cyr"/>
                <w:sz w:val="28"/>
                <w:szCs w:val="28"/>
                <w:lang w:val="ru-RU"/>
              </w:rPr>
              <w:t>Ги</w:t>
            </w:r>
            <w:r>
              <w:rPr>
                <w:rFonts w:eastAsia="Times New Roman Cyr" w:cs="Times New Roman Cyr" w:ascii="Times New Roman Cyr" w:hAnsi="Times New Roman Cyr"/>
                <w:sz w:val="28"/>
                <w:szCs w:val="28"/>
              </w:rPr>
              <w:t xml:space="preserve">тлеровское  руководство  было  настолько уверено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 xml:space="preserve">успехе плана «Барбаросса», что примерно с весны 1941 г.  Приступило к детальной разработке дальнейших  замыслов завоевания мирового  господства. В специальных штабных поездах, носивших название «Азия » и  «Америка», вычерчивались направления  ударов фашистских армий, опоясавшие  весь земной шар.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служебном дневнике  Верховного главнокомандования вермахта  (ОКВ) за 17 февраля 1941 г. изложено  требование Гитлера о том, что «после  окончания восточной кампании необходимо  предусмотреть захват Афганистана  и организацию наступления на Индию». (</w:t>
            </w:r>
            <w:r>
              <w:rPr>
                <w:rFonts w:eastAsia="Times New Roman Cyr" w:cs="Times New Roman Cyr" w:ascii="Times New Roman Cyr" w:hAnsi="Times New Roman Cyr"/>
                <w:sz w:val="28"/>
                <w:szCs w:val="28"/>
                <w:lang w:val="ru-RU"/>
              </w:rPr>
              <w:t>История 2-ой Мировой войны В 12-ти томах т5</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М</w:t>
            </w:r>
            <w:r>
              <w:rPr>
                <w:rFonts w:eastAsia="Times New Roman" w:cs="Times New Roman" w:ascii="Times New Roman" w:hAnsi="Times New Roman"/>
                <w:sz w:val="28"/>
                <w:szCs w:val="28"/>
              </w:rPr>
              <w:t>., 1980)</w:t>
            </w:r>
            <w:r>
              <w:rPr>
                <w:rFonts w:eastAsia="Times New Roman Cyr" w:cs="Times New Roman Cyr" w:ascii="Times New Roman Cyr" w:hAnsi="Times New Roman Cyr"/>
                <w:sz w:val="28"/>
                <w:szCs w:val="28"/>
              </w:rPr>
              <w:t>Исходя из этих указаний, штаб ОКВ  начал планирование операций вермахта  на будущее. Эти операции намечалось  провести поздней осенью 1941 г. и зимой  1941/42 г. Замысел их был изложен  в проекте директивы # 32 от 11 июня  1941 г. «Подготовка к периоду после  осуществления плана «Барбаросса », разосланном командованию сухопутных  войск (ОКХ), военно-воздушных (ОКЛ)  и военно-морских (ОКМ) сил.</w:t>
            </w:r>
            <w:r>
              <w:rPr>
                <w:rFonts w:eastAsia="Times New Roman Cyr" w:cs="Times New Roman Cyr" w:ascii="Times New Roman Cyr" w:hAnsi="Times New Roman Cyr"/>
                <w:sz w:val="28"/>
                <w:szCs w:val="28"/>
                <w:lang w:val="ru-RU"/>
              </w:rPr>
              <w:t xml:space="preserve"> </w:t>
            </w:r>
          </w:p>
          <w:p>
            <w:pPr>
              <w:pStyle w:val="Normal"/>
              <w:ind w:left="2835" w:right="141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Проект предусматривал, что после разгрома  Советских Вооруженных Сил вермахт  захватит английские колониальные  владения и некоторые независимые страны  в бассейне Средиземного моря, в Африке , на Ближнем и Среднем Востоке,  вторгнется на Британские о-ва, развернет  военные действия против Америки. Гитлеровские  стратеги планировали уже к  осени 1941 г. приступить к завоеванию  Ирана, Ирака, Египта, района Суэцкого  канала, а затем и Индии, где намечалось  соединиться с японскими войсками.  Немецко-фашистское руководство рассчитывало , используя Испанию и Португалию , быстро захватить Гибралтар, отрезать  Великобританию от ее сырьевых  источников и предпринять осаду Британских  о-вов.</w:t>
            </w:r>
          </w:p>
          <w:p>
            <w:pPr>
              <w:pStyle w:val="Normal"/>
              <w:ind w:left="2835" w:right="1417" w:firstLine="284"/>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Разработка директивы # 32 и других  документов свидетельствует о том, что  после разгрома СССР и решения «английской проблемы» гитлеровцы намеревались  в союзе с Японией захватить Американский  континент. Вторжение в Канаду  и США предполагалось осуществить,  произведя высадку морских десантов с  баз Гренландии, Исландии, на Азорских  о-вах и в Бразилии – на восточное побережье  Северной Америки и с Алеутских  о-вов и Гавайских о-вов – на западное.  Ключевые позиции для порабощения  мира, как представлялось агрессорам,  давал « молниеносный » поход против  СССР.</w:t>
            </w:r>
          </w:p>
          <w:p>
            <w:pPr>
              <w:pStyle w:val="Normal"/>
              <w:ind w:left="2835" w:right="141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тлеровский генерал Г. Блюментрит  писал в докладе, подготовленном к совещанию  высшего руководства сухопутных  войск 9 мая 1941 г.: «История всех войн  с участием русских показывает, что русский  боец стоек, невосприимчив к плохой  погоде, очень нетребователен, не боится  ни крови, ни потерь. Поэтому все сражения  от Фридриха Великого до мировой  войны были кровопролитными. Несмотря  на эти качества войск, русская империя  никогда не добивалась победы. В настоящее  время мы располагаем большим численным превосходством... Наши войска  превосходят русских по боевому опыту...  Нам предстоят упорные бои в течение  8 – 14 дней, а затем успех не заставит себя  ждать, и мы победим »</w:t>
            </w:r>
            <w:r>
              <w:rPr>
                <w:rFonts w:eastAsia="Times New Roman Cyr" w:cs="Times New Roman Cyr" w:ascii="Times New Roman Cyr" w:hAnsi="Times New Roman Cyr"/>
                <w:sz w:val="28"/>
                <w:szCs w:val="28"/>
                <w:lang w:val="ru-RU"/>
              </w:rPr>
              <w:t>(История В О В</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Иванов Б</w:t>
            </w:r>
            <w:r>
              <w:rPr>
                <w:rFonts w:eastAsia="Times New Roman" w:cs="Times New Roman" w:ascii="Times New Roman" w:hAnsi="Times New Roman"/>
                <w:sz w:val="28"/>
                <w:szCs w:val="28"/>
              </w:rPr>
              <w:t>. T.,</w:t>
            </w:r>
            <w:r>
              <w:rPr>
                <w:rFonts w:eastAsia="Times New Roman Cyr" w:cs="Times New Roman Cyr" w:ascii="Times New Roman Cyr" w:hAnsi="Times New Roman Cyr"/>
                <w:sz w:val="28"/>
                <w:szCs w:val="28"/>
                <w:lang w:val="ru-RU"/>
              </w:rPr>
              <w:t xml:space="preserve"> М</w:t>
            </w:r>
            <w:r>
              <w:rPr>
                <w:rFonts w:eastAsia="Times New Roman" w:cs="Times New Roman" w:ascii="Times New Roman" w:hAnsi="Times New Roman"/>
                <w:sz w:val="28"/>
                <w:szCs w:val="28"/>
              </w:rPr>
              <w:t>., 1995.)</w:t>
            </w:r>
          </w:p>
          <w:p>
            <w:pPr>
              <w:pStyle w:val="Normal"/>
              <w:ind w:left="2835" w:right="141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антюризм был одной из характерных  черт военного планирования гитлеровской  Германии. Но в то время недооценивали  оборонный потенциал нашей  страны многие политические и военные</w:t>
            </w:r>
            <w:r>
              <w:rPr>
                <w:rFonts w:eastAsia="Times New Roman Cyr" w:cs="Times New Roman Cyr" w:ascii="Times New Roman Cyr" w:hAnsi="Times New Roman Cyr"/>
                <w:sz w:val="28"/>
                <w:szCs w:val="28"/>
                <w:lang w:val="ru-RU"/>
              </w:rPr>
              <w:t xml:space="preserve"> </w:t>
            </w:r>
          </w:p>
        </w:tc>
        <w:tc>
          <w:tcPr>
            <w:tcW w:w="23"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3477" w:hanging="326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jc w:val="both"/>
        <w:rPr/>
      </w:pPr>
      <w:r>
        <w:rPr>
          <w:rFonts w:eastAsia="Times New Roman Cyr" w:cs="Times New Roman Cyr" w:ascii="Times New Roman Cyr" w:hAnsi="Times New Roman Cyr"/>
          <w:sz w:val="28"/>
          <w:szCs w:val="28"/>
        </w:rPr>
        <w:t>де</w:t>
      </w:r>
      <w:r>
        <w:rPr>
          <w:rFonts w:eastAsia="Times New Roman Cyr" w:cs="Times New Roman Cyr" w:ascii="Times New Roman Cyr" w:hAnsi="Times New Roman Cyr"/>
          <w:sz w:val="28"/>
          <w:szCs w:val="28"/>
          <w:lang w:val="ru-RU"/>
        </w:rPr>
        <w:t>я</w:t>
      </w:r>
      <w:r>
        <w:rPr>
          <w:rFonts w:eastAsia="Times New Roman Cyr" w:cs="Times New Roman Cyr" w:ascii="Times New Roman Cyr" w:hAnsi="Times New Roman Cyr"/>
          <w:sz w:val="28"/>
          <w:szCs w:val="28"/>
        </w:rPr>
        <w:t>тели Запада. Вскоре после нападения  фашистской Германии на СССР состоялось  совещание зоенного руководства  США с участием начальника штаба армии  генерала Д. Маршалла, где был сделан  вывод, что Советский Союз будет разгромлен  максимум за три месяц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еждународная обстановка накануне  войны была крайне неблагоприятна для  Советского Союза. К этому времени агрессоры  растоптали независимость и оккупировали 12 стран Европы: Австрию, Чехословакию , Албанию, Польшу, Данию,  Норвегию, Бельгию, Голландию, Люксембург , Францию, Югославию, Грецию. Вермахт  был в зените своих зловещих побед.  Франция, великая держава, потерпела  поражение за 44 дня. Угроза вторжения  нависла над Великобританией. Итало- немецкие войска проникли в Африку и  развернули наступление на Египет. Милитаристская  Япония, захватив обширные  районы Китая, готовилась к удару против  СССР на Дальнем Востоке и колониальных  владений США и других госудаpств на Тихом океане.</w:t>
      </w:r>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Б</w:t>
      </w:r>
      <w:r>
        <w:rPr>
          <w:rFonts w:eastAsia="Times New Roman Cyr" w:cs="Times New Roman Cyr" w:ascii="Times New Roman Cyr" w:hAnsi="Times New Roman Cyr"/>
          <w:sz w:val="28"/>
          <w:szCs w:val="28"/>
        </w:rPr>
        <w:t>ыло ли для Советского Союза внезапным  нападение Германии? Начиная с  1933 г., т. е. с захвата фашистами власти  в Германии, многое делалось для того,  чтобы укрепить мир, создать систему коллективной  безопасности государств, которым  угрожала фашистская агрессия,  упрочить оборону страны. Народ работал  самоотверженно. Армия и флот готовились  к отпору врагу. Личный состав  Советских Вооруженных Сил обладал  высокими морально-политическими качествами , был в подавляющем большинстве  готов ценой жизни отстоять свободу  и независимость страны, завоевания Октября .</w:t>
      </w:r>
    </w:p>
    <w:p>
      <w:pPr>
        <w:pStyle w:val="Normal"/>
        <w:tabs>
          <w:tab w:val="clear" w:pos="720"/>
          <w:tab w:val="left" w:pos="11199" w:leader="none"/>
        </w:tabs>
        <w:ind w:right="-34" w:firstLine="284"/>
        <w:jc w:val="both"/>
        <w:rPr/>
      </w:pPr>
      <w:r>
        <w:rPr>
          <w:rFonts w:eastAsia="Times New Roman Cyr" w:cs="Times New Roman Cyr" w:ascii="Times New Roman Cyr" w:hAnsi="Times New Roman Cyr"/>
          <w:sz w:val="28"/>
          <w:szCs w:val="28"/>
        </w:rPr>
        <w:t>То, что вооруженная схватка неизбежна , понимали все. Тем не менее для армии  и народа война оказалась во многом неожиданной . Надеялись, что Германия  еще будет соблюдать договор о ненападении , подписанный с Советским Союзом,  полагали, что для Германии война на два  фронта немыслима. Расчеты советского  политического руководства на то, что,  как минимум, до 1942 г. удастся воспрепятствовать  вовлечению СССР в войну , оказались несостоятельными и поставили  Вооруженные Силы в крайне трудное  положение. К началу войны практически  в любой сфере их подготовки к обороне  страны наряду с достигнутыми положительными  результатами имелись серьезнейшие  недостатки, а нередко и трудно- объяснимые провалы.</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p>
    <w:p>
      <w:pPr>
        <w:pStyle w:val="Normal"/>
        <w:tabs>
          <w:tab w:val="clear" w:pos="720"/>
          <w:tab w:val="left" w:pos="11199" w:leader="none"/>
        </w:tabs>
        <w:ind w:right="-34"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Несомненно, страна прилагала большие  усилия для перестройки экономики применительно к требованиям надвигавшейся  войны, материального обеспечения  Вооруженных Сил, их боевой подготовки.  Численность Красной Армии и Военно- Морского Флота значительно возросла  (с 1,9 млн человек в 1939 г. до 5,4 млн человек  к 22 июня 1941 г.). Oднако быстрый  рост новых формирований происходил без  учета реальных возможностей в снабжении  их вооружением, боеприпасами, средствами  связи, автотранспортом. Это в особенности  касалось танковых частей и  средств ПВО. Так, к началу войны для  укомплектования новых танковых соединений  не хватало 12,5 тыс. средних и  тяжелых танков, 43 тыс. тракторов,  300 тыс. автомобилей. По этой же причине  весьма низкой была боеспособность  механизированных корпусов западных  военных округов, принявших на себя  главный удар противника.</w:t>
      </w:r>
      <w:r>
        <w:rPr>
          <w:rFonts w:eastAsia="Times New Roman Cyr" w:cs="Times New Roman Cyr" w:ascii="Times New Roman Cyr" w:hAnsi="Times New Roman Cyr"/>
          <w:sz w:val="28"/>
          <w:szCs w:val="28"/>
          <w:lang w:val="ru-RU"/>
        </w:rPr>
        <w:t xml:space="preserve"> </w:t>
      </w:r>
    </w:p>
    <w:p>
      <w:pPr>
        <w:pStyle w:val="Normal"/>
        <w:tabs>
          <w:tab w:val="clear" w:pos="720"/>
          <w:tab w:val="left" w:pos="11199" w:leader="none"/>
        </w:tabs>
        <w:ind w:right="-3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экономике военное производство , в т. ч. новейших конструкций танков,  самолетов, артиллерии, постепенно набирало  темпы, то общее состояние Вооруженных  Сил определялось незавершен- ностью работы как по их техническому  оснащению, развертыванию, организационному  совершенствованию, так и обучению . Это в различной степени касалось  всех видов Вооруженных Сил и родов  войск.</w:t>
      </w:r>
    </w:p>
    <w:p>
      <w:pPr>
        <w:pStyle w:val="Normal"/>
        <w:ind w:left="72" w:right="-34" w:firstLine="2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выделить следующие факторы,  характеризующие создавшееся положение , осложнявшие и затруднявшие организацию  обороны страны:</w:t>
      </w:r>
    </w:p>
    <w:p>
      <w:pPr>
        <w:pStyle w:val="Normal"/>
        <w:ind w:right="-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первых, Германия перевела свою  экономику на производство новейшей  боевой техники значительно раньше Советского  Союза, кроме того, она захватила  вооружение более 200 дивизий разгромленных  или капитулировавших армий капиталистических  стран Европы. Только во  Франции агрессор захватил 4930 танков  и бронетранспортеров, 3 тыс. самолетов.  Например, гитлеровское командование ос- настило французским автотранспортом  92 дивизии. Вермахт имел двухлетний  опыт войны и превосходил Красную  Армию по профессиональной подготовке; </w:t>
      </w:r>
    </w:p>
    <w:p>
      <w:pPr>
        <w:pStyle w:val="Normal"/>
        <w:ind w:right="-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вторых, необоснованные репрессии  против руководящих кадров Вооруженных  Сил, народного хозяйства и военной  экономики значительно ослабили усилия , направленные на укрепление обороны  страны, привели к кадровой неразберихе , особенно в высшем эшелоне военного  руководства;</w:t>
      </w:r>
    </w:p>
    <w:p>
      <w:pPr>
        <w:pStyle w:val="Normal"/>
        <w:ind w:right="-34"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ретьих, грубые просчеты нашего  политического и военного руководства  в боевой подготовке войск, определении  сроков начала фашистской агрессии  и направления главного удар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противника, недооценка его сил и переоценка  возможностей своих войск;</w:t>
      </w:r>
    </w:p>
    <w:p>
      <w:pPr>
        <w:pStyle w:val="Normal"/>
        <w:ind w:right="-9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четвертых, отсутствие у командного  и рядового состава Советских Вооруженных  Сил необходимого боевого  опыта, их ориентация на стремительное  контрнаступление и победу «малой  кровью».</w:t>
      </w:r>
    </w:p>
    <w:tbl>
      <w:tblPr>
        <w:tblW w:w="12073" w:type="dxa"/>
        <w:jc w:val="left"/>
        <w:tblInd w:w="-284" w:type="dxa"/>
        <w:tblLayout w:type="fixed"/>
        <w:tblCellMar>
          <w:top w:w="0" w:type="dxa"/>
          <w:left w:w="0" w:type="dxa"/>
          <w:bottom w:w="0" w:type="dxa"/>
          <w:right w:w="0" w:type="dxa"/>
        </w:tblCellMar>
      </w:tblPr>
      <w:tblGrid>
        <w:gridCol w:w="23"/>
        <w:gridCol w:w="261"/>
        <w:gridCol w:w="23"/>
        <w:gridCol w:w="11317"/>
        <w:gridCol w:w="426"/>
        <w:gridCol w:w="23"/>
      </w:tblGrid>
      <w:tr>
        <w:trPr/>
        <w:tc>
          <w:tcPr>
            <w:tcW w:w="23" w:type="dxa"/>
            <w:tcBorders/>
          </w:tcPr>
          <w:p>
            <w:pPr>
              <w:pStyle w:val="Normal"/>
              <w:snapToGrid w:val="false"/>
              <w:ind w:right="28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050" w:type="dxa"/>
            <w:gridSpan w:val="5"/>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3" w:type="dxa"/>
            <w:tcBorders/>
          </w:tcPr>
          <w:p>
            <w:pPr>
              <w:pStyle w:val="Normal"/>
              <w:snapToGrid w:val="false"/>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050" w:type="dxa"/>
            <w:gridSpan w:val="5"/>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3" w:type="dxa"/>
            <w:tcBorders/>
          </w:tcPr>
          <w:p>
            <w:pPr>
              <w:pStyle w:val="Normal"/>
              <w:snapToGrid w:val="false"/>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050" w:type="dxa"/>
            <w:gridSpan w:val="5"/>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23" w:type="dxa"/>
            <w:tcBorders/>
          </w:tcPr>
          <w:p>
            <w:pPr>
              <w:pStyle w:val="Normal"/>
              <w:snapToGrid w:val="false"/>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050" w:type="dxa"/>
            <w:gridSpan w:val="5"/>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23" w:type="dxa"/>
            <w:tcBorders/>
          </w:tcPr>
          <w:p>
            <w:pPr>
              <w:pStyle w:val="Normal"/>
              <w:snapToGrid w:val="false"/>
              <w:ind w:right="288"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050" w:type="dxa"/>
            <w:gridSpan w:val="5"/>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12050" w:type="dxa"/>
            <w:gridSpan w:val="5"/>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АЧАЛО  ВОЙНЫ ПЕРВЫЕ ДНИ И ЧАСЫ</w:t>
            </w:r>
          </w:p>
          <w:p>
            <w:pPr>
              <w:pStyle w:val="Normal"/>
              <w:ind w:left="284" w:right="1559"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right="155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месяцы войны были наиболее  тяжелыми и трагическими для Красной  Армии, всей Советской страны. Западные  границы СССР прикрывали войска следующих  фронтов, преобразованных 22 –  25 июня 1941 г. из военных округов: Северного  (командующий – генерал-лейтенант М. М. Попов),  Северо-Западного  (командующий – генерал-полковник  Ф. И. Кузнецов), Западного (командующий – генерал армии Д. Г. Павлов), Юго- Западного (командующий – генерал-полковник М. П. Кирпонос) и Южного (командующий – генерал армии И. В. Тюленев). Морские границы прикрывали  флоты: Северный (командующий –  контр-адмирал  А. Г. Головко), Балтийский  (командующий – вице-адмирал  В. Ф. Трибуц), Черноморский (командующий – вице-адмирал Ф. С. Октябрьский).  По вине Сталина было допущено немало  крупных ошибок, повлиявших на начало  и ход войны. Передоверившись советско-германским договоренностям, боясь провокаций  войны, он не смог реально оценить  военно-политическую ситуацию, пренебрег  многочисленными данными советской  разведки и другими, хотя и противоречивыми , сведениями о конкретных приготовлениях  и сроках нападения фашистской  Германии. Поэтому ко времени нападения  противника советские войска  лишь частично были развернуты на  предусмотренных планом прикрытия рубежах , находились преимущественно на  значительном  удалении  от границы в  районах расквартирования или лагерях  (до 20 км и более). Удары сухопутных  и военно-воздушных сил вермахта оказались  для большинства этих войск внезапными , в т. ч. и для советской авиации , которая понесла большие потери на  своих же аэродромах, что позволило противнику  захватить господство в воздухе.</w:t>
            </w:r>
          </w:p>
          <w:p>
            <w:pPr>
              <w:pStyle w:val="Normal"/>
              <w:ind w:left="284" w:right="1560" w:firstLine="5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июня первыми приняли на себя удары  противника советские пограничники  и передовые части войск прикрытия. Отражая превосходящие силы врага, личный  состав многих пограничных застав  полностью погиб. Войска прикрытия, которые  с ходу вводились в сражения, несли  большие потери. Диверсионные отряды  противника нарушили связь штаба Западного  фронта с войсками, вследствие  чего управление ими было прервано.  Контрудары на шяуляйском и гроднен- ском направлениях успеха не принесли.  23 – 29 июня контрудар Юго-Западного  фронта и развернувшееся танковое сражение  воспрепятствовали попыткам противника с ходу прорваться к Киеву. О,  нако в целом войска прикрытия, несмот~  на героическое сопротивление, не смогл  сдержать наступление противника в прь  граничной зоне на всех трех направл~  ниях. 11 дивизий Западного фронта был;  окружены между Белостоком и Минском  где вели бои до 8 июля. Тяжелое поло  жение, сложившееся на Северо-Западноь  и Западном фронтах, объяснялось ещ~  и тем, что, по предвоенной оценке Генштаба , наиболее опасным считалось Юго- Западное (южнее Полесья) направление.  Фактически противник наносил главный  удар на Смоленск и Москву, что создало  ему возможность глубокого охвата советских  войск в районах Львова и Белостока.</w:t>
            </w:r>
          </w:p>
          <w:p>
            <w:pPr>
              <w:pStyle w:val="Normal"/>
              <w:ind w:left="284" w:right="1560" w:firstLine="567"/>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Как великий образец патриотизма и героизма  советских воинов в первые дни  войны в историю вошла оборона Брестской  крепости, а также Равы-Русской,  Перемышля, военно-морской базы Лиепая, Таллинна, Моонзундских о-вов и  п-ова Ханко.</w:t>
            </w:r>
            <w:r>
              <w:rPr>
                <w:rFonts w:eastAsia="Times New Roman Cyr" w:cs="Times New Roman Cyr" w:ascii="Times New Roman Cyr" w:hAnsi="Times New Roman Cyr"/>
                <w:sz w:val="28"/>
                <w:szCs w:val="28"/>
                <w:lang w:val="ru-RU"/>
              </w:rPr>
              <w:t xml:space="preserve"> </w:t>
            </w:r>
          </w:p>
          <w:p>
            <w:pPr>
              <w:pStyle w:val="Normal"/>
              <w:ind w:left="284" w:right="156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B результате неблагоприятного для  Советского Союза исхода приграничных  сражений немецко-фашистские войска в  короткие сроки продвинулись в северо- западном направлении на 400 – 500 км,  в западном – на 450 – 600 км, в юго-запад- ном – на 300 – 350 км, захватили территорию  Латвии, Литвы, часть Эстонии, Украины , почти всю Белоруссию и Молдавию, вторглись на территорию РСФСР,  вышли на дальние подступы к Ленинграду , угрожали Смоленску и Киеву. Над  страной нависла смертельная опасность.</w:t>
            </w:r>
          </w:p>
          <w:p>
            <w:pPr>
              <w:pStyle w:val="Normal"/>
              <w:ind w:left="284" w:right="1560"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2</w:t>
            </w:r>
            <w:r>
              <w:rPr>
                <w:rFonts w:eastAsia="Times New Roman Cyr" w:cs="Times New Roman Cyr" w:ascii="Times New Roman Cyr" w:hAnsi="Times New Roman Cyr"/>
                <w:sz w:val="28"/>
                <w:szCs w:val="28"/>
              </w:rPr>
              <w:t>3 июня была образована Ставка Главного  Командования (с 10 июля – Ставка  Верховного Командования, с 8 августа –  Ставка Верховного Главнокомандования ) – высший орган стратегического руководства  Вооруженными Силами. Вся  полнота власти в стране сосредоточивалась  в руках образованного 30 июня Государственного  Комитета Обороны (ГКО).  Председателем ГКО, а затем и Верховным</w:t>
            </w:r>
            <w:r>
              <w:rPr>
                <w:rFonts w:eastAsia="Times New Roman Cyr" w:cs="Times New Roman Cyr" w:ascii="Times New Roman Cyr" w:hAnsi="Times New Roman Cyr"/>
                <w:sz w:val="28"/>
                <w:szCs w:val="28"/>
                <w:lang w:val="ru-RU"/>
              </w:rPr>
              <w:t xml:space="preserve"> </w:t>
            </w:r>
          </w:p>
        </w:tc>
        <w:tc>
          <w:tcPr>
            <w:tcW w:w="23" w:type="dxa"/>
            <w:tcBorders/>
          </w:tcPr>
          <w:p>
            <w:pPr>
              <w:pStyle w:val="Normal"/>
              <w:snapToGrid w:val="false"/>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1440" w:firstLine="21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284" w:type="dxa"/>
            <w:gridSpan w:val="2"/>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317" w:type="dxa"/>
            <w:tcBorders/>
          </w:tcPr>
          <w:p>
            <w:pPr>
              <w:pStyle w:val="Normal"/>
              <w:ind w:right="107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w:t>
            </w:r>
            <w:r>
              <w:rPr>
                <w:rFonts w:eastAsia="Times New Roman Cyr" w:cs="Times New Roman Cyr" w:ascii="Times New Roman Cyr" w:hAnsi="Times New Roman Cyr"/>
                <w:sz w:val="28"/>
                <w:szCs w:val="28"/>
              </w:rPr>
              <w:t>л</w:t>
            </w:r>
            <w:r>
              <w:rPr>
                <w:rFonts w:eastAsia="Times New Roman Cyr" w:cs="Times New Roman Cyr" w:ascii="Times New Roman Cyr" w:hAnsi="Times New Roman Cyr"/>
                <w:sz w:val="28"/>
                <w:szCs w:val="28"/>
                <w:lang w:val="ru-RU"/>
              </w:rPr>
              <w:t>а</w:t>
            </w:r>
            <w:r>
              <w:rPr>
                <w:rFonts w:eastAsia="Times New Roman Cyr" w:cs="Times New Roman Cyr" w:ascii="Times New Roman Cyr" w:hAnsi="Times New Roman Cyr"/>
                <w:sz w:val="28"/>
                <w:szCs w:val="28"/>
              </w:rPr>
              <w:t>внокомандующим Вооруженными Силам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СССР (с 8 августа) был назначен  И. В. Сталин.</w:t>
            </w:r>
          </w:p>
          <w:p>
            <w:pPr>
              <w:pStyle w:val="Normal"/>
              <w:ind w:right="1077" w:firstLine="547"/>
              <w:jc w:val="both"/>
              <w:rPr/>
            </w:pPr>
            <w:r>
              <w:rPr>
                <w:rFonts w:eastAsia="Times New Roman Cyr" w:cs="Times New Roman Cyr" w:ascii="Times New Roman Cyr" w:hAnsi="Times New Roman Cyr"/>
                <w:sz w:val="28"/>
                <w:szCs w:val="28"/>
              </w:rPr>
              <w:t>Красная Армия отступала. 10 июля началась  битва за Ленинград, которая сковала  крупные силы немецко-фашистских  войск и финскую армию. В Смоленском  сражении (10 июля – 10 сентября 1941 г.),  развернувшемся на фронте до 650 км  и в глубину до 250 км, наступление противника  на Москву было приостановлено,  но лишь временно. Войска Юго-Западного (командующий – Маршал Советского  Союза С. К. Тимошенко, с сентября 1941 г.)  и Южного фронтов с боями оставили в  сентябре – октябре Киев, Одессу, а затем  западные районы Донбасса. Враг прорвался  в Крым, подошел вплотную к Севастополю , в ноябре овладел Ростовом- на-Дону.</w:t>
            </w:r>
            <w:r>
              <w:rPr>
                <w:rFonts w:eastAsia="Times New Roman Cyr" w:cs="Times New Roman Cyr" w:ascii="Times New Roman Cyr" w:hAnsi="Times New Roman Cyr"/>
                <w:sz w:val="28"/>
                <w:szCs w:val="28"/>
                <w:lang w:val="ru-RU"/>
              </w:rPr>
              <w:t xml:space="preserve"> </w:t>
            </w:r>
          </w:p>
          <w:p>
            <w:pPr>
              <w:pStyle w:val="Normal"/>
              <w:ind w:right="992" w:firstLine="949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992" w:firstLine="949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449" w:type="dxa"/>
            <w:gridSpan w:val="2"/>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84" w:type="dxa"/>
            <w:gridSpan w:val="2"/>
            <w:tcBorders/>
          </w:tcPr>
          <w:p>
            <w:pPr>
              <w:pStyle w:val="TableContent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296" w:right="28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ерритория СССР, занятая врагом,  вскоре превысила 1,5 'млн кмг. Перед вой-'  ной на ней проживало 74,5 млн человек.  Число советских граждан, погибших в  боях, оказавшихся в плену, в гитлеровских  концентрационных лагерях, дос- тигло к концу осени 1941 г. нескольких  миллионов. Это объяснялось не только  превосходством противника в силах и  средствах вооруженной борьбы. Красная  Армия все еще не обладала достаточным  опытом ведения войны таких масштабов,  организации взаимодействия родов войск,  наиболее эффективного использования  боевой техники. Ставка ВГК, командование  фронтов, военачальники и командиры  разных степеней учились искусству ведения  войны в крайне сложной обстановке , допуская в этих условиях и серьезные  ошибки. Стойкая оборона Ленинграда,  Киева, Одессы, Севастополя, Смоленское  сражение способствовали срыву гитлеровского  плана молниеносной войны, но  противник, умело маневрируя силами,  продолжал наступление. В начале октября  1941 г. стратегический фронт на  главном, московском направлении оказался  прорванным. Пять советских армий  были окружены в районе Вязьмы. 20 октября  Москва и прилегающие к городу  районы были объявлены на осадном положении . Обстановка достигла критиче- ско.го рубежа, когда противник форсировал  канал Москва – Волга и частично  прорвался к Химкам.</w:t>
            </w:r>
          </w:p>
          <w:p>
            <w:pPr>
              <w:pStyle w:val="Normal"/>
              <w:ind w:left="1296" w:right="288" w:firstLine="1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постепенно в развернувшейся  до крайнего ожесточения борьбе решающее  значение приобретали твердость духа  советского народа и его самоотверженность  на фронте и в тылу, превосходящие  материальные возможности страны. Все  нации и народности СССР мужественно  защищали свою Родину, завоевания Вели-</w:t>
            </w:r>
          </w:p>
        </w:tc>
        <w:tc>
          <w:tcPr>
            <w:tcW w:w="11317" w:type="dxa"/>
            <w:tcBorders/>
          </w:tcPr>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ЕРВЫЕ ПОМЕХИ ВРАГУ</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ажаясь с фашистскими  захватчиками на фронтах, работая на  предприятиях, в совхозах и колхозах, на  транспорте, строительстве, советские люди  достойно выполняли свой долг перед  Родиной. Сотни тысяч патриотов участвовали  в развернувшейся партизанской  и подпольной борьбе, организованной партией  в оккупированных врагом районах.  Только в Подмосковье в 1941 г. действовали  41 партизанский отряд и 377 диверсионных  групп.</w:t>
            </w:r>
          </w:p>
          <w:p>
            <w:pPr>
              <w:pStyle w:val="Normal"/>
              <w:ind w:right="1134" w:firstLine="216"/>
              <w:jc w:val="both"/>
              <w:rPr/>
            </w:pPr>
            <w:r>
              <w:rPr>
                <w:rFonts w:eastAsia="Times New Roman Cyr" w:cs="Times New Roman Cyr" w:ascii="Times New Roman Cyr" w:hAnsi="Times New Roman Cyr"/>
                <w:sz w:val="28"/>
                <w:szCs w:val="28"/>
              </w:rPr>
              <w:t xml:space="preserve">С каждым месяцем сопротивление советских  войск усиливалось, совершенствовалось , хотя и медленно, искусство  организации оборонительных сражений.  Это лишало врага возможности вести наступление  в запланированных им темпах . Если первые три недели войны фашистские  войска продвигались  в  среднем  по 20 – 30 км в сутки, то с середины  июля по 7 августа этот темп снизился  до 3,5 – 8,5 км. В период с 8 августа до  середины сентября продвижением врага  стало еще более медленным. Во время  наступления на Москву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 xml:space="preserve">октябре –  ноябре войска противника продвигались  в среднем по 2,5 – 3 км в сутки. Еще  в сентябре враг был остановлен у стен  Ленинграда,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 xml:space="preserve">ноябре – у Ростова-на- Дону (29 ноября город был освобожден  Красной Армией),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 xml:space="preserve">начале декабря –  под Москвой. Приобретавшие боевой опыт  войска решительными действиями создавали  на пути захватчиков все более труднопреодолимый заслон. 16 ноября 1941 г.  28 героев 1075-го полка 316-й стрелковой  дивизии генерала И. В. Панфилова, сражаясь  до последнего патрона, уничтожили  под Волоколамском 18 танков противника  и задержали на четыре часа продвижение  к советской столице крупной танковой  группировки врага. Почти все они погибли , но такие подвиги </w:t>
            </w:r>
            <w:r>
              <w:rPr>
                <w:rFonts w:eastAsia="Times New Roman Cyr" w:cs="Times New Roman Cyr" w:ascii="Times New Roman Cyr" w:hAnsi="Times New Roman Cyr"/>
                <w:i/>
                <w:iCs/>
                <w:sz w:val="28"/>
                <w:szCs w:val="28"/>
              </w:rPr>
              <w:t xml:space="preserve">и </w:t>
            </w:r>
            <w:r>
              <w:rPr>
                <w:rFonts w:eastAsia="Times New Roman Cyr" w:cs="Times New Roman Cyr" w:ascii="Times New Roman Cyr" w:hAnsi="Times New Roman Cyr"/>
                <w:sz w:val="28"/>
                <w:szCs w:val="28"/>
              </w:rPr>
              <w:t xml:space="preserve">призыв политрука  </w:t>
            </w:r>
            <w:r>
              <w:rPr>
                <w:rFonts w:eastAsia="Times New Roman Cyr" w:cs="Times New Roman Cyr" w:ascii="Times New Roman Cyr" w:hAnsi="Times New Roman Cyr"/>
                <w:sz w:val="28"/>
                <w:szCs w:val="28"/>
                <w:lang w:val="ru-RU"/>
              </w:rPr>
              <w:t>Клоч</w:t>
            </w:r>
            <w:r>
              <w:rPr>
                <w:rFonts w:eastAsia="Times New Roman Cyr" w:cs="Times New Roman Cyr" w:ascii="Times New Roman Cyr" w:hAnsi="Times New Roman Cyr"/>
                <w:sz w:val="28"/>
                <w:szCs w:val="28"/>
              </w:rPr>
              <w:t>кова: «Велика Россия, а отступать  некуда – позади Москва» – придавали  новые силы фронту и тылу.</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В ходе стратегической обороны Советские  Вооруженные Силы нанесли врагу  огромный урон. Только сухопутные войска  вермахта с июня по ноябрь 1941 г.  потеряли на советско-германском фронте  убитыми, ранеными и пропавшими без  вести св. 750 тыс. человек. Потери немецкой  авиации с 22 </w:t>
            </w:r>
            <w:r>
              <w:rPr>
                <w:rFonts w:eastAsia="Times New Roman Cyr" w:cs="Times New Roman Cyr" w:ascii="Times New Roman Cyr" w:hAnsi="Times New Roman Cyr"/>
                <w:i/>
                <w:iCs/>
                <w:sz w:val="28"/>
                <w:szCs w:val="28"/>
              </w:rPr>
              <w:t xml:space="preserve">июня </w:t>
            </w:r>
            <w:r>
              <w:rPr>
                <w:rFonts w:eastAsia="Times New Roman Cyr" w:cs="Times New Roman Cyr" w:ascii="Times New Roman Cyr" w:hAnsi="Times New Roman Cyr"/>
                <w:sz w:val="28"/>
                <w:szCs w:val="28"/>
              </w:rPr>
              <w:t>по 10 ноября составили  ок. 5180 самолетов. План гитлеровцев  завершить войну до наступления  зимы был сорван. Полностью провалилась  операция «Тайфун», рассчитанная на  «окончательный» разгром главных сил  Красной Армии и захват Москвы.</w:t>
            </w:r>
          </w:p>
          <w:p>
            <w:pPr>
              <w:pStyle w:val="Normal"/>
              <w:ind w:right="2436" w:firstLine="2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49" w:type="dxa"/>
            <w:gridSpan w:val="2"/>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БИТВА ЗА МОСКВУ</w:t>
      </w:r>
    </w:p>
    <w:p>
      <w:pPr>
        <w:pStyle w:val="Normal"/>
        <w:ind w:left="72"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бескровив врага советские войска перешли под Москвой в стратегическое контрнаступление кардинально изменившее обстановку на советско-германском </w:t>
      </w:r>
    </w:p>
    <w:p>
      <w:pPr>
        <w:pStyle w:val="Normal"/>
        <w:ind w:left="72"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ронте и оказавшее большое влияние на военно-политическое положение в мире в целом</w:t>
      </w:r>
    </w:p>
    <w:p>
      <w:pPr>
        <w:pStyle w:val="Normal"/>
        <w:ind w:left="72"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итва под Москвой</w:t>
      </w:r>
      <w:r>
        <w:rPr>
          <w:rFonts w:eastAsia="Times New Roman Cyr" w:cs="Times New Roman Cyr" w:ascii="Times New Roman Cyr" w:hAnsi="Times New Roman Cyr"/>
          <w:sz w:val="28"/>
          <w:szCs w:val="28"/>
        </w:rPr>
        <w:t xml:space="preserve"> длилась в общей  сложности около семи есяцев (30 сентября  1941 г.– 20 апреля 1942 г.) и явилась  крупнейшей к тому времени битвой во  второй мировой войне. С обеих сторон  в ней участвовало более 3 млн человек, до  3 тыс. танков, более 2 тыс. самолетов,  св. 22 тыс. орудий и минометов. Показательно  то, что победа в этой битве была  одержана при соотношении сил в пользу  врага. Фашистские войска </w:t>
      </w:r>
      <w:r>
        <w:rPr>
          <w:rFonts w:eastAsia="Times New Roman Cyr" w:cs="Times New Roman Cyr" w:ascii="Times New Roman Cyr" w:hAnsi="Times New Roman Cyr"/>
          <w:i/>
          <w:iCs/>
          <w:sz w:val="28"/>
          <w:szCs w:val="28"/>
        </w:rPr>
        <w:t xml:space="preserve">к </w:t>
      </w:r>
      <w:r>
        <w:rPr>
          <w:rFonts w:eastAsia="Times New Roman Cyr" w:cs="Times New Roman Cyr" w:ascii="Times New Roman Cyr" w:hAnsi="Times New Roman Cyr"/>
          <w:sz w:val="28"/>
          <w:szCs w:val="28"/>
        </w:rPr>
        <w:t xml:space="preserve">началу нашего  контрнаступления (5 декабря 1941 г.)  превосходили советские в живой силе  в 1,5 раза,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артиллерии – в 1,4 и танках  – в 1,6 раза. И только по авиации  Красная Армия в 1,6 раза превосходила  противника. Упорную борьбу с немецкой  авиацией вели, защищая Москву, войска  ПВО.</w:t>
      </w:r>
    </w:p>
    <w:p>
      <w:pPr>
        <w:pStyle w:val="Normal"/>
        <w:ind w:left="72" w:right="-36" w:firstLine="3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Ставка ВГК и Генштаб сумели скрытно  сосредоточить резервы, организовать тесное  взаимодействие между фронтами и  стратегическими направлениями. В ходе  контрнаступления под Москвой силами  войск Западного (командующий – генерал  армии Г. К. Жуков), Калининского (командующий – генерал-полковник  И. С. Конев) и Брянского (командующий – генерал-полковник Я. Т. Черевиченко) фронтов группе армий « Центр»  был нанесен сокрушительный удар.  38 гитлеровских дивизий потерпели поражение . Особенно большие потери понесли  танковые соединения врага, которым  отводилась решающа</w:t>
      </w:r>
      <w:r>
        <w:rPr>
          <w:rFonts w:eastAsia="Times New Roman Cyr" w:cs="Times New Roman Cyr" w:ascii="Times New Roman Cyr" w:hAnsi="Times New Roman Cyr"/>
          <w:sz w:val="28"/>
          <w:szCs w:val="28"/>
          <w:lang w:val="ru-RU"/>
        </w:rPr>
        <w:t>я</w:t>
      </w:r>
      <w:r>
        <w:rPr>
          <w:rFonts w:eastAsia="Times New Roman Cyr" w:cs="Times New Roman Cyr" w:ascii="Times New Roman Cyr" w:hAnsi="Times New Roman Cyr"/>
          <w:sz w:val="28"/>
          <w:szCs w:val="28"/>
        </w:rPr>
        <w:t xml:space="preserve"> роль в  войне.</w:t>
      </w:r>
    </w:p>
    <w:p>
      <w:pPr>
        <w:pStyle w:val="Normal"/>
        <w:ind w:left="72" w:right="-36" w:firstLine="354"/>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Оценив обстановку, Ставка приняла в  начале января решение о переходе советских  войск в общее наступление под Ленинградом  на западном и юго-западном  направлениях. Перед войсками западного  направления ставилась задача окружить  и разгромить группу армий «Центр». Ее  выполнению должно было способствовать  наступление под Тихвином и Ростовом-на-Дону. Но принятое решение не обеспечивалось  необходимыми силами, особенно  подвижными соединениями, что привело  лишь к частичному успеху.</w:t>
      </w:r>
    </w:p>
    <w:p>
      <w:pPr>
        <w:pStyle w:val="Normal"/>
        <w:ind w:right="1575"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575"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575"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575"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658"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575" w:first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ВОБОЖДЕНИЕ СССР  СОКРУШИТЕЛЬНОЕ КОНТРНАСТУПЛЕНИЕ</w:t>
      </w:r>
    </w:p>
    <w:p>
      <w:pPr>
        <w:pStyle w:val="Normal"/>
        <w:ind w:right="-36" w:firstLine="2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контрнаступления и общего  наступления враг был отброшен на запад  на 150 – 400 км, ликвидирована угроза  захвата Москвы и Северного Кавказа,  облегчалось положение Ленинграда. Были  освобождены от захватчиков Московская,  Тульская, частично ряд других областей,  Керченский п-ов, а также св. 60 городов.  К концу марта 1942 г., по данным немецких  источников, в 16 танковых дивизиях,  находившихся на Восточном фронте, осталось  140 боеспособных танков. К концу  апреля 1942 г. общие потери только сухопутных  войск вермахта на советско-германском фронте убитыми, ранеными и  пропавшими без вести превысили 1,5 млн  человек. Он лишился ок. 4 тыс. танков  и штурмовых орудий, ох. 7 тыс. самолетов  (до конца января 1942 г.). Это почти  в 5 раз превышало потери гитлеровцев  в Польше, Северо-Западной и Западной  Европе и на Балканах. Для усиления своих  группировок германскому командованию  пришлось перебросить на Восток  60 новых дивизий и 21 бригаду.</w:t>
      </w:r>
    </w:p>
    <w:p>
      <w:pPr>
        <w:pStyle w:val="Normal"/>
        <w:ind w:right="-177"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Исторически сложилось так, что с первых  дней войны – в приграничных сражениях  трагическим для народа и армии  летом 1941 г., в битве под Москвой,  на всем тысячекилометровом фронте от  Балтики до Черного моря – Советские  Вооруженные Силы вели смертельную  схватку с фашизмом не только за свободу  своей страны, но и всего человечества . Президент Ф. Рузвельт, выступая  27 апреля 1942 г. по радио, говорил:  « США воздают должное сокрушительному  контрнаступлению великих русских  армий против могучей германской армии . Русские войска уничтожили больше  вооруженных сил наших врагов – солдат,  самолетов, танков и орудий, чем все остальные  Объединенные Нации, вместе  взятые».</w:t>
      </w:r>
    </w:p>
    <w:p>
      <w:pPr>
        <w:pStyle w:val="Normal"/>
        <w:ind w:right="-177"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77"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77"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77" w:firstLine="216"/>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РЕМЕННЫЙ ПЕРЕХОД СТРАТЕГИЧЕСКОЙ ИНТЦИАТИВЫ  НОВЫЕ НАСТУПЛЕНИЯ ВЕРМАХТА</w:t>
      </w:r>
    </w:p>
    <w:p>
      <w:pPr>
        <w:pStyle w:val="Normal"/>
        <w:ind w:right="-177" w:firstLine="216"/>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77" w:firstLine="216"/>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77"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ыв блицкрига, разгром немецко-фашистских войск в битве под Москвой положили  начало коренному перелому в  войне. Однако, как показали последующие  события, стратегическая инициатива  была вырвана у вермахта лишь временно.  Летом 1942 г.противник, сосредоточив основные  усилия на южном крыле фронта  (св. 90 дивизий), предпринял новое стратегическое  наступление с целью захватить  районы Кавказа, Дона, Кубани, Нижней  Волги, обеспечить себя нефтью и продовольствием , разгромить противостоящие  силы Красной Армии и затем нанести  завершающий удар на Москву.</w:t>
      </w:r>
    </w:p>
    <w:p>
      <w:pPr>
        <w:pStyle w:val="Normal"/>
        <w:ind w:right="-3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Три важнейших фактора способствовали  первоначальному успеху нового наступления  вермахта: просчеты Советского  Верховного Командования в определении главного направления вероятного  наступления вермахта (таковым считалось  московское направление) и в общей  оценке ударных возможностей противника ; неудачный для советских войск  исход операций в мае 1942 г. в Крыму и в  районе Харькова, падение </w:t>
      </w:r>
      <w:r>
        <w:rPr>
          <w:rFonts w:eastAsia="Times New Roman Cyr" w:cs="Times New Roman Cyr" w:ascii="Times New Roman Cyr" w:hAnsi="Times New Roman Cyr"/>
          <w:i/>
          <w:iCs/>
          <w:sz w:val="28"/>
          <w:szCs w:val="28"/>
        </w:rPr>
        <w:t xml:space="preserve">4 </w:t>
      </w:r>
      <w:r>
        <w:rPr>
          <w:rFonts w:eastAsia="Times New Roman Cyr" w:cs="Times New Roman Cyr" w:ascii="Times New Roman Cyr" w:hAnsi="Times New Roman Cyr"/>
          <w:sz w:val="28"/>
          <w:szCs w:val="28"/>
        </w:rPr>
        <w:t>июля после  восьмимесячной обороны Севастополя;  невыполнение принятого США и Англией  обязательства об открытии второго фронта  в Европе.</w:t>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ЛИНГРАДСКАЯ БИТВА</w:t>
      </w:r>
    </w:p>
    <w:p>
      <w:pPr>
        <w:pStyle w:val="Normal"/>
        <w:ind w:right="-36"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firstLine="426"/>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К середине июля ударные силы вермахта  прорвались в большую излучину Дона  и его нижнее течение. Развернулась великая  Сталинградская битва (17 июля  1942 г.– 2 февраля 1943 г.). Одновременно  началась битва за Кавказ (25 июля  1942 г.– 9 октября 1943 г.).</w:t>
      </w:r>
      <w:r>
        <w:rPr>
          <w:rFonts w:eastAsia="Times New Roman Cyr" w:cs="Times New Roman Cyr" w:ascii="Times New Roman Cyr" w:hAnsi="Times New Roman Cyr"/>
          <w:sz w:val="28"/>
          <w:szCs w:val="28"/>
          <w:lang w:val="ru-RU"/>
        </w:rPr>
        <w:t xml:space="preserve"> </w:t>
      </w:r>
    </w:p>
    <w:p>
      <w:pPr>
        <w:pStyle w:val="Normal"/>
        <w:ind w:right="-36" w:firstLine="426"/>
        <w:jc w:val="both"/>
        <w:rPr/>
      </w:pPr>
      <w:r>
        <w:rPr>
          <w:rFonts w:eastAsia="Times New Roman Cyr" w:cs="Times New Roman Cyr" w:ascii="Times New Roman Cyr" w:hAnsi="Times New Roman Cyr"/>
          <w:sz w:val="28"/>
          <w:szCs w:val="28"/>
          <w:lang w:val="ru-RU"/>
        </w:rPr>
        <w:t>С</w:t>
      </w:r>
      <w:r>
        <w:rPr>
          <w:rFonts w:eastAsia="Times New Roman Cyr" w:cs="Times New Roman Cyr" w:ascii="Times New Roman Cyr" w:hAnsi="Times New Roman Cyr"/>
          <w:sz w:val="28"/>
          <w:szCs w:val="28"/>
        </w:rPr>
        <w:t>талинградская битва, в которой с обеих сторон участвовало более 2 млн человек , охватила территорию 100 тыс. км'  и продолжалась 200 дней и ночей. Противник  вел наступление силами 6-й и 4-й танковой  армий при участии румынских,  венгерских и итальянских войск и вскоре  достиг окраин Сталинграда. В битве за  Кавказ немецко-фашистские войска первоначально  также добились крупного успеха . Силы Северо-Кавказского (командующий – Маршал Советского Союза  С. М. Буденный) и .Закавказского (командующий – генерал армии И. В. Тюленев) фронтов, значительно уступая немецкой  группе армий «А» (командующий – генерал-фельдмаршал В. Лист)  в численности войск и технике, особенно  в танках (более чем в 9 раз) и в авиации  (почти в 8 раз), отступили к предгорьям  Главного Кавказского хребта, но в ожесточенных  боях сумели к концу 1942 г. остановить  врага. С моря их поддерживал  Черноморский флот, Азовская и Каспийская военная флотилии.</w:t>
      </w:r>
      <w:r>
        <w:rPr>
          <w:rFonts w:eastAsia="Times New Roman Cyr" w:cs="Times New Roman Cyr" w:ascii="Times New Roman Cyr" w:hAnsi="Times New Roman Cyr"/>
          <w:sz w:val="28"/>
          <w:szCs w:val="28"/>
          <w:lang w:val="ru-RU"/>
        </w:rPr>
        <w:t xml:space="preserve"> </w:t>
      </w:r>
    </w:p>
    <w:p>
      <w:pPr>
        <w:pStyle w:val="Normal"/>
        <w:ind w:right="-3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В период летнего отступления Красной  Армии возросла военная угроза для  Советской страны на южных и дальневосточных  границах. Ожидала прорыва  гитлеровских войск через Главный Кавказский  хребет и падения Сталинграда,  чтобы выступить на стороне фашистского  блока, Турция. Премьер-министр Японии  Тодзио констатировал в сентябре 1942 г.:  «Европейская война приближается к своему  кульминационному пункту, и, весьма  возможно, она переместится в Восточную  Азию. Советский Союз все больше связывает  свою судьбу с судьбой союзников. По  этим причинам могут молниеносно возникнуть  обострения японо-советских отношений».</w:t>
      </w:r>
    </w:p>
    <w:p>
      <w:pPr>
        <w:pStyle w:val="Normal"/>
        <w:ind w:right="-36"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рм Сталинграда превратился для</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гитлеровцев во всепожирающий фокус.</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 августе развернулись бои непосредственно в городе. Пружина битвы сжалась  до отказа. Жесткие приказы «Ни  шагу назад! », героизм и несгибаемая стойкость  бойцов и командиров Красной Армии  встали непреодолимой преградой на  пути врага.</w:t>
      </w:r>
      <w:r>
        <w:rPr>
          <w:rFonts w:eastAsia="Times New Roman Cyr" w:cs="Times New Roman Cyr" w:ascii="Times New Roman Cyr" w:hAnsi="Times New Roman Cyr"/>
          <w:sz w:val="28"/>
          <w:szCs w:val="28"/>
          <w:lang w:val="ru-RU"/>
        </w:rPr>
        <w:t xml:space="preserve"> </w:t>
      </w:r>
    </w:p>
    <w:p>
      <w:pPr>
        <w:pStyle w:val="Normal"/>
        <w:ind w:right="-36" w:firstLine="426"/>
        <w:jc w:val="both"/>
        <w:rPr/>
      </w:pPr>
      <w:r>
        <w:rPr>
          <w:rFonts w:eastAsia="Times New Roman Cyr" w:cs="Times New Roman Cyr" w:ascii="Times New Roman Cyr" w:hAnsi="Times New Roman Cyr"/>
          <w:sz w:val="28"/>
          <w:szCs w:val="28"/>
        </w:rPr>
        <w:t>Важно подчеркнуть, что к этому времени  на советско-германском фронте, протяженность  которого достигла 6200 км, были  сосредоточены максимальные за всю войну  силы противника. Они насчитывали  266 дивизий (св. 6,2 млн человек), ок.  52 тыс. орудий и минометов, св. 5 тыс. танков  и штурмовых орудий, 3,5 т. боевых  самолетов.</w:t>
      </w:r>
      <w:r>
        <w:rPr>
          <w:rFonts w:eastAsia="Times New Roman Cyr" w:cs="Times New Roman Cyr" w:ascii="Times New Roman Cyr" w:hAnsi="Times New Roman Cyr"/>
          <w:sz w:val="28"/>
          <w:szCs w:val="28"/>
          <w:lang w:val="ru-RU"/>
        </w:rPr>
        <w:t xml:space="preserve"> </w:t>
      </w:r>
    </w:p>
    <w:p>
      <w:pPr>
        <w:pStyle w:val="Normal"/>
        <w:ind w:right="-34" w:firstLine="340"/>
        <w:jc w:val="both"/>
        <w:rPr/>
      </w:pPr>
      <w:r>
        <w:rPr>
          <w:rFonts w:eastAsia="Times New Roman Cyr" w:cs="Times New Roman Cyr" w:ascii="Times New Roman Cyr" w:hAnsi="Times New Roman Cyr"/>
          <w:sz w:val="28"/>
          <w:szCs w:val="28"/>
        </w:rPr>
        <w:t>В советской действующей армии к ноябрю 1942 г. насчитывалось ок. 6,6 млн</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человек, св. 78 тыс. орудий и миномето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без зенитных орудий), св. 7,35 тыс. танков и 4,5 тыс. боевых самолетов. Таким</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образом, соотношение сил на фронте постепенно изменялось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нашу пользу. Превосходство в количестве танков и самолетов, создание стратегических резерво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явились важнейшей материальной основой достижения решающего успеха 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борьбе за стратегическую</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инициативу.</w:t>
      </w:r>
      <w:r>
        <w:rPr>
          <w:rFonts w:eastAsia="Times New Roman Cyr" w:cs="Times New Roman Cyr" w:ascii="Times New Roman Cyr" w:hAnsi="Times New Roman Cyr"/>
          <w:sz w:val="28"/>
          <w:szCs w:val="28"/>
          <w:lang w:val="ru-RU"/>
        </w:rPr>
        <w:t xml:space="preserve"> </w:t>
      </w:r>
    </w:p>
    <w:p>
      <w:pPr>
        <w:pStyle w:val="Normal"/>
        <w:ind w:right="-34"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В контрнаступлении под Сталинградом,</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которо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началось 19 ноября, войска Юго-Западного (командующий – генерал-лейтенант Н. Ф. Ватутин), Сталинградского (командующий – генерал-полковник</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А. И. Еременко) и Донского (командующий – генерал-лейтенант К. К. Рокоссовский) фронтов, отразив попытку немецкой</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группы армий «Дон» (командующий –  генерал-фельдмаршал Э. Манштейн) деблокировать окруженные в Сталинграде  войска, нанесли противнику сокрушительное  поражение. Остатки 6-й немецкой армии  (91 тыс. человек) во главе с командующим  генерал-фельдмаршалом Ф. Пау люсом 2 февраля 1943 г. сдались в плен.  Общие потери противника в Сталинградской  битве составили 1,5 млн человек.  Эта победа Красной Армии внесла решающий  вклад в развитие коренного перелома  в войне, оказала большое влияние  на общее изменение военно-политического положения в мире в пользу антигит</w:t>
      </w:r>
      <w:r>
        <w:rPr>
          <w:rFonts w:eastAsia="Times New Roman Cyr" w:cs="Times New Roman Cyr" w:ascii="Times New Roman Cyr" w:hAnsi="Times New Roman Cyr"/>
          <w:sz w:val="28"/>
          <w:szCs w:val="28"/>
          <w:lang w:val="ru-RU"/>
        </w:rPr>
        <w:t>л</w:t>
      </w:r>
      <w:r>
        <w:rPr>
          <w:rFonts w:eastAsia="Times New Roman Cyr" w:cs="Times New Roman Cyr" w:ascii="Times New Roman Cyr" w:hAnsi="Times New Roman Cyr"/>
          <w:sz w:val="28"/>
          <w:szCs w:val="28"/>
        </w:rPr>
        <w:t>еровской коалиции, явилась мощным  стимулом роста движения Сопротивления  захватчикам в Европе и Азии.</w:t>
      </w:r>
    </w:p>
    <w:p>
      <w:pPr>
        <w:pStyle w:val="Normal"/>
        <w:ind w:right="-34"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январе 1943 г. развернулось наступление  советских войск в битве за Кавказ  силами вновь созданных Южного (командующий – генерал-полковник А. И. Еременко) и Северо-Кавказского (командующий – генерал-лейтенант И. И. Масленников) фронтов, Черноморской группы  войск Закавказского фронта (командующий – генерал-лейтенант И. Е. Петров)  при поддержке авиации 8, 4 и 5-й воздушных  армий и содействии Черноморского  флота. Освободив Северный Кавказ, советские  войска в начале мая вышли к Таманскому п-ову. На «голубой линии», проходившей  от Азовского моря до Новороссийска , они встретили упорное сопротивление  противника и перешли к обороне. </w:t>
      </w:r>
    </w:p>
    <w:p>
      <w:pPr>
        <w:pStyle w:val="Normal"/>
        <w:ind w:right="-34"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нваре же 1943 г, были осуществлены  на севере частичный прорыв блокады  Ленинграда (на узкой полосе вдоль южного  берега Ладожского озера) и на центральном  участке фронта успешные операции , которые создали условия для последующего  наступления на харьковском  и курском направлениях.</w:t>
      </w:r>
    </w:p>
    <w:p>
      <w:pPr>
        <w:pStyle w:val="Normal"/>
        <w:ind w:right="-36" w:firstLine="426"/>
        <w:jc w:val="both"/>
        <w:rPr/>
      </w:pPr>
      <w:r>
        <w:rPr>
          <w:rFonts w:eastAsia="Times New Roman Cyr" w:cs="Times New Roman Cyr" w:ascii="Times New Roman Cyr" w:hAnsi="Times New Roman Cyr"/>
          <w:sz w:val="28"/>
          <w:szCs w:val="28"/>
        </w:rPr>
        <w:t>Советская авиация, выиграв в апреле –  июне крупнейшее воздушное сражение  на Кубани, обеспечила стратегическое  господство в воздухе на всем советско-германском фронте.</w:t>
      </w:r>
      <w:r>
        <w:rPr>
          <w:rFonts w:eastAsia="Times New Roman Cyr" w:cs="Times New Roman Cyr" w:ascii="Times New Roman Cyr" w:hAnsi="Times New Roman Cyr"/>
          <w:sz w:val="28"/>
          <w:szCs w:val="28"/>
          <w:lang w:val="ru-RU"/>
        </w:rPr>
        <w:t xml:space="preserve"> </w:t>
      </w:r>
    </w:p>
    <w:p>
      <w:pPr>
        <w:pStyle w:val="Normal"/>
        <w:ind w:left="72" w:right="-36" w:firstLine="216"/>
        <w:jc w:val="both"/>
        <w:rPr/>
      </w:pPr>
      <w:r>
        <w:rPr>
          <w:rFonts w:eastAsia="Times New Roman Cyr" w:cs="Times New Roman Cyr" w:ascii="Times New Roman Cyr" w:hAnsi="Times New Roman Cyr"/>
          <w:sz w:val="28"/>
          <w:szCs w:val="28"/>
        </w:rPr>
        <w:t>Ставка ВГК с марта 1943 г. работала над  планом стратегического наступления, задача которого состояла в том, чтобы разгромить  основные силы группы армий  «Юг » и «Центр», сокрушить вражескую  оборону на фронте от Смоленска до Черного  моря. Предполагалось, что советские  войска первыми перейдут в наступление.  Однако в середине апреля на основании  данных разведки о том, что командование  вермахта планирует провести наступление  под Курском, было принято решение  обескровить немецкие войска мощной  обороной, а затем перейти в контрнаступление. Владея стратегической инициативой, советская сторона преднамеренно  начинала боевые действия не наступлением , а обороной.</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Развитие событий  показало, что этот замысел был </w:t>
      </w:r>
      <w:r>
        <w:rPr>
          <w:rFonts w:eastAsia="Times New Roman Cyr" w:cs="Times New Roman Cyr" w:ascii="Times New Roman Cyr" w:hAnsi="Times New Roman Cyr"/>
          <w:sz w:val="28"/>
          <w:szCs w:val="28"/>
          <w:lang w:val="ru-RU"/>
        </w:rPr>
        <w:t xml:space="preserve">  п</w:t>
      </w:r>
      <w:r>
        <w:rPr>
          <w:rFonts w:eastAsia="Times New Roman Cyr" w:cs="Times New Roman Cyr" w:ascii="Times New Roman Cyr" w:hAnsi="Times New Roman Cyr"/>
          <w:sz w:val="28"/>
          <w:szCs w:val="28"/>
        </w:rPr>
        <w:t>равильным.</w:t>
      </w:r>
      <w:r>
        <w:rPr>
          <w:rFonts w:eastAsia="Times New Roman Cyr" w:cs="Times New Roman Cyr" w:ascii="Times New Roman Cyr" w:hAnsi="Times New Roman Cyr"/>
          <w:sz w:val="28"/>
          <w:szCs w:val="28"/>
          <w:lang w:val="ru-RU"/>
        </w:rPr>
        <w:t xml:space="preserve"> </w:t>
      </w:r>
    </w:p>
    <w:p>
      <w:pPr>
        <w:pStyle w:val="Normal"/>
        <w:ind w:left="72" w:right="-36" w:firstLine="216"/>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 w:right="-36" w:firstLine="216"/>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ТВА ПОД КУРСКОМ ТАНКОВОЕ СРАЖЕНИЕ ПОД ПРОХОРОВКОЙ</w:t>
      </w:r>
    </w:p>
    <w:p>
      <w:pPr>
        <w:pStyle w:val="Normal"/>
        <w:ind w:right="-3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Для осуществления операции под Курском , получившей наименование «Цитадель », противником были сосредоточены  огромные силы и назначены наиболее  опытные военачальники: 50 дивизий,  в т. ч. 16 танковых, группы армий «Центр»  (командующий – генерал-фельдмаршал  Г. Клюге) и группы армий «Юг » (коман- дующий – генерал-фельдмаршал Э. Манштейн ). Всего, в составе ударных группировок  противника находилось св. 900 тыс.  человек, ок. 10 тыс. орудий и минометов , до 2700 танков и штурмовых орудий и  более 2 тыс. самолетов. Важное место в  замысле противника отводилось массированному  применению новой боевой техники  – танков «Тигр» и «Пантера», а также  новых самолетов (истребителей «Фокке-Вульф-190А» и штурмовиков «Хеншель-129 »).</w:t>
      </w:r>
    </w:p>
    <w:p>
      <w:pPr>
        <w:pStyle w:val="Normal"/>
        <w:ind w:right="-36" w:firstLine="2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вшемуся 5 июля 1943 г. наступлению  немецко-фашистских войск против  северного и южного фасов Курского выступа  советское командование противопоставило  прочную активную оборону.Противник, наносивший удар на Курск с севера , был остановлен через четыре дня.  Ему удалось вклиниться в оборону советских  войск на 10 – 12 км. Группировка,  наступавшая на Курск с юга, продвинулась  на 35 км, но цели не достигла.</w:t>
      </w:r>
    </w:p>
    <w:p>
      <w:pPr>
        <w:pStyle w:val="Normal"/>
        <w:ind w:right="-36" w:firstLine="2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июля советские войска, измотав противника , перешли в контрнаступление.  В этот день в районе железнодорожной  станции Прохоровка произошло крупнейшее  встречное танковое сражение второй  мировой войны (до 1200 танков и самоходных  орудий с обеих сторон). Развивая  наступление, советские сухопутные войска , поддержанные с воздуха массированными  ударами сил 2-й и 17-й воздушных  армий, а также авиации дальнего действия , к 23 августа отбросили противника  на запад на 140 – 150 км, освободили Орел,  Белгород и Харьков.</w:t>
      </w:r>
    </w:p>
    <w:p>
      <w:pPr>
        <w:pStyle w:val="Normal"/>
        <w:ind w:right="106"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Вермахт потерял в Курской битве 30 отборных  дивизий, в т. ч. 7 танковых,  св. 500 тыс. солдат и офицеров, 1,5 тыс.  танков, более 3,7 тыс. самолетов, 3 тыс. орудий</w:t>
      </w:r>
    </w:p>
    <w:p>
      <w:pPr>
        <w:pStyle w:val="Normal"/>
        <w:ind w:right="106"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06" w:firstLine="216"/>
        <w:jc w:val="center"/>
        <w:rPr/>
      </w:pPr>
      <w:r>
        <w:rPr>
          <w:rFonts w:eastAsia="Times New Roman Cyr" w:cs="Times New Roman Cyr" w:ascii="Times New Roman Cyr" w:hAnsi="Times New Roman Cyr"/>
          <w:sz w:val="28"/>
          <w:szCs w:val="28"/>
        </w:rPr>
        <w:t>ВЕЛИКОЕ СОВЕТСКОЕ НАСТУПЛЕНИЕ</w:t>
      </w:r>
      <w:r>
        <w:rPr>
          <w:rFonts w:eastAsia="Times New Roman Cyr" w:cs="Times New Roman Cyr" w:ascii="Times New Roman Cyr" w:hAnsi="Times New Roman Cyr"/>
          <w:sz w:val="28"/>
          <w:szCs w:val="28"/>
          <w:lang w:val="ru-RU"/>
        </w:rPr>
        <w:t xml:space="preserve">  </w:t>
      </w:r>
    </w:p>
    <w:p>
      <w:pPr>
        <w:pStyle w:val="Normal"/>
        <w:ind w:right="106" w:firstLine="216"/>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106" w:firstLine="426"/>
        <w:jc w:val="both"/>
        <w:rPr/>
      </w:pPr>
      <w:r>
        <w:rPr>
          <w:rFonts w:eastAsia="Times New Roman Cyr" w:cs="Times New Roman Cyr" w:ascii="Times New Roman Cyr" w:hAnsi="Times New Roman Cyr"/>
          <w:sz w:val="28"/>
          <w:szCs w:val="28"/>
        </w:rPr>
        <w:t>Соотно</w:t>
      </w:r>
      <w:r>
        <w:rPr>
          <w:rFonts w:eastAsia="Times New Roman Cyr" w:cs="Times New Roman Cyr" w:ascii="Times New Roman Cyr" w:hAnsi="Times New Roman Cyr"/>
          <w:sz w:val="28"/>
          <w:szCs w:val="28"/>
          <w:lang w:val="ru-RU"/>
        </w:rPr>
        <w:t>шение сил резко и</w:t>
      </w:r>
      <w:r>
        <w:rPr>
          <w:rFonts w:eastAsia="Times New Roman Cyr" w:cs="Times New Roman Cyr" w:ascii="Times New Roman Cyr" w:hAnsi="Times New Roman Cyr"/>
          <w:sz w:val="28"/>
          <w:szCs w:val="28"/>
        </w:rPr>
        <w:t>зменилось в пользу Красной Армии, что  обеспечило ей благоприятные условия  для развертывания общего стратегического  наступления.</w:t>
      </w:r>
      <w:r>
        <w:rPr>
          <w:rFonts w:eastAsia="Times New Roman Cyr" w:cs="Times New Roman Cyr" w:ascii="Times New Roman Cyr" w:hAnsi="Times New Roman Cyr"/>
          <w:sz w:val="28"/>
          <w:szCs w:val="28"/>
          <w:lang w:val="ru-RU"/>
        </w:rPr>
        <w:t xml:space="preserve"> </w:t>
      </w:r>
    </w:p>
    <w:p>
      <w:pPr>
        <w:pStyle w:val="Normal"/>
        <w:ind w:right="106" w:firstLine="426"/>
        <w:jc w:val="both"/>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rPr>
        <w:t xml:space="preserve">августа 1943 </w:t>
      </w:r>
      <w:r>
        <w:rPr>
          <w:rFonts w:eastAsia="Times New Roman Cyr" w:cs="Times New Roman Cyr" w:ascii="Times New Roman Cyr" w:hAnsi="Times New Roman Cyr"/>
          <w:i/>
          <w:iCs/>
          <w:sz w:val="28"/>
          <w:szCs w:val="28"/>
        </w:rPr>
        <w:t xml:space="preserve">г, </w:t>
      </w:r>
      <w:r>
        <w:rPr>
          <w:rFonts w:eastAsia="Times New Roman Cyr" w:cs="Times New Roman Cyr" w:ascii="Times New Roman Cyr" w:hAnsi="Times New Roman Cyr"/>
          <w:sz w:val="28"/>
          <w:szCs w:val="28"/>
        </w:rPr>
        <w:t>в честь освобождения  рла и Белгорода Москва салютовала  доблестным войскам Брянского (командующий – генерал-полковник М. М. Попов), Западного (командующий – генерал-полковник В. Д. Соколовский), Центрального  (командующий – генерал армии  К. К. Рокоссовский) и Воронежского  (командующий – генерал армии  Н. Ф. Ватутин) фронтов 12 артиллерийскими  залпами из 124 орудий. Это был  первый салют Великой бтечественной  войны, рождение традиции, имеющей  свое продолжение и в наши дни.</w:t>
      </w:r>
      <w:r>
        <w:rPr>
          <w:rFonts w:eastAsia="Times New Roman Cyr" w:cs="Times New Roman Cyr" w:ascii="Times New Roman Cyr" w:hAnsi="Times New Roman Cyr"/>
          <w:sz w:val="28"/>
          <w:szCs w:val="28"/>
          <w:lang w:val="ru-RU"/>
        </w:rPr>
        <w:t xml:space="preserve"> </w:t>
      </w:r>
    </w:p>
    <w:p>
      <w:pPr>
        <w:pStyle w:val="Normal"/>
        <w:ind w:right="10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Великое советское наступление, которое  началось летом 1943 г. под Курском  и Орлом,– говорилось в «Краткой истории  второй мировой войны », изданной  военным министерством США в 1945 </w:t>
      </w:r>
      <w:r>
        <w:rPr>
          <w:rFonts w:eastAsia="Times New Roman Cyr" w:cs="Times New Roman Cyr" w:ascii="Times New Roman Cyr" w:hAnsi="Times New Roman Cyr"/>
          <w:i/>
          <w:iCs/>
          <w:sz w:val="28"/>
          <w:szCs w:val="28"/>
        </w:rPr>
        <w:t xml:space="preserve">г.,–  </w:t>
      </w:r>
      <w:r>
        <w:rPr>
          <w:rFonts w:eastAsia="Times New Roman Cyr" w:cs="Times New Roman Cyr" w:ascii="Times New Roman Cyr" w:hAnsi="Times New Roman Cyr"/>
          <w:sz w:val="28"/>
          <w:szCs w:val="28"/>
        </w:rPr>
        <w:t>продолжалось непрерывно до следующей  весны, когда немецкие захватчики были  полностью изгнаны из Южной России ».</w:t>
      </w:r>
    </w:p>
    <w:p>
      <w:pPr>
        <w:pStyle w:val="Normal"/>
        <w:ind w:right="106" w:firstLine="426"/>
        <w:jc w:val="both"/>
        <w:rPr/>
      </w:pPr>
      <w:r>
        <w:rPr>
          <w:rFonts w:eastAsia="Times New Roman Cyr" w:cs="Times New Roman Cyr" w:ascii="Times New Roman Cyr" w:hAnsi="Times New Roman Cyr"/>
          <w:sz w:val="28"/>
          <w:szCs w:val="28"/>
        </w:rPr>
        <w:t>Победы под Курском и затем в битве за  Днепр завершили коренной перелом в  Великой Отечественной войне. Изгнание  итало-немецких войск из Северной Африки , высадка западных союзников в Италии , стабилизация обстановки на Атлантике , Тихом океане и в Юго-Восточной  Азии, где японские войска были остановлены  у границ Индии, свидетельствовали  о том, что происходит коренной перелом  и во второй мировой войне в целом. Определяющим  фактором в этом процессе являлись  события на советско-германском  фронте – главном фронте вооруженной  борьбы. Наступательная стратегия вермахта  потерпела крах. Осенью  1943 г.  возобновилось продвижение наших войск  на Таманском п-ове, которое 9 октября  завершилось его освобождением.</w:t>
      </w:r>
      <w:r>
        <w:rPr>
          <w:rFonts w:eastAsia="Times New Roman Cyr" w:cs="Times New Roman Cyr" w:ascii="Times New Roman Cyr" w:hAnsi="Times New Roman Cyr"/>
          <w:sz w:val="28"/>
          <w:szCs w:val="28"/>
          <w:lang w:val="ru-RU"/>
        </w:rPr>
        <w:t xml:space="preserve"> </w:t>
      </w:r>
    </w:p>
    <w:p>
      <w:pPr>
        <w:pStyle w:val="Normal"/>
        <w:ind w:right="10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Враг перешел к жесткой позиционной  обороне, и требовались еще огромные  усилия и жертвы для его разгрома.</w:t>
      </w:r>
    </w:p>
    <w:p>
      <w:pPr>
        <w:pStyle w:val="Normal"/>
        <w:ind w:right="106" w:firstLine="426"/>
        <w:jc w:val="both"/>
        <w:rPr/>
      </w:pPr>
      <w:r>
        <w:rPr>
          <w:rFonts w:eastAsia="Times New Roman Cyr" w:cs="Times New Roman Cyr" w:ascii="Times New Roman Cyr" w:hAnsi="Times New Roman Cyr"/>
          <w:sz w:val="28"/>
          <w:szCs w:val="28"/>
          <w:lang w:val="ru-RU"/>
        </w:rPr>
        <w:t>К</w:t>
      </w:r>
      <w:r>
        <w:rPr>
          <w:rFonts w:eastAsia="Times New Roman Cyr" w:cs="Times New Roman Cyr" w:ascii="Times New Roman Cyr" w:hAnsi="Times New Roman Cyr"/>
          <w:sz w:val="28"/>
          <w:szCs w:val="28"/>
        </w:rPr>
        <w:t xml:space="preserve"> началу 1944 г. перед Красной Армией  стояла задача завершить изгнание фашистских оккупантов с советской земли,  оказать помощь народам Европы в освобождении  от фашистского ига и нанести  окончательное поражение захватчикам.  В результате наступления, развернувшегося  в декабре 1943 г.– апреле 1944 г.  на Правобережной Украине на фронте  до 1300 – 1400 </w:t>
      </w:r>
      <w:r>
        <w:rPr>
          <w:rFonts w:eastAsia="Times New Roman Cyr" w:cs="Times New Roman Cyr" w:ascii="Times New Roman Cyr" w:hAnsi="Times New Roman Cyr"/>
          <w:i/>
          <w:iCs/>
          <w:sz w:val="28"/>
          <w:szCs w:val="28"/>
        </w:rPr>
        <w:t xml:space="preserve">км, </w:t>
      </w:r>
      <w:r>
        <w:rPr>
          <w:rFonts w:eastAsia="Times New Roman Cyr" w:cs="Times New Roman Cyr" w:ascii="Times New Roman Cyr" w:hAnsi="Times New Roman Cyr"/>
          <w:sz w:val="28"/>
          <w:szCs w:val="28"/>
        </w:rPr>
        <w:t>Красная Армия разгромила  противостоящую группировку войск  противника, достигла Государственной  границы СССР – предгорья Карпат –  и вступила на территорию Румынии.</w:t>
      </w:r>
      <w:r>
        <w:rPr>
          <w:rFonts w:eastAsia="Times New Roman Cyr" w:cs="Times New Roman Cyr" w:ascii="Times New Roman Cyr" w:hAnsi="Times New Roman Cyr"/>
          <w:sz w:val="28"/>
          <w:szCs w:val="28"/>
          <w:lang w:val="ru-RU"/>
        </w:rPr>
        <w:t xml:space="preserve"> </w:t>
      </w:r>
    </w:p>
    <w:p>
      <w:pPr>
        <w:pStyle w:val="Normal"/>
        <w:ind w:right="106" w:firstLine="426"/>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Летом 1944 г. завершилась Ленинградская  битва (10 июля 1941 г.– 9 августа  1944 г.) – самая длительная и наиболее  тяжелая по потерям битва войны. От голода  в результате 900-дневной вражеской  блокады и бомбардировок только среди  гражданского населения погибло не менее  800 тыс. человек. Самоотверженное  сопротивление Красной Армии и населения сорвало планы врага захватить Ленинград .</w:t>
      </w:r>
      <w:r>
        <w:rPr>
          <w:rFonts w:eastAsia="Times New Roman Cyr" w:cs="Times New Roman Cyr" w:ascii="Times New Roman Cyr" w:hAnsi="Times New Roman Cyr"/>
          <w:sz w:val="28"/>
          <w:szCs w:val="28"/>
          <w:lang w:val="ru-RU"/>
        </w:rPr>
        <w:t xml:space="preserve"> </w:t>
      </w:r>
    </w:p>
    <w:p>
      <w:pPr>
        <w:pStyle w:val="Normal"/>
        <w:ind w:right="106" w:firstLine="426"/>
        <w:jc w:val="both"/>
        <w:rPr/>
      </w:pPr>
      <w:r>
        <w:rPr>
          <w:rFonts w:eastAsia="Times New Roman Cyr" w:cs="Times New Roman Cyr" w:ascii="Times New Roman Cyr" w:hAnsi="Times New Roman Cyr"/>
          <w:sz w:val="28"/>
          <w:szCs w:val="28"/>
        </w:rPr>
        <w:t>Войска Ленинградского (командующий – генерал армии Л. А. Говоров), Волховского  (командующий – генерал армии  К. А. Мерецков) и 2-го Прибалтийского  (командующий – генерал армии М. М. Попов ) фронтов при участии военно-морских  сил и партизан нанесли решительное поражение  противнику, полностью ликвидировали  блокаду Ленинграда, освободили  почти всю Ленинградскую и частично  Калининскую области.</w:t>
      </w:r>
      <w:r>
        <w:rPr>
          <w:rFonts w:eastAsia="Times New Roman Cyr" w:cs="Times New Roman Cyr" w:ascii="Times New Roman Cyr" w:hAnsi="Times New Roman Cyr"/>
          <w:sz w:val="28"/>
          <w:szCs w:val="28"/>
          <w:lang w:val="ru-RU"/>
        </w:rPr>
        <w:t xml:space="preserve"> </w:t>
      </w:r>
    </w:p>
    <w:p>
      <w:pPr>
        <w:pStyle w:val="Normal"/>
        <w:ind w:right="106" w:firstLine="426"/>
        <w:jc w:val="both"/>
        <w:rPr/>
      </w:pPr>
      <w:r>
        <w:rPr>
          <w:rFonts w:eastAsia="Times New Roman Cyr" w:cs="Times New Roman Cyr" w:ascii="Times New Roman Cyr" w:hAnsi="Times New Roman Cyr"/>
          <w:sz w:val="28"/>
          <w:szCs w:val="28"/>
        </w:rPr>
        <w:t>Наступление советских войск в 1944 г.  приобрело новые военно-политические  черты. Во-первых, Красная Армия пересекла  западную границу СССР (27 марта  1944 г.– с Румынией и 20 июля 1944 г.–  с Польшей) и приступила к выполнению  своей исторической миссии освобождения  Европы от гитлеровской оккупации, содействия  в восстановлении независимости  стран и народов, порабощенных захватчиками . Во-вторых, операции Красной  Армии начали координироваться с действиями  западных союзников, готовившихся  к открытию второго фронта в Европ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ощные удары Красной Армии в зимне- весеннюю кампанию 1944 г. вынудили  германское командование перебросить на  восток 40 новых дивизий, где к б июня  1944 г.– дню высадки союзников в  Нормандии (Верховный главнокомандующий  – генерал Д. Эйзенхауэр) – находилось  больше  наиболее боеспособных  дивизий вермахта.</w:t>
      </w:r>
    </w:p>
    <w:p>
      <w:pPr>
        <w:pStyle w:val="Normal"/>
        <w:ind w:left="72"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 w:firstLine="216"/>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ЛОРУССКАЯ ОПЕРАЦИЯ</w:t>
      </w:r>
    </w:p>
    <w:p>
      <w:pPr>
        <w:pStyle w:val="Normal"/>
        <w:ind w:left="72"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firstLine="426"/>
        <w:jc w:val="both"/>
        <w:rPr/>
      </w:pPr>
      <w:r>
        <w:rPr>
          <w:rFonts w:eastAsia="Times New Roman Cyr" w:cs="Times New Roman Cyr" w:ascii="Times New Roman Cyr" w:hAnsi="Times New Roman Cyr"/>
          <w:sz w:val="28"/>
          <w:szCs w:val="28"/>
          <w:lang w:val="ru-RU"/>
        </w:rPr>
        <w:t>1</w:t>
      </w:r>
      <w:r>
        <w:rPr>
          <w:rFonts w:eastAsia="Times New Roman Cyr" w:cs="Times New Roman Cyr" w:ascii="Times New Roman Cyr" w:hAnsi="Times New Roman Cyr"/>
          <w:sz w:val="28"/>
          <w:szCs w:val="28"/>
        </w:rPr>
        <w:t xml:space="preserve">0 июня Красная Армия, выполняя обязательство  о поддержке обретавшего реальное  значение второго фронта, развернула  наступление на Севере против финско-немецких войск. 23 июня началась одна  из крупнейших операций второй мировой  войны – Белорусская. Наступление,  предпринятое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полосе более 500 км, завершилось  на фронте св. 1100 км. С обеих  сторон в битве участвовало св. 4 млн  человек, ок. 62 тыс. орудий и минометов,  более 7500 танков и самоходных артиллерийских  установок, св. 7100 самолетов.  К концу августа советские войска, продвинувшись  в глубину до 600 км, полностью  разгромили группу армий «Центр»; крупное  поражение потерпели войска, переброшенные  из Германии, Норвегии, Италии . Красная Армия полностью освободила  Белоруссию, часть Литвы и Латвии,  вступила на территорию Польши, подошла  к границам Восточной Пруссии, форсировав  реки Нарев и Висла.</w:t>
      </w:r>
    </w:p>
    <w:p>
      <w:pPr>
        <w:pStyle w:val="Normal"/>
        <w:ind w:right="-36" w:firstLine="426"/>
        <w:jc w:val="both"/>
        <w:rPr/>
      </w:pPr>
      <w:r>
        <w:rPr>
          <w:rFonts w:eastAsia="Times New Roman Cyr" w:cs="Times New Roman Cyr" w:ascii="Times New Roman Cyr" w:hAnsi="Times New Roman Cyr"/>
          <w:sz w:val="28"/>
          <w:szCs w:val="28"/>
        </w:rPr>
        <w:t>На 21-м километре автомагистрали  Минск – Москва стоит Курган Славы –  памятник, над которым высоко взметнулись  четыре штыка, символизирующ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w:t>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подвиг воинов 1-го Белорусского (командующий – генерал армии К. К. Рокоссов- ский), 2-го Белорусского (командующий – генерал-полковник Г. Ф. Захаров),  3-го Белорусского (командующий – генерал-полковник И. Д. Черняховский) и 1-го  Прибалтийского (командующий – генерал  армии И. Х. Баграмян) фронтов, за- вершивших эту операцию.</w:t>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ИЕ ВАЖНЫЕ ОПЕРАЦИИ КРАСНОЙ АРМИИ</w:t>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Большое значение для успеха высадки  союзников в Нормандии и их последующих  боевых действий имели проведенные  Красной Армией летом и осенью  1944 г. Львовско-Сандомирская, Ясско- Кишиневская и Прибалтийская операции.  Фронт стратегического наступления советских  войск расширился от Балтики до  Карпат. Осенью 1944 г. враг был почти  полностью изгнан с нашей земли, советские  войска вступили на территорию Болгарии , Югославии, Чехословакии, Венгрии  и Норвегии.</w:t>
      </w:r>
    </w:p>
    <w:p>
      <w:pPr>
        <w:pStyle w:val="Normal"/>
        <w:ind w:right="-36" w:firstLine="426"/>
        <w:jc w:val="both"/>
        <w:rPr/>
      </w:pPr>
      <w:r>
        <w:rPr>
          <w:rFonts w:eastAsia="Times New Roman Cyr" w:cs="Times New Roman Cyr" w:ascii="Times New Roman Cyr" w:hAnsi="Times New Roman Cyr"/>
          <w:sz w:val="28"/>
          <w:szCs w:val="28"/>
          <w:lang w:val="ru-RU"/>
        </w:rPr>
        <w:t>З</w:t>
      </w:r>
      <w:r>
        <w:rPr>
          <w:rFonts w:eastAsia="Times New Roman Cyr" w:cs="Times New Roman Cyr" w:ascii="Times New Roman Cyr" w:hAnsi="Times New Roman Cyr"/>
          <w:sz w:val="28"/>
          <w:szCs w:val="28"/>
        </w:rPr>
        <w:t>имой 1944/45 г. возросла эффективность координации ударов по Германии,  зажатой в тисках двух фронтов. Когда  в результате наступления немецко-фашистских войск в Арденнах союзники  оказались в трудном положении, Красная  Армия по просьбе У. Черчилля, обращенной  к И. В. Сталину, перешла в январе  1945 г. в наступление по всему фронту ранее  намеченного срока, что способствовало  срыву англо-американс,кими войсками  наступления вермахта. Война против Германии  и ее союзников в Европе вступила  в завершающий этап.</w:t>
      </w:r>
    </w:p>
    <w:p>
      <w:pPr>
        <w:pStyle w:val="Normal"/>
        <w:ind w:right="-36" w:firstLine="426"/>
        <w:jc w:val="both"/>
        <w:rPr/>
      </w:pPr>
      <w:r>
        <w:rPr>
          <w:rFonts w:eastAsia="Times New Roman Cyr" w:cs="Times New Roman Cyr" w:ascii="Times New Roman Cyr" w:hAnsi="Times New Roman Cyr"/>
          <w:sz w:val="28"/>
          <w:szCs w:val="28"/>
          <w:lang w:val="ru-RU"/>
        </w:rPr>
        <w:t xml:space="preserve">К </w:t>
      </w:r>
      <w:r>
        <w:rPr>
          <w:rFonts w:eastAsia="Times New Roman Cyr" w:cs="Times New Roman Cyr" w:ascii="Times New Roman Cyr" w:hAnsi="Times New Roman Cyr"/>
          <w:sz w:val="28"/>
          <w:szCs w:val="28"/>
        </w:rPr>
        <w:t>середине апреля 1945 г, на советско- германском фронте были разгромлены</w:t>
      </w:r>
    </w:p>
    <w:p>
      <w:pPr>
        <w:pStyle w:val="Normal"/>
        <w:ind w:right="-36"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ые группировки немецко-фашистских войск, освобождены почти вся Польша , Венгрия, восточная часть Чехословакии  и Австрии с ее столицей Веной. Предстояла  последняя решающая битва – за  Берлин. Фашистский рейх находился в  полной международной изоляции. Единственный  выход из создавшегося положения  Гитлер и его клика все еще видели  в заключении сепаратного мира с США  и Англией</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Выдвинув провокационный  лозунг «лучше сдать Берлин англосаксам,  чем пустить в него русских », они решили  любой ценой удержать на какое-то время  оборону на Восточном фронте и попытаться  внести раскол в анти гитлеровскую  коалицию, надежды на который в Берлине  возросли в связи с безвременной кончиной  Ф. Рузвельта (12 апреля).</w:t>
      </w:r>
    </w:p>
    <w:p>
      <w:pPr>
        <w:pStyle w:val="Normal"/>
        <w:ind w:right="-36"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манское командование сосредоточило на берлинском направлении 1 млн  человек, 10,4 тыс. орудий и минометов , 1500 танков и штурмовых орудий,  3300 боевых самолетов. Организационно  они входили в группы армий «Висла »</w:t>
      </w:r>
      <w:r>
        <w:rPr>
          <w:rFonts w:eastAsia="Times New Roman Cyr" w:cs="Times New Roman Cyr" w:ascii="Times New Roman Cyr" w:hAnsi="Times New Roman Cyr"/>
          <w:sz w:val="28"/>
          <w:szCs w:val="28"/>
          <w:lang w:val="ru-RU"/>
        </w:rPr>
        <w:t xml:space="preserve"> </w:t>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командующий – генерал-полковник  Г. Хейнрици) и «Центрз (командующий –  генерал-фельдмаршал Ф. Шернер).</w:t>
      </w:r>
    </w:p>
    <w:p>
      <w:pPr>
        <w:pStyle w:val="Normal"/>
        <w:ind w:right="-3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Ставка ВГК привлекла для проведения  операции по взятию Берлина войска  трех фронтов: 1-го Белорусского (коман- дующий – Маршал Советского Союза  Г. К. Жуков), 1-го Украинского (коман- дующий – Маршал Советского Союза  И. С. Конев) и 2-го Белорусского (коман- дующий – Маршал Советского Союза  К. К. Рокоссовский), четыре воздушные  армии, часть сил Балтийского флота,  дальней авиации, войск ПВО, Днепровскую  военную флотилию. В операции  также участвовали 1-я (командующий –  генерал 3. Берлинг) и 2-я (командую- щий – генерал К. Сверчевский) армии  Войска Польского. 25 апреля войска советских  фронтов соединились в районе Потсдама  и окружили группировку противника  (ок. 300 тыс. человек), укрепившую- ся в самом Берлине. Создав внешнее  кольцо окружения Берлина, советские  войска частью сил продвинулись к Эльбе.  В районе Торгау войска 5-й гвардейской  армии генерала А. С. Жадова встретились  с 1-й американской армией генерала  К. Ходжеса. Остатки гитлеровских армий  в Северной и Южной Германии были рассечены и изолированы.</w:t>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БЕДА НАД ГЕРМАНИЕЙ  КАПИТУЛЯЦИЯ</w:t>
      </w:r>
    </w:p>
    <w:p>
      <w:pPr>
        <w:pStyle w:val="Normal"/>
        <w:ind w:right="-36"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firstLine="21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3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Ранним утром 1 мая над поверженным  рейхстагом взметнулось Красное знамя,  водруженное разведчиками 756-го стрелкового  полка 150-й стрелковой дивизии  М. А. Егоровым и М. В. Кантария,  действовавшими совместно с политработником  лейтенантом А. П. Берестом.  2 мая фашистский гарнизон Берлина капитулировал . 9 мая советские войска освободили  восставшую против оккупантов  Прагу – столицу Чехословакии. Война  в Европе закончилась.</w:t>
      </w:r>
    </w:p>
    <w:p>
      <w:pPr>
        <w:pStyle w:val="Normal"/>
        <w:ind w:right="-36" w:firstLine="426"/>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Поздним вечером 8 мая в специально  подготовленном зале военно-инженерног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училища в Карлсхорсте, украшенном  государственными флагами Советског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Союза, США, Великобритании и Франции,  собрались представители верховных командований  союзных стран, советские  маршалы, войска которых штурмовали  Берлин, журналисты. За столом заняли  места заместитель Верховного Главнокомандующего  Вооруженными Силами  СССР Маршал Советского Союза Г. К. Жуков , заместитель Главнокомандующего  экспедиционными силами союзников  Главный маршал авиации Великобритании  А. Теддер, командующий стратегическими  воздушными силами США генерал  К. Спаатс, главнокомандующий французской  армией генерал Ж.-М. Г. де Латтр  де Тассиньи.</w:t>
      </w:r>
      <w:r>
        <w:rPr>
          <w:rFonts w:eastAsia="Times New Roman Cyr" w:cs="Times New Roman Cyr" w:ascii="Times New Roman Cyr" w:hAnsi="Times New Roman Cyr"/>
          <w:sz w:val="28"/>
          <w:szCs w:val="28"/>
          <w:lang w:val="ru-RU"/>
        </w:rPr>
        <w:t xml:space="preserve"> </w:t>
      </w:r>
    </w:p>
    <w:p>
      <w:pPr>
        <w:pStyle w:val="Normal"/>
        <w:ind w:right="-36"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коре в зал были доставлены представители  германского Верховного командования . Первый пункт подписанного ими  «Акта о военной капитуляции » гласил:  «Мы, нижеподписавшиеся, действуя от  имени Германского Верховного Командования , соглашаемся на безоговорочную  капитуляцию всех наших вооруженных  сил на суше, на море и в воздухе, а также  всех сил, находящихся в настоящее  время под немецким командованием,–  Верховному Главнокомандованию Красной  Армии и одновременно Верховному  Командованию Союзных экспедиционных  сил».</w:t>
      </w:r>
    </w:p>
    <w:p>
      <w:pPr>
        <w:pStyle w:val="Normal"/>
        <w:ind w:right="-36"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ступный фашистский режим и созданное  им нацистское государство были  окончательно повержены.</w:t>
      </w:r>
    </w:p>
    <w:p>
      <w:pPr>
        <w:pStyle w:val="Normal"/>
        <w:ind w:right="-36"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w:t>
      </w:r>
      <w:r>
        <w:rPr>
          <w:rFonts w:eastAsia="Times New Roman Cyr" w:cs="Times New Roman Cyr" w:ascii="Times New Roman Cyr" w:hAnsi="Times New Roman Cyr"/>
          <w:sz w:val="28"/>
          <w:szCs w:val="28"/>
        </w:rPr>
        <w:t xml:space="preserve">День Победы 9 мая 1945 г. Москва от  имени Родины 30 артиллерийскими залпами  из тысячи орудий салютовала войскам  Красной Армии, частям и кораблям  Военно-Морского Флота в честь события,  которое навеки останется в памяти советского  народа </w:t>
      </w:r>
      <w:r>
        <w:rPr>
          <w:rFonts w:eastAsia="Times New Roman Cyr" w:cs="Times New Roman Cyr" w:ascii="Times New Roman Cyr" w:hAnsi="Times New Roman Cyr"/>
          <w:i/>
          <w:iCs/>
          <w:sz w:val="28"/>
          <w:szCs w:val="28"/>
        </w:rPr>
        <w:t xml:space="preserve">и </w:t>
      </w:r>
      <w:r>
        <w:rPr>
          <w:rFonts w:eastAsia="Times New Roman Cyr" w:cs="Times New Roman Cyr" w:ascii="Times New Roman Cyr" w:hAnsi="Times New Roman Cyr"/>
          <w:sz w:val="28"/>
          <w:szCs w:val="28"/>
        </w:rPr>
        <w:t xml:space="preserve">всего человечества.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тот  день газета «Правда» писала: «Девятое  мая! Никогда не забудет этого дня советский  человек. Как не забудет он 22 июня  1941 года. Между этими датами прошло  как бы столетие. И как бывает в народном  эпосе, за это время сказочно вырос  советский человек. Он вырос так, что красноармеец , стоящий у развевающегося  знамени в Берлине, виден всему миру.  Мы не ждали двадцать второго июня. Но  мы жаждали, чтобы наступил день, когда  последний удар свалит с ног черное чудовище , оскорблявшее жизнь. И мы нанесли  этот удар... Невероятно радостно  на душе сегодня. И ночное небо над Москвой , кажется, излучает отражение той  радости, какой полна советская земля.  Мы были свидетелями событий, о которых  можно писать тома. Но мы сегодня вмещаем  их все в одно слово: победа! ..»</w:t>
      </w:r>
    </w:p>
    <w:p>
      <w:pPr>
        <w:pStyle w:val="Normal"/>
        <w:ind w:left="72"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 w:right="-36" w:hanging="0"/>
        <w:jc w:val="center"/>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ДОЛЖЕНИЕ ВЕЛИКОЙ ОТЕЧЕСТВЕННОЙ ВОЙНЫ</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 ВОЙНА С ЯПОНИЕЙ</w:t>
      </w:r>
    </w:p>
    <w:p>
      <w:pPr>
        <w:pStyle w:val="Normal"/>
        <w:ind w:left="72"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 w:right="-3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91" w:firstLine="426"/>
        <w:jc w:val="both"/>
        <w:rPr/>
      </w:pPr>
      <w:r>
        <w:rPr>
          <w:rFonts w:eastAsia="Times New Roman Cyr" w:cs="Times New Roman Cyr" w:ascii="Times New Roman Cyr" w:hAnsi="Times New Roman Cyr"/>
          <w:sz w:val="28"/>
          <w:szCs w:val="28"/>
        </w:rPr>
        <w:t>Выполняя союзнические обязательств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зятые перед США и Великобританией,</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а также в целях обеспечения безопасности своих дальневосточных границ, СССР  в ночь на 9 августа 1945 г. вступил в войну  против милитаристской Японии, что  явилось логическим продолжением Великой  Отечественной войны.</w:t>
      </w:r>
    </w:p>
    <w:p>
      <w:pPr>
        <w:pStyle w:val="Normal"/>
        <w:ind w:right="-36" w:firstLine="426"/>
        <w:jc w:val="both"/>
        <w:rPr/>
      </w:pPr>
      <w:r>
        <w:rPr>
          <w:rFonts w:eastAsia="Times New Roman Cyr" w:cs="Times New Roman Cyr" w:ascii="Times New Roman Cyr" w:hAnsi="Times New Roman Cyr"/>
          <w:sz w:val="28"/>
          <w:szCs w:val="28"/>
        </w:rPr>
        <w:t>В листовке-обращении, выпущенной  политуправлением 1-го Дальневосточного  фронта, говорилось: «Товарищ боец! Воин  Страны Советов! Ты вступил на землю  Маньчжурии с великой благородной  целью – разгромить войска японских агрессоров  и ликвидировать второй очаг мировой  войны, чтобы ускорить восстановление  мира во всем мире и обеспечить  безопасность наших дальневосточных</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границ. Ты пришел также сюда, чтобы  помочь китайскому народу освободиться  от японского порабощения. Будь достоин  великой освободительной миссии, которую  возложила на тебя Родина, высоко  держи честь советского воина! »</w:t>
      </w:r>
    </w:p>
    <w:p>
      <w:pPr>
        <w:pStyle w:val="Normal"/>
        <w:ind w:right="-36"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местными ударами войск Забайкальского (командующий – Маршал Советского  Союза Р. Я. Малиновский), 1-го  Дальневосточного (командующий – Маршал  Советского Союза К. А. Мерецков)  и 2-го Дальневосточного (командующий –  генерал армии М. А. Пуркаев) фронтов,  Монгольской народно-революционной армии  во взаимодействии с Тихоокеанским  флотом (командующий – адмирал  И. С. Юмашев) и Амурской военной флотилией  японская Квантунская армия к  14 августа была разгромлена. Продвинувшись  на глубину 600 – 800 км, Красная  Армия освободила Северо-Восточный Китай , Северную Корею, а также Южный  Сахалин и Курильские о-ва. Общее руководство  боевыми действиями осуществляло  Главное командование советских войск  на Дальнем Востоке (Маршал Советского  Союза А. М. Василевский).</w:t>
      </w:r>
    </w:p>
    <w:p>
      <w:pPr>
        <w:pStyle w:val="Normal"/>
        <w:ind w:right="-36"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ушительное наступление Красной  Армии явилось решающим фактором, который  вынудил японское правительство  признать окончательное поражение. 2 сентября  1945 г. подписанием «Акта о капитуляции  Японии» завершилась вторая мировая  война. Япония возвратила Советскому  Союзу Южный Сахалин. К СССР  отошли также Курильские о-ва. Разгром  милитаристской Японии создал благоприятные  условия  для  успеха нацио- нально-освободительной борьбы народов  Азии, наиболее крупными результатами  которой явились победы революционных  сил во Вьетнаме (1945 г.) и Китае (1949 г.).</w:t>
      </w:r>
    </w:p>
    <w:p>
      <w:pPr>
        <w:pStyle w:val="Normal"/>
        <w:tabs>
          <w:tab w:val="clear" w:pos="720"/>
          <w:tab w:val="right" w:pos="8640" w:leader="underscor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26"/>
        <w:jc w:val="both"/>
        <w:rPr/>
      </w:pPr>
      <w:r>
        <w:rPr>
          <w:rFonts w:eastAsia="Times New Roman Cyr" w:cs="Times New Roman Cyr" w:ascii="Times New Roman Cyr" w:hAnsi="Times New Roman Cyr"/>
          <w:sz w:val="28"/>
          <w:szCs w:val="28"/>
          <w:lang w:val="ru-RU"/>
        </w:rPr>
        <w:t xml:space="preserve">Второй раз в 20 веке Российское государство оказалось в состоянии широкомасштабной войны  с Германией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И вновь такой поворот событий принёс страдания  народам обеих стран  Безусловно что причины этих столкновений  различны Впрочем характерно  что и Сталин и Гитлер порой одинаково интерпретировали их характер как  историческую борьбу “тевтонов” и  “славян”   Обращает себя  внимание и схожесть политических режимов отличавшихся  тоталитарным  характером военно-мобилизационных экономик с широким применением принудительного труда Но при всем этом имелись и существенные различия в поведении двух народов  и государств Настоящим агрессором являлась все-таки Германия Её руководство выдвигало цель уничтожение Российского государства и порабощение его народов Россия же никогда  не  декларировала  аналогичных целей в отношении Германии Это обеспечивало глубокую внутреннюю  правоту народов России в их    борьбе с агрессором </w:t>
      </w:r>
    </w:p>
    <w:p>
      <w:pPr>
        <w:pStyle w:val="Normal"/>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же на первом этапе войны происходит консолидация общества не на основе коммунистической идеологии а на основе традиционных патриотических ценностей Сталин  признавался послу США  А  Гарриману  имея в виду народ и партию:  “Вы думаете они воюют за нас? Нет они воюют за свою матушку- Россию  Отсюда и переход к традиционным ценностям в политической пропаганде К ним помимо патриотических стали  причисляться такие как ценность дома  семьи  личной верности   Началось хотя бы внешнее “очеловечивание” режима на которое он пошел под давлением народной стихии</w:t>
      </w:r>
    </w:p>
    <w:p>
      <w:pPr>
        <w:pStyle w:val="Normal"/>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адные демократии  как бы признав коммунистический тоталитарный режим внутренним делом страны  пошли на союз с ним  надеясь  с одной стороны  использовать огромный внутренние ресурсы России для борьбы с Гитлером  а с другой- нейтрализовать Сталина в будущем на европейской политической арене</w:t>
      </w:r>
    </w:p>
    <w:p>
      <w:pPr>
        <w:pStyle w:val="Normal"/>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Очеловечивание” режима  впрочем  не означало  что произошли принципиальные изменения в его отношении к людям  Тот факт  что противник дошел до Волги (чего никогда не было вы российской истории) и был остановлен ценой колоссальных потерь  наводит на размышления об исторических слабостях и неустойчивости режима  И лишь колоссальный нравственный и интеллектуальный потенциал народов России  их долготерпение и самопожертвование дали шанс на сохранение государственности</w:t>
      </w:r>
    </w:p>
    <w:p>
      <w:pPr>
        <w:pStyle w:val="Normal"/>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лин  оставаясь номинально непогрешимым вождем  вынужден был фактически почти полностью передать реальное военное руководство профессиональным военным  а руководство экономикой- профессиональным организаторам-хозяйственникам  Произошла стихийная “профессионализация” режима  Чисто идеологические проблемы отошли на второй план  Ценой огромных людских и территориальных потерь удалось придать войне затяжной характер  что обрекало Германию на поражение  так как её ресурсная базаь  была не приспособлена для войны такого рода  Это показала первая мировая  Это подтвердила и вторая</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type w:val="nextPage"/>
      <w:pgSz w:w="12240" w:h="15840"/>
      <w:pgMar w:left="1021" w:right="1247" w:gutter="0" w:header="0" w:top="1304" w:footer="0" w:bottom="16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2:57:00Z</dcterms:created>
  <dc:creator>----</dc:creator>
  <dc:description/>
  <dc:language>en-US</dc:language>
  <cp:lastModifiedBy>СЛАВА МНЕ</cp:lastModifiedBy>
  <cp:lastPrinted>1997-05-20T12:19:00Z</cp:lastPrinted>
  <dcterms:modified xsi:type="dcterms:W3CDTF">1997-06-15T17:20:00Z</dcterms:modified>
  <cp:revision>5</cp:revision>
  <dc:subject/>
  <dc:title>Война, народ, победа</dc:title>
</cp:coreProperties>
</file>