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pacing w:val="40"/>
          <w:sz w:val="36"/>
          <w:szCs w:val="36"/>
          <w:u w:val="single"/>
        </w:rPr>
        <w:t>Шрифт.</w:t>
      </w:r>
    </w:p>
    <w:p>
      <w:pPr>
        <w:pStyle w:val="Normal"/>
        <w:rPr/>
      </w:pPr>
      <w:r>
        <w:rPr>
          <w:spacing w:val="30"/>
          <w:sz w:val="32"/>
          <w:szCs w:val="32"/>
        </w:rPr>
        <w:t xml:space="preserve">       </w:t>
      </w:r>
      <w:r>
        <w:rPr>
          <w:b/>
          <w:bCs/>
          <w:spacing w:val="30"/>
          <w:sz w:val="32"/>
          <w:szCs w:val="32"/>
          <w:u w:val="single"/>
        </w:rPr>
        <w:t>Этапы развития и изменения формы.</w:t>
      </w:r>
    </w:p>
    <w:p>
      <w:pPr>
        <w:pStyle w:val="Normal"/>
        <w:rPr>
          <w:b/>
          <w:b/>
          <w:bCs/>
          <w:spacing w:val="30"/>
          <w:sz w:val="28"/>
          <w:szCs w:val="28"/>
          <w:u w:val="single"/>
        </w:rPr>
      </w:pPr>
      <w:r>
        <w:rPr>
          <w:b/>
          <w:bCs/>
          <w:spacing w:val="3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древнейших жителях дошли до нас в виде рисунков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ах, камнях, кости и дре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исьменность раннеисторического периода</w:t>
      </w:r>
      <w:r>
        <w:rPr>
          <w:sz w:val="28"/>
          <w:szCs w:val="28"/>
        </w:rPr>
        <w:t xml:space="preserve"> состояла из конкретных изображений. В результате убыстрения письма эти изображения упрощались и постепенно превратились в абстрактные знаки, соответствующие отдельным словам, затем слогам и, наконец, отдельным звукам. Были алфавиты только из согласных и гласных. Текст стал делиться на слова и предложения, появились цифры. Возникли надписи, высеченные на памятниках, </w:t>
      </w:r>
      <w:r>
        <w:rPr>
          <w:sz w:val="28"/>
          <w:szCs w:val="28"/>
          <w:u w:val="single"/>
        </w:rPr>
        <w:t>книжный шриф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бытовые и рукописные шриф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были только прописными. Писали сверху вниз, справа налево, зигзагом, а также слева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линопись</w:t>
      </w:r>
      <w:r>
        <w:rPr>
          <w:sz w:val="28"/>
          <w:szCs w:val="28"/>
        </w:rPr>
        <w:t>, предположительно возникшая у шумеров, служила вавилонянам. Персы, ассирийцы и хетты переняли этот шрифт, сохранив, однако, свой язык. До пас дошли надписи на камне, вырезанные из камня печати, оттиски крупных печатей на строительных кирпичах и множество глиняных дощечек с клинописными тек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ероглифы</w:t>
      </w:r>
      <w:r>
        <w:rPr>
          <w:sz w:val="28"/>
          <w:szCs w:val="28"/>
        </w:rPr>
        <w:t>, ранний изобразительный шрифт египтян, включал до 500 знаков, соответствовавших слогам и отдельным звукам. Иероглифы вырезали на камне, изображали на стенах и различных предметах или на папирусе. Так как иероглифы писали тростниковыми палочками или трубчатыми перьями и чернилами, они постепенно превратились в курсив (куррере - бежать). Строки писались сверху вниз, справа налево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ератический шрифт</w:t>
      </w:r>
      <w:r>
        <w:rPr>
          <w:sz w:val="28"/>
          <w:szCs w:val="28"/>
        </w:rPr>
        <w:t xml:space="preserve"> образовался на основе иероглифов. В результате быстрого написания изображения были очень упрощены и изме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мотический шрифт</w:t>
      </w:r>
      <w:r>
        <w:rPr>
          <w:sz w:val="28"/>
          <w:szCs w:val="28"/>
        </w:rPr>
        <w:t xml:space="preserve"> - последующая ступень обобщения. Первоначальные иероглифы знаки совершенно видоизменились. Ныне мы можем расшифровать и прочитать почти все виды египетск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иникийский шрифт</w:t>
      </w:r>
      <w:r>
        <w:rPr>
          <w:sz w:val="28"/>
          <w:szCs w:val="28"/>
        </w:rPr>
        <w:t xml:space="preserve"> состоит из 22 знаков, соответствующих согласным звукам. Гласные звуки произносились, но не писались. Направление письма справа налево. Возникновение этого вида письма не выяснено. Знаки финикийского письма целиком были переняты греками.</w:t>
      </w:r>
    </w:p>
    <w:p>
      <w:pPr>
        <w:pStyle w:val="Normal"/>
        <w:rPr/>
      </w:pPr>
      <w:r>
        <w:rPr>
          <w:sz w:val="28"/>
          <w:szCs w:val="28"/>
          <w:u w:val="single"/>
        </w:rPr>
        <w:t>Греческий алфавит</w:t>
      </w:r>
      <w:r>
        <w:rPr>
          <w:sz w:val="28"/>
          <w:szCs w:val="28"/>
        </w:rPr>
        <w:t>, как и финикийский, состоит из заглавных букв. Знаки, обозначавшие финикийские согласные, чуждые греческой фонетике, греки использовали для обозначения гласных звуков. В 5 веке до.н.э. возник ищнический шрифт - самая совершенная система знаков с геометрическими элементами. Германское руническое письмо на развитие буквенного алфавита влияния не оказ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атинский алфавит</w:t>
      </w:r>
      <w:r>
        <w:rPr>
          <w:sz w:val="28"/>
          <w:szCs w:val="28"/>
        </w:rPr>
        <w:t xml:space="preserve"> основан на греческом с добавлением знаков для отсутствовавших в греческом языке звуков. Законченность формы знаков демонстрирует высеченная на камне надпись прямым капитальным шрифтом - пронисными знаками антиквы, а так же оттиски с печатей - гротесковая форма знаков (без засечек). Знаки были только прописные. Еще не было междусловных пробелов, писали слева направо. С этого времени латинский шрифт распространяется по всему миру. Дальнейшее развитие антиквы - изменение ее формы в духе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ямой прописной шрифт квадратный шрифт</w:t>
      </w:r>
      <w:r>
        <w:rPr>
          <w:sz w:val="28"/>
          <w:szCs w:val="28"/>
        </w:rPr>
        <w:t xml:space="preserve">-книжный шрифт, написанный пером, которое держали в горизонтальном положении. </w:t>
      </w:r>
      <w:r>
        <w:rPr>
          <w:sz w:val="28"/>
          <w:szCs w:val="28"/>
          <w:u w:val="single"/>
        </w:rPr>
        <w:t>Шрифт Рустика</w:t>
      </w:r>
      <w:r>
        <w:rPr>
          <w:sz w:val="28"/>
          <w:szCs w:val="28"/>
        </w:rPr>
        <w:t xml:space="preserve">  («крестьянский») писался пером в наклонном положении. Буквы писались быстрее теснее, и поэтому шрифт отличался тонкими вертикальными прямыми штрихами и жирными засечками-серифами (прописной шриф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рактура</w:t>
      </w:r>
      <w:r>
        <w:rPr>
          <w:sz w:val="28"/>
          <w:szCs w:val="28"/>
        </w:rPr>
        <w:t xml:space="preserve"> - придворный шрифт времен императора Максимилиана. Для этого шрифта характерны хоботообрвзные завитки элементов прописных букв и спиральные росчерки в духе рукописных шриф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крашенные и орнаментированные шрифты</w:t>
      </w:r>
      <w:r>
        <w:rPr>
          <w:sz w:val="28"/>
          <w:szCs w:val="28"/>
        </w:rPr>
        <w:t xml:space="preserve"> служили титульными и выделительными. В 19 веке  разработанно множество новых шрифтов. Новые рисунки, разработанные на основе исторических шрифтов после 1800г., характеризовались холодным и бездушным начер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Шрифты в стиле модерн и экспериментальные шрифты </w:t>
      </w:r>
      <w:r>
        <w:rPr>
          <w:sz w:val="28"/>
          <w:szCs w:val="28"/>
        </w:rPr>
        <w:t>своими характерными начертаниями ярко отражали стиль т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учшие шрифты нашего времени</w:t>
      </w:r>
      <w:r>
        <w:rPr>
          <w:sz w:val="28"/>
          <w:szCs w:val="28"/>
        </w:rPr>
        <w:t xml:space="preserve"> созданы выдающимися художниками шрифта. Их благородные формы возникли в итоге изучения красоты и практичности всех прежних шрифтов. Создать шрифт могут лишь немногие. Шрифтовое оформление требует больших практических знаний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ипографические шрифты часто называют по имени создателей, но иногда им дают звучные собственные имен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Макс Майда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7:11:00Z</dcterms:created>
  <dc:creator>Alexandre Katalov</dc:creator>
  <dc:description/>
  <dc:language>en-US</dc:language>
  <cp:lastModifiedBy>Alexandre Katalov</cp:lastModifiedBy>
  <cp:lastPrinted>1997-12-21T20:17:00Z</cp:lastPrinted>
  <dcterms:modified xsi:type="dcterms:W3CDTF">1998-07-17T07:11:00Z</dcterms:modified>
  <cp:revision>2</cp:revision>
  <dc:subject/>
  <dc:title>         Шрифт</dc:title>
</cp:coreProperties>
</file>