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ОРУЖИЕ И СНЯРЯЖЕНИЕ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2"/>
          <w:szCs w:val="22"/>
        </w:rPr>
        <w:t xml:space="preserve">ооружение русского войска в 16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значительно усовершенствовалось  и во многих отношениях превосходило вооружение других современных  армий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Улучшилось и стало более единообразным холодное и защитное оружие конниц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. </w:t>
      </w:r>
      <w:r>
        <w:rPr>
          <w:b/>
          <w:bCs/>
          <w:sz w:val="22"/>
          <w:szCs w:val="22"/>
        </w:rPr>
        <w:t xml:space="preserve">Широко распространилось огнестрельное оружие - ручное и пушечно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Не только пехот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отчасти и конница были вооружены «рушницам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или «самопалам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 xml:space="preserve">то есть ружьями с фитильным запалом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Этому способствовало развитие добывающей промышленности и ремес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>Главную роль в производстве оружия и военного снаряжения играла Москва - она стала «в полном смысле арсеналом Росси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С 1547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известна  Оружейничья палат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где тогда не только хранил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о и изготовляли холодное и огнестрельное оружи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ед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знамёна и доспех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>Возникший ещё в 15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Пушечный двор превратился в большое литейное производств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где   изготовляли медные и железные орудия различного вида и назначения и железные ядра к ни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ушки и ядра делали и в других города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апример во Владимир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>Великом Новгород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Псков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Вместе с учреждением Бронного и Пушечного приказов в 70-х годах 16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Москва стала организующим центром оружейного производства на территории всей стран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Во многих городах возникли новые профессии ремесленников-оружейник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оторые специализировались на выделке новы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более совершенных видов оружия и доспех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Рядом с лучниками и саадачниками работали теперь сабельни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бронни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ольчужни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зелейни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ушечные и самопальные мастер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а среди последних - специалисты по изготовлению ружейных ствол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замков и лож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Разделение труда и оснащение оружейного производства новыми орудиями и инструментами способствовали повышению качества оружи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Так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узнецы пользовались горнами с мех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железными наковальнями с «рогом» для загибания железа при изготовлении предметов округлой форм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литейщики - большими каменными плавильными печами с отверстиями для тяги и жёлобами для подачи расплавленного металла  в литейные форм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Применялось также оружие западного и восточного происхождения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В Росси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ак и в других страна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ля производства новых видов оружия стремились привлечь высококвалифицированных  мастеров из других стра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ак уже при Василии 3 в Москве работали пушечные литейщики из Германи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талии и Шотланди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                                       </w:t>
      </w:r>
      <w:r>
        <w:rPr/>
        <w:t>ХОЛДНОЕ ОРУЖИЕ И ДОСПЕХ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сятни - списки дворян и их слу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оставляемые на периодических смотра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ают наглядное представление о вооружении  русской конницы 16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Здесь сохранялись старые доспех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звестные в предшествующее врем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о появилось также много новог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аадак - лук с налучником и колчан со стрелами - оставался общепринятым оружием конниц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;</w:t>
      </w:r>
      <w:r>
        <w:rPr>
          <w:b/>
          <w:bCs/>
          <w:sz w:val="22"/>
          <w:szCs w:val="22"/>
        </w:rPr>
        <w:t xml:space="preserve"> описывая сражения того времен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летописцы часто употребляют выражени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:</w:t>
      </w:r>
      <w:r>
        <w:rPr>
          <w:b/>
          <w:bCs/>
          <w:sz w:val="22"/>
          <w:szCs w:val="22"/>
        </w:rPr>
        <w:t xml:space="preserve"> «и полетеша стрел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ки дождь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Дальность полета стрелы служила мерой расстояния между противниками -«аки три перестрелы лучных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Дальность полета стрелы служила мерой расстояния между противниками - «аки три перестрелы лучных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учами стрел противники поражали друг друга в полевых сражения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ри штурме и обороне крепосте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Сила этого  оружия видна из тог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удачно пущенная стрела могла пробить насквозь тело бойц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наповал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>убить его кон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Она увеличивалась применением ромбического железного жа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вушипных  и двурогих стрел - шипы мешали выдернуть стрелу из те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рога расширяли ран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Скорострельность обеспечивалась удобным расположением колчана со стрелами под правой рук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лука в налучнике на левом боку всадни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Конский убор - узд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ед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повод - также был приспособлен для стрельбы из лук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Оружием ближнего рукопашного боя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стала сабля -  о полном ее господстве и широком распространении  говорят как русски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так и иностранные свидетельств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Так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все без исключения 288 человек детей боярских и дворян коломниче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100 человек ряша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в том числе и «новик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только что зачисленные на служб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все сопровождавшие их в походе вооруженные слуги несли службу «в сабле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лишь несколько слуг были вооружены копь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Рисунки Никоновской летописи также изображают конников всегда с сабл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Русские булатные сабли с несколько искривленным клинком были схожи с турецки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Несмотря на известные различия конструкции - одни имели крестовины лопаст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ругие с шарик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у одних было расширение нижней части клин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а у других ее не был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- в целом сабли были однотипн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Поэтому вывод о т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русская конниц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была «не разношерстной пестрой толп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войск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ооруженным по требованию правительства более или менее однообразно» надо признать справедливы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родолжали применять копья с длинным древком и железным наконечник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 xml:space="preserve"> метательные копья - сулиц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рогатины с секировидными лезви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железные кистени в виде гирьки с шип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рикрепленными цепными звеньями к рукоят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длинные продолговатые кинжалы в ножна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Усиление защитной брони воинов вызвало к жизни противодействующее оружие - чекан - или клевец в виде железного или медного молота с рукоятью до 60 с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</w:rPr>
        <w:t>удар острым бойком обуха пробивал панцирь или любой другой вид брон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Шестоперы на железной рукояти длиной до 60 см представляли собой «начальнический жезл» который возили перед воеводами в поход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Холодным оружием пехоты служили бердыш и сабл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которая и в пехоте вытеснила меч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Бердыш представлял собой вид топора с лезвием полумесяце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оторый посредством обуха прикреплялся к длинном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в рост челове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ревку или ратовищ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Такое устройство превращало бердыш в оружие рубящее и колюще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На нижний конец древка насаживалось железное копьецо для втыкания бердыша в землю при стрельбе из ружь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ля которого он служил подсошк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Бердыш - отечественное изобретени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зготовляли его только в Росси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Характерной чертой развития доспехо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явилось почти полное исчезновение щитов и широкое распространение булатных доспех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Головы конников предохраняли «щеломы» или русские «шишаки» с характерными плавными контурами и высоким навершьем или «шишом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В большом ходу были «железные шапки» и гораздо реже встречались «бумажные шапки» - стеганные на пеньке или вате с металлическими прокладками внутр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Шлемы имели «науши» и «бармицы» - кольчужные сет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закрывавшие лоб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щеки и затылок бойц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Среди боевых наголовьев встречались и восточны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 улучшением техники изготовления кольчатых доспехов они стали более прочными и легкими в сравнении с те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акие применялись русскими в предшествующих столетия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Железные кольчуги из округлых коле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байданы и полубайданы из более крупных и плоских колец без воротников с разрезами на груди воины надевали через голов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анцири изготовляли из более мелких и тонких «плосковатых» коле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они были поэтому в два раза легче кольчу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 xml:space="preserve">С середины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появились смешанные кольчато - пластинчатые доспехи - юшман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бехтерцы - вплетенные в кольца железные пластины на груди и спин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огда же впервые упоминаются зерцала - они были пластинчато-кольчатые и пластинчаты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Для защиты употребляли также железные наколенники и наручи или налокотник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По письменным источника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аиболее распространенным видом доспеха был панцир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оверх которого надевали иногда «приволоку бархатную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реже встречаются зерца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кольчуги и юшман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Боевым защитным доспехом детей боярских и военных слуг чаще всего были тегиляи толстые или тонки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Тегиляй толстый - стеганый кафтан с высоким воротником и рукавами по локот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иногда из «бархата цветного» с меховой опушк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ногда из холста с металлическими прокладк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егиляи обеспечивали довольно надежную защиту - состоя из кожи и крепкого холст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с набитой внутри ват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они были так плотно сшит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что их было едва ли возможно прострелит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Но далеко не все конники имели предохранительные доспех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многие воевали просто «на коне в саадаке и в сабле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Heading"/>
        <w:rPr/>
      </w:pPr>
      <w:r>
        <w:rPr/>
        <w:t>ОГНЕСТРЕЛЬНОЕ ОРУЖИЕ</w:t>
      </w:r>
      <w:r>
        <w:rPr>
          <w:rFonts w:eastAsia="Arial" w:cs="Arial" w:ascii="Arial" w:hAnsi="Arial"/>
          <w:lang w:val="en-US"/>
        </w:rPr>
        <w:t>.</w:t>
      </w:r>
      <w:r>
        <w:rPr/>
        <w:t>АРТИЛЛЕРИЯ</w:t>
      </w:r>
    </w:p>
    <w:p>
      <w:pPr>
        <w:pStyle w:val="Heading"/>
        <w:rPr>
          <w:lang w:val="en-US"/>
        </w:rPr>
      </w:pPr>
      <w:r>
        <w:rPr/>
        <w:t xml:space="preserve"> 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Громадная роль огнестрельного вооружения русского войск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в полной мере еще не раскрыт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Вместе с улучшением техники литейного дела значительно возросло число оруди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появились талантливые русские мастер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изготовлявшие теперь пушки разного вида и назначени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Если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XV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артиллери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главным образ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защищала стены крепосте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то теперь она действовала при осаде крепостей и в полевых сражения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Русские летописцы называют артиллерию великого князя Василия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II,</w:t>
      </w:r>
      <w:r>
        <w:rPr>
          <w:b/>
          <w:bCs/>
          <w:sz w:val="22"/>
          <w:szCs w:val="22"/>
        </w:rPr>
        <w:t xml:space="preserve"> с помощью которой он овладел Смоленск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«великим нарядом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Участник смоленского сражения 1514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 xml:space="preserve"> - наемник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служивший в литовском войск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ообщае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Василий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III </w:t>
      </w:r>
      <w:r>
        <w:rPr>
          <w:b/>
          <w:bCs/>
          <w:sz w:val="22"/>
          <w:szCs w:val="22"/>
        </w:rPr>
        <w:t>«имел перед крепостью до двух тысяч пищале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больших и малы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чего никогда еще ни один человек не слыхивал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Оценивая силу русской артиллерии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, </w:t>
      </w:r>
      <w:r>
        <w:rPr>
          <w:b/>
          <w:bCs/>
          <w:sz w:val="22"/>
          <w:szCs w:val="22"/>
        </w:rPr>
        <w:t>следует иметь в вид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она пополнялась трофейными оруди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На рубеже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-XVI </w:t>
      </w:r>
      <w:r>
        <w:rPr>
          <w:b/>
          <w:bCs/>
          <w:sz w:val="22"/>
          <w:szCs w:val="22"/>
        </w:rPr>
        <w:t>в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  резко улучшилась техника изготовления орудий и железных яде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«Успехи литейного дела приводят к исчезновению шв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ушки научились отливать в цельной форм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огда же дула стали делать с раструбам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 все эти новшеств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далеко еще не общепризнанные в  странах Западной Европ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«с удивительной быстротой» проникли в Россию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Важным техническим новшеством явилось употребление при литье пушек и ядер калибровочно-измерительных циркулей - «кружал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; </w:t>
      </w:r>
      <w:r>
        <w:rPr>
          <w:b/>
          <w:bCs/>
          <w:sz w:val="22"/>
          <w:szCs w:val="22"/>
        </w:rPr>
        <w:t>они впервые упомянуты в документе 1555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,</w:t>
      </w:r>
      <w:r>
        <w:rPr>
          <w:b/>
          <w:bCs/>
          <w:sz w:val="22"/>
          <w:szCs w:val="22"/>
        </w:rPr>
        <w:t xml:space="preserve"> но применялис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ероятн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 раньш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С помощью кружал проверяли диаметры стволов и яде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предназначенных для того или иного вида пушки с те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чтобы  зазор между ядром и каналом ствола обеспечивал скорость заряжания и надлежащую силу выстре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C </w:t>
      </w:r>
      <w:r>
        <w:rPr>
          <w:b/>
          <w:bCs/>
          <w:sz w:val="22"/>
          <w:szCs w:val="22"/>
        </w:rPr>
        <w:t>этой же целью для обмотки ядер использовали хол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карто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и ле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готовые ядра помещали в специальные «коробы» - первый вид зарядных ящик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Выдающимся достижением русских пушечных мастеро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явилось изготовление тяжелых орудий весом в несколько тысяч килограмм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акие «великие пушки» обстреливали 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>в 1552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стены Казани ядрами диаметром «в колено человеку и в пояс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Наименьшие из них имели стволы длиною «по полторы сажен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Это были «стенобитные» пушк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аждой из них присваивалось особое названи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Одной из таких «великих пушек» была «Царь-пушка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деланная 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 xml:space="preserve"> Чоховым в 1586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: </w:t>
      </w:r>
      <w:r>
        <w:rPr>
          <w:b/>
          <w:bCs/>
          <w:sz w:val="22"/>
          <w:szCs w:val="22"/>
        </w:rPr>
        <w:t>вес ее 40 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диаметр канала ствола 89 с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На ее стволе изображен сидящий на коне царь Федор Иванович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на правой стороне надпис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:</w:t>
      </w:r>
      <w:r>
        <w:rPr>
          <w:b/>
          <w:bCs/>
          <w:sz w:val="22"/>
          <w:szCs w:val="22"/>
        </w:rPr>
        <w:t xml:space="preserve"> «Повеление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.. </w:t>
      </w:r>
      <w:r>
        <w:rPr>
          <w:b/>
          <w:bCs/>
          <w:sz w:val="22"/>
          <w:szCs w:val="22"/>
        </w:rPr>
        <w:t>царя и великого княз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.. </w:t>
      </w:r>
      <w:r>
        <w:rPr>
          <w:b/>
          <w:bCs/>
          <w:sz w:val="22"/>
          <w:szCs w:val="22"/>
        </w:rPr>
        <w:t>Федора Ивановича самодержца всея  Великие Росси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..</w:t>
      </w:r>
      <w:r>
        <w:rPr>
          <w:b/>
          <w:bCs/>
          <w:sz w:val="22"/>
          <w:szCs w:val="22"/>
        </w:rPr>
        <w:t>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</w:rPr>
        <w:t>на левой - «слита бысть сия пушка в преименитом и царствующем граде Москве лета 7094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.....</w:t>
      </w:r>
      <w:r>
        <w:rPr>
          <w:b/>
          <w:bCs/>
          <w:sz w:val="22"/>
          <w:szCs w:val="22"/>
        </w:rPr>
        <w:t xml:space="preserve"> Делал пушку пушечный литец Андрей Чохов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900" w:right="-964" w:hanging="0"/>
        <w:jc w:val="both"/>
        <w:rPr/>
      </w:pPr>
      <w:r>
        <w:rPr>
          <w:b/>
          <w:bCs/>
          <w:sz w:val="22"/>
          <w:szCs w:val="22"/>
        </w:rPr>
        <w:t>«Великие пушки» действовали не только под Казанью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о и при взятии Полоц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удивляя своими размерами опытных и осведомлённых о состоянии артиллерии  других странах офицеров и артиллеристов противни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-900" w:right="-964" w:hanging="0"/>
        <w:jc w:val="both"/>
        <w:rPr>
          <w:rFonts w:ascii="Arial" w:hAnsi="Arial" w:eastAsia="Arial" w:cs="Arial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Русская крепостная артиллерия поражала неприятеля не только своей численностью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мощью огн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о и дальнострельностью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Довольно широко применялись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«скорострельные пушк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Heading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УЧНОЕ ОГНЕСТРЕЛЬНОЕ ОРУЖИЕ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ind w:left="-851" w:right="-1050" w:hanging="0"/>
        <w:jc w:val="both"/>
        <w:rPr/>
      </w:pPr>
      <w:r>
        <w:rPr>
          <w:b/>
          <w:bCs/>
          <w:sz w:val="22"/>
          <w:szCs w:val="22"/>
        </w:rPr>
        <w:t>Затинные пищали послужили прообразом ружей с фитильным запал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оторые не случайно назывались сначала «ручницами» или «рушницам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то есть пищал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риспособленными для стрельбы с рук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позднее «самопалами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мевшими уже замковые устройств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оскольку стволы первоначальных «рушниц» были кованны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зготовление их было доступно любому достаточно опытному кузнец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Этим объясняется широкое распространение ручных пищалей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Ручными пищаля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ак известн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были вооружены все стрельцы и большая часть пеших городовых казак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аким образ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ручное огнестрельное вооружение стало непременной принадлежностью русской пехот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XVI </w:t>
      </w:r>
      <w:r>
        <w:rPr>
          <w:b/>
          <w:bCs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>Но оно в довольно широких масштабах проникло также в конниц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Утверждения о т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русская конниц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XVI</w:t>
      </w:r>
      <w:r>
        <w:rPr>
          <w:b/>
          <w:bCs/>
          <w:sz w:val="22"/>
          <w:szCs w:val="22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имела будто бы «исключительно холодное оружие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«все достижения в личном вооружении воино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 особенности введение огнестрельного оружи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шло мимо неё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таким оружием она стала пользоваться лишь «с начала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XVII </w:t>
      </w:r>
      <w:r>
        <w:rPr>
          <w:b/>
          <w:bCs/>
          <w:sz w:val="22"/>
          <w:szCs w:val="22"/>
        </w:rPr>
        <w:t>столетия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е соответствуют действительност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ые образцы ружей представляли собой железный ствол с деревянной ложей и широким приклад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ногда дуло ружья имело раструб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Одна из самых древних «рушниц» имела медный ствол с затравочным отверстием в верхней части казны в виде раковин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оторая закрывалась овальной крышкой на шарнир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Она ещё имела «гак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на казённой части муфт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 помощью которой ствол насаживался на древк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/>
      </w:pPr>
      <w:r>
        <w:rPr>
          <w:b/>
          <w:bCs/>
          <w:sz w:val="22"/>
          <w:szCs w:val="22"/>
        </w:rPr>
        <w:t>Ружья с затравкой на верхней части ствола заменили затем ручные пищал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у которых отверстие для воспламенения пороха делалось на боковой стороне ствол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под ним приваривалась полка для затравочного порох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было гораздо удобнее и безопаснее для стрел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орох воспламеняли сначала раскалённым железным прут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затем с помощью фитил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пропитанного селитрой и медленно тлевшег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леющий фитиль затем начали  скрывать от противника и от сырости в специальных «фитильных трубках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зготовляемых из жести или желез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>Порох для заряда и затравки - в костяных или деревянных «порошницах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</w:rPr>
        <w:t xml:space="preserve">Усовершенствованным видом ружья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>или «мушкета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>стала ручная пищаль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амопа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с фитильным замком и спуском «жагрой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Круглый кованный ствол этого ружья прикрепляли к цевью ложи хвостовым шурупом и шпилькам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а казённой части справа приваривали полку с крышкой для затравочного порох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На ложе устраивали простой замок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урок которого с тлеющим фитилём опускался при нажатии на находящуюся под прикладом длинную </w:t>
      </w:r>
      <w:r>
        <w:rPr>
          <w:b/>
          <w:bCs/>
          <w:sz w:val="24"/>
          <w:szCs w:val="24"/>
        </w:rPr>
        <w:t>Г</w:t>
      </w:r>
      <w:r>
        <w:rPr>
          <w:b/>
          <w:bCs/>
          <w:sz w:val="22"/>
          <w:szCs w:val="22"/>
        </w:rPr>
        <w:t>-образную скобу - «жагру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Такое ружье имело деревянный шомпо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ложенный в прорезь цевья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Наконе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XVI</w:t>
      </w:r>
      <w:r>
        <w:rPr>
          <w:b/>
          <w:bCs/>
          <w:sz w:val="22"/>
          <w:szCs w:val="22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в России появились ружья (мушкет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карабины) с так называемым колесцовым замком предшественники ружей с ударно - кремневым замк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ind w:left="-851" w:right="-105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Русские мастер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используя опыт восточных и западных колле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не копировали слепо образцы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а вносили в устройство фитильных замков важные новшеств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Если в ружьях европейских стран курок с фитилем при производстве выстрела двигался от дула к казне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то в русском наоборот - от казны к дул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что представляло большие удобства для стрелк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-851" w:right="-105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Сведений о производстве в России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XVI</w:t>
      </w:r>
      <w:r>
        <w:rPr>
          <w:b/>
          <w:bCs/>
          <w:sz w:val="22"/>
          <w:szCs w:val="22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 пистолетов не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,</w:t>
      </w:r>
      <w:r>
        <w:rPr>
          <w:b/>
          <w:bCs/>
          <w:sz w:val="22"/>
          <w:szCs w:val="22"/>
        </w:rPr>
        <w:t xml:space="preserve"> возможно они все были «немецкие»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2:30:00Z</dcterms:created>
  <dc:creator>Alexandre Katalov</dc:creator>
  <dc:description/>
  <dc:language>en-US</dc:language>
  <cp:lastModifiedBy>Alexandre Katalov</cp:lastModifiedBy>
  <dcterms:modified xsi:type="dcterms:W3CDTF">1998-04-07T10:36:00Z</dcterms:modified>
  <cp:revision>11</cp:revision>
  <dc:subject/>
  <dc:title>ОРУЖИЕ И СНЯРЯЖЕНИЕ</dc:title>
</cp:coreProperties>
</file>