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  <w:t>ШАЧНЕВА  ЕКАТЕРИНА</w:t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  <w:t>ГРУППА № 10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  <w:u w:val="single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  <w:lang w:val="ru-RU"/>
        </w:rPr>
        <w:t>БЫТОВАЯ  КУЛЬТУРА  АНТИЧНОГО  РИМ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  <w:u w:val="single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52"/>
          <w:szCs w:val="52"/>
          <w:lang w:val="ru-RU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52"/>
          <w:szCs w:val="52"/>
          <w:lang w:val="ru-RU"/>
        </w:rPr>
        <w:t>ТРАДИЦИЯ ОБЕДОВ В ДРЕВНЕМ РИМЕ</w:t>
      </w:r>
      <w:r>
        <w:br w:type="page"/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рехкратный прием пищи -утром, в середине дня и ближе к его концу- обусловлен биологически и распространен повсеместно у самых разных народов. Характер этих трапез, однако, подвержен значительным вариациям и колеблется не только от одного народа к другому, но и по социальным слоям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о заведенному порядку весь Рим легко закусывал утром, перехватывал кое-что по завершении дневных дел и во второй половине дня собирался на обед. Утренняя закуска и дневной завтрак не предполагали ни точного времени, ни определенного меню. Они только удовлетворяли голод в то время и в тех условиях, когда он возникал. Крестьяне приступали к приготовлению первого завтрака сразу же после пробуждения от сна и, лишь поев, выходили из дому. Клиенты же богатых и знатных семейств шли утром приветствовать патрона натощак и только здесь получали спортулу- корзиночку с едой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Меню обоих завтраков складывалось случайно и произвольно. Бедные ели все подряд, зажиточные римляне были более разборчивы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одчас оба завтрака бывали очень скудными. Следуя своим привычкам, император Август ел на завтрак “грубый хлеб, мелкую рыбешку, влажный сыр”, а Сенека и вовсе “завтракал сухим хлебом, так что после завтрака незачем было мыть руки”. Обычный завтрак располагался между двумя этими крайностями и состоял из хлеба, смоченного в вине или слабом растворе уксуса, сыра, фиников, холодного мяса или ветчины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Главное состояло в том, что эти завтраки человек съедал в одиночку. Однако обед был трапезой в полном смысле этого слова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Если приемы пищи, предшествовавшие обеду, не занимали определенного места в распорядке дня римлян, то обед начинался всегда точно и неизменно- около половины второго зимой и половины третьего летом. Лишь человек аскетического образа жизни, вроде Плиния Старшего, “летом вставал из-за обеда засветло, зимой в сумерки”. Август, тоже весьма неприхотливый в своих привычках, шел после обеда заниматься государственными делами, но эту работу его биограф называет “ночной”. До полуночи пировал Нерон. Переходить от обеда к ночному сну считалось нормой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Обед всегда предполагал приглашенных гостей и общение сотрапезников; обеды в одиночку упоминаются у римских писателей  в виде редчайшего исключения. Главное в обеде-беседа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Независимо от размеров помещения и числа обедающих центром, вокруг которого организовывалась трапеза, был небольшой стол, с трех сторон окруженный массивными, чаще всего каменными, ложами, на которых, по трое на каждом, и возлежали обедающие. С четвертой стороны стола доступ открывался тем, кто обслуживал трапезу, менял блюда и приборы, разрезал мясо, подливал вино. На ложа набрасывали много тканей и подушек, которыми отделяли место одного сотрапезника от другого. В зале царила ужасная теснота. Скученные люди, разогретые вином и едой, непрестанно потели и, чтобы не простужаться, укрывались специальными накидками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Не меньшая теснота царила и на столе, очень небольшом по размеру и потому неспособном вместить все блюда с едой. Ее приходилось приносить и либо ставить на стол, разложивши на тарелки, либо подносить каждому отдельно. Поэтому ставились вспомогательные столики-серванты. Вино сначала разливали по большим сосудам- у богатых людей они бывали из стекла или даже хрусталя- и уже оттуда разливали его специальным черпаком по бокалам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Если отвлечься от чудовищных пиров римских богатеев и говорить об обычном хорошем обеде, который устраивал для друзей радушный хозяин, то меню его состояло чаще всего из четырех перемен, включало рыбу, мясо, разнообразные закуски и фрукты. Супы в источниках не упоминаются. Вот, например, как выглядел хороший обед в середине </w:t>
      </w:r>
      <w:r>
        <w:rPr>
          <w:rFonts w:eastAsia="Courier New Cyr" w:cs="Courier New Cyr" w:ascii="Courier New Cyr" w:hAnsi="Courier New Cyr"/>
          <w:sz w:val="24"/>
          <w:szCs w:val="24"/>
        </w:rPr>
        <w:t>I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в. н.э. : поросенок, увенчанный колбасами, сырный пирог, холодный, но политый горячим медом, обложенный фасолью, горохом, орехами и персиками; по куску медвежатины, мягкий сыр, виноградный сок, улитки, печенка, репа, тунец. В заключение обеда вокруг стола пускалось глубокое  блюдо с маринованными оливками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Многие часы, которые длился обед, были заполнены не только едой, но и культурной программой. В большинстве случаев цель ее состояла в том, чтобы развеселить сотрапезников. В программе участвовали шуты, комические актеры, танцоры. Если хозяин не хотел тратиться на такие представления, то он сам мог импровизировать развлечения- например, аукцион картин, повернутых изображением к стене, или просто играть с приглашенными в кости. Нередко были развлечения более высокого уровня-выступления музыкантов, исполнение стихов, чтение вслух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овместная трапеза была выражением дружеской солидарности, и издавна утвердился обычай посылать друзьям, не сумевшим прийти на обед, кое-какие лакомства от стола, а присутствующим раздавать часть обеда, которую они уносили с собой в специально прихваченной на этот случай салфетке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о мере того как дружеский характер обеда становился все больше условной декорацией, а патроны превращали его в издевательство над друзьями и клиентами, распоясывались и последние. Салфетки крали, сознательно путая принесенные с собой, плохие и старые, с хозяйскими. В салфетку можно было спрятать не только то, что человеку дали, но и то, что он успел схватить с блюда сам. И если еду гостям раздавали, то бутылки и кубки с вином обычно стояли на столах все время, и вот из-за них-то и начиналась подлинная драка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Обед превращался в гастрономический марафон, в бесконечное обжорство и оргию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се это распутство и распад вызывали сопротивление, исходившее отчасти от консервативных смей, а отчасти от своеобразной римской интеллигенции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ервым и главным признаком таких антиобедов была скромность. Меню здесь может быть сколь угодно разнообразным, но оно никогда не бывает слишком обильным. В нем обычно большую роль играет свежая зелень, только что сорванные плоды и овощи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одчас такой обед знал только один вид развлечения- так называемую “сократическую беседу”, то есть беседу на философские, литературные или даже повседневные темы, но обязательно живой и остроумный, в котором собеседники состязались в находчивости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аким образом, традиция обедов в Риме была чрезвычайно разнообразной и различалась по социальным слоя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8:23:00Z</dcterms:created>
  <dc:creator>Shachnev</dc:creator>
  <dc:description/>
  <dc:language>en-US</dc:language>
  <cp:lastModifiedBy>Shachnev</cp:lastModifiedBy>
  <dcterms:modified xsi:type="dcterms:W3CDTF">1997-12-07T14:10:00Z</dcterms:modified>
  <cp:revision>18</cp:revision>
  <dc:subject/>
  <dc:title>ШАЧНЕВА  ЕКАТЕРИНА</dc:title>
</cp:coreProperties>
</file>