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1134031852"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521758057"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