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aH1"/>
        <w:spacing w:before="120" w:after="360"/>
        <w:rPr>
          <w:rFonts w:ascii="TimesET" w:hAnsi="TimesET" w:eastAsia="TimesET" w:cs="TimesET"/>
        </w:rPr>
      </w:pPr>
      <w:r>
        <w:rPr>
          <w:rFonts w:eastAsia="TimesET" w:cs="TimesET" w:ascii="TimesET" w:hAnsi="TimesET"/>
          <w:b w:val="false"/>
          <w:bCs w:val="false"/>
          <w:caps w:val="false"/>
          <w:smallCaps w:val="false"/>
        </w:rPr>
        <w:t>`Московский  государственный социальный университет</w:t>
      </w:r>
    </w:p>
    <w:p>
      <w:pPr>
        <w:pStyle w:val="Nina"/>
        <w:spacing w:before="60" w:after="3240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/>
          <w:sz w:val="28"/>
          <w:szCs w:val="28"/>
        </w:rPr>
      </w:r>
    </w:p>
    <w:p>
      <w:pPr>
        <w:pStyle w:val="Nina"/>
        <w:spacing w:before="0" w:after="360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Формирование Российского Государства в период правления Ивана IV (Грозного)”</w:t>
      </w:r>
    </w:p>
    <w:p>
      <w:pPr>
        <w:pStyle w:val="Nina"/>
        <w:spacing w:before="60" w:after="60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Контрольная работа по курсу “Социальная история России”</w:t>
      </w:r>
    </w:p>
    <w:p>
      <w:pPr>
        <w:pStyle w:val="Nina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упенникова Н.Н.</w:t>
      </w:r>
    </w:p>
    <w:p>
      <w:pPr>
        <w:pStyle w:val="Nina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циологический факультет </w:t>
      </w:r>
    </w:p>
    <w:p>
      <w:pPr>
        <w:pStyle w:val="Nina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аочное отделение)</w:t>
      </w:r>
    </w:p>
    <w:p>
      <w:pPr>
        <w:pStyle w:val="Nina"/>
        <w:spacing w:before="60" w:after="60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I курс </w:t>
      </w:r>
    </w:p>
    <w:p>
      <w:pPr>
        <w:pStyle w:val="Nina"/>
        <w:spacing w:before="3720" w:after="120"/>
        <w:jc w:val="center"/>
        <w:rPr/>
      </w:pPr>
      <w:r>
        <w:rPr/>
        <w:t>г. Москва</w:t>
      </w:r>
    </w:p>
    <w:p>
      <w:pPr>
        <w:pStyle w:val="Nina"/>
        <w:spacing w:before="0" w:after="0"/>
        <w:jc w:val="center"/>
        <w:rPr/>
      </w:pPr>
      <w:r>
        <w:rPr/>
        <w:t xml:space="preserve">   </w:t>
      </w:r>
      <w:r>
        <w:rPr/>
        <w:t>1995 г.</w:t>
      </w:r>
      <w:r>
        <w:br w:type="page"/>
      </w:r>
    </w:p>
    <w:p>
      <w:pPr>
        <w:pStyle w:val="Nina"/>
        <w:jc w:val="center"/>
        <w:rPr/>
      </w:pPr>
      <w:r>
        <w:rPr/>
        <w:t>-  2  -</w:t>
      </w:r>
    </w:p>
    <w:p>
      <w:pPr>
        <w:pStyle w:val="NinaH1"/>
        <w:rPr/>
      </w:pPr>
      <w:r>
        <w:rPr/>
        <w:t>Содержание</w:t>
      </w:r>
    </w:p>
    <w:p>
      <w:pPr>
        <w:pStyle w:val="Nina"/>
        <w:spacing w:before="1200" w:after="120"/>
        <w:rPr/>
      </w:pPr>
      <w:r>
        <w:rPr/>
        <w:t>Социально-экономическая характеристика России к середине XVI века  . . . . . . 3</w:t>
      </w:r>
    </w:p>
    <w:p>
      <w:pPr>
        <w:pStyle w:val="Nina"/>
        <w:spacing w:before="120" w:after="120"/>
        <w:rPr/>
      </w:pPr>
      <w:r>
        <w:rPr/>
        <w:t>Внутренняя политика  в середине XVI в. и начало царствования Ивана IV  . . .  .5</w:t>
      </w:r>
    </w:p>
    <w:p>
      <w:pPr>
        <w:pStyle w:val="Nina"/>
        <w:spacing w:before="120" w:after="120"/>
        <w:rPr/>
      </w:pPr>
      <w:r>
        <w:rPr/>
        <w:t>Опричнина и ее значение. . . . . . . . . . . . . . . . . . . . . . . . . . . . . . . . . . . . . . . . . .8</w:t>
      </w:r>
    </w:p>
    <w:p>
      <w:pPr>
        <w:pStyle w:val="Nina"/>
        <w:spacing w:before="120" w:after="120"/>
        <w:rPr/>
      </w:pPr>
      <w:r>
        <w:rPr/>
        <w:t>Внешняя политика России во второй половине XVI века . . . . . . . . . . . . . . . . . 10</w:t>
      </w:r>
    </w:p>
    <w:p>
      <w:pPr>
        <w:pStyle w:val="Nina"/>
        <w:rPr/>
      </w:pPr>
      <w:r>
        <w:rPr/>
      </w:r>
      <w:r>
        <w:br w:type="page"/>
      </w:r>
    </w:p>
    <w:p>
      <w:pPr>
        <w:pStyle w:val="Nina"/>
        <w:jc w:val="center"/>
        <w:rPr/>
      </w:pPr>
      <w:r>
        <w:rPr/>
        <w:t>-  3  -</w:t>
      </w:r>
    </w:p>
    <w:p>
      <w:pPr>
        <w:pStyle w:val="NinaH1"/>
        <w:rPr/>
      </w:pPr>
      <w:r>
        <w:rPr/>
        <w:t>Социально-экономиЧескАЯ характеристика России к середине XVI века.</w:t>
      </w:r>
    </w:p>
    <w:p>
      <w:pPr>
        <w:pStyle w:val="Nina"/>
        <w:rPr/>
      </w:pPr>
      <w:r>
        <w:rPr/>
        <w:tab/>
        <w:t>В середине XVI века продолжался процесс объединения российских княжеств в единое государство, расширение границ на Юг, Юго-восток, Восток в результате свержения ордынского ига. Территория увеличилась почти в десять раз, население перевалило отметку в 10 млн. человек и было распределено весьма неравномерно. Наиболее населенными были центральные районы от Твери до Нижнего Новгорода. Росло население городов, Москва к началу века нас-читывала более 100 тыс. жителей, Новгород, Псков - более 30 тыс., в других городах число жителей колебалось в пределах 3-15 тысяч.; городское население составляло около 2% всего населения.</w:t>
      </w:r>
    </w:p>
    <w:p>
      <w:pPr>
        <w:pStyle w:val="Nina"/>
        <w:rPr/>
      </w:pPr>
      <w:r>
        <w:rPr/>
        <w:tab/>
        <w:t>Центральные районы страны были областью развитого пашенного земле-делия с устойчивой трехпольной системой. Началось освоение черноземных земель “Дикого поля”, отделявших Россию от Крымского ханства. При этом практиковалась зачастую “пашня наездом” без правильного севооборота. В нечерноземных землях использовались примитивные удобрения (навоз, зола). Основным земледельческим орудием труда оставалась соха с железным наконечником (</w:t>
      </w:r>
      <w:r>
        <w:rPr>
          <w:i/>
          <w:iCs/>
        </w:rPr>
        <w:t>ральник</w:t>
      </w:r>
      <w:r>
        <w:rPr/>
        <w:t>). Она совершенствовалась, появлялась соха с отвалом, обеспечивающая лучшую распашку  и, следовательно, рост урожая. Основными культурами были рожь, овес, ячмень, овощные. Реже сеяли пшеницу, просо, гречиху. В северо-западных районах возделывали лен, культуру требовавшую меньше солнца и больше влаги. В центральных районах и Поволжье от Углича до Кинешмы развивалось продуктивное скотоводство. В лесных районах Севера Северо-востока промышляли пушнину, зверя, рыбу, занимались солеварением. На базе открытых болотных руд возникали центры железоделательного производства (Устюжна Железнопольская)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ab/>
        <w:t>Развитие городов сопровождалось развитием ремесел, углублялась специа-лизация, совершенствовалось мастерство. Большое развитие получило произ-водство одежды, оружейное мастерство, обработка дерева, кож, резьба по кости, ювелирное дело. Больших успехов достигло литейное дело, образцом которого может служить знаменитая  “Царь-пушка”, отлитая мастером Андреем Чохоым</w:t>
      </w:r>
    </w:p>
    <w:p>
      <w:pPr>
        <w:pStyle w:val="Nina"/>
        <w:jc w:val="center"/>
        <w:rPr/>
      </w:pPr>
      <w:r>
        <w:rPr/>
        <w:t>-  4  -</w:t>
      </w:r>
    </w:p>
    <w:p>
      <w:pPr>
        <w:pStyle w:val="Nina"/>
        <w:rPr/>
      </w:pPr>
      <w:r>
        <w:rPr/>
        <w:t xml:space="preserve">в Москве на Пушечном дворе (район современного магазина “Детский мир”) и украшенная искусными литыми изображениями в 1586 г. </w:t>
      </w:r>
    </w:p>
    <w:p>
      <w:pPr>
        <w:pStyle w:val="Nina"/>
        <w:rPr/>
      </w:pPr>
      <w:r>
        <w:rPr/>
        <w:tab/>
        <w:t>По сравнению с предшествующим столетием возросла торговля. Крупней-шими центрами были Новгород, Нижний Новгород, Москва, Холмогоры. Веду-щую роль в торговле продолжают играть феодалы и монастыри. Формируется купечество из различных слоев населения. Государство наделяло крупных купцов привилегиями , предоставляя им судебные и податные льготы. Богатеющие купцы часто становятся крупными феодальными собственниками. Растет и ширится торговля с иноземными государствами. После присоединения Казанского и Астраханского ханств открывается путь на Восток, в 1553 г. был открыт северный путь в Скандинавию и Англию из Архангельска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ab/>
        <w:t>Во внутренней и внешней политике в XVI веке перед Россией встает ряд важных вопросов. Во внутренней политике это ограничение власти крупных удельных князей, снижение разрушительных междоусобиц, деценрализаторских тенденций, создание и укрепление аппарата государства. Во внешней политике - борьба с Казанским, Астраханским, Крымским ханствами, борьба за выход к Балтийскому морю, укрепление восточных рубежей, дальнейшее освоение Сибири, объединение всех земель вокруг единого центра, которым стала Москва.</w:t>
      </w:r>
    </w:p>
    <w:p>
      <w:pPr>
        <w:pStyle w:val="Nina"/>
        <w:jc w:val="center"/>
        <w:rPr/>
      </w:pPr>
      <w:r>
        <w:rPr/>
        <w:t>-  5  -</w:t>
      </w:r>
    </w:p>
    <w:p>
      <w:pPr>
        <w:pStyle w:val="NinaH1"/>
        <w:rPr/>
      </w:pPr>
      <w:r>
        <w:rPr/>
        <w:t>ВнутреннЯЯ политика  В середине XVI в. и наЧало царствованиЯ Ивана Грозного.</w:t>
      </w:r>
    </w:p>
    <w:p>
      <w:pPr>
        <w:pStyle w:val="Nina"/>
        <w:rPr/>
      </w:pPr>
      <w:r>
        <w:rPr/>
        <w:tab/>
        <w:t>После смерти Василия III в 1533 г. великим князем стал его трехлетний сын Иван IV. Сразу после этого развернулась борьба за московский престол: было предпринято несколько попыток свержения Ивана IV его мать - регентшу Елену Глинскую, сначала братьями отца, затем дядей Елены - Михаилом Глинким, опиравшимся на удельных князей Бельских, Воротынских, Трубецких.</w:t>
      </w:r>
    </w:p>
    <w:p>
      <w:pPr>
        <w:pStyle w:val="Nina"/>
        <w:rPr/>
      </w:pPr>
      <w:r>
        <w:rPr/>
        <w:tab/>
        <w:t>Отражая выступления феодальной знати, лавируя между различными груп-пировками феодалов, правительство Елены Глинской продолжало вести курс на укрепление великокняжеской власти. Оно ограничивало податные и судебные льготы церкви, ставило под свой контроль рост монастырского землевладения, запретило покупать земли у служилых дворян. Для упорядочения финансовой системы в 1535 г. была проведена денежная реформа. Был уменьшен вес монеты, что устранило разнобой между московской и сохранявшейся еще новгородской денежными системами. Началась реформа - введение местного “губного” само-управления, выдвижение “излюбленных голов” для решения вопросов судопро-изводства, что ограничивало власть бояр-кормленщиков, управлявших на местах. После смерти Глинской череда смены власти (1539 -  Шуйские, 1542 - Бельские, 1547 - Глинские) междоусобицы, убийства и разорения политических против-ников ослабили государственную власть. Ухудшилось положение населения, на котором лежала основная тяжесть феодальных распрей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ab/>
        <w:t xml:space="preserve">Борьба вокруг престола, бесконечные интриги, заговоры, жестокость не могли не оставить след в душе рано осиротевшего ребенка - будущего государя. В нем сформировались  противоречивые черты характера, свидетельствовавшие о незаурядных способностях, гибком и насмешливом уме. В то же время у него рано развились подозрительность, привычка скрывать свои мысли, недоверие к людям, склонность к лицемерию, свидетельствовавшие об отсутствии родитель-ской заботы и материнской ласки. Он рано повзрослел, пристрастился читать, получив таким образом отличное образование по тому времени, обладая по сви-детельствам современников хорошей памятью. До нашего времени дошли его </w:t>
      </w:r>
    </w:p>
    <w:p>
      <w:pPr>
        <w:pStyle w:val="Nina"/>
        <w:jc w:val="center"/>
        <w:rPr/>
      </w:pPr>
      <w:r>
        <w:rPr/>
        <w:t>-  6  -</w:t>
      </w:r>
    </w:p>
    <w:p>
      <w:pPr>
        <w:pStyle w:val="Nina"/>
        <w:rPr/>
      </w:pPr>
      <w:r>
        <w:rPr/>
        <w:t>письменные труды, богословского, политического содержания среди которых значительное место занимает переписка с князем Андреем Курбским. В ней изложены взгляды Ивана на власть, полемика против боярства и его притязаний. Документы наполнены цитатами из религиозной литературы, аллюзиями из гре-ческой римской византийской истории и литературы. Основная мысль занима-ющая Ивана - о государственном порядке, о божественном происхождении царской власти (“</w:t>
      </w:r>
      <w:r>
        <w:rPr>
          <w:i/>
          <w:iCs/>
        </w:rPr>
        <w:t>Несть власти аще не от бога. Всяка душа властем предержащим да повинуется</w:t>
      </w:r>
      <w:r>
        <w:rPr/>
        <w:t>”/1/), о гибельных следствиях разновластия и безначалия.</w:t>
      </w:r>
    </w:p>
    <w:p>
      <w:pPr>
        <w:pStyle w:val="Nina"/>
        <w:rPr/>
      </w:pPr>
      <w:r>
        <w:rPr/>
        <w:tab/>
        <w:t>Первым шагом на пути укрепления власти становится венчание Ивана IV на царство, проведенное митрополитом Макарием в 1547 г.  Это по тогдашним понятиям резко возвышало Ивана над русской знатью и уравнивало его с запад-ноевропейскими государями. Первые шаги государя московского направлены на достижение компромисса между феодалами. Создается “Избранная рада” (наз-ванная так А.Курбским),  в которую входят представители разных сословий из приближенных царя. В 1549 г. создается Земский собор - совещательный орган, в котором представлена аристократия, духовенство, “государевы люди”, позднее избираются представители купечества и городской верхушки.</w:t>
      </w:r>
    </w:p>
    <w:p>
      <w:pPr>
        <w:pStyle w:val="Nina"/>
        <w:rPr/>
      </w:pPr>
      <w:r>
        <w:rPr/>
        <w:tab/>
        <w:t xml:space="preserve">Продолжается реформирование, ограничение власти феодалов. В 1550 г. принимается Судебник, закрепляющий ограничение власти наместников, отменяющий податные льготы монастырей. Создается стрелецкое войско - зачат-ки будущей армии. В стрельцы могли поступать свободные люди, за службу стрелец получал земельный надел, не имеющий надела получал денежное и хлебное жалование. Помимо создания стрелецкого войска принимается “Уложение о службе”, регламентирующее военную службу дворян, за которую также  выплачивалось жалование. Все это требовало от казны денег. Была проведена реформа налогообложения, ограничивающая льготы феодалов. Созда-ется система приказов, в основе которой лежали принципы неразделимости судебной и административной властей. 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 xml:space="preserve">Усиление государства во главе с царем, ослабление позиций феодальной знати вновь ставит вопрос о месте церкви в обществе и государстве. В 1551 г. был собран так называемый Стоглавый собор, утвердивший, освятивший Судебник и </w:t>
      </w:r>
    </w:p>
    <w:p>
      <w:pPr>
        <w:pStyle w:val="Nina"/>
        <w:jc w:val="center"/>
        <w:rPr/>
      </w:pPr>
      <w:r>
        <w:rPr/>
        <w:t>-  7  -</w:t>
      </w:r>
    </w:p>
    <w:p>
      <w:pPr>
        <w:pStyle w:val="Nina"/>
        <w:rPr/>
      </w:pPr>
      <w:r>
        <w:rPr/>
        <w:t>одобривший проводимые реформы. Между церковью и царской властью достигается компромисс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ab/>
        <w:t xml:space="preserve">Проводимые реформы, ограничивающие власть феодалов встречают их сопротивление, несогласие с царской политикой, неподчинение воле царя. Проблемы централизации и укрепления власти, борьба с оппозицией принимают самые ужасные, кровавые формы. </w:t>
      </w:r>
    </w:p>
    <w:p>
      <w:pPr>
        <w:pStyle w:val="Nina"/>
        <w:jc w:val="center"/>
        <w:rPr/>
      </w:pPr>
      <w:r>
        <w:rPr/>
        <w:t>-  8  -</w:t>
      </w:r>
    </w:p>
    <w:p>
      <w:pPr>
        <w:pStyle w:val="NinaH1"/>
        <w:rPr/>
      </w:pPr>
      <w:r>
        <w:rPr/>
        <w:t>ОприЧнина и ее знаЧение.</w:t>
      </w:r>
    </w:p>
    <w:p>
      <w:pPr>
        <w:pStyle w:val="Nina"/>
        <w:rPr/>
      </w:pPr>
      <w:r>
        <w:rPr/>
        <w:tab/>
        <w:t>В 1564 г. Иван IV с приближенными и двором переезжает в Александрову слободу (совр. г. Александров) - небольшое поселение на пути в Ярославль, откуда направляет послания к посадским людям, служилым людям и духовенству, отрекаясь от престола и обвиняя бояр в измене. Расчет на веру народа в доброго царя, борющегося с боярами-притеснителями оправдывается: из Москвы к царю направляется делегация, дающая Ивану неограниченные полномочия. Для реализации своих целей царь учреждает государев земельный удел - опричину ( от древнего “</w:t>
      </w:r>
      <w:r>
        <w:rPr>
          <w:i/>
          <w:iCs/>
        </w:rPr>
        <w:t>опричь</w:t>
      </w:r>
      <w:r>
        <w:rPr/>
        <w:t xml:space="preserve">” - кроме), куда отходят лучшие земли в пахотном и военно-стратегическом отношении, расширяемый за счет опальных бояр. Для проведения в жизнь идеи централизации и борьбы с неугодными создается “государев двор”, особое войско полумонашеского полурыцарского образа, опричная дума. В опричники отбираются преданные, готовые беспрекословно повиноваться приб-лиженные царя из княжеско-боярской аристократии, наемники-иноземцы. </w:t>
      </w:r>
    </w:p>
    <w:p>
      <w:pPr>
        <w:pStyle w:val="Nina"/>
        <w:rPr/>
      </w:pPr>
      <w:r>
        <w:rPr/>
        <w:tab/>
        <w:t xml:space="preserve">Учреждая опричину Иван IV выговорил себе право казнить бояр без суда и следствия, что и было одним из средств укрепления абсолютной власти. Подозрительный и воспитанный с детства на примерах коварства и жестокости, неуравновешенный, и в то же время глубоко религиозный Иван развязал массовый террор в стране, казня, уничтожая население часто без малейшего повода. Он стремился укрепить личную власть путем нагнетания всеобщего страха, уничтожая думающих и рассуждающих, казня правых и виноватых. Общая атмосфера в стране, нравы и обычаи того времени хорошо воссозданы в исторической повести А.К. Толстого “Князь Серебряный” . </w:t>
      </w:r>
    </w:p>
    <w:p>
      <w:pPr>
        <w:pStyle w:val="Nina"/>
        <w:rPr/>
      </w:pPr>
      <w:r>
        <w:rPr/>
        <w:tab/>
        <w:t>Массовые казни, террор натолкнулся на сопротивление бояр, многие из которых пострадали,  их имущество было разграблено и разорено а земли отошли к опричнине, вызвал недовольство духовенства. В 1556 г. на Земском соборе довольно весомо было высказано недовольно опричниной. Против опричнины выступил митрополит Филипп, низложенный и сосланный в Тверской Отроч монастырь и задушенный там одним из самых одиозных опричников Скуратовым-Бельским (Малютой). В 1569-70 гг. был совершен поход на Новгород, население которого по слухам собралось отойти под защиту княжества Литовского. Город был осажден в течении 40 дней, выжжен и разграблен, а насе-</w:t>
      </w:r>
    </w:p>
    <w:p>
      <w:pPr>
        <w:pStyle w:val="Nina"/>
        <w:jc w:val="center"/>
        <w:rPr/>
      </w:pPr>
      <w:r>
        <w:rPr/>
        <w:t>-  9  -</w:t>
      </w:r>
    </w:p>
    <w:p>
      <w:pPr>
        <w:pStyle w:val="Nina"/>
        <w:rPr/>
      </w:pPr>
      <w:r>
        <w:rPr/>
        <w:t>ление в значительной мере истреблено. Были опустошены города Клин, Тверь, Торжок на пути к Новгороду, разорены многочисленные селения.</w:t>
      </w:r>
    </w:p>
    <w:p>
      <w:pPr>
        <w:pStyle w:val="Nina"/>
        <w:rPr/>
      </w:pPr>
      <w:r>
        <w:rPr/>
        <w:tab/>
        <w:t>Многолетние разорение страны, истребление ее населения привели к значительному ослаблению страны. Упали поступления в казну, ухудшилось положение России в Ливонской войне  В 1571 году последовал удар Крымского ханства. Хан Девлет-Гирей вторгся в Россию, сжег Москву. Все это привело к тому, что в 1572 году царь Иван отменил опричину и под страхом смерти запретил даже упоминать о ней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ab/>
        <w:t>Размежевание страны на Земщину и Опричнину, междоусобицы и крово-пролитие сопровождавшееся беспримерными жестокостями ослабили, разорили страну едва оправившуюся от трехсотлетнего опустошения Ордой и постоянных междоусобиц. Было истреблено и разграблено множество боярских семей, часто древнего рода с устойчивыми нравственными традициями, представителей духо-венства - носителей грамотности и духовных ценностей средневековой Руси, множество трудящегося, ремесленного люда. В одном только Новгороде по раз-личным источникам было истреблено от 15 до 60 тысяч человек /2/.</w:t>
      </w:r>
    </w:p>
    <w:p>
      <w:pPr>
        <w:pStyle w:val="Nina"/>
        <w:jc w:val="center"/>
        <w:rPr/>
      </w:pPr>
      <w:r>
        <w:rPr/>
        <w:t>-  10  -</w:t>
      </w:r>
    </w:p>
    <w:p>
      <w:pPr>
        <w:pStyle w:val="NinaH1"/>
        <w:rPr/>
      </w:pPr>
      <w:r>
        <w:rPr/>
        <w:t>ВнешнЯЯ политика России во второй половине XVI века</w:t>
      </w:r>
    </w:p>
    <w:p>
      <w:pPr>
        <w:pStyle w:val="Nina"/>
        <w:rPr/>
      </w:pPr>
      <w:r>
        <w:rPr/>
        <w:tab/>
        <w:t>Вторая половина XVI века прошла в дипломатических и военных попытках ликвидировать очаг агрессии  в Казани. Однако они не увенчались успехом. Ставленник Москвы Шиг-Алей не сумел удержаться у власти, а два похода в1547-48 и 49-50 годах не увенчались успехом. Только к 1556 году в результате осады и последующего подавления выступлений удмуртов, чувашей, марийцев Казань была превращена в русский административный и торговый центр. В 1556 году к России было присоединено Астраханское ханство, в 1557 г. в состав госу-дарства вошли башкиры. В том же году России присягнул глава Большой Ногай-ской Орды мурза Измаил.</w:t>
      </w:r>
    </w:p>
    <w:p>
      <w:pPr>
        <w:pStyle w:val="Nina"/>
        <w:rPr/>
      </w:pPr>
      <w:r>
        <w:rPr/>
        <w:tab/>
        <w:t>Завоевание Казани создало оплот для дальнейшего продвижения на Восток, к богатствам Урала и Сибири, издревле привлекавших внимание россиян. В 1574 г. купцы Строгановы получили от Ивана IV грамоту на владения землями по реке Тобол. В 1581 г. на свои средства они снарядили экспедицию казаков под предводительством Ермака, насчитывавшую до 1000 человек. В результате много-летних походов, сражений с сибирским ханом Кучумом была завоевана Тюмень, земли в пойме Тобола и Иртыша. К концу столетия к России были присоеди-нены земли в низовьях Оби от Иртыша до Ледовитого океана. На новые земли устремился поток торговых людей, казаков, беглых крепостных, свободных людей в поисках лучшей жизни вдали от царской власти с распрями, междоусобицами и кровопролитием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>Устойчивые торговые отношения с Западной Европой, с голландскими, англий-скими, ганзейскими купцами ставили вопрос о выходе к Балтике. Во второй половине века сложилась благоприятная обстановка для войны за Ливонию, представлявшую тогда скорее географическое, чем политическое понятие. Война началась успешными действиями русских войск в 1558 г. Были взяты Нарва, Дерпт (Тарту), войска вышли к балтийскому побережью. Они развивали успеш-ное наступление на Ревель (Таллинн), Ригу, дошли до границ Восточной Прус-сии и Литвы. Однако, под давлением изменившихся внешних и внутренних обстоятельств Иван IV  согласился на летнее перемирие в 1559 г. Объединение Польши и Литвы, измена и побег командующего войсками князя Курбского во многом обусловленная кровавой внутренней политикой Ивана Грозного привели</w:t>
      </w:r>
    </w:p>
    <w:p>
      <w:pPr>
        <w:pStyle w:val="Nina"/>
        <w:jc w:val="center"/>
        <w:rPr/>
      </w:pPr>
      <w:r>
        <w:rPr/>
        <w:t>-  11  -</w:t>
      </w:r>
    </w:p>
    <w:p>
      <w:pPr>
        <w:pStyle w:val="Nina"/>
        <w:rPr/>
      </w:pPr>
      <w:r>
        <w:rPr/>
        <w:t>к ряду поражений. Война приняла затяжной характер. Через почти 25 лет было заключено перемирие в результате которого были утрачены практически все завоевания в Прибалтике. За Россией сохранился небольшой участок балтийского берега в устье Невы.</w:t>
      </w:r>
    </w:p>
    <w:p>
      <w:pPr>
        <w:pStyle w:val="Nina"/>
        <w:rPr/>
      </w:pPr>
      <w:r>
        <w:rPr/>
        <w:tab/>
        <w:t>Освобождение от иноземного ига наряду с созданием государства способст-вовало подъему национального самосознания. Русское население государства осознавало свое этническое единство. В стране все больше утверждалось понятие “Россия” и производное от него “российский”, которые употреблялись для определения всей страны и ее населения. Слово “русский” стало применяться для обозначения принадлежности к русской народности, а слово “российский” употреблялось для обозначения к принадлежности к Российскому государству. Окончательно это утвердилось в начале XVII века.</w:t>
      </w:r>
    </w:p>
    <w:p>
      <w:pPr>
        <w:pStyle w:val="Nina"/>
        <w:rPr/>
      </w:pPr>
      <w:r>
        <w:rPr/>
      </w:r>
    </w:p>
    <w:p>
      <w:pPr>
        <w:pStyle w:val="NinaH1"/>
        <w:rPr/>
      </w:pPr>
      <w:r>
        <w:rPr/>
        <w:t>Литература</w:t>
      </w:r>
    </w:p>
    <w:p>
      <w:pPr>
        <w:pStyle w:val="Nina"/>
        <w:rPr/>
      </w:pPr>
      <w:r>
        <w:rPr/>
        <w:t>1. Ключквский В.О. Исторические портреты. Деятели исторической мысли -       М.: Правда, 1990.-624 с.</w:t>
      </w:r>
    </w:p>
    <w:p>
      <w:pPr>
        <w:pStyle w:val="Nina"/>
        <w:spacing w:lineRule="auto" w:line="360" w:before="60" w:after="60"/>
        <w:ind w:right="0" w:hanging="0"/>
        <w:jc w:val="both"/>
        <w:rPr/>
      </w:pPr>
      <w:r>
        <w:rPr/>
        <w:t>2. Костомаров Н.И. Русская история в жизнеописаниях ее главнейших деятелей.-    М.: Мысль, 1991.- 616 с.</w:t>
      </w:r>
    </w:p>
    <w:sectPr>
      <w:type w:val="nextPage"/>
      <w:pgSz w:w="11906" w:h="16838"/>
      <w:pgMar w:left="1418" w:right="851" w:gutter="0" w:header="0" w:top="0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7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70"/>
        <w:tab w:val="left" w:pos="288" w:leader="none"/>
        <w:tab w:val="left" w:pos="1008" w:leader="none"/>
        <w:tab w:val="left" w:pos="1152" w:leader="none"/>
        <w:tab w:val="left" w:pos="3312" w:leader="none"/>
        <w:tab w:val="left" w:pos="3744" w:leader="none"/>
      </w:tabs>
      <w:bidi w:val="0"/>
      <w:ind w:right="-720" w:hanging="0"/>
    </w:pPr>
    <w:rPr>
      <w:rFonts w:ascii="TimesET" w:hAnsi="TimesET" w:eastAsia="TimesET" w:cs="TimesET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a">
    <w:name w:val="Nina"/>
    <w:basedOn w:val="Normal"/>
    <w:qFormat/>
    <w:pPr>
      <w:tabs>
        <w:tab w:val="clear" w:pos="288"/>
        <w:tab w:val="clear" w:pos="1008"/>
        <w:tab w:val="clear" w:pos="1152"/>
        <w:tab w:val="clear" w:pos="3312"/>
        <w:tab w:val="clear" w:pos="3744"/>
        <w:tab w:val="left" w:pos="737" w:leader="none"/>
      </w:tabs>
      <w:spacing w:lineRule="auto" w:line="360" w:before="60" w:after="60"/>
      <w:ind w:right="0" w:hanging="0"/>
      <w:jc w:val="both"/>
    </w:pPr>
    <w:rPr/>
  </w:style>
  <w:style w:type="paragraph" w:styleId="NinaH2">
    <w:name w:val="NinaH2"/>
    <w:basedOn w:val="Normal"/>
    <w:qFormat/>
    <w:pPr>
      <w:tabs>
        <w:tab w:val="clear" w:pos="288"/>
        <w:tab w:val="clear" w:pos="1008"/>
        <w:tab w:val="clear" w:pos="1152"/>
        <w:tab w:val="clear" w:pos="3312"/>
        <w:tab w:val="clear" w:pos="3744"/>
      </w:tabs>
      <w:spacing w:lineRule="auto" w:line="360" w:before="240" w:after="60"/>
      <w:ind w:right="0" w:hanging="0"/>
      <w:jc w:val="center"/>
    </w:pPr>
    <w:rPr>
      <w:rFonts w:ascii="Arial Cyr" w:hAnsi="Arial Cyr" w:eastAsia="Arial Cyr" w:cs="Arial Cyr"/>
      <w:b/>
      <w:bCs/>
      <w:sz w:val="28"/>
      <w:szCs w:val="28"/>
    </w:rPr>
  </w:style>
  <w:style w:type="paragraph" w:styleId="NinaH3">
    <w:name w:val="NinaH3"/>
    <w:basedOn w:val="NinaH2"/>
    <w:qFormat/>
    <w:pPr>
      <w:spacing w:before="0" w:after="60"/>
    </w:pPr>
    <w:rPr>
      <w:sz w:val="24"/>
      <w:szCs w:val="24"/>
    </w:rPr>
  </w:style>
  <w:style w:type="paragraph" w:styleId="NinaH1">
    <w:name w:val="NinaH1"/>
    <w:basedOn w:val="NinaH2"/>
    <w:qFormat/>
    <w:pPr>
      <w:spacing w:before="120" w:after="240"/>
    </w:pPr>
    <w:rPr>
      <w:rFonts w:ascii="Arial Cyr" w:hAnsi="Arial Cyr" w:eastAsia="Arial Cyr" w:cs="Arial Cyr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1008"/>
        <w:tab w:val="clear" w:pos="1152"/>
        <w:tab w:val="clear" w:pos="3312"/>
        <w:tab w:val="clear" w:pos="37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lear" w:pos="1008"/>
        <w:tab w:val="clear" w:pos="1152"/>
        <w:tab w:val="clear" w:pos="3312"/>
        <w:tab w:val="clear" w:pos="374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1008"/>
        <w:tab w:val="clear" w:pos="1152"/>
        <w:tab w:val="clear" w:pos="3312"/>
        <w:tab w:val="clear" w:pos="374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ina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6T13:45:00Z</dcterms:created>
  <dc:creator>Microsoft Corporation</dc:creator>
  <dc:description/>
  <dc:language>en-US</dc:language>
  <cp:lastModifiedBy>Microsoft Corporation</cp:lastModifiedBy>
  <cp:lastPrinted>1995-04-03T21:22:00Z</cp:lastPrinted>
  <dcterms:modified xsi:type="dcterms:W3CDTF">1995-04-09T22:29:00Z</dcterms:modified>
  <cp:revision>28</cp:revision>
  <dc:subject/>
  <dc:title>D:\Z_NORLIB\1.TXT</dc:title>
</cp:coreProperties>
</file>