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Московский   Государственный   Открытый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Университ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              </w:t>
      </w:r>
      <w:r>
        <w:rPr>
          <w:rFonts w:cs="Arial" w:ascii="Arial" w:hAnsi="Arial"/>
          <w:b/>
          <w:i/>
          <w:sz w:val="40"/>
        </w:rPr>
        <w:t>РЕФЕРАТ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по истор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Тема:          </w:t>
      </w:r>
      <w:r>
        <w:rPr>
          <w:rFonts w:cs="Arial" w:ascii="Arial" w:hAnsi="Arial"/>
          <w:b/>
          <w:sz w:val="44"/>
        </w:rPr>
        <w:t xml:space="preserve">АГРАРНАЯ  РЕФОРМА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b/>
          <w:sz w:val="44"/>
        </w:rPr>
        <w:t>П. А. СТОЛЫПИ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Сорокин  Константин  Эдуардо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1 курс, юридический \заочный\ ф-т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шифр 17978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Содержание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а 1.  Экономическое и политическое положение в России </w:t>
      </w:r>
    </w:p>
    <w:p>
      <w:pPr>
        <w:pStyle w:val="Normal"/>
        <w:ind w:left="49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в конце 19  - начале 20 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а 2.  Политическая карьера  Столыпин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а 3.  Столыпин и Дум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а 4.  Столыпинская рефор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А.  Разрушение    общины   и   развитие   частной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собственност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Б.  Крестьянский бан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В.  Переселение крестья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Г.   Кооперативное движен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Д.   Агрокультурные мероприяти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а 5.  Результаты рефор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а 6.  Причины неудачи аграрной рефор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лава 1.  Экономическое и политическое положение  в России в          конце 19 - начале 20 ве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а  рубеже 19 и 20  века  общество  вступило  в  новую фазу своего</w:t>
      </w:r>
    </w:p>
    <w:p>
      <w:pPr>
        <w:pStyle w:val="Normal"/>
        <w:tabs>
          <w:tab w:val="clear" w:pos="720"/>
          <w:tab w:val="left" w:pos="8080" w:leader="none"/>
        </w:tabs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я:  капитализм  стал мировой системой.   Россия,  вступившая  на путь капиталистического развития позже стран запада, попала во вторую группу,  куда входили такие страны как  Я пония, Турция, Германия, США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начале 90-х гг. 19 в. в России начался промышленный подъем, который продолжался несколько лет и шел очень интенсивно. Особенно высокими темпами развивалась тяжелая промышленность, которая к концу века дава</w:t>
        <w:softHyphen/>
        <w:t>ла почти половину всей промышленной продукции в ее стоимостном выраже</w:t>
        <w:softHyphen/>
        <w:t>нии. По общему объему продукции тяжелой   промышленности  Россия  вошла в число первых стран мира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омышленный подъем был подкреплен хорошими урожаями в течение ряда лет.</w:t>
      </w:r>
    </w:p>
    <w:p>
      <w:pPr>
        <w:pStyle w:val="Normal"/>
        <w:tabs>
          <w:tab w:val="clear" w:pos="720"/>
          <w:tab w:val="left" w:pos="8306" w:leader="none"/>
        </w:tabs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Оживление в промышленности сопровождалось бурным железнодорожным строительством. Правительство верно оценило значение железных дорог для будущего экономики и не жалело денег для расширения их сети. Доро</w:t>
        <w:softHyphen/>
        <w:t>ги связали богатые сырьем окраины с промышленными центрами, индустри</w:t>
        <w:softHyphen/>
        <w:t>альные города и земледельческие губернии - с морскими портами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лавной причиной промышленного подъема 90-х гг. явилась экономи</w:t>
        <w:softHyphen/>
        <w:t>ческая политика правительства, одной из составных частей которой стало установление таможенных пошлин на ввозимые в Россию товары и одновре</w:t>
        <w:softHyphen/>
        <w:t>менно устранение препядствий на пути проникновения в страну иностран</w:t>
        <w:softHyphen/>
        <w:t>ный капиталов. Эти меры, по замыслу их инициаторов, должны были изба</w:t>
        <w:softHyphen/>
        <w:t>вить молодую отечественную промышленность от губительной конкуренции и тем самым способствовать ее развитию, которому помогали заграничные деньги. В экономической политике царизма конца 19 - начала 20 века, бы</w:t>
        <w:softHyphen/>
        <w:t>ло немало сильных сторон. В те годы Россия уверенно завоевала позиции на рынках Дальнего и Среднего Востока, тесня там своих соперников. Однако, эта политика оставалась внутренне противоречивой. И не только потому,что в ней пре</w:t>
        <w:softHyphen/>
        <w:t>обладали административные меры и недооценивалось значение частного предпринимательства. Главное заключалось в том, что самому курсу пра</w:t>
        <w:softHyphen/>
        <w:t>вительства не хватало сбаллансированности между потребностями промыш</w:t>
        <w:softHyphen/>
        <w:t>ленности и сельского хозяйства.</w:t>
      </w:r>
    </w:p>
    <w:p>
      <w:pPr>
        <w:pStyle w:val="Normal"/>
        <w:tabs>
          <w:tab w:val="clear" w:pos="720"/>
          <w:tab w:val="left" w:pos="8306" w:leader="none"/>
        </w:tabs>
        <w:spacing w:before="0" w:after="222"/>
        <w:ind w:right="-58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Несбаллансированность хозяйства стала  одной   из причин   экономического кризиса начала 20 столетия,</w:t>
      </w:r>
      <w:r>
        <w:rPr>
          <w:rFonts w:cs="Arial" w:ascii="Arial" w:hAnsi="Arial"/>
          <w:sz w:val="24"/>
        </w:rPr>
        <w:t xml:space="preserve"> который затем сменился  длительной  "депрессией"  1904-1908 годов.  С 1909 по  1913  год  начинается   экономический   подъем.   В  результате  прошедшего кризиса слабые,  маленькие  предприятия  разорились,  ускорился  процесс концентрации промышленного  производства. В 80 - 90 годы временные предпринимательские объединения замещаются крупными   монополиями;  картелями,  синдикатами (Продуголь, Проднефть  и т.д.). Одновременно с этим идет  укрепление  банковской системы (Русско-Азиатский,  Петербургский  международный  банки).  В   начале  </w:t>
      </w:r>
    </w:p>
    <w:p>
      <w:pPr>
        <w:pStyle w:val="Normal"/>
        <w:spacing w:before="0" w:after="222"/>
        <w:ind w:right="17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3</w:t>
      </w:r>
    </w:p>
    <w:p>
      <w:pPr>
        <w:pStyle w:val="Normal"/>
        <w:tabs>
          <w:tab w:val="clear" w:pos="720"/>
          <w:tab w:val="left" w:pos="8306" w:leader="none"/>
        </w:tabs>
        <w:spacing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  века   Россия   являлась  средне  развитой   страной. Наряду  с  высоко  развитой  индустрией    в  экономике страны  большой удельный   вес   принадлежал    ранне - капиталистическим   и   полуфеодальным  формам хозяйства   -   от мануфактурного  до   патриархально-натурального.  Русская  деревня  как  в зеркале отражала пережитки  феодализма:  крупные  помещачьи  землевладения,  отработки,  являющие собой прямой пережиток  барщины. Крестьянское  малоземелье, община с её переделами  тормозили  модернизацию    крестьянского   хозяйства. </w:t>
      </w:r>
    </w:p>
    <w:p>
      <w:pPr>
        <w:pStyle w:val="Normal"/>
        <w:spacing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Социально - классовая  структура   страны   отражала   характер   и уровень  её  экономического  развития.  Наряду  с формированием  классов буржуазного общества (буржуазия, мелкая буржуазия, пролетариат), в нем продолжали существовать и  сословные деления  -  наследие  феодальной эпохи. Буржуазия  занимает   ведущую роль  в экономике страны 20 века. До этого она  не играла какой-либо  самостоятельной  роли в общественно-политической жизни страны,  так как  она  была  полностью зависима  от самодержавия и оставалась аполитичной и консервативной силой. </w:t>
      </w:r>
    </w:p>
    <w:p>
      <w:pPr>
        <w:pStyle w:val="Normal"/>
        <w:spacing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ворянство,  которое сосредоточило более 60% всех земель, было главной опорой  самодержавия,  хотя  в  социальном  плане  оно  теряло свою  однородность, сближаясь с буржуазией.</w:t>
      </w:r>
    </w:p>
    <w:p>
      <w:pPr>
        <w:pStyle w:val="Normal"/>
        <w:tabs>
          <w:tab w:val="clear" w:pos="720"/>
          <w:tab w:val="left" w:pos="8222" w:leader="none"/>
        </w:tabs>
        <w:spacing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Крестьянство включало  около 75% населения страны. Оно  состояло из:  кулаков (20%), середняков (30%), бедняков (50%).  И,  естественно,  между  ними  возникали  противоречия. </w:t>
      </w:r>
    </w:p>
    <w:p>
      <w:pPr>
        <w:pStyle w:val="Normal"/>
        <w:tabs>
          <w:tab w:val="clear" w:pos="720"/>
          <w:tab w:val="left" w:pos="8306" w:leader="none"/>
        </w:tabs>
        <w:spacing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аемные рабочие, в начале 20 века, составляли  около 17  млн. человек.  Этот класс был не однороден. Большая часть  рабочих  состоялаиз недавно пришедших  в  город  крестьян,  еще  не  потерявших  связь с землёй. Ядром этого класса стал фабрично-заводской пролетариат, насчитывавший более трёх миллионов челове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литическим  строем в России оставалась абсолютная  монарх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в  70ых  годах 19  века  был  сделан шаг по пути превращения  госу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рственного строя  в буржуазную монархию, царизм сохранил все атри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ты абсолютизма.  Закон  гласил: " Император российский есть монар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державный и неограниченный 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ысшим судебным органом был сенат. Исполнительная власть осу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ствлялась    двумя   министерствами,    контролируемыми      комитетом  министр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Особой проблемой в эти годы был национальный вопрос.  Около 57%  населения России были не русского происхождения, они  подвергались всякого рода дискриминации со стороны русских чиновников. В этих отношениях Россия не только притесняла те или иные народы, но и сталкивала их между собой. Многие под давлением русскоязычного населения эмигрировали в ближайшие страны запада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ём заметную часть эмигрантов составляли люди, которые целью своей жизни ставили борьбу с царизм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эти же годы Россия вмешивается в борьбу за передел рынков сбыта.  Война между Россией и Я понией за господство на рынке сбыта  в Китае, закончившаяся поражением России, четко показала неподготовленность русской армии и  слабость экономи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 поражением в войне в стране нарастает революционная ситуация ( 1905-1907 года ). России требовались как политические, так и экономические реформы, которые смогли бы укрепить и оздоровить экономику. Вожаком этих реформ должен был быть человек,  для которого важна была судьба России. Им стал Пётр Аркадьевич Столыпи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лава 2.  Политическая карьера Столыпина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лужебный путь, проделанный Столыпиным  в провинции, был обычным, не отличающимся от карьеры других чиновников, ставших губернаторами. Происходя из старинного дворянского рода, Столыпин,               окончив  Виленскую гимназию, поступает на физико-математический факультет  Петербургского университета.  После его окончания служит в министерстве государственного имущества, но спустя год переводится в МВД предводителем дворян в Ковенскую губернию. Такому назначению Столыпин  был рад. Много общаясь с крестьянами, он понимал их говоры: о земле, о ведении хозяйства.  Его дочь писала: "Мой отец любил сельское хозяйство… 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Через 10 лет Столыпин назначается ковенским губернатором.  В 1902 году - гроднецким губернатор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1902 году Столыпин участвует в совещании о развитии сельскохозяйственной промышленности, где он  высказался за уничтожение общинной черезполосицы  и расселение по хуторам. Эта позиция была высказана  позже в 1906 году и в комбинации с другими новшествами  была принята как "Столыпинская реформа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марте  1903 года П. А. Столыпина назначают губернатором в более крупную и важную саратовскую губернию.  Здесь и застала его первая революция, для подавления которой он применил весь арсенал средств - от прямого обращения к народу до расправы с помощью каза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апреле  1906 года Столыпин назначается министром внутренних дел, хотя и не ожидал такого назначения. Борьба с революцией ложится на его плечи. А 24 августа 1906 года опубликовывается правительственная программа, содержащая две части:  репрессивную ( методы борьбы с революцией, вплоть до создания военно-полевых судов )   и   реформистской, являющейся, по своей сути, аграрной реформ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лава 3.   Столыпин и Дум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П.А.Столыпин пришел к власти в переломный момент, когда в правя</w:t>
        <w:softHyphen/>
        <w:t>щих кругах происходил пересмотр политического курса. Новый курс представлял собой попытку царизма укре</w:t>
        <w:softHyphen/>
        <w:t>пить свою социальную опору,  расшатанную  революцией,  сделав  ставку  на  крестьянство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толыпину было доверено обеспечить сожительство неограниченной власти самодержавия с народным "представительством",  то  есть  Думой.</w:t>
      </w:r>
    </w:p>
    <w:p>
      <w:pPr>
        <w:pStyle w:val="Normal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Избранная первая Дума оказалась наполовину левой, а ее центром стали кадеты с программой принудительного отчуждения - аграрного курса, отвергнутого царем. Это было первое противоречие. Второе оказалось еще более серьёзным: трудо</w:t>
        <w:softHyphen/>
        <w:t>вики и крестьяне отвергли свой собственный проект 104-х, содержание которого сводилось к конфискации помещечьих земель и национализации всей земл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en-US" w:eastAsia="ru-RU"/>
        </w:rPr>
        <w:t>Дума  была  обречена  и  8  июля 1906  года  была  распущена.</w:t>
      </w:r>
    </w:p>
    <w:p>
      <w:pPr>
        <w:pStyle w:val="Normal"/>
        <w:tabs>
          <w:tab w:val="clear" w:pos="720"/>
          <w:tab w:val="left" w:pos="8364" w:leader="none"/>
        </w:tabs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Вторая Дума начала свою работу 20 февраля 1907 года, уже 6 марта Столыпин выступил перед ней с правительственной программой реформ, и дал понять, что режим не намерен делиться своей властью с "народным представительством". 10 марта Столыпин выступил с изложением прави</w:t>
        <w:softHyphen/>
        <w:t>тельственной концепции разрешения аграрного вопроса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В это время в Думе шли дебаты по двум вопросам: аграрная политика и принятие чрезвычайных мер против революционеров . Правительство требовало осуждения революционного  терроризма, но большинство депутатов  отказались это сделать.  Более того, 17 мая Дума проголосовала против "незаконных действий полиции"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Сомнения не было, что вторая Дума вскоре прекратит свое существо</w:t>
        <w:softHyphen/>
        <w:t>вание. Не было только предлога: его искали и вскоре нашли. С помощью двух правокаторов было состряпано обвинение социал-демократической фракции второй Думы в подготовке ее военного заговора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  </w:t>
      </w:r>
      <w:r>
        <w:rPr>
          <w:rFonts w:cs="Arial" w:ascii="Arial" w:hAnsi="Arial"/>
          <w:sz w:val="24"/>
          <w:lang w:val="en-US" w:eastAsia="ru-RU"/>
        </w:rPr>
        <w:t>Манифестом 3 июня 1907 года вторая Дума была распущена. Акт 3 июня был справедливо назван государственным переворотом, он был совершен в нарушение манифеста 17 октября 1905 года и основных за</w:t>
        <w:softHyphen/>
        <w:t>конов 1906 года, согласно которым ни один закон не мог быть принят без санкции Государственной Думы.</w:t>
      </w:r>
    </w:p>
    <w:p>
      <w:pPr>
        <w:pStyle w:val="Normal"/>
        <w:tabs>
          <w:tab w:val="clear" w:pos="720"/>
          <w:tab w:val="left" w:pos="8306" w:leader="none"/>
        </w:tabs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Избавившись от оппозиционной  думы, Столыпин теперь мог проводить  политику авторитарную и консервативную, основанную на твердой решимости обновить страну и укрепить власть.  Для этого почва была подготовлена новым  избирательным  законом.</w:t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</w:t>
      </w:r>
      <w:r>
        <w:rPr>
          <w:rFonts w:cs="Arial" w:ascii="Arial" w:hAnsi="Arial"/>
          <w:sz w:val="24"/>
          <w:lang w:val="en-US" w:eastAsia="ru-RU"/>
        </w:rPr>
        <w:t xml:space="preserve">Думский справочник 1916 года показывает такую картину: дворяне, составляющие, по переписи 1897 года, менее 1 % неселения, получили в III </w:t>
      </w:r>
      <w:r>
        <w:rPr>
          <w:rFonts w:cs="Arial" w:ascii="Arial" w:hAnsi="Arial"/>
          <w:sz w:val="24"/>
          <w:lang w:eastAsia="ru-RU"/>
        </w:rPr>
        <w:t xml:space="preserve">думе 43 процента  от  общего числа, то есть 66 мест, примерно 15 % мест  получили помещики.  Лица либеральных профессий  84 (около 20%),  торговцы 36 (7,5%), священники и  </w:t>
      </w:r>
    </w:p>
    <w:p>
      <w:pPr>
        <w:pStyle w:val="Normal"/>
        <w:ind w:right="17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right="17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right="17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4"/>
          <w:lang w:eastAsia="ru-RU"/>
        </w:rPr>
        <w:t>6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миссионеры получили 44 места (около 10% ) от общего числа. Рабочие и ремесленники  получили всего 11 мест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  </w:t>
      </w:r>
      <w:r>
        <w:rPr>
          <w:rFonts w:cs="Arial" w:ascii="Arial" w:hAnsi="Arial"/>
          <w:sz w:val="24"/>
          <w:lang w:val="en-US" w:eastAsia="ru-RU"/>
        </w:rPr>
        <w:t>Новый избирательный закон, обнародованный также 3 июня 1907 года, делал откровенную ставку на помещиков и крупную буржуазию. С этой целью закон резко увеличивал от курии землевладельцев, получивших 50 % мест. Очень ловкий ход был сделан правительством против кадетов в пользу октябристов: городская курия была разделена на два разряда на основе имущественного ценза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В третьей Государственной Думе скопилось два большинства. При го</w:t>
        <w:softHyphen/>
        <w:t>лосовании за явно консервативные проекты фракция октябристов (154 де</w:t>
        <w:softHyphen/>
        <w:t>путата) голосовала вместе с фракциями правых и националистов (147 депутатов), а  при  голосовании за проекты реформ буржуазного характера те же октябристы объединялись с кадетами и примыкавшими к ним  фракциями. Существование двух блоков в Думе позволяло Столыпину проводить полити</w:t>
        <w:softHyphen/>
        <w:t>ку лавирования между помещиками и крупной буржуазией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Создание третьеиюньской системы, которую олицетворяла третья Ду</w:t>
        <w:softHyphen/>
        <w:t>ма, наряду с аграрной реформой было вторым шагом превращения России в буржуазную монархию (первым шагом была реформа 1861 года).</w:t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val="en-US" w:eastAsia="ru-RU"/>
        </w:rPr>
        <w:t>Социально-политический смысл сводится к тому, что Дума "крестьянская" превратилась в Думу "господскую"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16 ноября 1907 года, спустя две недели после начала работы треть</w:t>
        <w:softHyphen/>
        <w:t>ей Думы, Столыпин выступил перед ней с правительственной декларацией. Первой и основной задачей правительства являются не "реформы",  а борьба с революцией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Второй центральной задачей правительства Столыпин объявил прове</w:t>
        <w:softHyphen/>
        <w:t>дение аграрного закона 9 ноября 1906 года, являющегося "коренной мыслью теперешнего правительства..."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лава 4. Столыпинская   реформа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Целей у реформы было несколько: социально-политическая - создать в деревне прочную опору для самодержавия из крепких собственников, отколов их от основной массы крестьянства и противопоставив их ей; крепкие хозяйства должны были стать препядствием на пути нарастания революции в деревне; социально-экономическая - разрушить общину , насадить частные хозяйс</w:t>
        <w:softHyphen/>
        <w:t>тва в виде отрубов и хуторов, а избыток рабочей силы направить в го</w:t>
        <w:softHyphen/>
        <w:t>род, где её поглотит растущая промышленность; экономическая - обеспе</w:t>
        <w:softHyphen/>
        <w:t>чить подъём сельского хозяйства и дальнейшую индустриализацию страны с тем, чтобы ликвидировать отставание от передовых держав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ервый шаг в этом направлении был сделан в 1861 году. Тогда аг</w:t>
        <w:softHyphen/>
        <w:t>рарный вопрос решался за счёт крестьян, которые платили помещикам и за землю, и за волю. Аграрное законодательство 1906-1910 годов являлось вторым шагом, при этом правительство, чтобы упрочить свою власть и власть помещиков, снова пыталось решить аграрный вопрос за счёт крестьянства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>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Новая аграрная политика проводилась на основе указа 9 ноября 1906 года.</w:t>
      </w:r>
    </w:p>
    <w:p>
      <w:pPr>
        <w:pStyle w:val="Normal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Обсуждение указа 9 ноября 1906 года началось в Думе 23 октября 1908 года, т.е. спустя два года после того, как он вошел в жизнь. В общей сложности обсуждение его шло более полугода.</w:t>
      </w:r>
    </w:p>
    <w:p>
      <w:pPr>
        <w:pStyle w:val="Normal"/>
        <w:tabs>
          <w:tab w:val="clear" w:pos="720"/>
          <w:tab w:val="left" w:pos="8364" w:leader="none"/>
        </w:tabs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осле принятия указа 9 ноября Думой он с внесёнными поправками поступил на обсуждение Государственного Совета и так же был принят, после чего по дате его утверждения царем стал именоваться законом 14 июня 1910 года. По своему содержанию это был, безусловно, либеральный буржуазный закон, способствующий развитию капитализма в деревне и, следовательно, прогрессивный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грарная реформа состояла из ряда последовательно проводимых  и  взаимосвязанных  мероприятий.  Основное направление реформ  заключалось в следующем:  разрушение общины и развитие частной собственности, создание крестьянского банка, переселение крестьян, кооперативное  движение, агрокультурные мероприят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А. Разрушение общины и развитие частной собственности. 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/>
      </w:pPr>
      <w:r>
        <w:rPr>
          <w:rFonts w:cs="Arial" w:ascii="Arial" w:hAnsi="Arial"/>
          <w:sz w:val="24"/>
          <w:lang w:val="en-US"/>
        </w:rPr>
        <w:t xml:space="preserve">Указ </w:t>
      </w:r>
      <w:r>
        <w:rPr>
          <w:rFonts w:cs="Arial" w:ascii="Arial" w:hAnsi="Arial"/>
          <w:sz w:val="24"/>
        </w:rPr>
        <w:t>от 9 ноября 1906 года</w:t>
      </w:r>
      <w:r>
        <w:rPr>
          <w:rFonts w:cs="Arial" w:ascii="Arial" w:hAnsi="Arial"/>
          <w:sz w:val="24"/>
          <w:lang w:val="en-US"/>
        </w:rPr>
        <w:t xml:space="preserve"> вводил очень важные изменения в землевладении кресть</w:t>
        <w:softHyphen/>
        <w:t>ян. Все крестьяне получали право выхода из общины, которая в этом слу</w:t>
        <w:softHyphen/>
        <w:t>чае выделяла выходящему землю в собственное владение. При этом указ предусматривал привилегии для зажиточных крестьян с целью побудить их к выходу из общины. В частности, вышедшие из общины получали "в собс</w:t>
        <w:softHyphen/>
        <w:t>твенность отдельных домохозяев" все земли, "состоящие в его постоянном пользовании". Это означало, что выходцы из общины получали и излишки сверх душевой нормы. При этом если в данной общине в течение последних 24 лет не производились переделы, то излишки домохозяин получал бесп</w:t>
        <w:softHyphen/>
        <w:t>латно, если же переделы были, то он платил общине за излишки по выкуп</w:t>
        <w:softHyphen/>
        <w:t>ным ценам 1861 года. Поскольку за 40 лет цены выросли в несколько раз, то и это было выгодно зажиточным выходцам.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 xml:space="preserve">Вместе с тем,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z w:val="24"/>
          <w:lang w:val="en-US"/>
        </w:rPr>
        <w:t>существлялись меры по обеспечению прочности и стабильности трудовых крестьянских хозяйств. Так, чтобы избежать спекуляции землей и концентрации собственности, в законодательном порядке ограничивался предельный размер индивидуального землевладения, была разрешена продажа земли некрестьянам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кон 5 июня 1912 г. разрешил выдачу ссуды под залог любой приобретаемой крестьянами надельной земли. Развитие различных форм кредита - ипотечного, мелиоративного, агрокультурного, землеустроительного - способствовало интенсификации рыночных отношений в деревне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Одновременно с изданием новых аграрных законов правительство при</w:t>
        <w:softHyphen/>
        <w:t>нимает меры к насильственному разрушению общины, не надеясь полностью на действие экономических факторов. Сразу после 9 ноября 1906 года весь государственный аппарат приводится в движение путем издания самых категорических циркуляров и приказов, а так же путем репрессий против тех, кто не слишком энергично проводит их в жизнь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>8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Практика реформы показала , что крестьянство в своей массе было настроено против выдела из общины - по крайней мере в большинстве местностей. Обследование настроений крестьян Вольно-экономическим об</w:t>
        <w:softHyphen/>
        <w:t>ществом показало, что в центральных губерниях крестьяне отрицательно относились к выделу из общины (89 отрицательных показателей в анкетах против 7 положительных)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сложившейся обстановке для правительства единственным путем проведения реформы был путь насилия над основной крестьянкой массой. Конкретные способы насилия были самые разнообразные - от запугивания сельских сходов до составления фиктивных приговоров, от отмены решений сходов земским начальником до вынесения постановлений уездными землеустроительными комиссиями о выделении домохозяев, от применения поли</w:t>
        <w:softHyphen/>
        <w:t>цейской силы для получения "согласия" сходов до высылки противников выдела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итоге, к 1916 году из общин было выделено 2478 тыс. домохозяев, или 26% общинников, заявления же были поданы от 3374 тыс. домохозяев, или от 35% общинников. Таким образом, правитель</w:t>
        <w:softHyphen/>
        <w:t>ству не улалось добиться своей цели и выделить из общины хотя бы боль</w:t>
        <w:softHyphen/>
        <w:t>шинство домохозяев*. Именно это и определило крах столыпинской рефор</w:t>
        <w:softHyphen/>
        <w:t>мы.</w:t>
      </w:r>
    </w:p>
    <w:p>
      <w:pPr>
        <w:pStyle w:val="Normal"/>
        <w:ind w:right="176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en-US"/>
        </w:rPr>
        <w:t>Б. Крестьянский банк.</w:t>
      </w:r>
    </w:p>
    <w:p>
      <w:pPr>
        <w:pStyle w:val="Normal"/>
        <w:tabs>
          <w:tab w:val="clear" w:pos="720"/>
          <w:tab w:val="left" w:pos="8306" w:leader="none"/>
        </w:tabs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/>
      </w:pPr>
      <w:r>
        <w:rPr>
          <w:rFonts w:cs="Arial" w:ascii="Arial" w:hAnsi="Arial"/>
          <w:sz w:val="24"/>
          <w:lang w:val="en-US"/>
        </w:rPr>
        <w:t xml:space="preserve">В 1906 - 1907 году указаниями  </w:t>
      </w:r>
      <w:r>
        <w:rPr>
          <w:rFonts w:cs="Arial" w:ascii="Arial" w:hAnsi="Arial"/>
          <w:sz w:val="24"/>
        </w:rPr>
        <w:t xml:space="preserve">царя часть государственных и удельных земель была передана крестьянскому банку для продажи крестьянам с целью ослабления земельного дефицита. Кроме того, </w:t>
      </w:r>
      <w:r>
        <w:rPr>
          <w:rFonts w:cs="Arial" w:ascii="Arial" w:hAnsi="Arial"/>
          <w:sz w:val="24"/>
          <w:lang w:val="en-US"/>
        </w:rPr>
        <w:t>с размахом проводилась Банком покупка земель с последующей перепродажей их крестьянам на льготных условиях, посреднические операции по увеличению крестьянского землепользавания. Он увеличил кредит крестьянам и значительно удешевил его, причем банк платил больший процент по своим обязательствам, чем платили ему крестьяне. Разница в платеже покрывалась за счет субсидий из бюджета, составив за период с 1906 по 1917 год 1457,5 млрд. рублей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Банк активно воздействовал на формы землевладения: для крестьян, приобретавших землю в единоличную собственность, платежи снижались. В итоге, если до 1906 года основную массу покупателей земли составляли крестьянские коллективы, то к 1913 году 79,7% покупателей были единоличными крестьянам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.  Переселение крестьян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авительство Столыпина провело и серию новых законов о переселе</w:t>
        <w:softHyphen/>
        <w:t>нии крестьян на окраины. Возможности широкого развития переселения бы</w:t>
        <w:softHyphen/>
        <w:t>ли заложены уже в законе 6 июня 1904 года. Этот закон вводил свободу переселения без льгот, а правительству давалось право принимать реше</w:t>
        <w:softHyphen/>
        <w:t>ния об открытии свободного льготного переселения из отдельных местнос</w:t>
        <w:softHyphen/>
        <w:t>тей империи, "выселение из которых признавалось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>9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особо желательным". Впервые закон по льготному переселению был применен в 1905 году: пра</w:t>
        <w:softHyphen/>
        <w:t>вительство "открыло" переселение из Полтавской и Харьковской губерний, где крестьянское движение было особенно широким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По указу 10 марта 1906 года право переселения крестьян было предоставлено   всем  желающим  без  ограничений. Правительство ассигновало немалые средства на расходы по устройству переселенцев на новых местах, на их медицинское обслуживание и общественные нужды, на прокладку дорог. В 1906-1913 годах за Урал переселилось 2792,8 тысяч человек. Количество крестьян, не сумевших приспособиться к новым условиям и вынужденных вернуться,составило 12% от общего числа переселенцев. 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  колонизации  увеличилось  на  153 %.  Если  до   переселения   в сибирь происходило сокращение посевных площадей, то за 1906-1913 годы они были расширены на 80%, в то время как в европейской части России на 6,2%. По темпам развития животноводства Сибирь также обгоняла европейскую часть Росс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76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.  Кооперативное движение.</w:t>
      </w:r>
    </w:p>
    <w:p>
      <w:pPr>
        <w:pStyle w:val="Normal"/>
        <w:ind w:right="176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суды крестьянского банка не могли полностью удовлетворить спрос крестьянна на денежную массу. Поэтому значительное распространение получила кредитная кооперация, которая прошла в своем движении два этапа. На первом этапе преобладали административные формы регулирования отношений мелкого кредита.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, правительство стимулировало кооперативное движение. На втором этапе сельские кредитные товарищества, накапливая собственный капитал, развивались самостоятельно. В результате была создана широкая сеть институтов мелкого крестьянского кредита, ссудносберегательных банков и кредитных товариществ, обслуживавших денежный оборот крестьянских хозяйств. К 1 января 1914 года количество таких учреждений превысило 13 тысяч.</w:t>
      </w:r>
    </w:p>
    <w:p>
      <w:pPr>
        <w:pStyle w:val="Normal"/>
        <w:spacing w:before="0" w:after="222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Кредитные отношения дали сильный импульс развитию производственных, потребительских и сбытовых кооперативов. Крестьяне на кооперотивных началах создавали молочные и масленные артели, сельскохозяйственные общества, потребительские лавки и даже крестьянские артельные молочные заводы. 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.  Агрокультурные мероприятия.</w:t>
      </w:r>
    </w:p>
    <w:p>
      <w:pPr>
        <w:pStyle w:val="Normal"/>
        <w:ind w:right="-5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 xml:space="preserve">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, привыкших работать по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10                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общему обычаю. В годы реформы крестьянам оказывалась широкомасштабная агроэкономическая помощь. Специально создавались агропромышленные службы для крестьян, которые организовывали учебные курсы по скотоводству и молочному производству, внедрению прогрессивных форм сельскохозяйственного производства. Много внимания уделялось и прогрессу системы внешкольного сельскохозяйственного образования. Если в 1905 году число слушателей на сельскохозяйственных курсах составило 2 тысячи человек, то в 1912 году - 58 тысяч, а на сельскохозяйственных чтениях - соответственно 31,6 тысяч и 1046 тысяч человек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В настоящее время сложилось мнение,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 массы   крестьян.   Дествительность  показывает   обратное    - 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увеличение удельного веса "средних слоев" в крестьянском  землепользова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лава 5.  Результаты реформы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езультаты реформы характеризуются быстрым ростом аграрного производства, увеличением емкости внутреннего рынка, возрастанием экспорта сельскохозяйственной продукции, причем торговый баланс России приобретал все более активный характер. В результате удалось не только вывести сельское хозяйство из кризиса, но и превратить его в доминанту экономического развития России. Валовый доход всего сельского хозяйства составил в 1913 году 52,6% от общего ВД. Доход всего народного хозяйства благодаря увеличению стоимости, созданной в сельском хозяйстве, возрос в сопоставимых ценах с 1900 по 1913 годы на 33,8%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Дифференциация видов аграрного производства по районам привела к росту товарности сельского хозяйства. Три четверти всего переработанного индустрией сырья поступало от сельского хозяйства. Товарооборот сельскохозяйсвенной продукции увеличился за период реформы на 46%.</w:t>
      </w:r>
    </w:p>
    <w:p>
      <w:pPr>
        <w:pStyle w:val="Normal"/>
        <w:tabs>
          <w:tab w:val="clear" w:pos="720"/>
          <w:tab w:val="left" w:pos="8306" w:leader="none"/>
        </w:tabs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Еще больше ,на 61% по сравнению с 1901-1905 годами, возрос в предвоенные годы экспорт сельскохозяйственной продукции. Россия была крупнейшим производителем и экспортером хлеба и льна, ряда продуктов животновотства. Так, в 1910 году экспорт российской пшеницы составил 36,4% общего мирового экспорта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Однако не были решены проблемы голода и аграрного перенаселения. Страна по прежнему страдала от технической, экономической и культурной отсталости. Так в США в среднем на ферму приходилось основного капитала в размере 3900 рублей, а в европейской России основной капитал среднего крестьянского хозяйства едва достигал 900 рублей. Национальный доход на душу сельскохозяйственного населения в России состалял примерно 52 рубля в год, а в США - 262 рубля.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Темпы роста производительности труда в сельском хозяйстве 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11                        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были сравнительно медленными. В то время как в России в 1913 году получали 55 пудов хлеба с одной десятины, в США получали 68, во Франции - 89, а в Бельгии - 168 пудов. Экономический рост происходил не на основе интенсификации производства, а за счет повышения интенсивности ручного крестьянского труда. Но в расматриваемый период были созданы социально-экономические условия для перехода к  новому  этапу  аграрных  преобразований - к превращению сельского хозяйства в капиталоемкий технологически прогрессивный сектор экономики. </w:t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лава 6.  Причины неудачи  аграрной реформы.</w:t>
      </w:r>
    </w:p>
    <w:p>
      <w:pPr>
        <w:pStyle w:val="Normal"/>
        <w:ind w:right="176" w:firstLine="5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Ряд внешних обстоятельств (смерть Столыпина, начало войны) прервали столыпинскую реформу. </w:t>
      </w:r>
    </w:p>
    <w:p>
      <w:pPr>
        <w:pStyle w:val="Normal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Всего 8 лет проводилась аграрная реформа, а с началом войны она была осложнена - и, как оказалось, навсегда. Столыпин просил для пол</w:t>
        <w:softHyphen/>
        <w:t>ного реформирования 20 лет покоя, но эти 8 лет были далеко не спокой</w:t>
        <w:softHyphen/>
        <w:t>ными. Однако не кратность периода и не смерть автора реформы, убитого в 1911 году рукой агента охранки в киевском театре, были причиной кра</w:t>
        <w:softHyphen/>
        <w:t>ха всего предприятия. Главные цели далеко не были выполнены. Введение частной подворной собственности на землю вместо общинной удалось ввес</w:t>
        <w:softHyphen/>
        <w:t>ти только у четверти общинников. Не удалось и территориально оторвать от "мира" зажиточных хозяев, т.к. на хуторских и отрубных участках по</w:t>
        <w:softHyphen/>
        <w:t>селялись менее половины кулаков. Переселение на окраины так же не уда</w:t>
        <w:softHyphen/>
        <w:t>лось организовать в таких размерах, которые смогли бы существенно пов</w:t>
        <w:softHyphen/>
        <w:t>лиять на ликвидацию земельной тесноты в центре. Все это предвещало крах реформы еще до начала войны, хотя ее костер продолжал тлеть, под</w:t>
        <w:softHyphen/>
        <w:t>держиваемый огромным чиновничьим аппаратом во главе с энергичным при</w:t>
        <w:softHyphen/>
        <w:t>емником Столыпина  -  главным  управляющим  землеустройством и земледелием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А.В.Кривошеины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  </w:t>
      </w:r>
      <w:r>
        <w:rPr>
          <w:rFonts w:cs="Arial" w:ascii="Arial" w:hAnsi="Arial"/>
          <w:sz w:val="24"/>
          <w:lang w:val="en-US" w:eastAsia="ru-RU"/>
        </w:rPr>
        <w:t>Причин краха реформ было несколько: противодействие крестьянс</w:t>
        <w:softHyphen/>
        <w:t>тва, недостаток выделяемых средств на землеустройство и переселение, плохая организация землеустроительных работ, подъем рабочего движения в 1910-1914 гг. Но главной причиной было сопротивление крестьянства проведению новой аграрной полити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писок  литературы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 Н. Верт  "История советского государства"  Москва "Прогресс"  1992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  И. Д. Ковальченко "Столыпинская аграрная реформа"  ;  "История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СССР"  Москва  1992 г.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И. В. Островский  "П. А. Столыпин и его время"  Новосибирск  1992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М. Румянцев  "Столыпинская аграрная реформа: предпосылки, задачи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и итоги"  ;  "Вопросы экономики"  № 10  Москва 1990 г.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  Сборник речей  "Петр Аркадьевич Столыпин" ;  "Нам нужна великая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оссия"   Москва "Молодая гвардия"  1990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01:19:00Z</dcterms:created>
  <dc:creator>kostya</dc:creator>
  <dc:description/>
  <dc:language>en-US</dc:language>
  <cp:lastModifiedBy>kostya</cp:lastModifiedBy>
  <cp:lastPrinted>1997-11-07T19:33:00Z</cp:lastPrinted>
  <dcterms:modified xsi:type="dcterms:W3CDTF">1997-11-08T01:19:00Z</dcterms:modified>
  <cp:revision>2</cp:revision>
  <dc:subject/>
  <dc:title>      Московский  Государственный  Открытый </dc:title>
</cp:coreProperties>
</file>