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right"/>
        <w:rPr>
          <w:b/>
          <w:b/>
          <w:bCs/>
          <w:i/>
          <w:i/>
          <w:iCs/>
          <w:sz w:val="36"/>
          <w:szCs w:val="36"/>
          <w:u w:val="single"/>
        </w:rPr>
      </w:pPr>
      <w:r>
        <w:rPr>
          <w:b/>
          <w:bCs/>
          <w:i/>
          <w:iCs/>
          <w:sz w:val="36"/>
          <w:szCs w:val="36"/>
          <w:u w:val="single"/>
        </w:rPr>
      </w:r>
    </w:p>
    <w:p>
      <w:pPr>
        <w:pStyle w:val="Normal"/>
        <w:ind w:left="4820" w:hanging="0"/>
        <w:jc w:val="right"/>
        <w:rPr>
          <w:b/>
          <w:b/>
          <w:bCs/>
          <w:i/>
          <w:i/>
          <w:iCs/>
          <w:sz w:val="36"/>
          <w:szCs w:val="36"/>
          <w:u w:val="single"/>
        </w:rPr>
      </w:pPr>
      <w:r>
        <w:rPr>
          <w:b/>
          <w:bCs/>
          <w:i/>
          <w:iCs/>
          <w:sz w:val="36"/>
          <w:szCs w:val="36"/>
          <w:u w:val="single"/>
        </w:rPr>
      </w:r>
    </w:p>
    <w:p>
      <w:pPr>
        <w:pStyle w:val="Normal"/>
        <w:ind w:left="4820" w:hanging="0"/>
        <w:jc w:val="right"/>
        <w:rPr>
          <w:b/>
          <w:b/>
          <w:bCs/>
          <w:i/>
          <w:i/>
          <w:iCs/>
          <w:sz w:val="36"/>
          <w:szCs w:val="36"/>
          <w:u w:val="single"/>
        </w:rPr>
      </w:pPr>
      <w:r>
        <w:rPr>
          <w:b/>
          <w:bCs/>
          <w:i/>
          <w:iCs/>
          <w:sz w:val="36"/>
          <w:szCs w:val="36"/>
          <w:u w:val="single"/>
        </w:rPr>
      </w:r>
    </w:p>
    <w:p>
      <w:pPr>
        <w:pStyle w:val="Normal"/>
        <w:ind w:left="4820" w:hanging="0"/>
        <w:jc w:val="right"/>
        <w:rPr>
          <w:b/>
          <w:b/>
          <w:bCs/>
          <w:i/>
          <w:i/>
          <w:iCs/>
          <w:sz w:val="36"/>
          <w:szCs w:val="36"/>
          <w:u w:val="single"/>
        </w:rPr>
      </w:pPr>
      <w:r>
        <w:rPr>
          <w:b/>
          <w:bCs/>
          <w:i/>
          <w:iCs/>
          <w:sz w:val="36"/>
          <w:szCs w:val="36"/>
          <w:u w:val="single"/>
        </w:rPr>
        <w:t>КАФЕДРА ЭКОНОМИКИ</w:t>
      </w:r>
    </w:p>
    <w:p>
      <w:pPr>
        <w:pStyle w:val="Normal"/>
        <w:ind w:left="4820" w:hanging="0"/>
        <w:jc w:val="right"/>
        <w:rPr>
          <w:b/>
          <w:b/>
          <w:bCs/>
          <w:i/>
          <w:i/>
          <w:iCs/>
          <w:sz w:val="36"/>
          <w:szCs w:val="36"/>
          <w:u w:val="single"/>
        </w:rPr>
      </w:pPr>
      <w:r>
        <w:rPr>
          <w:b/>
          <w:bCs/>
          <w:i/>
          <w:iCs/>
          <w:sz w:val="36"/>
          <w:szCs w:val="36"/>
          <w:u w:val="single"/>
        </w:rPr>
        <w:t>И МЕНЕДЖМЕНТА</w:t>
      </w:r>
    </w:p>
    <w:p>
      <w:pPr>
        <w:pStyle w:val="Normal"/>
        <w:jc w:val="center"/>
        <w:rPr>
          <w:b/>
          <w:b/>
          <w:bCs/>
          <w:i/>
          <w:i/>
          <w:iCs/>
          <w:sz w:val="36"/>
          <w:szCs w:val="36"/>
          <w:u w:val="single"/>
        </w:rPr>
      </w:pPr>
      <w:r>
        <w:rPr>
          <w:b/>
          <w:bCs/>
          <w:i/>
          <w:iCs/>
          <w:sz w:val="36"/>
          <w:szCs w:val="36"/>
          <w:u w:val="single"/>
        </w:rPr>
      </w:r>
    </w:p>
    <w:p>
      <w:pPr>
        <w:pStyle w:val="Normal"/>
        <w:jc w:val="center"/>
        <w:rPr>
          <w:b/>
          <w:b/>
          <w:bCs/>
          <w:i/>
          <w:i/>
          <w:iCs/>
          <w:sz w:val="56"/>
          <w:szCs w:val="56"/>
          <w:u w:val="single"/>
        </w:rPr>
      </w:pPr>
      <w:r>
        <w:rPr>
          <w:b/>
          <w:bCs/>
          <w:sz w:val="56"/>
          <w:szCs w:val="56"/>
          <w:u w:val="double"/>
        </w:rPr>
        <w:t>РЕФЕРАТ</w:t>
      </w:r>
    </w:p>
    <w:p>
      <w:pPr>
        <w:pStyle w:val="Normal"/>
        <w:rPr>
          <w:b/>
          <w:b/>
          <w:bCs/>
          <w:i/>
          <w:i/>
          <w:iCs/>
          <w:sz w:val="36"/>
          <w:szCs w:val="36"/>
          <w:u w:val="single"/>
        </w:rPr>
      </w:pPr>
      <w:r>
        <w:rPr>
          <w:b/>
          <w:bCs/>
          <w:i/>
          <w:iCs/>
          <w:sz w:val="36"/>
          <w:szCs w:val="36"/>
        </w:rPr>
        <w:t>ТЕМА:</w:t>
      </w:r>
    </w:p>
    <w:p>
      <w:pPr>
        <w:pStyle w:val="Normal"/>
        <w:jc w:val="center"/>
        <w:rPr>
          <w:b/>
          <w:b/>
          <w:bCs/>
          <w:i/>
          <w:i/>
          <w:iCs/>
          <w:sz w:val="36"/>
          <w:szCs w:val="36"/>
          <w:u w:val="single"/>
        </w:rPr>
      </w:pPr>
      <w:r>
        <w:rPr>
          <w:b/>
          <w:bCs/>
          <w:i/>
          <w:iCs/>
          <w:sz w:val="36"/>
          <w:szCs w:val="36"/>
          <w:u w:val="single"/>
        </w:rPr>
        <w:object w:dxaOrig="7105" w:dyaOrig="7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25pt;height:355.25pt" filled="f" o:ole="">
            <v:imagedata r:id="rId3" o:title=""/>
          </v:shape>
          <o:OLEObject Type="Embed" ProgID="" ShapeID="ole_rId2" DrawAspect="Content" ObjectID="_1281303958" r:id="rId2"/>
        </w:object>
      </w:r>
    </w:p>
    <w:p>
      <w:pPr>
        <w:pStyle w:val="Normal"/>
        <w:jc w:val="right"/>
        <w:rPr>
          <w:b/>
          <w:b/>
          <w:bCs/>
          <w:i/>
          <w:i/>
          <w:iCs/>
          <w:sz w:val="36"/>
          <w:szCs w:val="36"/>
          <w:u w:val="single"/>
        </w:rPr>
      </w:pPr>
      <w:r>
        <w:rPr>
          <w:b/>
          <w:bCs/>
          <w:i/>
          <w:iCs/>
          <w:sz w:val="36"/>
          <w:szCs w:val="36"/>
          <w:u w:val="single"/>
        </w:rPr>
        <w:t>ВЫПОЛНИЛА:</w:t>
      </w:r>
    </w:p>
    <w:p>
      <w:pPr>
        <w:pStyle w:val="Normal"/>
        <w:jc w:val="right"/>
        <w:rPr>
          <w:b/>
          <w:b/>
          <w:bCs/>
          <w:i/>
          <w:i/>
          <w:iCs/>
          <w:sz w:val="36"/>
          <w:szCs w:val="36"/>
          <w:u w:val="single"/>
        </w:rPr>
      </w:pPr>
      <w:r>
        <w:rPr>
          <w:b/>
          <w:bCs/>
          <w:i/>
          <w:iCs/>
          <w:sz w:val="36"/>
          <w:szCs w:val="36"/>
          <w:u w:val="single"/>
        </w:rPr>
        <w:t>СТУДЕНТКА ГРУППЫ У-652</w:t>
      </w:r>
    </w:p>
    <w:p>
      <w:pPr>
        <w:pStyle w:val="Normal"/>
        <w:jc w:val="right"/>
        <w:rPr>
          <w:b/>
          <w:b/>
          <w:bCs/>
          <w:i/>
          <w:i/>
          <w:iCs/>
          <w:sz w:val="36"/>
          <w:szCs w:val="36"/>
          <w:u w:val="single"/>
        </w:rPr>
      </w:pPr>
      <w:r>
        <w:rPr>
          <w:b/>
          <w:bCs/>
          <w:i/>
          <w:iCs/>
          <w:sz w:val="36"/>
          <w:szCs w:val="36"/>
          <w:u w:val="single"/>
        </w:rPr>
        <w:t>Н.М.БАТИЩЕВА.</w:t>
      </w:r>
    </w:p>
    <w:p>
      <w:pPr>
        <w:pStyle w:val="Normal"/>
        <w:jc w:val="right"/>
        <w:rPr>
          <w:b/>
          <w:b/>
          <w:bCs/>
          <w:i/>
          <w:i/>
          <w:iCs/>
          <w:sz w:val="36"/>
          <w:szCs w:val="36"/>
          <w:u w:val="single"/>
        </w:rPr>
      </w:pPr>
      <w:r>
        <w:rPr>
          <w:b/>
          <w:bCs/>
          <w:i/>
          <w:iCs/>
          <w:sz w:val="36"/>
          <w:szCs w:val="36"/>
          <w:u w:val="single"/>
        </w:rPr>
        <w:t>ПРИНЯЛ:</w:t>
      </w:r>
    </w:p>
    <w:p>
      <w:pPr>
        <w:pStyle w:val="Normal"/>
        <w:jc w:val="right"/>
        <w:rPr>
          <w:b/>
          <w:b/>
          <w:bCs/>
          <w:i/>
          <w:i/>
          <w:iCs/>
          <w:sz w:val="36"/>
          <w:szCs w:val="36"/>
          <w:u w:val="single"/>
        </w:rPr>
      </w:pPr>
      <w:r>
        <w:rPr>
          <w:b/>
          <w:bCs/>
          <w:i/>
          <w:iCs/>
          <w:sz w:val="36"/>
          <w:szCs w:val="36"/>
          <w:u w:val="single"/>
        </w:rPr>
        <w:t>ПРЕПОДАВАТЕЛЬ И.С.БЕЗРУКОВ.</w:t>
      </w:r>
    </w:p>
    <w:p>
      <w:pPr>
        <w:pStyle w:val="Normal"/>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b/>
          <w:bCs/>
          <w:i/>
          <w:iCs/>
          <w:sz w:val="36"/>
          <w:szCs w:val="36"/>
          <w:u w:val="single"/>
        </w:rPr>
        <w:t>г. ВЛАДИВОСТОК - 1996</w:t>
      </w:r>
      <w:r>
        <w:br w:type="page"/>
      </w:r>
    </w:p>
    <w:p>
      <w:pPr>
        <w:pStyle w:val="Normal"/>
        <w:jc w:val="center"/>
        <w:rPr>
          <w:b/>
          <w:b/>
          <w:bCs/>
          <w:i/>
          <w:i/>
          <w:iCs/>
          <w:sz w:val="36"/>
          <w:szCs w:val="36"/>
          <w:u w:val="single"/>
        </w:rPr>
      </w:pPr>
      <w:r>
        <w:rPr>
          <w:b/>
          <w:bCs/>
          <w:i/>
          <w:iCs/>
          <w:sz w:val="36"/>
          <w:szCs w:val="36"/>
          <w:u w:val="single"/>
        </w:rPr>
        <w:t>СОДЕРЖАНИЕ.</w:t>
      </w:r>
    </w:p>
    <w:p>
      <w:pPr>
        <w:pStyle w:val="Normal"/>
        <w:ind w:firstLine="1134"/>
        <w:rPr>
          <w:b/>
          <w:b/>
          <w:bCs/>
          <w:i/>
          <w:i/>
          <w:iCs/>
          <w:sz w:val="36"/>
          <w:szCs w:val="36"/>
          <w:u w:val="single"/>
        </w:rPr>
      </w:pPr>
      <w:r>
        <w:rPr>
          <w:b/>
          <w:bCs/>
          <w:i/>
          <w:iCs/>
          <w:sz w:val="36"/>
          <w:szCs w:val="36"/>
          <w:u w:val="single"/>
        </w:rPr>
      </w:r>
    </w:p>
    <w:p>
      <w:pPr>
        <w:pStyle w:val="Normal"/>
        <w:numPr>
          <w:ilvl w:val="0"/>
          <w:numId w:val="1"/>
        </w:numPr>
        <w:tabs>
          <w:tab w:val="clear" w:pos="708"/>
          <w:tab w:val="left" w:pos="0" w:leader="none"/>
        </w:tabs>
        <w:ind w:left="283" w:firstLine="851"/>
        <w:rPr/>
      </w:pPr>
      <w:r>
        <w:rPr>
          <w:b/>
          <w:bCs/>
          <w:i/>
          <w:iCs/>
          <w:sz w:val="36"/>
          <w:szCs w:val="36"/>
        </w:rPr>
        <w:t xml:space="preserve"> </w:t>
      </w:r>
      <w:r>
        <w:rPr>
          <w:i/>
          <w:iCs/>
          <w:sz w:val="32"/>
          <w:szCs w:val="32"/>
        </w:rPr>
        <w:t>Предпосылки реформ Петра 1.</w:t>
      </w:r>
      <w:r>
        <w:rPr>
          <w:b/>
          <w:bCs/>
          <w:i/>
          <w:iCs/>
          <w:sz w:val="36"/>
          <w:szCs w:val="36"/>
        </w:rPr>
        <w:t xml:space="preserve"> </w:t>
      </w:r>
    </w:p>
    <w:p>
      <w:pPr>
        <w:pStyle w:val="Normal"/>
        <w:numPr>
          <w:ilvl w:val="0"/>
          <w:numId w:val="1"/>
        </w:numPr>
        <w:tabs>
          <w:tab w:val="clear" w:pos="708"/>
          <w:tab w:val="left" w:pos="0" w:leader="none"/>
        </w:tabs>
        <w:ind w:left="283" w:firstLine="851"/>
        <w:rPr/>
      </w:pPr>
      <w:r>
        <w:rPr>
          <w:i/>
          <w:iCs/>
          <w:sz w:val="32"/>
          <w:szCs w:val="32"/>
        </w:rPr>
        <w:t>Положение в сельском хозяйстве. Расширение феодальной собственности на землю. Перепись населения и подушная подать.</w:t>
      </w:r>
    </w:p>
    <w:p>
      <w:pPr>
        <w:pStyle w:val="Normal"/>
        <w:numPr>
          <w:ilvl w:val="0"/>
          <w:numId w:val="1"/>
        </w:numPr>
        <w:tabs>
          <w:tab w:val="clear" w:pos="708"/>
          <w:tab w:val="left" w:pos="0" w:leader="none"/>
        </w:tabs>
        <w:ind w:left="283" w:firstLine="851"/>
        <w:rPr/>
      </w:pPr>
      <w:r>
        <w:rPr>
          <w:i/>
          <w:iCs/>
          <w:sz w:val="32"/>
          <w:szCs w:val="32"/>
        </w:rPr>
        <w:t>Утверждение абсолютизма. Принятие императорского титула. Создание Сената, замена приказов коллегиями. Губернская реформа.</w:t>
      </w:r>
    </w:p>
    <w:p>
      <w:pPr>
        <w:pStyle w:val="Normal"/>
        <w:numPr>
          <w:ilvl w:val="0"/>
          <w:numId w:val="1"/>
        </w:numPr>
        <w:tabs>
          <w:tab w:val="clear" w:pos="708"/>
          <w:tab w:val="left" w:pos="0" w:leader="none"/>
        </w:tabs>
        <w:ind w:left="283" w:firstLine="851"/>
        <w:rPr/>
      </w:pPr>
      <w:r>
        <w:rPr>
          <w:i/>
          <w:iCs/>
          <w:sz w:val="32"/>
          <w:szCs w:val="32"/>
        </w:rPr>
        <w:t>Расширение дворянских привилегий. “Указ о единонаследии” и “Табель о рангах”.</w:t>
      </w:r>
    </w:p>
    <w:p>
      <w:pPr>
        <w:pStyle w:val="Normal"/>
        <w:numPr>
          <w:ilvl w:val="0"/>
          <w:numId w:val="1"/>
        </w:numPr>
        <w:tabs>
          <w:tab w:val="clear" w:pos="708"/>
          <w:tab w:val="left" w:pos="0" w:leader="none"/>
        </w:tabs>
        <w:ind w:left="283" w:firstLine="851"/>
        <w:rPr>
          <w:i/>
          <w:i/>
          <w:iCs/>
          <w:sz w:val="32"/>
          <w:szCs w:val="32"/>
        </w:rPr>
      </w:pPr>
      <w:r>
        <w:rPr>
          <w:i/>
          <w:iCs/>
          <w:sz w:val="32"/>
          <w:szCs w:val="32"/>
        </w:rPr>
        <w:t>Политика в области мануфактурного производства, во внутренней и внешней торговле. Политика меркантилизма.</w:t>
      </w:r>
    </w:p>
    <w:p>
      <w:pPr>
        <w:pStyle w:val="Normal"/>
        <w:numPr>
          <w:ilvl w:val="0"/>
          <w:numId w:val="1"/>
        </w:numPr>
        <w:tabs>
          <w:tab w:val="clear" w:pos="708"/>
          <w:tab w:val="left" w:pos="0" w:leader="none"/>
        </w:tabs>
        <w:ind w:left="283" w:firstLine="851"/>
        <w:rPr>
          <w:i/>
          <w:i/>
          <w:iCs/>
          <w:sz w:val="32"/>
          <w:szCs w:val="32"/>
        </w:rPr>
      </w:pPr>
      <w:r>
        <w:rPr>
          <w:i/>
          <w:iCs/>
          <w:sz w:val="32"/>
          <w:szCs w:val="32"/>
        </w:rPr>
        <w:t>Военные реформы.</w:t>
      </w:r>
    </w:p>
    <w:p>
      <w:pPr>
        <w:pStyle w:val="Normal"/>
        <w:numPr>
          <w:ilvl w:val="0"/>
          <w:numId w:val="1"/>
        </w:numPr>
        <w:tabs>
          <w:tab w:val="clear" w:pos="708"/>
          <w:tab w:val="left" w:pos="0" w:leader="none"/>
        </w:tabs>
        <w:ind w:left="283" w:firstLine="851"/>
        <w:rPr>
          <w:i/>
          <w:i/>
          <w:iCs/>
          <w:sz w:val="32"/>
          <w:szCs w:val="32"/>
        </w:rPr>
      </w:pPr>
      <w:r>
        <w:rPr>
          <w:i/>
          <w:iCs/>
          <w:sz w:val="32"/>
          <w:szCs w:val="32"/>
        </w:rPr>
        <w:t xml:space="preserve">Церковная реформа. </w:t>
      </w:r>
    </w:p>
    <w:p>
      <w:pPr>
        <w:pStyle w:val="Normal"/>
        <w:numPr>
          <w:ilvl w:val="0"/>
          <w:numId w:val="1"/>
        </w:numPr>
        <w:tabs>
          <w:tab w:val="clear" w:pos="708"/>
          <w:tab w:val="left" w:pos="0" w:leader="none"/>
        </w:tabs>
        <w:ind w:left="283" w:firstLine="851"/>
        <w:rPr>
          <w:i/>
          <w:i/>
          <w:iCs/>
          <w:sz w:val="32"/>
          <w:szCs w:val="32"/>
        </w:rPr>
      </w:pPr>
      <w:r>
        <w:rPr>
          <w:i/>
          <w:iCs/>
          <w:sz w:val="32"/>
          <w:szCs w:val="32"/>
        </w:rPr>
        <w:t>Культура при Петре 1.</w:t>
      </w:r>
    </w:p>
    <w:p>
      <w:pPr>
        <w:pStyle w:val="Normal"/>
        <w:numPr>
          <w:ilvl w:val="0"/>
          <w:numId w:val="1"/>
        </w:numPr>
        <w:tabs>
          <w:tab w:val="clear" w:pos="708"/>
          <w:tab w:val="left" w:pos="0" w:leader="none"/>
        </w:tabs>
        <w:ind w:left="283" w:firstLine="851"/>
        <w:rPr>
          <w:i/>
          <w:i/>
          <w:iCs/>
          <w:sz w:val="32"/>
          <w:szCs w:val="32"/>
        </w:rPr>
      </w:pPr>
      <w:r>
        <w:rPr>
          <w:i/>
          <w:iCs/>
          <w:sz w:val="32"/>
          <w:szCs w:val="32"/>
        </w:rPr>
        <w:t>Внешняя политика</w:t>
      </w:r>
    </w:p>
    <w:p>
      <w:pPr>
        <w:pStyle w:val="Normal"/>
        <w:numPr>
          <w:ilvl w:val="0"/>
          <w:numId w:val="1"/>
        </w:numPr>
        <w:tabs>
          <w:tab w:val="clear" w:pos="708"/>
          <w:tab w:val="left" w:pos="0" w:leader="none"/>
        </w:tabs>
        <w:ind w:left="283" w:firstLine="851"/>
        <w:rPr>
          <w:b/>
          <w:b/>
          <w:bCs/>
          <w:i/>
          <w:i/>
          <w:iCs/>
          <w:sz w:val="36"/>
          <w:szCs w:val="36"/>
        </w:rPr>
      </w:pPr>
      <w:r>
        <w:rPr>
          <w:i/>
          <w:iCs/>
          <w:sz w:val="32"/>
          <w:szCs w:val="32"/>
        </w:rPr>
        <w:t>Значение реформ Петра 1.</w:t>
      </w:r>
      <w:r>
        <w:br w:type="page"/>
      </w:r>
    </w:p>
    <w:p>
      <w:pPr>
        <w:pStyle w:val="Normal"/>
        <w:ind w:firstLine="1134"/>
        <w:rPr>
          <w:b/>
          <w:b/>
          <w:bCs/>
          <w:i/>
          <w:i/>
          <w:iCs/>
          <w:sz w:val="36"/>
          <w:szCs w:val="36"/>
          <w:u w:val="single"/>
        </w:rPr>
      </w:pPr>
      <w:r>
        <w:rPr>
          <w:b/>
          <w:bCs/>
          <w:i/>
          <w:iCs/>
          <w:sz w:val="36"/>
          <w:szCs w:val="36"/>
          <w:u w:val="single"/>
        </w:rPr>
      </w:r>
    </w:p>
    <w:p>
      <w:pPr>
        <w:pStyle w:val="Normal"/>
        <w:jc w:val="center"/>
        <w:rPr>
          <w:sz w:val="28"/>
          <w:szCs w:val="28"/>
        </w:rPr>
      </w:pPr>
      <w:r>
        <w:rPr>
          <w:b/>
          <w:bCs/>
          <w:i/>
          <w:iCs/>
          <w:sz w:val="36"/>
          <w:szCs w:val="36"/>
          <w:u w:val="single"/>
        </w:rPr>
        <w:t>ПРЕДПОСЫЛКИ РАЗВИТИЯ РЕФОРМ ПЕТРА 1.</w:t>
      </w:r>
    </w:p>
    <w:p>
      <w:pPr>
        <w:pStyle w:val="Normal"/>
        <w:ind w:firstLine="1134"/>
        <w:rPr>
          <w:sz w:val="28"/>
          <w:szCs w:val="28"/>
        </w:rPr>
      </w:pPr>
      <w:r>
        <w:rPr>
          <w:sz w:val="28"/>
          <w:szCs w:val="28"/>
        </w:rPr>
      </w:r>
    </w:p>
    <w:p>
      <w:pPr>
        <w:pStyle w:val="Normal"/>
        <w:ind w:firstLine="1134"/>
        <w:rPr/>
      </w:pPr>
      <w:r>
        <w:rPr>
          <w:sz w:val="28"/>
          <w:szCs w:val="28"/>
        </w:rPr>
        <w:t xml:space="preserve">В 1682 г. умер царь Федр Алексеевич, после чего между различными группировками знати разгорелась ожесточенная борьба за власть. Исход ее решили стрельцы. В результате их восстания царями- соправителями были провозглашены малолетние Петр и Иван Алексеевичи при регенстве царевны Софьи. В 1689 г. Петр женился, т.е. достиг совершеннолетия, по понятиям того времени. Регенство должно было завершится. Не желая расставаться с властью, Софья подняла стрельцов против Петра, однако восстание было подавлено. Софью заточили в монастырь, престол перешел к Петру (формальным сопровителем Петра был до своей смерти в 1696 г.Иван). </w:t>
      </w:r>
    </w:p>
    <w:p>
      <w:pPr>
        <w:pStyle w:val="Normal"/>
        <w:ind w:firstLine="1134"/>
        <w:rPr/>
      </w:pPr>
      <w:r>
        <w:rPr>
          <w:sz w:val="28"/>
          <w:szCs w:val="28"/>
        </w:rPr>
        <w:t>Какой же досталась Россия Петру? Прежде всего можно отметить, что в экономике начало 18 в. сильнее всего развивались новые черты, которые зародились в 17 в. А именно:</w:t>
      </w:r>
    </w:p>
    <w:p>
      <w:pPr>
        <w:pStyle w:val="Normal"/>
        <w:tabs>
          <w:tab w:val="clear" w:pos="708"/>
          <w:tab w:val="left" w:pos="567" w:leader="none"/>
        </w:tabs>
        <w:ind w:firstLine="1134"/>
        <w:rPr/>
      </w:pPr>
      <w:r>
        <w:rPr>
          <w:sz w:val="28"/>
          <w:szCs w:val="28"/>
        </w:rPr>
        <w:t xml:space="preserve">- основной отраслью экономики России оставалось с\х,  где продолжала господствовать 3- х польная система земледелия. Главными земледельческими культурами были: рожь, овес. Основными орудиями производства оставались: соха, бороны, серп, коса, медленно вводился плуг. Происходит интенсивное освоение новых посевных территорий на юго России, в Поволжье, Сибири. Наблюдается развитие промыслового хозяйства. </w:t>
      </w:r>
    </w:p>
    <w:p>
      <w:pPr>
        <w:pStyle w:val="Normal"/>
        <w:tabs>
          <w:tab w:val="clear" w:pos="708"/>
          <w:tab w:val="left" w:pos="567" w:leader="none"/>
        </w:tabs>
        <w:ind w:firstLine="1134"/>
        <w:rPr/>
      </w:pPr>
      <w:r>
        <w:rPr>
          <w:sz w:val="28"/>
          <w:szCs w:val="28"/>
        </w:rPr>
        <w:t>- развивается ремесленное производство. Углубляется разделение труда. В развитии ремесленного производства в конце 17 в. явно прослеживается тенденция превращения его в мелкотоварное производство (увеличивается число ремесленников работающих на рынок). Развитие мелкотоварного ремесла  и рост товарной специализации готовил почву для возникновения мануфактур. Их создание ускорялось гос. потребностями. Мануфактурное производство складывалось в местах развития товарного производства. Если западно-европейская мануфактура действовала на основе вольнонаемного труда, то русская мануфактура основывалась на труде крепостных крестьян, т.к. рынок вольнонаемного труда в России, где господствовало крепостное право, практически отсутствовал.</w:t>
      </w:r>
    </w:p>
    <w:p>
      <w:pPr>
        <w:pStyle w:val="Normal"/>
        <w:ind w:firstLine="1134"/>
        <w:rPr/>
      </w:pPr>
      <w:r>
        <w:rPr>
          <w:sz w:val="28"/>
          <w:szCs w:val="28"/>
        </w:rPr>
        <w:t>В конце 17 в. в России интенсивно развивалась торговля. Но на пути развития торговли и купечества имелись существенные препятствия. Остро стоял выход к морям, отсутствие которого тормозило развитие торговли. Иностранный капитал стремился захватить российские рынки, что вело к столкновению  с интересами русских купцов. Купечество России требовало от гос. оградить их конкуренции с иностранными торговцами. В итоге был принят ново- торговый устав (1667), по которому иностранным купцам была запрещена розничная торговля на территории России.</w:t>
      </w:r>
    </w:p>
    <w:p>
      <w:pPr>
        <w:pStyle w:val="Normal"/>
        <w:ind w:firstLine="1134"/>
        <w:rPr/>
      </w:pPr>
      <w:r>
        <w:rPr>
          <w:sz w:val="28"/>
          <w:szCs w:val="28"/>
        </w:rPr>
        <w:t>Так же можно отметить, что во второй половине 17 в. в России развивается тенденция перехода от сословно представительной монархии к монархии абсолютной.  В стране усиливается власть царя (изменение состава Боярской думы, в сторону дворянства; победа Алексея Михайловича над Патриархом Никоном, стремившийся активно вмешиваться в управление гос.; практическое прекращение созывов Земских соборов; отмена местничества, принцип занятия гос. должности в зависимости от знатности рода и служебного положения предков). Остро стоял вопрос о реформировании вооруженных сил. Стрелецкие полки утратили свою боеспособность. Для большинства дворян военная служба стала тоже обременительной.</w:t>
      </w:r>
    </w:p>
    <w:p>
      <w:pPr>
        <w:pStyle w:val="Normal"/>
        <w:ind w:firstLine="1134"/>
        <w:rPr/>
      </w:pPr>
      <w:r>
        <w:rPr>
          <w:sz w:val="28"/>
          <w:szCs w:val="28"/>
        </w:rPr>
        <w:t>Что касается внешней политики, Россия потерпела поражение с Польшей, а так же были предприняты, в1687 и 1689 гг., два неудачных похода против Крымского ханства.</w:t>
      </w:r>
      <w:r>
        <w:br w:type="page"/>
      </w:r>
    </w:p>
    <w:p>
      <w:pPr>
        <w:pStyle w:val="Normal"/>
        <w:ind w:firstLine="1134"/>
        <w:rPr>
          <w:sz w:val="28"/>
          <w:szCs w:val="28"/>
        </w:rPr>
      </w:pPr>
      <w:r>
        <w:rPr>
          <w:sz w:val="28"/>
          <w:szCs w:val="28"/>
        </w:rPr>
      </w:r>
    </w:p>
    <w:p>
      <w:pPr>
        <w:pStyle w:val="Normal"/>
        <w:jc w:val="center"/>
        <w:rPr/>
      </w:pPr>
      <w:r>
        <w:rPr>
          <w:b/>
          <w:bCs/>
          <w:i/>
          <w:iCs/>
          <w:sz w:val="36"/>
          <w:szCs w:val="36"/>
          <w:u w:val="single"/>
        </w:rPr>
        <w:t xml:space="preserve">            </w:t>
      </w:r>
      <w:r>
        <w:rPr>
          <w:b/>
          <w:bCs/>
          <w:i/>
          <w:iCs/>
          <w:sz w:val="36"/>
          <w:szCs w:val="36"/>
          <w:u w:val="single"/>
        </w:rPr>
        <w:t>Положение в с\х. Расширение феодальной собственности на землю. Перепись населения и подушная подать.</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Сельское хозяйство при Петре 1 развивалось медленно, в основном экстенсивным путем. Однако и здесь были попытки реформ. Указом 1721 г. крестьянам предписывалось применять во время жатвы вместо серпа косы и грабли. Вводились новые культуры- табак, виноград, тутовые и фруктовые деревья, лекарственные растения, разводились новые породы скота- молочные коровы и овцы- мериносы. Также росту с\х мешало развитие вширь и вглубь крепостничества, усиление феодальной эксплуатации, мешавшими втягиванию в рыночные отношения крестьянских хозяйств. Главной фигурой определявшей рост товарного производства оставался помещик, устанавливавший порядки в вотчине по своему произволу.</w:t>
      </w:r>
    </w:p>
    <w:p>
      <w:pPr>
        <w:pStyle w:val="Normal"/>
        <w:ind w:firstLine="1134"/>
        <w:rPr/>
      </w:pPr>
      <w:r>
        <w:rPr>
          <w:sz w:val="28"/>
          <w:szCs w:val="28"/>
        </w:rPr>
        <w:t>Северная война еще более усилила потребность гос. в деньгах. Эта проблема частично решалась за счет расширения косвенных и увеличения прямых налогов. Всего косвенных налогов к 1724 г. насчитывалось до 40 видов. Налогами были обложены дубовые гробы, бани, улья, рыбные ловли, бороды и т.д. В дополнении к этому источнику доходов значительные прибыли давала казенная торговля. Наряду с указанными поборами вводились и прямые налоги: рекрутские, драгунские, корабельные и т.п. Поиски новых источников доходов привели к коренной реформе всей налоговой системы- введению подушной подати, заменившую ранее существовавшее подворное налогообложение. С конца 1718 г. по 1724 г. в России была проведена перепись населения и учтено 5.4 млн. душ  мужского пола. Душа мужского пола была не реальной плательщецкой еденицой, а счетной, т.к. подушная подать (74 коп. платили помещичьи крестьяне, 1 руб. 14 коп.- государственные) взимались и с мальчика- младенца, и с дряхлого старика, и с давно умершего, но числившегося в ревизских сказках. Ревизии впоследствии проводились примерно раз в 20 лет. Подушная подать превышала платежеспособность населения, что вызывало рост недоимок. В 1732 г. они составили 15 млн. руб. и вдвое превышали сумму доходов.</w:t>
      </w:r>
      <w:r>
        <w:br w:type="page"/>
      </w:r>
    </w:p>
    <w:p>
      <w:pPr>
        <w:pStyle w:val="Normal"/>
        <w:ind w:firstLine="1134"/>
        <w:rPr>
          <w:sz w:val="28"/>
          <w:szCs w:val="28"/>
        </w:rPr>
      </w:pPr>
      <w:r>
        <w:rPr>
          <w:sz w:val="28"/>
          <w:szCs w:val="28"/>
        </w:rPr>
      </w:r>
    </w:p>
    <w:p>
      <w:pPr>
        <w:pStyle w:val="Normal"/>
        <w:jc w:val="center"/>
        <w:rPr/>
      </w:pPr>
      <w:r>
        <w:rPr>
          <w:b/>
          <w:bCs/>
          <w:i/>
          <w:iCs/>
          <w:sz w:val="36"/>
          <w:szCs w:val="36"/>
          <w:u w:val="single"/>
        </w:rPr>
        <w:t>Утверждение абсолютизма. Принятие императорского титула в 1721 г. Создание Сената, замена приказов коллегиями. Губернская реформа.</w:t>
      </w:r>
    </w:p>
    <w:p>
      <w:pPr>
        <w:pStyle w:val="Normal"/>
        <w:ind w:firstLine="1134"/>
        <w:rPr>
          <w:sz w:val="28"/>
          <w:szCs w:val="28"/>
        </w:rPr>
      </w:pPr>
      <w:r>
        <w:rPr>
          <w:sz w:val="28"/>
          <w:szCs w:val="28"/>
        </w:rPr>
        <w:t xml:space="preserve">                   </w:t>
      </w:r>
    </w:p>
    <w:p>
      <w:pPr>
        <w:pStyle w:val="Normal"/>
        <w:ind w:firstLine="1134"/>
        <w:rPr/>
      </w:pPr>
      <w:r>
        <w:rPr>
          <w:sz w:val="28"/>
          <w:szCs w:val="28"/>
        </w:rPr>
        <w:t>В первой четверти 18 в.  в России были проведены реформы в области управления. Основной смысл этих преобразований заключался в  создании административной системы, проникнутой идеей централизма и всецело подчиненной верховной власти. Россия стала абсолютной монархией.</w:t>
      </w:r>
    </w:p>
    <w:p>
      <w:pPr>
        <w:pStyle w:val="Normal"/>
        <w:ind w:firstLine="1134"/>
        <w:rPr/>
      </w:pPr>
      <w:r>
        <w:rPr>
          <w:sz w:val="28"/>
          <w:szCs w:val="28"/>
        </w:rPr>
        <w:t>В 1708- 1710 гг. была проведена областная реформа органов   власти на местах- областная реформа. Причиной ее был подъем классовой борьбы горожан и крестьян, на плечи которых легла вся тяжесть реформ. Вся страна была разделена на 8 губерний- Московская, Ингерманляндская, Киевская, Смоленская, Казанская, Азовская, Архангелогородская, Сибирская. Губернии делились на уезды. Во главе губернии стоял губернатор, а во главе уезда стоял  комендант. Во главе Петербургской и Азовской губерний стояли генерал- губернаторы Меньшиков и Ф. Апраксин. Остальными управляли губернаторы, в руках которых находилась вся полнота административно- полицейской и судебной власти. Губернаторы также ведали сыском беглых крестьян, производили рекрутские наборы, обеспечивали провиантом рекрутские полки, ведали  сбором налогов. Губернская реформа нанесла удар по приказной системе. Многие приказы прекратили свое существование, их обязанности перешли к губернской администрации.</w:t>
      </w:r>
    </w:p>
    <w:p>
      <w:pPr>
        <w:pStyle w:val="Normal"/>
        <w:ind w:firstLine="1134"/>
        <w:rPr/>
      </w:pPr>
      <w:r>
        <w:rPr>
          <w:sz w:val="28"/>
          <w:szCs w:val="28"/>
        </w:rPr>
        <w:t>В 1711 г. вместо Боярской думы был образован Правительствующий Сенат, состоявший из 9 человек, назначенных монархом. Трое являлись представителями знати ( князья М. В. Долгорукий, Г. И. Волконский, П. А. Голицын ), трое- бывшие члены Боярской  думы и трое- из дворян. Решения Сената принимались коллегиально, на общем собрании и скреплялись подписями сенаторов. Сенат занимался вопросами комплектования армии, развитием торговли и промышленности, контролировал финансы. Он также являлся органом надзора за разветвленным бюрократическим аппаратом. Для этого были введены должности фискалов, которые доносили о всех нарушениях законов, взяточничестве, казнокрадстве и тому подобных действиях, наносящих вред государству. Ими руководил обер- фискал, входивший в состав Сената. Доносы фискалов ежемесячно докладывала Сенату Расправная палата- особое судебное присутствие из четырех судей и двух сенаторов. Петр поощрял  фискалов, освободив их от податей, подсудности местным властям и даже ответственности за ложные наветы.</w:t>
      </w:r>
    </w:p>
    <w:p>
      <w:pPr>
        <w:pStyle w:val="Normal"/>
        <w:ind w:firstLine="1134"/>
        <w:rPr/>
      </w:pPr>
      <w:r>
        <w:rPr>
          <w:sz w:val="28"/>
          <w:szCs w:val="28"/>
        </w:rPr>
        <w:t>Хотя Сенат был руководящим контролирующим органов, но и за его деятельностью был установлен контроль. За работой Сената следил генерал- прокурор (П. И. Ягужинский ) и обер- прокурор, которым подчинялись прокуроры во всех других учреждениях. Генерал- прокурор контролировал всю работу Сената, его аппарата, канцелярии, принятие и исполнение всех его приговоров, их опротестование или приостановление. Сам генерал- прокурор и его помощник обер- прокурор подчинялись только царю, подлежали только его суду. Действуя через подчиненных ему прокуроров и фискалов, генерал- прокурор выступал как “око царево и стряпчий о делах государственных”. Новое положение о Сенате в 1722 г. зафиксировало его статус как высшего государственного учреждения империи. Сенат в руках Петра стал послушным орудием монарха по управлению страной.</w:t>
      </w:r>
    </w:p>
    <w:p>
      <w:pPr>
        <w:pStyle w:val="Normal"/>
        <w:ind w:firstLine="1134"/>
        <w:rPr/>
      </w:pPr>
      <w:r>
        <w:rPr>
          <w:sz w:val="28"/>
          <w:szCs w:val="28"/>
        </w:rPr>
        <w:t>В 1717- 1721 гг. приказы были заменены коллегиями. Они отличались единообразными штатами и четким разграничением обязанностей. Важнейшими, “государственными” являлись коллегии, ведавшие иностранными, военными (армией и  флотом отдельно) и судебными делами. Другая группа коллегий занималась финансами: доходами- Камер- коллегия, расходами- Штатс- контор- коллегия, контролем за сбором  и расходованием казенных средств- Равизион- коллегия. Торговлей и промышленностью руководили соответственно Коммерц- коллегия и Берг- мануфактур- коллегия, разделенная на два ведомства в 1722 г.</w:t>
      </w:r>
    </w:p>
    <w:p>
      <w:pPr>
        <w:pStyle w:val="Normal"/>
        <w:ind w:firstLine="1134"/>
        <w:rPr/>
      </w:pPr>
      <w:r>
        <w:rPr>
          <w:sz w:val="28"/>
          <w:szCs w:val="28"/>
        </w:rPr>
        <w:t xml:space="preserve">Коллегии не охватывали всех отраслей управления. По- прежнему дворцовое, ямское, строительное, медицинское дело и некоторые другие находились в ведении специальных приказов, палат и контор. </w:t>
      </w:r>
    </w:p>
    <w:p>
      <w:pPr>
        <w:pStyle w:val="Normal"/>
        <w:ind w:firstLine="1134"/>
        <w:rPr/>
      </w:pPr>
      <w:r>
        <w:rPr>
          <w:sz w:val="28"/>
          <w:szCs w:val="28"/>
        </w:rPr>
        <w:t>Поначалу каждая коллегия руководствовалась своим регламентом, но в 1720 был издан обширный “Генеральный регламент”, определивший их единообразное организационное устройство и порядок деятельности. Согласно этому документу  присутствие каждой из коллегий состояло из президента, вице- президента,  четырех- пяти советников  и четырех  асессоров, а также детально регламентированного штата чиновников.</w:t>
      </w:r>
    </w:p>
    <w:p>
      <w:pPr>
        <w:pStyle w:val="Normal"/>
        <w:ind w:firstLine="1134"/>
        <w:rPr/>
      </w:pPr>
      <w:r>
        <w:rPr>
          <w:sz w:val="28"/>
          <w:szCs w:val="28"/>
        </w:rPr>
        <w:t>Всю пирамиду государственной власти венчал император. Этот титул был пожалован Петру 1 Сенатом в 1721 г. после подписания ништадского мира со Швецией. Россия стала империей. Император обладал всей полнотой власти в государстве. Авторитарность правления абсолютного монарха характеризовалась нетерпением к инакомыслию, введением единообразования в систему государственных органов, стремлением регламентировать быт, нравы, всю общественную жизнь, развитие культуры.</w:t>
      </w:r>
    </w:p>
    <w:p>
      <w:pPr>
        <w:pStyle w:val="Normal"/>
        <w:ind w:firstLine="1134"/>
        <w:rPr/>
      </w:pPr>
      <w:r>
        <w:rPr>
          <w:sz w:val="28"/>
          <w:szCs w:val="28"/>
        </w:rPr>
        <w:t>Система государственного управления, созданная в первой четверти 18 в. сохранилась и после смерти Петра 1. Во второй четверти 18 в. в нее вносились лишь частичные изменения, не затрагивавшие главных принципов управления. Наиболее крупные изменения при преемниках Петра 1 были связаны с созданием Верховного Тайного совета в 1726 г. и реформой местного управления в 1727 г.</w:t>
      </w:r>
      <w:r>
        <w:br w:type="page"/>
      </w:r>
    </w:p>
    <w:p>
      <w:pPr>
        <w:pStyle w:val="Normal"/>
        <w:ind w:firstLine="1134"/>
        <w:rPr>
          <w:sz w:val="28"/>
          <w:szCs w:val="28"/>
        </w:rPr>
      </w:pPr>
      <w:r>
        <w:rPr>
          <w:sz w:val="28"/>
          <w:szCs w:val="28"/>
        </w:rPr>
      </w:r>
    </w:p>
    <w:p>
      <w:pPr>
        <w:pStyle w:val="Normal"/>
        <w:ind w:firstLine="1134"/>
        <w:rPr>
          <w:sz w:val="28"/>
          <w:szCs w:val="28"/>
        </w:rPr>
      </w:pPr>
      <w:r>
        <w:rPr>
          <w:sz w:val="28"/>
          <w:szCs w:val="28"/>
        </w:rPr>
      </w:r>
    </w:p>
    <w:p>
      <w:pPr>
        <w:pStyle w:val="Normal"/>
        <w:jc w:val="center"/>
        <w:rPr/>
      </w:pPr>
      <w:r>
        <w:rPr>
          <w:b/>
          <w:bCs/>
          <w:i/>
          <w:iCs/>
          <w:sz w:val="36"/>
          <w:szCs w:val="36"/>
          <w:u w:val="single"/>
        </w:rPr>
        <w:t xml:space="preserve"> </w:t>
      </w:r>
      <w:r>
        <w:rPr>
          <w:b/>
          <w:bCs/>
          <w:i/>
          <w:iCs/>
          <w:sz w:val="36"/>
          <w:szCs w:val="36"/>
          <w:u w:val="single"/>
        </w:rPr>
        <w:t>Расширение дворянских привилегий. “Указ о единонаследии” 1714 г. и “Табель о рангах” 1722 г.</w:t>
      </w:r>
    </w:p>
    <w:p>
      <w:pPr>
        <w:pStyle w:val="Normal"/>
        <w:ind w:firstLine="1134"/>
        <w:rPr/>
      </w:pPr>
      <w:r>
        <w:rPr>
          <w:sz w:val="28"/>
          <w:szCs w:val="28"/>
        </w:rPr>
        <w:t>В первой четверти 18 в. произошло слияние двух форм феодальной земельной собственности- вотчины и поместья. В 1714 г. был издан указ о единонаследии. Отныне поместье, как и вотчина, передавалось по наследству старшему сыну. Другие сыновья должны были идти в военную или гражданскую службу. Дворянская служба при Петре 1 была пожизненной. Анна Иоановна сократила ее до 25 лет. поместья нельзя было продавать и закладывать.</w:t>
      </w:r>
    </w:p>
    <w:p>
      <w:pPr>
        <w:pStyle w:val="Normal"/>
        <w:ind w:firstLine="1134"/>
        <w:rPr/>
      </w:pPr>
      <w:r>
        <w:rPr>
          <w:sz w:val="28"/>
          <w:szCs w:val="28"/>
        </w:rPr>
        <w:t>Государственная служба регулировалась введенной в 1722 г. “Табелью о рангах”. Новый закон разделил службу на гражданскую и военную. В нем было определено 14 рангов, которые служащие должны были проходить со ступеньки на ступеньку. Вместо отмененного в 1682 г. местничества вводился принцип служебной выслуги. “Табель о рангах” давала возможность не дворянам, получать потомственное дворянство. Всякий получивший чин 8- го класса становился потомственным дворянином. Чины с 14- го по 9- ый тоже давали дворянство, но только личное. Все дворяне, новой и старой формации, получали земли и крестьян. В Петровскую эпоху сотни тысяч крестьян из числа государственных и дворцовых перешли в частное владение.</w:t>
      </w:r>
      <w:r>
        <w:br w:type="page"/>
      </w:r>
    </w:p>
    <w:p>
      <w:pPr>
        <w:pStyle w:val="Normal"/>
        <w:ind w:firstLine="1134"/>
        <w:rPr>
          <w:sz w:val="28"/>
          <w:szCs w:val="28"/>
        </w:rPr>
      </w:pPr>
      <w:r>
        <w:rPr>
          <w:sz w:val="28"/>
          <w:szCs w:val="28"/>
        </w:rPr>
      </w:r>
    </w:p>
    <w:p>
      <w:pPr>
        <w:pStyle w:val="Normal"/>
        <w:ind w:firstLine="1134"/>
        <w:rPr>
          <w:sz w:val="28"/>
          <w:szCs w:val="28"/>
        </w:rPr>
      </w:pPr>
      <w:r>
        <w:rPr>
          <w:sz w:val="28"/>
          <w:szCs w:val="28"/>
        </w:rPr>
      </w:r>
    </w:p>
    <w:p>
      <w:pPr>
        <w:pStyle w:val="Normal"/>
        <w:jc w:val="center"/>
        <w:rPr/>
      </w:pPr>
      <w:r>
        <w:rPr>
          <w:b/>
          <w:bCs/>
          <w:i/>
          <w:iCs/>
          <w:sz w:val="36"/>
          <w:szCs w:val="36"/>
          <w:u w:val="single"/>
        </w:rPr>
        <w:t>Политика в области мануфактурного производства, во внутренней и внешней торговле. Политика меркантилизма.</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 xml:space="preserve">В сфере экономики господствовала концепция меркантилизма- поощрение развития внутренней торговли и промышленности при активном внешнеторговом балансе. Поощрение “полезных и нужных” с точки зрения государства видов производства и промыслов сочеталось с запрещением и ограничением выпуска “ненужных” товаров. Развитие промышленности диктовалось исключительно нуждами ведения войны и было особой заботой Петра. </w:t>
      </w:r>
    </w:p>
    <w:p>
      <w:pPr>
        <w:pStyle w:val="Normal"/>
        <w:ind w:firstLine="1134"/>
        <w:rPr/>
      </w:pPr>
      <w:r>
        <w:rPr>
          <w:sz w:val="28"/>
          <w:szCs w:val="28"/>
        </w:rPr>
        <w:t>Война со Швецией особенно остро поставила вопрос о развитии мануфактурного производства. До начала 18 в. Россия ввозила из за границы железо, медь, ружья, сукно, серебро, олово. Основным поставщиком металла была Швеция. Естественно, с началом войны поставки из Швеции прекратились. Развитие металлургического производства стало жизненной потребностью страны. Правительство предпринимало лихорадочные меры по строительству заводов. Вместо 15-20 допетровских мануфактур за первую четверть 18 в было создано около 200 предприятий. Главный металлургический центр переместился на Урал. Железоделательные и медеплавильные заводы обеспечивали заказы армии и флота. Появились Невьянский и Тобольский заводы Н. Демидова, в Петербурге - Сестрорецкий завод выпускал оружие, якоря, гвозди. За период с 1700 г. по 1725 г. выплавка чугуна увеличилась со 150 до 800 тыс. пудов в год. В столице выросли Арсенал и Адмиралтейская верфь, со стапелей которой при жизни Петра сошло 59 крупных и свыше 200 мелких судов. В Нерчинске в 1704 г. был построен первый сереброплавильный завод. Активно строились предприятия легкой промышленности.  В Москве и других районах центра России росли суконные, парусно- полотняные, кожевенные мануфактуры, снабжавшие армию обмундированием, а флот- парусиной. К1725 г. в стране имелось 25 текстильных предприятий, канатные и пороховые мануфактуры. Впервые были построены бумажные, цементные, сахарный заводы и даже шпалерная фабрика для производства обоев. Об успехах русской металлургии  в Петровскую эпоху свидетельствует и тот факт, что к концу Петровского правления экспорт русских товаров вдвое превышал импорт. При этом высокие таможенные тарифы (до 40% в иностранной валюте) надежно ограждали внутренний рынок. Рост промышленного производства сопровождался усилением феодальной эксплуатации, широким применением принудительного труда на мануфактурах: использование крепостных, купленных (посессионных) крестьян, а также труд государственного (черносошного) крестьянства, которые приписывались к заводу как постоянный источник рабочей силы.</w:t>
      </w:r>
    </w:p>
    <w:p>
      <w:pPr>
        <w:pStyle w:val="Normal"/>
        <w:ind w:firstLine="1134"/>
        <w:rPr/>
      </w:pPr>
      <w:r>
        <w:rPr>
          <w:sz w:val="28"/>
          <w:szCs w:val="28"/>
        </w:rPr>
        <w:t>Но далеко не все изделия, необходимые стране, могли изготовлять на мануфактурах. Огромную роль продолжало играть ремесленное производство. Городские и сельские ремесленники производили башмаки, полотна, сукна, кожи, седла и т. д. Появлялись новые виды ремесла. В городах появились позументщики, табакерщики, каретники, шляпочники, парикмахеры.</w:t>
      </w:r>
    </w:p>
    <w:p>
      <w:pPr>
        <w:pStyle w:val="Normal"/>
        <w:ind w:firstLine="1134"/>
        <w:rPr/>
      </w:pPr>
      <w:r>
        <w:rPr>
          <w:sz w:val="28"/>
          <w:szCs w:val="28"/>
        </w:rPr>
        <w:t>Реформы охватили и эту сферу производства. По указу 1722 г. мастера каждой ремесленной специальности объединялись в цехи. В цехах избирали старшин, которые наблюдали за качеством изделий и приемом в мастера. Устанавливался срок в 7 лет для учеников, после чего они переводились на два года в подмастерья. В Москве насчитывалось 146 цехов. Создание цехов, с одной стороны, отразило высокий уровень развития ремесла, а с другой, затрудняло его развитие, выделяло ремесленников в особое сословие феодального общества.</w:t>
      </w:r>
    </w:p>
    <w:p>
      <w:pPr>
        <w:pStyle w:val="Normal"/>
        <w:ind w:firstLine="1134"/>
        <w:rPr/>
      </w:pPr>
      <w:r>
        <w:rPr>
          <w:sz w:val="28"/>
          <w:szCs w:val="28"/>
        </w:rPr>
        <w:t>В области внутренней и внешней торговли в Петровские время большую роль играла государственная монополия на заготовку и сбыт основных товаров (соль, лен, меха, сало, икра, хлеб, вино, воск, щетина и др.), что значительно пополняло казну. Всячески поощрялось создание купеческих ”кумпанств” и расширение торговых связей с заграницей. Одновременно падало значение богатейших купцов  “торговой сотни”. Важными пунктами обмена товаров оставались ярмарки. Развитию торговли и всероссийского рынка способствовало совершенствование путей сообщения, устройство каналов на водных магистралях (Вышневолоцкий, Ладожский и др.), а также отмена в1754 г. внутренних таможенных  пошлин.</w:t>
      </w:r>
    </w:p>
    <w:p>
      <w:pPr>
        <w:pStyle w:val="Normal"/>
        <w:ind w:firstLine="1134"/>
        <w:rPr/>
      </w:pPr>
      <w:r>
        <w:rPr>
          <w:sz w:val="28"/>
          <w:szCs w:val="28"/>
        </w:rPr>
        <w:t xml:space="preserve">Вообщем в первом десятилетии 18 в. промышленная и торговая политика характеризовалась активным вмешательством государства в экономику. К концу правления Петра изменений в области экономической политки  почти не наблюдалось, Если в начале века воздействие государства на экономику осуществлялось через систему запретов, пошлин, налогов, то с конца 1710-х годов государство воздействовало на экономику через административно- контрольную бюрократическую машину. </w:t>
        <w:tab/>
      </w:r>
      <w:r>
        <w:br w:type="page"/>
      </w:r>
    </w:p>
    <w:p>
      <w:pPr>
        <w:pStyle w:val="Normal"/>
        <w:ind w:firstLine="1134"/>
        <w:rPr>
          <w:sz w:val="28"/>
          <w:szCs w:val="28"/>
        </w:rPr>
      </w:pPr>
      <w:r>
        <w:rPr>
          <w:sz w:val="28"/>
          <w:szCs w:val="28"/>
        </w:rPr>
      </w:r>
    </w:p>
    <w:p>
      <w:pPr>
        <w:pStyle w:val="Normal"/>
        <w:jc w:val="center"/>
        <w:rPr>
          <w:b/>
          <w:b/>
          <w:bCs/>
          <w:i/>
          <w:i/>
          <w:iCs/>
          <w:sz w:val="36"/>
          <w:szCs w:val="36"/>
          <w:u w:val="single"/>
        </w:rPr>
      </w:pPr>
      <w:r>
        <w:rPr>
          <w:b/>
          <w:bCs/>
          <w:i/>
          <w:iCs/>
          <w:sz w:val="36"/>
          <w:szCs w:val="36"/>
          <w:u w:val="single"/>
        </w:rPr>
        <w:t>Военные реформы.</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Началом формирования флота и армии можно считать то время, когда Петр стал царем и предоставил руководство страной родственникам своей жены (Лопухины), юный царь все силы отдавал “нептуновым да марсовым потехам”, для проведения которых активно привлекал “ служивых иноземцев ”, живших в Немецкой слободе.</w:t>
      </w:r>
    </w:p>
    <w:p>
      <w:pPr>
        <w:pStyle w:val="Normal"/>
        <w:ind w:firstLine="1134"/>
        <w:rPr/>
      </w:pPr>
      <w:r>
        <w:rPr>
          <w:sz w:val="28"/>
          <w:szCs w:val="28"/>
        </w:rPr>
        <w:t>Петр окружил себя способными, энергичными помошниками и специалистами, особенно военными. Среди иностранцев выделялись: ближайший друг царя Ф. Лефорт, опытный генерал П. Гордони др. А среди русских постепенно формировалась сплоченная группировка сподвижников, сделавших впоследствии блестящую политическую карьеру: А. М. Головин, братья П. М. и Ф.М. Апраксины, А.Д.Меньшиков. С их помощью Петр устраивал маневры “ потешных “ войск, которые проводились в селе Преображенском. Особое внимание уделялось Петром становлению российского мореплавания. Уже в мае 1692 г. на Переславском озере был спущен на воду его первый “ потешный “корабль, построенный при участии самого царя. В 1694 г. во время настоящего морского похода, устроенного царем, впервые был поднят российский красно- сине- белый флаг. За петровскими “военными забавами” скрывалась далеко идущая цель: борьба за выход России к морю. Коренные преобразования армии начались  в1698 г., когда стали распускаться стрелецкие и создаваться регулярные полки.  Они формировались на основе рекрутской повинности, введенной в 1705 г. Сначала брали по одному рекруту с 20 дворов, а с 1724 г. раскладку рекрутов стали вести в соответствии с числом душ мужского пола, положенных в оклад. В итоге с 1699 по 1725 гг. было проведено 53 набора в армию и на флот (23 основных и 30 дополнительных ). Они дали более 284 тыс. человек, призванных на пожизненную военную службу. И если в 1699 г. было фактически создано помимо двух гвардейских 27 пехотных и 2 драгунских полка, то к 1708 г. Петровская армия была доведена до 52 пехотных полков. После победы под Полтавой штаты армии несколько уменьшились: почти 100- тысячная армия состояла из 42 пехотных и 35 драгунских полков. Однако новая табель 1720 г. определила в составе армии 51 пехотный и 33 конных полка, что к концу правления Петра составляло 130- тысячную армию из трех родов войск- пехоты, кавалерии и артиллерии. Кроме того, около 70 тыс. находилось в гарнизонных войсках, 6 тыс.- в ополчении, и свыше 105 тыс.- в казачьих частях.</w:t>
      </w:r>
    </w:p>
    <w:p>
      <w:pPr>
        <w:pStyle w:val="Normal"/>
        <w:ind w:firstLine="1134"/>
        <w:rPr/>
      </w:pPr>
      <w:r>
        <w:rPr>
          <w:sz w:val="28"/>
          <w:szCs w:val="28"/>
        </w:rPr>
        <w:t xml:space="preserve">Для обучения солдат и офицеров был издан “ Устав воинский “, обобщивший 15- летний опыт непрерывной вооруженной борьбы. Для обучения офицеров еще в 1698- 1699 гг. была основана бомбардирская школа при Преображенском полку, а в начале нового столетия создавались математическая, навигацкая, артиллерийские, инженерные, иностранных языков и даже хирургическая школы. В 20- х годах для подготовки унтер- офицеров действовало 50 гарнизонных школ. Широко практиковалась стажировка молодых дворян за границей для обучению воинскому делу. Одновременно правительство отказывалось от найма иностранных военных специалистов. </w:t>
      </w:r>
    </w:p>
    <w:p>
      <w:pPr>
        <w:pStyle w:val="Normal"/>
        <w:ind w:firstLine="1134"/>
        <w:rPr/>
      </w:pPr>
      <w:r>
        <w:rPr>
          <w:sz w:val="28"/>
          <w:szCs w:val="28"/>
        </w:rPr>
        <w:t>Наряду с созданием регулярной армии проходило строительство военно- морского флота, жизнь и деятельность которого определял “Морской устав “.  Флот строился и на юге, и на севере страны. Основные усилия были сосредоточены на создании Балтийского флота. В 1708 г. был спущен первый 28- пушечный фрегат на Балтике, а через 20 лет российский флот на Балтийском море был самым мощным: 32 линейных корабля, 16 фрегатов, 8 шняф, 85 галер  и другие мелкие суда. Набор во флот осуществлялся также из рекрутов. Для обучения морскому делу составлялись инструкции: “Артикул карабельный”, “Инструкции  и артикулы военные Российскому  флоту” и др. В 1715 г. в Петербурге была открыта Морская академия, готовившая морских офицеров. В 1716 г. было положено начало подготовке офицерских кадров через гардемаринскую роту.</w:t>
      </w:r>
      <w:r>
        <w:br w:type="page"/>
      </w:r>
    </w:p>
    <w:p>
      <w:pPr>
        <w:pStyle w:val="Normal"/>
        <w:ind w:firstLine="1134"/>
        <w:rPr>
          <w:sz w:val="28"/>
          <w:szCs w:val="28"/>
        </w:rPr>
      </w:pPr>
      <w:r>
        <w:rPr>
          <w:sz w:val="28"/>
          <w:szCs w:val="28"/>
        </w:rPr>
      </w:r>
    </w:p>
    <w:p>
      <w:pPr>
        <w:pStyle w:val="Normal"/>
        <w:jc w:val="center"/>
        <w:rPr>
          <w:b/>
          <w:b/>
          <w:bCs/>
          <w:i/>
          <w:i/>
          <w:iCs/>
          <w:sz w:val="36"/>
          <w:szCs w:val="36"/>
          <w:u w:val="single"/>
        </w:rPr>
      </w:pPr>
      <w:r>
        <w:rPr>
          <w:b/>
          <w:bCs/>
          <w:i/>
          <w:iCs/>
          <w:sz w:val="36"/>
          <w:szCs w:val="36"/>
          <w:u w:val="single"/>
        </w:rPr>
        <w:t>Церковная реформа.</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Крупнейшим феодалом в России оставалась церковь, которая все еще сохраняла некоторую политическую самостоятельность, несовмистимую с развивающимся абсолютизмом. Когда в 1700 г. умер патриарх Андриан, Петр решил не назначать нового. Временно во главе духовенства был поставлен рязанский метрополит Стефан Яворский, который по- прежнему должен был созывать на советы епископов- “освященный соборы”, но эти совещания носили чисто формальный характер. Патриарший разряд был упразднен, а его функции переданы восстановленному в1701 г. Монастырскому приказу. Этому приказу были подчинены патриаршие Казенный и Дворцовый приказы. Доходы, полученный от хозяйственной деятельности монастырей и других церковных учреждений, шли в основном на государственные нужды. Так, с 1701 по 1711 гг. казна получила с монастырских вотчин свыше 1 млн. руб. Одновременно государство ограничивало число монахов, запрещало им переход из одного монастыря в другой. На церковь было возложено устройство и содержание начальных школ и богаделен для увечных и больных, а также отставных солдат.</w:t>
      </w:r>
    </w:p>
    <w:p>
      <w:pPr>
        <w:pStyle w:val="Normal"/>
        <w:ind w:firstLine="1134"/>
        <w:rPr/>
      </w:pPr>
      <w:r>
        <w:rPr>
          <w:sz w:val="28"/>
          <w:szCs w:val="28"/>
        </w:rPr>
        <w:t>Наконец, 25 января 1721 г. Петр утвердил “ Духовный регламент“, согласно которому была проведена коренная церковная реформа, ликвидировавшая автономию церкви и полностью подчинившая ее государству. Патриаршество в России было упразднено, а для управления церковью был образован Святейший правительствующий Синод. Всего ведении находились чисто церковные дела: толкование церковных догм, распоряжения о молитвах и церковной службе, цензура духовных книг, борьба с ересями, заведование учебными заведениями и смещение церковных должностных лиц и т. д. Синод также имел функции духовного суда. 11 мая 1722 г. для надзора за деятельностью Синода Петр назначил из числа близких ему офицеров обер- прокурора (И. В. Болдина), которому подчинялось синодальная канцелярия и церковные фискалы- “инквизиторы”. Все имущество и финансы церкви находились в ведении Монастырского приказа, подчиненного Синоду. Таким образом, Петр 1 полностью подчинил церковь своей власти.</w:t>
      </w:r>
      <w:r>
        <w:br w:type="page"/>
      </w:r>
    </w:p>
    <w:p>
      <w:pPr>
        <w:pStyle w:val="Normal"/>
        <w:jc w:val="center"/>
        <w:rPr>
          <w:b/>
          <w:b/>
          <w:bCs/>
          <w:i/>
          <w:i/>
          <w:iCs/>
          <w:sz w:val="36"/>
          <w:szCs w:val="36"/>
          <w:u w:val="single"/>
        </w:rPr>
      </w:pPr>
      <w:r>
        <w:rPr>
          <w:b/>
          <w:bCs/>
          <w:i/>
          <w:iCs/>
          <w:sz w:val="36"/>
          <w:szCs w:val="36"/>
          <w:u w:val="single"/>
        </w:rPr>
        <w:t xml:space="preserve">Культура в эпоху Петра 1. </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 xml:space="preserve">Развитие торговли и промышленности, создание регулярной армии и флота, формирование совершенно новых структур чиновничье- бюрократического аппарата абсолютизма и другие реформы в стране требовали коренной перестройки всей системы образования, подготовки большого числа квалифицированных специалистов. В петровское время были открыты Медицинская школа, а также инженерные, кораблестроительные, штурманские, горные и ремесленные школы. В провинции начальное образование осуществлялось в трех типах школ: 46 епархиальных, готовящих священнослужителей; 42 цифирных- для подготовки местных мелких чиновников; в гарнизонных школах- для обучения солдатских детей. </w:t>
      </w:r>
    </w:p>
    <w:p>
      <w:pPr>
        <w:pStyle w:val="Normal"/>
        <w:ind w:firstLine="1134"/>
        <w:rPr>
          <w:sz w:val="28"/>
          <w:szCs w:val="28"/>
        </w:rPr>
      </w:pPr>
      <w:r>
        <w:rPr>
          <w:sz w:val="28"/>
          <w:szCs w:val="28"/>
        </w:rPr>
        <w:t xml:space="preserve">Светское образование потребовало массу новых учебников. В создание новых учебников и учебных пособий большой вклад внесли Ф. П. Поликарпов, Ф.Прокопович и др. </w:t>
      </w:r>
    </w:p>
    <w:p>
      <w:pPr>
        <w:pStyle w:val="Normal"/>
        <w:ind w:firstLine="1134"/>
        <w:rPr/>
      </w:pPr>
      <w:r>
        <w:rPr>
          <w:sz w:val="28"/>
          <w:szCs w:val="28"/>
        </w:rPr>
        <w:t xml:space="preserve">Одновременно с реформой в сфере образования бурное развитие получило развитие издательское дело. В 1708 г. Петр ввел вместо церковнославянского новый гражданский шрифт. Были созданы новые типографии в Москве и др. городах. </w:t>
      </w:r>
    </w:p>
    <w:p>
      <w:pPr>
        <w:pStyle w:val="Normal"/>
        <w:ind w:firstLine="1134"/>
        <w:rPr/>
      </w:pPr>
      <w:r>
        <w:rPr>
          <w:sz w:val="28"/>
          <w:szCs w:val="28"/>
        </w:rPr>
        <w:t xml:space="preserve">Развитие книгопечатания повлекло за собой начало организованной книготорговли, была открыта государственная библиотека. Большие собрания книг принадлежали князю Д. М. Голицину, графу Б. П. Шереметеву, графу А. А. Метвееву и др. С декабря 1702 г. стало выходить первое периодическое издание- газета “Ведомости”. </w:t>
      </w:r>
    </w:p>
    <w:p>
      <w:pPr>
        <w:pStyle w:val="Normal"/>
        <w:ind w:firstLine="1134"/>
        <w:rPr>
          <w:sz w:val="28"/>
          <w:szCs w:val="28"/>
        </w:rPr>
      </w:pPr>
      <w:r>
        <w:rPr>
          <w:sz w:val="28"/>
          <w:szCs w:val="28"/>
        </w:rPr>
        <w:t>В основе развития науки и техники в Петровскую эпоху лежали в первую очередь практические потребности государства. Большие успехи были достигнуты в геодезии, гидрографии, картографии, в изучении недр и полезных ископаемых.</w:t>
      </w:r>
    </w:p>
    <w:p>
      <w:pPr>
        <w:pStyle w:val="Normal"/>
        <w:ind w:firstLine="1134"/>
        <w:rPr/>
      </w:pPr>
      <w:r>
        <w:rPr>
          <w:sz w:val="28"/>
          <w:szCs w:val="28"/>
        </w:rPr>
        <w:t xml:space="preserve">Большими успехами была отмечена деятельность русских изобретателей, был написан целый ряд ценных исследований по отечественной истории. По инициативе Петра в Росси было положено начало собиранию научных коллекций. В 1719 г. для всеобщего обозрения была открыта Кунсткамера, собрание “раритетов” которой послужило основой для коллекций будущих музеев: Эрмитажа, Артиллерийского, Военно- морского и др. </w:t>
      </w:r>
    </w:p>
    <w:p>
      <w:pPr>
        <w:pStyle w:val="Normal"/>
        <w:ind w:firstLine="1134"/>
        <w:rPr/>
      </w:pPr>
      <w:r>
        <w:rPr>
          <w:sz w:val="28"/>
          <w:szCs w:val="28"/>
        </w:rPr>
        <w:t>В Петровскую эпоху в градостроительстве осуществлялся переход к регулярной застройке городов, созданию крупных архитектурных ассамблей, в основном гражданского, а не культого назначения. Наиболее ярким примером этого является строительство Петербурга.</w:t>
      </w:r>
    </w:p>
    <w:p>
      <w:pPr>
        <w:pStyle w:val="Normal"/>
        <w:ind w:firstLine="1134"/>
        <w:rPr>
          <w:sz w:val="28"/>
          <w:szCs w:val="28"/>
        </w:rPr>
      </w:pPr>
      <w:r>
        <w:rPr>
          <w:sz w:val="28"/>
          <w:szCs w:val="28"/>
        </w:rPr>
        <w:t xml:space="preserve">В эпоху Петра 1 коренной ломке подверглись все традиционные представления о бытовом укладе жизни российского общества. Царь в приказном порядке ввел брадобрите, европейскую одежду, обязательное ношение мундиров для военных и гражданских чиновников. Поведение молодых дворян в обществе регламентировалось западно-европейскими нормами, изложенными в переводной книге “Юности честное зерцало”. </w:t>
      </w:r>
    </w:p>
    <w:p>
      <w:pPr>
        <w:pStyle w:val="Normal"/>
        <w:ind w:firstLine="1134"/>
        <w:rPr/>
      </w:pPr>
      <w:r>
        <w:rPr>
          <w:sz w:val="28"/>
          <w:szCs w:val="28"/>
        </w:rPr>
        <w:t>Патриархальный образ жизни постепенно уступал место “светскости” и рационализму. В 1718 г. Петр 1 издал указ о проведении ассамблей с обязательным присутствием женщин. Ассамблеи устраивались не только для забав и увеселений, но и для деловых встреч. Поощрялось употребление в беседах иностранных слов, преимущественно французских.</w:t>
      </w:r>
    </w:p>
    <w:p>
      <w:pPr>
        <w:pStyle w:val="Normal"/>
        <w:ind w:firstLine="1134"/>
        <w:rPr/>
      </w:pPr>
      <w:r>
        <w:rPr>
          <w:sz w:val="28"/>
          <w:szCs w:val="28"/>
        </w:rPr>
        <w:t>Петровские преобразования в сфере культуры, быта и нравов носили ярко выраженный политический характер, вводились зачастую насильственными методами. Во главу угла этих реформ были поставлены интересы государства, которое строилось по жесткому плану монаршей воли. Чисто внешние атрибуты Петровской эпохи, проявившиеся в декретивном введении европейских обычаев и нравов, в отрыве от вековых традиций русской культуры должны были подчеркивать принципиальные отличия созданной за четверть века Российской империи- великого государства европейского типа.</w:t>
      </w:r>
      <w:r>
        <w:br w:type="page"/>
      </w:r>
    </w:p>
    <w:p>
      <w:pPr>
        <w:pStyle w:val="Normal"/>
        <w:jc w:val="center"/>
        <w:rPr>
          <w:b/>
          <w:b/>
          <w:bCs/>
          <w:i/>
          <w:i/>
          <w:iCs/>
          <w:sz w:val="36"/>
          <w:szCs w:val="36"/>
          <w:u w:val="single"/>
        </w:rPr>
      </w:pPr>
      <w:r>
        <w:rPr>
          <w:b/>
          <w:bCs/>
          <w:i/>
          <w:iCs/>
          <w:sz w:val="36"/>
          <w:szCs w:val="36"/>
          <w:u w:val="single"/>
        </w:rPr>
        <w:t>Внешняя политика Петра 1.</w:t>
      </w:r>
    </w:p>
    <w:p>
      <w:pPr>
        <w:pStyle w:val="Normal"/>
        <w:jc w:val="center"/>
        <w:rPr>
          <w:b/>
          <w:b/>
          <w:bCs/>
          <w:i/>
          <w:i/>
          <w:iCs/>
          <w:sz w:val="36"/>
          <w:szCs w:val="36"/>
          <w:u w:val="single"/>
        </w:rPr>
      </w:pPr>
      <w:r>
        <w:rPr>
          <w:b/>
          <w:bCs/>
          <w:i/>
          <w:iCs/>
          <w:sz w:val="36"/>
          <w:szCs w:val="36"/>
          <w:u w:val="single"/>
        </w:rPr>
        <w:t>а) Азовские походы.</w:t>
      </w:r>
    </w:p>
    <w:p>
      <w:pPr>
        <w:pStyle w:val="Normal"/>
        <w:jc w:val="center"/>
        <w:rPr>
          <w:b/>
          <w:b/>
          <w:bCs/>
          <w:i/>
          <w:i/>
          <w:iCs/>
          <w:sz w:val="36"/>
          <w:szCs w:val="36"/>
          <w:u w:val="single"/>
        </w:rPr>
      </w:pPr>
      <w:r>
        <w:rPr>
          <w:b/>
          <w:bCs/>
          <w:i/>
          <w:iCs/>
          <w:sz w:val="36"/>
          <w:szCs w:val="36"/>
          <w:u w:val="single"/>
        </w:rPr>
        <w:t xml:space="preserve">б) Северная война (1700- 1721 гг.), ее причины, этапы, итоги. </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 xml:space="preserve">Основным направлением внешней политики России в эпоху Петра  1стала борьба за выход к Балтийскому морю, а ее содержанием явилась длительная, занявшая почти все годы правления Петра Северная война со Швецией. В результате дипломатических усилий Петру удалось привлечь к предстоящей войне с северным соседом в качестве союзников Речь Посполитую, а также Саксонию и Данию (Северный союз был оформлен в 1699 г. ) </w:t>
      </w:r>
    </w:p>
    <w:p>
      <w:pPr>
        <w:pStyle w:val="Normal"/>
        <w:ind w:firstLine="1134"/>
        <w:rPr/>
      </w:pPr>
      <w:r>
        <w:rPr>
          <w:sz w:val="28"/>
          <w:szCs w:val="28"/>
        </w:rPr>
        <w:t>Для развертывания военных действий против Швеции требовалось добиться мира с Турцией, дабы избежать войны на два фронта. Еще в правлении Софьи под руководством В. В. Голицына, русские войска в соответствие с вечным миром с Польшей предприняли в 1687 и 1689 гг. два неудачных похода против Крымского ханства. Став фактическим правителем государства, Петр 1 продолжил войну с Турцией и Крымским ханством. В 1695 г. была осаждена турецкая крепость Азов, но взять ее русским войскам не удавалось. Отсутствие флота не позволило блокировать морскую крепость, и она могла получать помощь извне. В 1696 г. в районе Воронежа было построено 30 военных кораблей, которые по Дону были переведены в Азовское море. Второй Азовский поход, предпринятый в томже 1696 г., закончился взятием Азова и основанием крепости Таганрог. Союзники России (Австрия и Венеция )по антитурецкой коалиции были не намерены оказывать помощь России в войне с Турцией. Россия не могла вести дальнейшие боевые действия с Турцией, с этой целью в Константинополь на русском 46- пушечном фрегате было направлено посольство дьяка Е. И. Украинцева, который 13 июля 1700 г. заключил перемирие с султаном на 30 лет, причем отстоял для России устье Дона с крепостью Азов и добился отмены выплаты унизительной дани крымскому хану.</w:t>
      </w:r>
    </w:p>
    <w:p>
      <w:pPr>
        <w:pStyle w:val="Normal"/>
        <w:ind w:firstLine="1134"/>
        <w:rPr/>
      </w:pPr>
      <w:r>
        <w:rPr>
          <w:sz w:val="28"/>
          <w:szCs w:val="28"/>
        </w:rPr>
        <w:t>Лишь только сообщение о перемирии с Турцией достигло Москвы Петр объявил войну Швеции. К этому времени Карл 12 разгромил Данию и двинулся в Прибалтику. В октябре русские войска начали осаду шведской крепости Нарва. Неожиданным ударом 12- тысячный отряд под командованием Карла 12 19 ноября 1700 г. нанес им сокрушительное поражение, в значительной мере благодаря предательству иностранных офицеров и слабой выучке большинства русских войск. Карл 12 не стал продолжать военные действия против России, считая ее полностью разбитой, а направил армию в Польшу против Августа 2.</w:t>
      </w:r>
    </w:p>
    <w:p>
      <w:pPr>
        <w:pStyle w:val="Normal"/>
        <w:ind w:firstLine="1134"/>
        <w:rPr/>
      </w:pPr>
      <w:r>
        <w:rPr>
          <w:sz w:val="28"/>
          <w:szCs w:val="28"/>
        </w:rPr>
        <w:t xml:space="preserve">Однако Петр не терял зря времени и энергично реорганизовывал армию. В Архангельске строят военные корабли, которые волоком через Карелию переправляют в Ладожское озеро. В 1702 г. с помощью этих кораблей русские и взяли крепость Нотебург. Весной 1703 г. в устье Невы была взята крепость Ниеншанц, и в мае того же года был основан Санкт- Петербург. В 1704 г. русская армия взяла Нарву и Дерпт. В результате этих побед Россия прочно закрепилась в Восточной Прибалтике, получила доступ к морю и предложила Швеции мир, но получила отказ. Эти победы, в общем, не произвели должного впечатления на Карла 12, продолжавшего военные действия в Польше и Саксонии. Королем Речи Посполитой стал ставленник Карла 12 Станислав Лещинский. В 1706 г. Август 2 отрекся от польской короны. </w:t>
      </w:r>
    </w:p>
    <w:p>
      <w:pPr>
        <w:pStyle w:val="Normal"/>
        <w:ind w:firstLine="1134"/>
        <w:rPr/>
      </w:pPr>
      <w:r>
        <w:rPr>
          <w:sz w:val="28"/>
          <w:szCs w:val="28"/>
        </w:rPr>
        <w:t xml:space="preserve">Летом 1708 г., разгромив Польшу, Карл 12 двинулся в поход на Россию. Но встретил на границе с Россией сильное сопротивление. Для этого он двинулся на Украину , в надежде получить там помощь от гетманы Украины Мазепы. Но не получил там поддержки, т. к. Петр 1 направил отряд с Меньшиковым для занятия гетмонской ставки в Батурне, которая была разгромлена. В результате к Карлу присоединилось лишь 2 тыс. войск под руководством Мазепы. </w:t>
      </w:r>
    </w:p>
    <w:p>
      <w:pPr>
        <w:pStyle w:val="Normal"/>
        <w:ind w:firstLine="1134"/>
        <w:rPr>
          <w:sz w:val="28"/>
          <w:szCs w:val="28"/>
        </w:rPr>
      </w:pPr>
      <w:r>
        <w:rPr>
          <w:sz w:val="28"/>
          <w:szCs w:val="28"/>
        </w:rPr>
        <w:t>Но роковым для шведских войск стал разгром 28 сентября 1708 г. у деревни Лесной. Шведы в этом бою потеряли более 9 тыс. убитыми и ранеными. Но главное был захвачен огромный обоз с продовольствием и боеприпасами, что значительно ослабило силы противника.</w:t>
      </w:r>
    </w:p>
    <w:p>
      <w:pPr>
        <w:pStyle w:val="Normal"/>
        <w:ind w:firstLine="1134"/>
        <w:rPr/>
      </w:pPr>
      <w:r>
        <w:rPr>
          <w:sz w:val="28"/>
          <w:szCs w:val="28"/>
        </w:rPr>
        <w:t>В 1709 г. (апрель) Карл 12 подошел к крепости Полтава и начал ее осаду продолжавшуюся в течении 3- х месяцев, а в это время русские войска стягивали стратегическое кольцо вокруг Шведов. 27 июня 1709 г. состоялась Полтавская битва, завершившаяся полным разгромом шведов. Карл 12 и Мазепа бежали в Турцию. Потеряв сухопутную армию, Швеция сохраняла мощный флот на Балтике и продолжала войну. После этой победы Дания и Саксония возобновили союз с Россией, к ним присоединились Пруссия и Ганновер.</w:t>
      </w:r>
    </w:p>
    <w:p>
      <w:pPr>
        <w:pStyle w:val="Normal"/>
        <w:ind w:firstLine="1134"/>
        <w:rPr/>
      </w:pPr>
      <w:r>
        <w:rPr>
          <w:sz w:val="28"/>
          <w:szCs w:val="28"/>
        </w:rPr>
        <w:t>В 1710 г. подстрекаемая Карлом 12 и дипломатами ведущих европейских государств, не смерившаяся с потерей Азова, Турция объявила войну России. В конец июня 1711 г. русская армия под командованием Петра вступила в Молдавию, где обещанная помощь от молдавского господаря оказалась незначительной, а валашский правитель, изменив России, выдал план войны султану. В результате 9 июля 1711 г. 38- тыс. русская армия была окружена у реки Прут. Чтобы сохранить армию Петр был вынужден подписать унизительный для России Прутский мирный трактат, по которому Россия возвращала Турции Азов, срывала крепости Таганрог и Каменный Затон на Днепре, выводила войска из Польши. Был восстановлен мир на южных границах России.</w:t>
      </w:r>
    </w:p>
    <w:p>
      <w:pPr>
        <w:pStyle w:val="Normal"/>
        <w:ind w:firstLine="1134"/>
        <w:rPr/>
      </w:pPr>
      <w:r>
        <w:rPr>
          <w:sz w:val="28"/>
          <w:szCs w:val="28"/>
        </w:rPr>
        <w:t>На северо- западе Россия готовилась к морским баталиям со Швецией. Создавлся Балтийский флот, интенсивно шла боевая подготовка его личного состава. 25- 27 июля 1714 г. в сражении у мыса Гангут шведский флот потерпел поражение. В начале 1720 г. пятитысячный русский отряд высадился в Швеции. 27 июля того же года русские моряки М. М. Голицына разбили шведский флот вице- адмирала Шеблата у острова Гренгам.</w:t>
      </w:r>
    </w:p>
    <w:p>
      <w:pPr>
        <w:pStyle w:val="Normal"/>
        <w:ind w:firstLine="1134"/>
        <w:rPr/>
      </w:pPr>
      <w:r>
        <w:rPr>
          <w:sz w:val="28"/>
          <w:szCs w:val="28"/>
        </w:rPr>
        <w:t xml:space="preserve">Русские сухопутные войска продолжали успешные боевые действия в Швеции, что вынудило ее сесть за стол переговоров. 30 августа 1721 г. был заключен Ништадский мир между Россией и </w:t>
        <w:tab/>
        <w:t>Швецией. К России отошли Эстляндия, Лифляндия, Ингрия с Петербургом и часть Карелии. Россия получила выход в Балтийское море и стала великой морской державой.</w:t>
      </w:r>
    </w:p>
    <w:p>
      <w:pPr>
        <w:pStyle w:val="Normal"/>
        <w:ind w:firstLine="1134"/>
        <w:rPr/>
      </w:pPr>
      <w:r>
        <w:rPr>
          <w:sz w:val="28"/>
          <w:szCs w:val="28"/>
        </w:rPr>
        <w:t>Среди других внешнеполитических мероприятий Петра следует назвать Персидский поход 1722- 1723 гг. Россия получила западный берег Каспия, однако в дальнейшем ей пришлось отказаться от своих приобретений.</w:t>
      </w:r>
    </w:p>
    <w:p>
      <w:pPr>
        <w:pStyle w:val="Normal"/>
        <w:ind w:firstLine="1134"/>
        <w:rPr/>
      </w:pPr>
      <w:r>
        <w:rPr>
          <w:sz w:val="28"/>
          <w:szCs w:val="28"/>
        </w:rPr>
        <w:t>Не меньшее значение для России имело и другое- восточное направление внешней политики. В 1714 г. экспедиция Бухгольца к югу от Иртыша основала Омск, Семипалатинск, Усть- Каменогорск и другие крепости.</w:t>
      </w:r>
    </w:p>
    <w:p>
      <w:pPr>
        <w:pStyle w:val="Normal"/>
        <w:jc w:val="center"/>
        <w:rPr>
          <w:sz w:val="28"/>
          <w:szCs w:val="28"/>
        </w:rPr>
      </w:pPr>
      <w:r>
        <w:rPr>
          <w:sz w:val="28"/>
          <w:szCs w:val="28"/>
        </w:rPr>
        <w:t xml:space="preserve"> </w:t>
      </w:r>
      <w:r>
        <w:br w:type="page"/>
      </w:r>
    </w:p>
    <w:p>
      <w:pPr>
        <w:pStyle w:val="Normal"/>
        <w:jc w:val="center"/>
        <w:rPr>
          <w:b/>
          <w:b/>
          <w:bCs/>
          <w:i/>
          <w:i/>
          <w:iCs/>
          <w:sz w:val="36"/>
          <w:szCs w:val="36"/>
          <w:u w:val="single"/>
        </w:rPr>
      </w:pPr>
      <w:r>
        <w:rPr>
          <w:b/>
          <w:bCs/>
          <w:i/>
          <w:iCs/>
          <w:sz w:val="36"/>
          <w:szCs w:val="36"/>
          <w:u w:val="single"/>
        </w:rPr>
        <w:t>Значение реформ Петра 1.</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Главным итогом реформ Петра 1 было утверждение абсолютизма в России. При Петре 1 Россия совершила значительный шаг в развитии, но полностью преодолеть отсталость не смогла. В то время как в развитых европейских странах (Англия, Нидерланды) развивались буржуазные отношения, в России все еще сохранялось крепостное право.</w:t>
      </w:r>
    </w:p>
    <w:p>
      <w:pPr>
        <w:pStyle w:val="Normal"/>
        <w:ind w:firstLine="1134"/>
        <w:rPr/>
      </w:pPr>
      <w:r>
        <w:rPr>
          <w:sz w:val="28"/>
          <w:szCs w:val="28"/>
        </w:rPr>
        <w:t xml:space="preserve">Однозначного мнения историков о реформах Петра 1 нет. Одни считают (В. Ключевский), что “реформы Петра 1 были борьбой деспотизмы с косностью народа, когда самовластец шел напролом, не жалея собственных сил.”  Другие- “насаждал мануфактуры с крепостным трудом, что консервировало феодализм в России”. Есть и отличное от этих мнение, что в тот период в России не было условий для создания мануфактур иного типа. </w:t>
      </w:r>
      <w:r>
        <w:br w:type="page"/>
      </w:r>
    </w:p>
    <w:p>
      <w:pPr>
        <w:pStyle w:val="Normal"/>
        <w:ind w:firstLine="1134"/>
        <w:rPr>
          <w:sz w:val="28"/>
          <w:szCs w:val="28"/>
        </w:rPr>
      </w:pPr>
      <w:r>
        <w:rPr>
          <w:sz w:val="28"/>
          <w:szCs w:val="28"/>
        </w:rPr>
      </w:r>
    </w:p>
    <w:p>
      <w:pPr>
        <w:pStyle w:val="Normal"/>
        <w:jc w:val="center"/>
        <w:rPr>
          <w:b/>
          <w:b/>
          <w:bCs/>
          <w:i/>
          <w:i/>
          <w:iCs/>
          <w:sz w:val="36"/>
          <w:szCs w:val="36"/>
          <w:u w:val="single"/>
        </w:rPr>
      </w:pPr>
      <w:r>
        <w:rPr>
          <w:b/>
          <w:bCs/>
          <w:i/>
          <w:iCs/>
          <w:sz w:val="36"/>
          <w:szCs w:val="36"/>
          <w:u w:val="single"/>
        </w:rPr>
        <w:t>ЛИТЕРАТУРА</w:t>
      </w:r>
    </w:p>
    <w:p>
      <w:pPr>
        <w:pStyle w:val="Normal"/>
        <w:jc w:val="center"/>
        <w:rPr>
          <w:b/>
          <w:b/>
          <w:bCs/>
          <w:i/>
          <w:i/>
          <w:iCs/>
          <w:sz w:val="36"/>
          <w:szCs w:val="36"/>
          <w:u w:val="single"/>
        </w:rPr>
      </w:pPr>
      <w:r>
        <w:rPr>
          <w:b/>
          <w:bCs/>
          <w:i/>
          <w:iCs/>
          <w:sz w:val="36"/>
          <w:szCs w:val="36"/>
          <w:u w:val="single"/>
        </w:rPr>
      </w:r>
    </w:p>
    <w:p>
      <w:pPr>
        <w:pStyle w:val="Normal"/>
        <w:numPr>
          <w:ilvl w:val="0"/>
          <w:numId w:val="2"/>
        </w:numPr>
        <w:tabs>
          <w:tab w:val="clear" w:pos="708"/>
          <w:tab w:val="left" w:pos="0" w:leader="none"/>
        </w:tabs>
        <w:ind w:left="1134" w:hanging="0"/>
        <w:rPr>
          <w:sz w:val="28"/>
          <w:szCs w:val="28"/>
        </w:rPr>
      </w:pPr>
      <w:r>
        <w:rPr>
          <w:sz w:val="28"/>
          <w:szCs w:val="28"/>
        </w:rPr>
        <w:t>К.Л.Валишевский   || “Пётр Великий”, 1990г.</w:t>
      </w:r>
    </w:p>
    <w:p>
      <w:pPr>
        <w:pStyle w:val="Normal"/>
        <w:numPr>
          <w:ilvl w:val="0"/>
          <w:numId w:val="2"/>
        </w:numPr>
        <w:tabs>
          <w:tab w:val="clear" w:pos="708"/>
          <w:tab w:val="left" w:pos="0" w:leader="none"/>
        </w:tabs>
        <w:ind w:left="1134" w:hanging="0"/>
        <w:rPr>
          <w:sz w:val="28"/>
          <w:szCs w:val="28"/>
        </w:rPr>
      </w:pPr>
      <w:r>
        <w:rPr>
          <w:sz w:val="28"/>
          <w:szCs w:val="28"/>
        </w:rPr>
        <w:t xml:space="preserve">С.М.Князьков         || “Из прошлого Русской земли: время </w:t>
        <w:tab/>
        <w:tab/>
        <w:tab/>
        <w:tab/>
        <w:tab/>
        <w:t xml:space="preserve">  Петра Великого”, М., 1991г.</w:t>
      </w:r>
    </w:p>
    <w:p>
      <w:pPr>
        <w:pStyle w:val="Normal"/>
        <w:numPr>
          <w:ilvl w:val="0"/>
          <w:numId w:val="2"/>
        </w:numPr>
        <w:tabs>
          <w:tab w:val="clear" w:pos="708"/>
          <w:tab w:val="left" w:pos="0" w:leader="none"/>
        </w:tabs>
        <w:ind w:left="1134" w:hanging="0"/>
        <w:rPr>
          <w:sz w:val="28"/>
          <w:szCs w:val="28"/>
        </w:rPr>
      </w:pPr>
      <w:r>
        <w:rPr>
          <w:sz w:val="28"/>
          <w:szCs w:val="28"/>
        </w:rPr>
        <w:t>А.А.Керсновский   || “История Русской армии”, М., 1992г.</w:t>
      </w:r>
    </w:p>
    <w:p>
      <w:pPr>
        <w:pStyle w:val="Normal"/>
        <w:numPr>
          <w:ilvl w:val="0"/>
          <w:numId w:val="2"/>
        </w:numPr>
        <w:tabs>
          <w:tab w:val="clear" w:pos="708"/>
          <w:tab w:val="left" w:pos="0" w:leader="none"/>
        </w:tabs>
        <w:ind w:left="1134" w:hanging="0"/>
        <w:rPr>
          <w:sz w:val="28"/>
          <w:szCs w:val="28"/>
        </w:rPr>
      </w:pPr>
      <w:r>
        <w:rPr>
          <w:sz w:val="28"/>
          <w:szCs w:val="28"/>
        </w:rPr>
        <w:t xml:space="preserve">С.М.Князьков         ||”Очерки из истории Петра великого и </w:t>
        <w:tab/>
        <w:tab/>
        <w:tab/>
        <w:tab/>
        <w:tab/>
        <w:t xml:space="preserve"> его времени”, “Культура”, 1990г.</w:t>
      </w:r>
    </w:p>
    <w:p>
      <w:pPr>
        <w:pStyle w:val="Normal"/>
        <w:numPr>
          <w:ilvl w:val="0"/>
          <w:numId w:val="2"/>
        </w:numPr>
        <w:tabs>
          <w:tab w:val="clear" w:pos="708"/>
          <w:tab w:val="left" w:pos="0" w:leader="none"/>
        </w:tabs>
        <w:ind w:left="1134" w:hanging="0"/>
        <w:rPr>
          <w:sz w:val="28"/>
          <w:szCs w:val="28"/>
        </w:rPr>
      </w:pPr>
      <w:r>
        <w:rPr>
          <w:sz w:val="28"/>
          <w:szCs w:val="28"/>
        </w:rPr>
        <w:t>С.М.Соловьёв</w:t>
        <w:tab/>
        <w:t xml:space="preserve">        ||”Чтение и рассказа по истории России”, </w:t>
        <w:tab/>
        <w:tab/>
        <w:tab/>
        <w:tab/>
        <w:tab/>
        <w:t xml:space="preserve">  М., 1989г.</w:t>
      </w:r>
    </w:p>
    <w:p>
      <w:pPr>
        <w:pStyle w:val="Normal"/>
        <w:numPr>
          <w:ilvl w:val="0"/>
          <w:numId w:val="2"/>
        </w:numPr>
        <w:tabs>
          <w:tab w:val="clear" w:pos="708"/>
          <w:tab w:val="left" w:pos="0" w:leader="none"/>
        </w:tabs>
        <w:ind w:left="1134" w:hanging="0"/>
        <w:rPr>
          <w:sz w:val="28"/>
          <w:szCs w:val="28"/>
        </w:rPr>
      </w:pPr>
      <w:r>
        <w:rPr>
          <w:sz w:val="28"/>
          <w:szCs w:val="28"/>
        </w:rPr>
        <w:t>Н.И.Павленко</w:t>
        <w:tab/>
        <w:t xml:space="preserve">        ||”Птенцы гнезда Петрова”, М., 1988г. </w:t>
      </w:r>
    </w:p>
    <w:sectPr>
      <w:type w:val="nextPage"/>
      <w:pgSz w:w="11906" w:h="16838"/>
      <w:pgMar w:left="1418" w:right="1418" w:gutter="0" w:header="0" w:top="1440" w:footer="0" w:bottom="14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Ц"/>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4T20:52:00Z</dcterms:created>
  <dc:creator>Andrey Lutsenko</dc:creator>
  <dc:description/>
  <dc:language>en-US</dc:language>
  <cp:lastModifiedBy>Andrey Lutsenko</cp:lastModifiedBy>
  <cp:lastPrinted>1996-11-24T20:59:00Z</cp:lastPrinted>
  <dcterms:modified xsi:type="dcterms:W3CDTF">1996-11-25T00:18:00Z</dcterms:modified>
  <cp:revision>3</cp:revision>
  <dc:subject/>
  <dc:title>                                       ���� 1</dc:title>
</cp:coreProperties>
</file>