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 xml:space="preserve">Финансовая академия при правительстве       Российской Федерации 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Институт Страхования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Группа С1-1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 xml:space="preserve">Доклад по Отечественной Истории на тему </w:t>
      </w:r>
    </w:p>
    <w:p>
      <w:pPr>
        <w:pStyle w:val="Normal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Киевская Русь.                                                        Образование и основные этапы становления государственности.</w:t>
      </w:r>
    </w:p>
    <w:p>
      <w:pPr>
        <w:pStyle w:val="Normal"/>
        <w:spacing w:before="100" w:after="10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  <w:t>КОГТЕВА КИРИЛЛА</w:t>
      </w:r>
    </w:p>
    <w:p>
      <w:pPr>
        <w:pStyle w:val="Normal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b/>
          <w:b/>
          <w:sz w:val="32"/>
          <w:lang w:eastAsia="ru-RU"/>
        </w:rPr>
      </w:pPr>
      <w:r>
        <w:rPr>
          <w:b/>
          <w:sz w:val="32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История - одна из важнейших форм самопознания людей . Не обвинять , а изучать прошлое , объяснять его - задача научного знания . Выдающийся русский историк , профессор  Московского университета В.О.Ключевский писал , что , хотя и говорят о том , что история никого и ничему не научила, жизнь , однако , ещё больше мстит тому , кто совсем не знает истории . Знаменитый учёный однажды заметил : “ Не цветы виноваты в том , что слепой их не видит . История учит даже тех , кто у неё не учится : она проучивает их за невежество и пренебрежение “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Нельзя создавать новый мир , минуя прошлое , - это знали люди во все времена . Historia est magistra vitae (  “ История - наставница жизни “ ) - говорили древние . Поиск  и утверждение истины во все времена являлись главной целью исторической науки . История передаёт свой опыт от одного поколения к другому , а осмысление этого опыта делает его достоянием современности . Современность , в свою очередь , ставит задачу максимально точного научного осознания прошлого . История как наука оперирует точно установленными фактами . Эти факты извлекаются из исторических источников. Таким образом , с одной стороны , необходимо знание конкретных фактов , с другой - необходимо осмыслить всю совокупность фактов с целью выявления причин закономерностей развития общества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 xml:space="preserve">Обратившись к теме образования и становления государственности , становится ясно , что в разное время историки по-разному объясняли причины и закономерности развития истории нашей страны . 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jc w:val="center"/>
        <w:rPr>
          <w:sz w:val="28"/>
          <w:lang w:eastAsia="ru-RU"/>
        </w:rPr>
      </w:pPr>
      <w:r>
        <w:rPr>
          <w:b/>
          <w:sz w:val="28"/>
          <w:lang w:eastAsia="ru-RU"/>
        </w:rPr>
        <w:t>Образование древнерусского государства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В девятом веке у восточных славян возникает классовое общество и появляется государство . Этот новый этап жизни восточнославянского общества был подготовлен всем ходом предшествующего развития . Начальный период образования государства у восточных славян отражён в источниках недостаточно : ведь письменность распространяется уже после создания государства . Летописные известия об этой поре содержат отдалённые от событий по меньшей мере двумя веками исторические припоминания , носящие часто черты легенды .</w:t>
      </w:r>
    </w:p>
    <w:p>
      <w:pPr>
        <w:pStyle w:val="Normal"/>
        <w:rPr/>
      </w:pPr>
      <w:r>
        <w:rPr>
          <w:sz w:val="28"/>
          <w:lang w:eastAsia="ru-RU"/>
        </w:rPr>
        <w:t>Государство - основное орудие политической власти в классовом обществе</w:t>
      </w:r>
      <w:r>
        <w:rPr>
          <w:rStyle w:val="FootnoteAnchor"/>
          <w:vertAlign w:val="superscript"/>
          <w:lang w:eastAsia="ru-RU"/>
        </w:rPr>
        <w:footnoteReference w:customMarkFollows="1" w:id="2"/>
        <w:t>1</w:t>
      </w:r>
      <w:r>
        <w:rPr>
          <w:sz w:val="28"/>
          <w:lang w:eastAsia="ru-RU"/>
        </w:rPr>
        <w:t xml:space="preserve">. Существует несколько теорий по вопросу о возникновении государственности у восточных славян . Племенные княжения славян имели признаки зарождающейся  государственности . Летописцы повествуют о племенных княжениях - ранних государственных образованиях , существовавших у полян ( где , согласно переписи , первым князем был легендарный основатель Киева Кий ) , древлян , дреговичей , полочан . Племенные княжения часто объединялись в крупные суперсоюзы. Новгородское летописание сообщает о старейшине Гостомысле , возглавлявшем в девятом веке славянское объединение вокруг Новгорода . Восточные источники позволяют предположить существование накануне  образования Древнерусского государства трёх крупных объединений славянских племён : Куябы ( видимо , Киев ) , Славии ( как полагают , либо Новгород , либо Переяславль ) , и Артании , которую пока не удаётся достоверно отождествить . Военные походы на более развитые страны приносили дружинникам и князьям значительную военную добычу . Всё это способствовало расслоению восточнославянского общества . Широкое распространение земледелия с использованием орудий труда из железа , распад родовой общины и превращение её в соседскую , рост числа городов , возникновение дружины- свидетельства формирующейся государственности .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 xml:space="preserve">Многие историки придерживались так называемой норманской теории , приписывающей норманнам - скандинавским викингам ( на Руси их называли варягами ) - создание Русского государства . Основанием для этой теории послужил летописный рассказ о призвании на княжение в Новгороде в 862 году варяжских князей Рюрика , Синеуса и Трувора . “Земля наша велика и обильна , а наряда ( т.е. порядка ) в ней нет . Да поидите княжить и володеть ими “ . Власть над Новгородом и окрестными славянскими землями перешла в руки варяжских князей , старший из которых , Рюрик , положил , как считал летописец , начало княжеской династии . После смерти Рюрика другой варяжский князь Олег ( есть сведения , что он был родственником Рюрика ) , правивший в Новгороде , объединил  Новгород и Киев в 882 году . Так сложилось , по мысли летописца , государство Русь ( называемое историками также Киевская Русь ) .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Так называемая норманнская теория возникновения Древнерусского государства впервые была сформулирована немецкими учёными Г.-Ф. Миллером и Г.-З. Байером , приглашенными для работы в Россию в восемнадцатом веке . Горячим противником этой теории выступал М.В.Ломоносов . В современную эпоху доказана научная несостоятельность норманской теории . “ Норманисты “ исходят из положения о якобы исконной отсталости русского народа , который , по их мнению , не способен к самостоятельному историческому творчеству . Оно возможно , как они полагают , только под иноземным руководством и по иноземным образцам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Историки обладают убедительными доказательствами , что есть все основания утверждать : у восточных славян устойчивые традиции государственности сложились задолго до призвания варягов . Государственные институты возникают в результате  развития общества . Действия отдельных крупных личностей , завоевания или другие внешние обстоятельства определяют конкретные проявления этого процесса . Следовательно , факт признания варягов , если действительно имел место , говорит о происхождении княжеской династии . Образование государства Русь ( Древнерусского государства или , как его называют по столице , Киевской Руси ) - закономерное завершение длительного процесса разложения первобытнообщинного строя у полутора десятков славянских племенных союзов , живших на пути “ из варяг в греки “ . Сложившееся государство находилось в самом начале своего пути : первобытнообщинные традиции ещё долго сохраняли место во всех сферах жизни восточнославянского государства . Поэтому Древнерусское государство можно охарактеризовать как раннефеодальную монархию .Во главе государства стоял великий князь киевский . Его братья , сыновья и дружинники осуществляли управление страной , суд , сбор дани и пошлин . Доходы князей и их приближенных тогда ещё во многом определялись данью с подчинённых племен , возможностью её вывоза в другие страны для продажи . Перед молодым государством стояли крупные внешнеполитические задачи , связанные с защитой его границ : отражение набегов кочевников-печенегов , борьба с экспансией Византии , Хазарского каганата , Волжской Болгарии . Именно с этих позиций следует рассматривать внутреннюю политику киевских великих князей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История Киевской Руси , хронологические рамки которой большинство историков определяют как        - начало         веков , условно может быть разделена на три больших периода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1) Первый период (       - середина       веков ) - время первых киевских князей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2) Второй период ( вторая половина      - первая половина        веков ) - время Владимира     и Ярослава Мудрого , эпоха расцвета Киевской державы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3) Третий период - вторая половина      - начало       веков , переход к территориально-политической раздробленности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 xml:space="preserve">В середине        века завершается период становления Древнерусского государства . Оно становится крупнейшим из известных тогда государств Восточной Европы наряду с Византией и Хазарским каганатом , успешно соперничавшем с ними и неоднократно побеждавшем их в открытой борьбе. Из союза племен Русь превратилось в государство с единой центральной княжеской властью , объединившей территории , населённые славянскими племенами . Племенное деление постепенно исчезало . Складывалась единая народность . С объединением Руси и усилением военной мощи Киевского государства повышалась безопасность страны от врагов . Беспрепятственные торговые пути и выгодные торговые соглашения обеспечили экономический рост страны и усилили её могущество . 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Список литературы .</w:t>
      </w:r>
    </w:p>
    <w:p>
      <w:pPr>
        <w:pStyle w:val="Normal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1) Советский энциклопедический словарь / Под ред . А.М. Прохорова , М .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1983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2) История России с древнейших времён до наших дней / А.С. Орлов , М .,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1997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3) История России с древнейших времён до 1861 года / Под ред . Н.И. Павленко , М ., 1996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4) История России / Под общ . ред . Ю.И. Казанцева , В.Г. Деева , Новосибирск , 2001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5) Хрестоматия по истории России с древнейших времён до наших дней / А.С. Орлов , М ., 1999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6) История России        -       веков / Под ред. Г.А.Аммона , М ., 1998 .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1</w:t>
      </w:r>
      <w:r>
        <w:rPr>
          <w:sz w:val="24"/>
          <w:lang w:eastAsia="ru-RU"/>
        </w:rPr>
        <w:t>Советский энциклопедический словарь</w:t>
      </w:r>
    </w:p>
  </w:footnote>
</w:footnotes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8T10:30:00Z</dcterms:created>
  <dc:creator>avt704154</dc:creator>
  <dc:description/>
  <dc:language>en-US</dc:language>
  <cp:lastModifiedBy>avt704154</cp:lastModifiedBy>
  <dcterms:modified xsi:type="dcterms:W3CDTF">2002-09-28T10:31:00Z</dcterms:modified>
  <cp:revision>1</cp:revision>
  <dc:subject/>
  <dc:title>Финансовая академия при правительстве       Российской Федерации </dc:title>
</cp:coreProperties>
</file>