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
      <w:r>
        <w:br w:type="page"/>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numPr>
          <w:ilvl w:val="0"/>
          <w:numId w:val="0"/>
        </w:numPr>
        <w:outlineLvl w:val="0"/>
        <w:rPr/>
      </w:pPr>
      <w:r>
        <w:rPr/>
      </w:r>
    </w:p>
    <w:p>
      <w:pPr>
        <w:pStyle w:val="Normal"/>
        <w:numPr>
          <w:ilvl w:val="0"/>
          <w:numId w:val="0"/>
        </w:numPr>
        <w:outlineLvl w:val="0"/>
        <w:rPr>
          <w:sz w:val="28"/>
        </w:rPr>
      </w:pPr>
      <w:r>
        <w:rPr>
          <w:sz w:val="28"/>
        </w:rPr>
        <w:t xml:space="preserve">                                                           </w:t>
      </w:r>
      <w:r>
        <w:rPr>
          <w:sz w:val="28"/>
        </w:rPr>
        <w:t>ЛЮБАНСКАЯ ОПЕРАЦ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Стремясь разгромить гитлеровские войска под Ленинградом, Ставка Главнокомандующего в начале 1942г. предприняла Любанскую наступательную операцию. В ходе неё предполагалось встречными ударами войск Волховского и Ленинградских фронтов в общем направлении на Любань окружить и уничтожить Любанско-Чудовскую группировку противника. В случае успеха создавались благоприятные условия для освобождения Ленинграда от блокады.</w:t>
      </w:r>
    </w:p>
    <w:p>
      <w:pPr>
        <w:pStyle w:val="Normal"/>
        <w:rPr>
          <w:sz w:val="28"/>
        </w:rPr>
      </w:pPr>
      <w:r>
        <w:rPr>
          <w:sz w:val="28"/>
        </w:rPr>
        <w:t xml:space="preserve">   </w:t>
      </w:r>
      <w:r>
        <w:rPr>
          <w:sz w:val="28"/>
        </w:rPr>
        <w:t>Волховский фронт был создан 17 декабря 1941г. за счёт сил левого крыла Ленинградского фронта и резервов ставки ВГК  в составе4-й,52-й,59-й и 2-й Ударной армий.</w:t>
      </w:r>
    </w:p>
    <w:p>
      <w:pPr>
        <w:pStyle w:val="Normal"/>
        <w:rPr>
          <w:sz w:val="28"/>
        </w:rPr>
      </w:pPr>
      <w:r>
        <w:rPr>
          <w:sz w:val="28"/>
        </w:rPr>
        <w:t>Основная роль в операции отводилась именно Волховскому фронту.</w:t>
      </w:r>
    </w:p>
    <w:p>
      <w:pPr>
        <w:pStyle w:val="Normal"/>
        <w:rPr>
          <w:sz w:val="28"/>
        </w:rPr>
      </w:pPr>
      <w:r>
        <w:rPr>
          <w:sz w:val="28"/>
        </w:rPr>
        <w:t>Армиям предстояло прорвать вражескую оборону на западном берегу Волхова и, охватывая чудовскую группировку противника с юго-запада, соединиться в районе Любани с 54-й А Ленинградского фронта, замкнув таким образом кольцо окружения.</w:t>
      </w:r>
    </w:p>
    <w:p>
      <w:pPr>
        <w:pStyle w:val="Normal"/>
        <w:rPr>
          <w:sz w:val="28"/>
        </w:rPr>
      </w:pPr>
      <w:r>
        <w:rPr>
          <w:sz w:val="28"/>
        </w:rPr>
        <w:t>К началу операции войска Волховского фронта имели в своём составе 21 дивизию и 7 бригад. Войска противника насчитывали 13 дивизий 18-й А «Север». Противник имел значительное превосходство в танках и авиации, располагал хорошо укреплённой обороной. В начале января 1942г. по всему фронту развернулась ожесточённые бои: 7 января, не ожидая подхода 59-й и 2-й Ударной А, 4-я и 52-я А перешли в наступление. Войска59-й и 2-й Ударной А вводились по мере их прибытия. Наступление велось в лесисто-болотистой местности, в условиях бездорожья по глубокому снегу.</w:t>
      </w:r>
    </w:p>
    <w:p>
      <w:pPr>
        <w:pStyle w:val="Normal"/>
        <w:rPr>
          <w:sz w:val="28"/>
        </w:rPr>
      </w:pPr>
      <w:r>
        <w:rPr>
          <w:sz w:val="28"/>
        </w:rPr>
        <w:t>В войсках катастрофически не хватало тёплой одежды, продовольствия, фуража. На одного солдата полагался сухой паёк: 1 кг сухарей, банка тушенки всё это запивалось талым снегом. Операция должна была пройти быстро, и продовольствия должно было хватить.</w:t>
      </w:r>
    </w:p>
    <w:p>
      <w:pPr>
        <w:pStyle w:val="Normal"/>
        <w:rPr>
          <w:sz w:val="28"/>
        </w:rPr>
      </w:pPr>
      <w:r>
        <w:rPr>
          <w:sz w:val="28"/>
        </w:rPr>
        <w:t>Противник оказывал упорное сопротивление.  Лишь к 17 января 2-я ударная А прорвала первый оборонительный рубеж противника в районе Селищи-Шевелёво. К концу января соединения 2-й ударной А достигли второй линии обороны противника на шоссе Новгород – Чудово и с трудом прорвали её в районе Мясной Бор. В образовавшийся проход шириной 4 км устремились части 13-го кавалерийского полка и 2-й ударной А. Одновременно шла борьба за расширение горловины прорыва. 12 февраля 111-я стрелковая дивизия полковника  С.В.Рогинского овладела деревней Люблино Поле и деревней Мостки. Коридор прорыва расширился до 13 км.</w:t>
      </w:r>
    </w:p>
    <w:p>
      <w:pPr>
        <w:pStyle w:val="Normal"/>
        <w:rPr>
          <w:sz w:val="28"/>
        </w:rPr>
      </w:pPr>
      <w:r>
        <w:rPr>
          <w:sz w:val="28"/>
        </w:rPr>
        <w:t>К середине марта 1942г. войска 2-й Ударной А продвинулись вглубь обороны противника на 60-70 км. Всего 15 км отделяли передовые части армии от Любани и 30 – от соединения с 54-й А Ленинградского фронта. На большее уже не хватило ни сил, ни времени. Тем временем немецко-фашистское командование перегруппировало в полосу 18-й А 11 дивизий и 1 бригаду, что резко изменило расстановку сил на любанском направлении. Во второй половине марта противник окружил 2-ю Ударную А, закрыв горловину прорыва у деревни Мясной Бор. С большим трудом  войскам52-й и 59-йА удалось восстановить коридор прорыва, но теперь его величина не превышала 2-х км.</w:t>
      </w:r>
    </w:p>
    <w:p>
      <w:pPr>
        <w:pStyle w:val="Normal"/>
        <w:rPr>
          <w:sz w:val="28"/>
        </w:rPr>
      </w:pPr>
      <w:r>
        <w:rPr>
          <w:sz w:val="28"/>
        </w:rPr>
        <w:t>Тогда войскам было приказано оставить 2-ю Ударную А и отступать во избежание лишних потерь. В кольце у Мясного Бора оказалось зажатыми более100 тысяч человек.</w:t>
      </w:r>
    </w:p>
    <w:p>
      <w:pPr>
        <w:pStyle w:val="Normal"/>
        <w:rPr>
          <w:sz w:val="28"/>
        </w:rPr>
      </w:pPr>
      <w:r>
        <w:rPr>
          <w:sz w:val="28"/>
        </w:rPr>
        <w:t>Гитлеровцы во что бы то ни стало стремились уничтожить окружённые войска. Бои не прекращались ни днём, ни ночью.</w:t>
      </w:r>
    </w:p>
    <w:p>
      <w:pPr>
        <w:pStyle w:val="Normal"/>
        <w:rPr>
          <w:sz w:val="28"/>
        </w:rPr>
      </w:pPr>
      <w:r>
        <w:rPr>
          <w:sz w:val="28"/>
        </w:rPr>
        <w:t xml:space="preserve">Наступила весна, вода стала заливать блиндажи. Из-за бездорожья прекратилось движение транспорта. Стало категорически не хватать продовольствия, медикаментов, фуража. Попытки наладить снабжение по воздуху успеха не имели.  </w:t>
      </w:r>
    </w:p>
    <w:p>
      <w:pPr>
        <w:pStyle w:val="Normal"/>
        <w:rPr>
          <w:sz w:val="28"/>
        </w:rPr>
      </w:pPr>
      <w:r>
        <w:rPr>
          <w:sz w:val="28"/>
        </w:rPr>
        <w:t xml:space="preserve">Чтобы хоть как-то поддерживать свои силы бойцы варили кожаные подсумки, конскую сбрую, ремни, берёзовые почки, кору. Над армией нависла угроза вымирания от голода. В медсанбатах скопилось большое количество раненых и больных. В начале мая часть их удалось эвакуировать с помощью узкоколейной железной дороги, проложенной в расположении армии. Улучшилось снабжение, однако по-прежнему истощённым от недоедания, смертельно уставшим от нечеловеческого напряжения бойцам и командирам приходилось экономить провиант. </w:t>
      </w:r>
    </w:p>
    <w:p>
      <w:pPr>
        <w:pStyle w:val="Normal"/>
        <w:rPr>
          <w:sz w:val="28"/>
        </w:rPr>
      </w:pPr>
      <w:r>
        <w:rPr>
          <w:sz w:val="28"/>
        </w:rPr>
        <w:t>В одном из боёв был сильно ранен командующий 2-й Ударной А генерал Н.К.Клыков. Он был срочно вывезен из окружения. Новым командующим 2-й Ударной А стал генерал А.А.Власов.</w:t>
      </w:r>
    </w:p>
    <w:p>
      <w:pPr>
        <w:pStyle w:val="Normal"/>
        <w:rPr>
          <w:sz w:val="28"/>
        </w:rPr>
      </w:pPr>
      <w:r>
        <w:rPr>
          <w:sz w:val="28"/>
        </w:rPr>
        <w:t xml:space="preserve">   </w:t>
      </w:r>
      <w:r>
        <w:rPr>
          <w:sz w:val="28"/>
        </w:rPr>
        <w:t>В биографии Андрея Андреевича Власова нет ничего необычного. Он родился в 1901г. в семье нижегородского крестьянина. Когда он окончил сельскую школу, его как очень способного ребёнка отправили учиться дальше, притом выбрали для него самое дешёвое учебное заведение – духовное училище. Но средств всё-равно не хватало, и подростку приходилось заниматься репетиторством.</w:t>
      </w:r>
      <w:bookmarkStart w:id="0" w:name="жопа"/>
      <w:bookmarkEnd w:id="0"/>
    </w:p>
    <w:p>
      <w:pPr>
        <w:pStyle w:val="Normal"/>
        <w:rPr>
          <w:sz w:val="28"/>
        </w:rPr>
      </w:pPr>
      <w:r>
        <w:rPr>
          <w:sz w:val="28"/>
        </w:rPr>
        <w:t>В 1915г. А.Власов поступает в духовную семинарию, а после 1917г. переходит в единую трудовую школу 2-й степени. В 1919г. он уже студент агрономического факультета Нижегородского университета. Но шла гражданская война, и А.А.Власов пошёл в РККА. Первым фронтом для него стал южный – против барона Врангеля, затем он участвовал в боях Махно, Каменюка и Попова.</w:t>
      </w:r>
    </w:p>
    <w:p>
      <w:pPr>
        <w:pStyle w:val="Normal"/>
        <w:rPr>
          <w:sz w:val="28"/>
        </w:rPr>
      </w:pPr>
      <w:r>
        <w:rPr>
          <w:sz w:val="28"/>
        </w:rPr>
        <w:t>К учёбе в Нижегородском университете бывший студент уже не вернулся. Он остался служить в Красной Армии. Командовал взводом, потом ротой. После – преподавал тактику в военном училище в Ленинграде. В конце 30-х годов его продвижение по службе пошло особенно быстро. Власова назначают командиром дивизии. Через несколько месяцев его посылают в секретную правительственную командировку: он становится военным атташе в Китае при Чан Кай-Ши. В 1939г. получает должность комдива – в Киевском особом военном округе.</w:t>
      </w:r>
    </w:p>
    <w:p>
      <w:pPr>
        <w:pStyle w:val="Normal"/>
        <w:rPr>
          <w:sz w:val="28"/>
        </w:rPr>
      </w:pPr>
      <w:r>
        <w:rPr>
          <w:sz w:val="28"/>
        </w:rPr>
        <w:t>Из армейской характеристики Власова:</w:t>
      </w:r>
    </w:p>
    <w:p>
      <w:pPr>
        <w:pStyle w:val="Normal"/>
        <w:numPr>
          <w:ilvl w:val="0"/>
          <w:numId w:val="1"/>
        </w:numPr>
        <w:rPr>
          <w:sz w:val="28"/>
        </w:rPr>
      </w:pPr>
      <w:r>
        <w:rPr>
          <w:sz w:val="28"/>
        </w:rPr>
        <w:t>«Очень толковый растущий командир»</w:t>
      </w:r>
    </w:p>
    <w:p>
      <w:pPr>
        <w:pStyle w:val="Normal"/>
        <w:numPr>
          <w:ilvl w:val="0"/>
          <w:numId w:val="1"/>
        </w:numPr>
        <w:rPr>
          <w:sz w:val="28"/>
        </w:rPr>
      </w:pPr>
      <w:r>
        <w:rPr>
          <w:sz w:val="28"/>
        </w:rPr>
        <w:t>«В дивизии за несколько месяцев подтянулся общий порядок»</w:t>
      </w:r>
    </w:p>
    <w:p>
      <w:pPr>
        <w:pStyle w:val="Normal"/>
        <w:numPr>
          <w:ilvl w:val="0"/>
          <w:numId w:val="1"/>
        </w:numPr>
        <w:rPr>
          <w:sz w:val="28"/>
        </w:rPr>
      </w:pPr>
      <w:r>
        <w:rPr>
          <w:sz w:val="28"/>
        </w:rPr>
        <w:t>«Уровень тактической подготовки в его дивизии очень высокий»</w:t>
      </w:r>
    </w:p>
    <w:p>
      <w:pPr>
        <w:pStyle w:val="Normal"/>
        <w:rPr>
          <w:sz w:val="28"/>
        </w:rPr>
      </w:pPr>
      <w:r>
        <w:rPr>
          <w:sz w:val="28"/>
        </w:rPr>
        <w:t>по итогам военных учений, проходивших в сентябре 1940г., дивизия Власова была удостоена Красного Знамени учения проходили в присутствии наркома обороны С.К.Тимошенко.</w:t>
      </w:r>
    </w:p>
    <w:p>
      <w:pPr>
        <w:pStyle w:val="Normal"/>
        <w:rPr>
          <w:sz w:val="28"/>
        </w:rPr>
      </w:pPr>
      <w:r>
        <w:rPr>
          <w:sz w:val="28"/>
        </w:rPr>
        <w:t xml:space="preserve">В 1941г. началась Великая Отечественная война. Уже в  сентябре Власову доверено командование 37-й армией. Под Киевом его армия и ряд других (5-я, 21-я, 26-я) попали в окружение. Власов сумел вывести часть своих войск из окружения. </w:t>
      </w:r>
    </w:p>
    <w:p>
      <w:pPr>
        <w:pStyle w:val="Normal"/>
        <w:rPr>
          <w:sz w:val="28"/>
        </w:rPr>
      </w:pPr>
      <w:r>
        <w:rPr>
          <w:sz w:val="28"/>
        </w:rPr>
        <w:t>После Власов получает назначение на Западный фронт – командующим 20-й А. Под его руководством 20-я А отличилась в боях на Волоколамском направлении.</w:t>
      </w:r>
    </w:p>
    <w:p>
      <w:pPr>
        <w:pStyle w:val="Normal"/>
        <w:rPr>
          <w:sz w:val="28"/>
        </w:rPr>
      </w:pPr>
      <w:r>
        <w:rPr>
          <w:sz w:val="28"/>
        </w:rPr>
        <w:t xml:space="preserve">28 января 1942г. Власову присваивают звание генерал-лейтенанта. Он был ещё до войны уже дважды орденоносец, что было исключительным случаем ( в таком возрасте – дважды орденоносец до ВОВ – большая редкость). В газетах его имя ставили в один ряд с именем генерала Жукова. Власов был очень уважаем И.В.Сталиным как умный и талантливый полководец.   </w:t>
      </w:r>
    </w:p>
    <w:p>
      <w:pPr>
        <w:pStyle w:val="Normal"/>
        <w:rPr>
          <w:sz w:val="28"/>
        </w:rPr>
      </w:pPr>
      <w:r>
        <w:rPr>
          <w:sz w:val="28"/>
        </w:rPr>
        <w:t>Естественно, все эти его заслуги и успехи не могли понравиться его соперникам, и в 1942г. командующий Волховским фронтом К.А.Мерецков советует Сталину  направить Власова на спасение 2-й Ударной А вместо раненого Клыкова. Ведь у Власова есть опыт выведения войск из окружения, и, по мнению Мерецкова, никто иной, как Власов не может справиться с этой нелёгкой задачей. Сталин внимает его совету и подписывает приказ, по которому именно Власов должен спасти 2-ю Ударную А.</w:t>
      </w:r>
    </w:p>
    <w:p>
      <w:pPr>
        <w:pStyle w:val="Normal"/>
        <w:rPr>
          <w:sz w:val="28"/>
        </w:rPr>
      </w:pPr>
      <w:r>
        <w:rPr>
          <w:sz w:val="28"/>
        </w:rPr>
        <w:t>Мерецков превосходно оценил безвыходное положение 2-й Ударной А, и Власов, приехав туда, понимает, что эта задача ему не под силу. Но всё же под его командованием предпринимается несколько попыток прорвать кольцо окружения, так как бойцы были просто истощены и обессилены, а боеприпасов у них, как показывает экспедиция «Долина», было более, чем предостаточно.</w:t>
      </w:r>
    </w:p>
    <w:p>
      <w:pPr>
        <w:pStyle w:val="Normal"/>
        <w:rPr>
          <w:sz w:val="28"/>
        </w:rPr>
      </w:pPr>
      <w:r>
        <w:rPr>
          <w:sz w:val="28"/>
        </w:rPr>
        <w:t>Самые крупные бои были проведены у Красной Горки и Коровьего Ручья. Власов осознал, что эти люди до такой степени устали, что ни о каком выведении из окружения не может идти и речи. Тогда Власов приказывает выходить из окружения небольшими группами кто как сможет и двигаться в сторону Старой Руссы, чтобы по возможности присоединиться к Лужской партии.</w:t>
      </w:r>
    </w:p>
    <w:p>
      <w:pPr>
        <w:pStyle w:val="Normal"/>
        <w:rPr>
          <w:sz w:val="28"/>
        </w:rPr>
      </w:pPr>
      <w:r>
        <w:rPr>
          <w:sz w:val="28"/>
        </w:rPr>
        <w:t xml:space="preserve">За все это время не прекращались отчаянные попытки спасти гибнущую армию. На короткое время удавалось прорвать кольцо окружения. Тогда образовывался узкий коридор шириной 300-400м. Под перекрестным огнём противника он превращался в «Долину смерти»: сидящие по обоим краям немецкие пулемётчики расстреливали наших солдат тысячами. Когда из трупов образовывался «холм», пулемётчики просто забирались на него и стреляли уже оттуда. Так бессмысленно гибли наши солдаты. До середины июля через линию фронта всё же просачивались небольшие группы бойцов и командиров 2-й Ударной А. Те, кому выйти не удалось, либо погибли, либо попали в плен. В эти дни в бессознательном состоянии попал в руки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sz w:val="28"/>
        </w:rPr>
      </w:pPr>
      <w:r>
        <w:rPr>
          <w:sz w:val="28"/>
        </w:rPr>
        <w:t>врага сотрудник армейской газеты «Отвага» татарский поэт Муса Джалиль.</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Вот официальные потери в этих операциях, но на самом деле точного числа погибших мы не знаем до сих пор. Поисковые работы ведутся и по сей день, и, как говорят поисковики, работы так  много, что хватит ещё нашим внукам и правнукам. Всем бойцам, героически погибшим в Мясном Бору дали позорное наименование предателей. Их называли «власовцы». Их запрещено было даже вспоминать. Все попытки родных найти своих мужей, отцов, братьев, сыновей пресекались. Это была ошибка самого Сталина, а вождь – всегда прав и, стало быть ошибка, да ещё и такая глобальная – неизгладимое пятно на его репутации. </w:t>
      </w:r>
    </w:p>
    <w:p>
      <w:pPr>
        <w:pStyle w:val="Normal"/>
        <w:rPr>
          <w:sz w:val="28"/>
        </w:rPr>
      </w:pPr>
      <w:r>
        <w:rPr>
          <w:sz w:val="28"/>
        </w:rPr>
        <w:t xml:space="preserve">Из солдатов 2-й Ударной А вышло к своим только13 тысяч человек ( из 120 тысяч первоначальной армии). Когда уже после смерти Сталина, было разрешено провести 1-й съезд ветеранов 2-й Ударной А, на него пришли всего 15 человек. </w:t>
      </w:r>
      <w:bookmarkStart w:id="1" w:name="прог"/>
      <w:bookmarkEnd w:id="1"/>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А какова же судьба командующего 2-й Ударной А генерала А.А.Власова? отдав армии приказ выходить из окружения кто как сможет, он с небольшой группой пошёл в сторону Чудова. Путь для него был очень труден: для немцев Власов был желанной добычей и, к тому же, за ним уже «охотился» отряд НКВД под командованием Сазонова.</w:t>
      </w:r>
    </w:p>
    <w:p>
      <w:pPr>
        <w:pStyle w:val="Normal"/>
        <w:rPr>
          <w:sz w:val="28"/>
        </w:rPr>
      </w:pPr>
      <w:r>
        <w:rPr>
          <w:sz w:val="28"/>
        </w:rPr>
        <w:t>О том, как Власов был взят в плен, существует много версий.</w:t>
      </w:r>
    </w:p>
    <w:p>
      <w:pPr>
        <w:pStyle w:val="Normal"/>
        <w:rPr>
          <w:sz w:val="28"/>
        </w:rPr>
      </w:pPr>
      <w:r>
        <w:rPr>
          <w:sz w:val="28"/>
        </w:rPr>
        <w:t>Немецкий офицер, командир взвода 550-го штрафного батальона, взятый в плен под Витебском в феврале 1944г., показал на допросе, что переодетый в гражданскую одежду Власов скрывался в бане близ деревни Мостки южнее Чудова. Староста деревни задержал Власова и передал его начальнику разведотдела 38-го авиационного корпуса.</w:t>
      </w:r>
    </w:p>
    <w:p>
      <w:pPr>
        <w:pStyle w:val="Normal"/>
        <w:rPr>
          <w:sz w:val="28"/>
        </w:rPr>
      </w:pPr>
      <w:r>
        <w:rPr>
          <w:sz w:val="28"/>
        </w:rPr>
        <w:t xml:space="preserve">Советский офицер, бывший замначальника политотдела 46-й стрелковой дивизии, майор А.И.Зубов назвал несколько иное место – Сенная Кересть. 3 июля 1943г. он сообщил, что в поисках пропитания Власов зашёл в один из домов. Пока он ел, дом окружили. Увидев вошедших немецких солдат, он сказал: « Не стреляйте! Я командующий 2-й Ударной А  А. Власов». </w:t>
      </w:r>
    </w:p>
    <w:p>
      <w:pPr>
        <w:pStyle w:val="Normal"/>
        <w:rPr>
          <w:sz w:val="28"/>
        </w:rPr>
      </w:pPr>
      <w:r>
        <w:rPr>
          <w:sz w:val="28"/>
        </w:rPr>
        <w:t>Вот что рассказывает повариха А. Власова Воронова.М.:</w:t>
      </w:r>
    </w:p>
    <w:p>
      <w:pPr>
        <w:pStyle w:val="Normal"/>
        <w:rPr>
          <w:sz w:val="28"/>
        </w:rPr>
      </w:pPr>
      <w:r>
        <w:rPr>
          <w:sz w:val="28"/>
        </w:rPr>
        <w:t xml:space="preserve">« Находясь в окружении, Власов в числе30-40 штабных работников, попытался соединиться с частями Красной Армии, но ничего не получилось. Блуждая по лесу, мы соединились с руководством одной дивизии, и нас стало около 200 человек. </w:t>
      </w:r>
    </w:p>
    <w:p>
      <w:pPr>
        <w:pStyle w:val="Normal"/>
        <w:rPr>
          <w:sz w:val="28"/>
        </w:rPr>
      </w:pPr>
      <w:r>
        <w:rPr>
          <w:sz w:val="28"/>
        </w:rPr>
        <w:t>Примерно в июле 1942г. под Новгородом нас в лесу обнаружили немцы и навязали бой, после которого я, Власов, солдат Котов и шофёр Погибко вышли к деревням.</w:t>
      </w:r>
    </w:p>
    <w:p>
      <w:pPr>
        <w:pStyle w:val="Normal"/>
        <w:rPr>
          <w:sz w:val="28"/>
        </w:rPr>
      </w:pPr>
      <w:r>
        <w:rPr>
          <w:sz w:val="28"/>
        </w:rPr>
        <w:t>Погибко с раненым Котовым пошли в одну деревню, а мы с Власовым пошли в другую. Когда мы зашли в деревню, названия её не знаю, зашли в один дом, где нас приняли за партизан, местная «самоохова»  дом окружила, и нас арестовали».</w:t>
      </w:r>
    </w:p>
    <w:p>
      <w:pPr>
        <w:pStyle w:val="Normal"/>
        <w:rPr>
          <w:sz w:val="28"/>
        </w:rPr>
      </w:pPr>
      <w:r>
        <w:rPr>
          <w:sz w:val="28"/>
        </w:rPr>
        <w:t xml:space="preserve"> </w:t>
      </w:r>
      <w:r>
        <w:rPr>
          <w:sz w:val="28"/>
        </w:rPr>
        <w:t>По последней версии:</w:t>
      </w:r>
    </w:p>
    <w:p>
      <w:pPr>
        <w:pStyle w:val="Normal"/>
        <w:rPr>
          <w:sz w:val="28"/>
        </w:rPr>
      </w:pPr>
      <w:r>
        <w:rPr>
          <w:sz w:val="28"/>
        </w:rPr>
        <w:t>Власов, повариха Воронова М., адъютант и начальник штаба Виноградов, сильно раненный, вышли к деревне, где адъютант Власова остался с обессиленным и больным Виноградовым. Виноградова знобило, и Власов отдал ему свою шинель. Сам он вместе с поварихой пошли в другую деревню, где попросили первого встречного человека  ( как оказалось, старосту деревни ) накормить их. Взамен Власов отдал ему свои серебряные часы. Староста сказал им, что везде ходят немцы  и предложил, пока он несёт еду, посидеть им в бане, а чтобы не вызывать лишних подозрений, он их запрёт.</w:t>
      </w:r>
    </w:p>
    <w:p>
      <w:pPr>
        <w:pStyle w:val="Normal"/>
        <w:rPr>
          <w:sz w:val="28"/>
        </w:rPr>
      </w:pPr>
      <w:r>
        <w:rPr>
          <w:sz w:val="28"/>
        </w:rPr>
        <w:t xml:space="preserve">Кстати, с детства мы привыкли смотреть в фильмах о Великой Отечественной войне, как мужественно сражаются партизаны и как им помогает местное население, с радостью рискуя быть расстрелянными.  Поэтому я считаю нужным отметить, с какой охотой выдавали крестьяне партизан. Они выдавали не только тех, кто просил у них убежища, но и тех, кто всё-таки рисковал укрывать русских воинов.  </w:t>
      </w:r>
    </w:p>
    <w:p>
      <w:pPr>
        <w:pStyle w:val="Normal"/>
        <w:rPr>
          <w:sz w:val="28"/>
        </w:rPr>
      </w:pPr>
      <w:r>
        <w:rPr>
          <w:sz w:val="28"/>
        </w:rPr>
        <w:t xml:space="preserve">Естественно, случай с Власовым и Виноградовым не стал исключением. Не успели Виноградов и адъютант поесть, как местные жители уже позвонили немцам, чтобы сдать партизан. Когда немцы приехали,  увидели шинель Власова и человека, по описанию очень похожего на Власова(они и правда были очень похожи), они моментально арестовали его. А тут позвонили из «власовской» деревни. Немцы очень не хотели заезжать туда – какое им дело до рядовых партизан, когда они везут самого Власова. Но, конце концов, эта деревня была по пути к штабу, и они заехали.  </w:t>
      </w:r>
    </w:p>
    <w:p>
      <w:pPr>
        <w:pStyle w:val="Normal"/>
        <w:rPr>
          <w:sz w:val="28"/>
        </w:rPr>
      </w:pPr>
      <w:r>
        <w:rPr>
          <w:sz w:val="28"/>
        </w:rPr>
        <w:t>Они были очень удивлены, когда из бани вышел ещё один «Власов» , который сказал: «Не стреляйте! Я – командарм Власов!». Они ему не поверили, но он показал документы, подписанные самим Сталиным.</w:t>
      </w:r>
    </w:p>
    <w:p>
      <w:pPr>
        <w:pStyle w:val="Normal"/>
        <w:rPr>
          <w:sz w:val="28"/>
        </w:rPr>
      </w:pPr>
      <w:r>
        <w:rPr>
          <w:sz w:val="28"/>
        </w:rPr>
        <w:t>Сам же Власов в своих воззваниях и листовках писал, что был захвачен в плен в бою. Но как немецкие, так и советские источники утверждают обратное. Майор Зубов, участник выхода из окружения группы офицеров 2-й Ударной А вспоминал, что Власов под всеми предлогами старался уменьшить численность этой группы. Может быть потому, что так было бы легче выйти, но может быть, просто не нужны были лишние свидетели.</w:t>
      </w:r>
    </w:p>
    <w:p>
      <w:pPr>
        <w:pStyle w:val="Normal"/>
        <w:rPr>
          <w:sz w:val="28"/>
        </w:rPr>
      </w:pPr>
      <w:r>
        <w:rPr>
          <w:sz w:val="28"/>
        </w:rPr>
        <w:t xml:space="preserve"> </w:t>
      </w:r>
      <w:r>
        <w:rPr>
          <w:sz w:val="28"/>
        </w:rPr>
        <w:t>15 июля командование 18-й немецкой А направило командирам корпусов протоколы допросов Власова.</w:t>
      </w:r>
    </w:p>
    <w:p>
      <w:pPr>
        <w:pStyle w:val="Normal"/>
        <w:rPr>
          <w:sz w:val="28"/>
        </w:rPr>
      </w:pPr>
      <w:r>
        <w:rPr>
          <w:sz w:val="28"/>
        </w:rPr>
        <w:t>Женевская конференция обязывала пленённого солдата сообщить о себе  следующее: имя, звание, наименование воинской части. Остальные сведения пленный сообщать не был обязан, а вырывать эти сведения силой конвенция запрещала. Хотя на практике было всякое, но генерала Власова не били и не подвергали пыткам. Показания он давал весьма охотно сам, начав с того, что в Коммунистическую партию он вступил  ради карьеры. Власов хвалил работу немецкой авиации и артиллерии, проиллюстрировав успехи врага точным числом убитых и пленных. Он извинялся, что не знал ответа на некоторые вопросы.</w:t>
      </w:r>
    </w:p>
    <w:p>
      <w:pPr>
        <w:pStyle w:val="Normal"/>
        <w:rPr>
          <w:sz w:val="28"/>
        </w:rPr>
      </w:pPr>
      <w:r>
        <w:rPr>
          <w:sz w:val="28"/>
        </w:rPr>
        <w:t>Перед врагом он дал отрицательную характеристику генералу К.А.Мерецкову. Компетентность генерала Мерецкова в защите не нуждается, а то, что в начале 1941г. Мерецков был неожиданно арестован, подвергнут пыткам и избиениям,  наложило отпечаток на   его характер. Но даже смертельно оскорблённый и униженный, он отдал все силы, все знания и весь опыт на служение Родине. Скорее всего, он и не представлял, что можно поступить иначе…</w:t>
      </w:r>
    </w:p>
    <w:p>
      <w:pPr>
        <w:pStyle w:val="TextBody"/>
        <w:rPr/>
      </w:pPr>
      <w:r>
        <w:rPr/>
        <w:t>Власов сообщил, что Ленинградский и Волховский фронты не способны к каким-либо наступательным операциям в направлении Ленинграда, что наличных сил хватает только для того, чтобы удержать фронт, предупредил немцев, что на получение подкреплений можно было не рассчитывать – всё отдано на южное направление. Предупредил о возможности наступления Жукова на центральном направлении. В эти дни Красная Армия готовилась к проведению Сталинградской и Северокавказской операций. Фашисты рвались за Волгу, рвались к Бакинской нефти, и информация о расстановке наших сил была крайне важной. Хотя, возможно, что этой информацией они обладали и до допроса Власова.</w:t>
      </w:r>
    </w:p>
    <w:p>
      <w:pPr>
        <w:pStyle w:val="Normal"/>
        <w:rPr>
          <w:sz w:val="28"/>
        </w:rPr>
      </w:pPr>
      <w:r>
        <w:rPr>
          <w:sz w:val="28"/>
        </w:rPr>
        <w:t xml:space="preserve">Немцы предложили ему сотрудничество – он согласился. Он сотрудничал с Гиммлером, Герингом, Геббельсом, Риббентропом, с различными высокопоставленными чиновниками абвера и гестапо. Немцы к Власову относились плохо: Гиммлер в своём кругу с презрением отзывался о нём, называя «перебежавшей свиньёй и дураком». А Гитлер даже не пожелал встретиться с ним. Власов говорил так: «Пусть по шею в грязи, но быть хозяином!». Что ни говори, а остаток своей жизни он действительно провёл по шею в грязи.  </w:t>
      </w:r>
    </w:p>
    <w:p>
      <w:pPr>
        <w:pStyle w:val="Normal"/>
        <w:rPr>
          <w:sz w:val="28"/>
        </w:rPr>
      </w:pPr>
      <w:r>
        <w:rPr>
          <w:sz w:val="28"/>
        </w:rPr>
        <w:t>В Германии Власов организовывал Русскую Освободительную Армию на базе созданных ранее «русских батальонов», состоящих из русских военнопленных, завербованных на службу к немцам. Следует отметить, что уже в 1942г. эти подразделения официальной немецкой пропаганды именовались как «батальоны РОА» и использовались в боях с Красной Армией и партизанами. Но, правда, за спиной этих подразделений ставились немецкие пулемёты.</w:t>
      </w:r>
    </w:p>
    <w:p>
      <w:pPr>
        <w:pStyle w:val="Normal"/>
        <w:rPr>
          <w:sz w:val="28"/>
        </w:rPr>
      </w:pPr>
      <w:r>
        <w:rPr>
          <w:sz w:val="28"/>
        </w:rPr>
        <w:t xml:space="preserve">Но это вовсе не значит, что власовцы были невинными жертвами военной трагедии. С мая по октябрь 1943г. на территории Могилёвской и Минской областей, как показывали на процессе свидетели, зверствовал 636-й батальон, входивший в 707-й полк немецко-фашистской армии. Он участвовал в борьбе против партизан, грабежах и расстрелах мирных жителей, уничтожении целых населённых пунктов. с сентября 1942г. личный состав 629-го батальона РОА проводил карательные операции против партизан в Смоленской и Сумской областях. Летом 1943г. батальон принял участие в полном уничтожении сёл Березовка, Лесное, Старая и Новая Гута, Глубокое Сумской области. Десятки населённых пунктов были уничтожены в Белоруссии. И таких примеров предостаточно. </w:t>
      </w:r>
    </w:p>
    <w:p>
      <w:pPr>
        <w:pStyle w:val="Normal"/>
        <w:rPr>
          <w:sz w:val="28"/>
        </w:rPr>
      </w:pPr>
      <w:r>
        <w:rPr>
          <w:sz w:val="28"/>
        </w:rPr>
        <w:t xml:space="preserve">Власову удалось сформировать только 2 дивизии. Первая дивизия имела двадцать тысяч человек. Вторая была сформирована только к апрелю 1945г. Кроме этих отрядов были сформированы два истребительных отряда по 300 человек. Были также два добровольческих отряда под командованием белоэмигранта Сахарова, переброшенных из Дании. Особые надежды Власов возлагал на истребительную группу из 50 отборных солдат и офицеров, главным образом личной охраны генерала. </w:t>
      </w:r>
    </w:p>
    <w:p>
      <w:pPr>
        <w:pStyle w:val="Normal"/>
        <w:rPr>
          <w:sz w:val="28"/>
        </w:rPr>
      </w:pPr>
      <w:r>
        <w:rPr>
          <w:sz w:val="28"/>
        </w:rPr>
        <w:t>«Власов гордился действиями этой группы, - показал на следствии его начальник штаба Трухин, - обещал показать немцам, как нужно бороться с танками Красной Армии и как это умеют делать власовцы».</w:t>
      </w:r>
    </w:p>
    <w:p>
      <w:pPr>
        <w:pStyle w:val="Normal"/>
        <w:rPr>
          <w:sz w:val="28"/>
        </w:rPr>
      </w:pPr>
      <w:r>
        <w:rPr>
          <w:sz w:val="28"/>
        </w:rPr>
        <w:t>Власов пытался склонить к такой же деятельности и других пленных советских генералов по заданию немцев. Вот его собственное свидетельство из показаний на суде: « В декабре 1942г. Штрикфельдт мне организовал встречу в отделе пропаганды с генерал-лейтенантом Понеделиным – бывшим командармом 12-й. В беседе с Понеделиным на моё предложение принять участие в создании русской добровольческой армии последний наотрез отказался… Тогда же я имел встречу с генерал-майором Снеговым – бывшим командиром 8-го стрелкового корпуса  Красной Армии, который также не согласился принять участие в проводимой мною работе… После этого Штрикфельдт возил меня в один из лагерей военнопленных, находящихся, где я встретился с генерал-лейтенантом Лукиным – бывшим командующим 19-й армией, у которого после ранения была ампутирована нога и не действовала правая рука. Наедине со мной он сказал, что немцам не верит, служить у них не будет, и отверг моё предложение. Потерпев неудачу в беседах с Понеделиным, Снеговым и Лукиным, я больше ни к кому из военнопленных генералов не обращался…»</w:t>
      </w:r>
    </w:p>
    <w:p>
      <w:pPr>
        <w:pStyle w:val="Normal"/>
        <w:rPr>
          <w:sz w:val="28"/>
        </w:rPr>
      </w:pPr>
      <w:r>
        <w:rPr>
          <w:sz w:val="28"/>
        </w:rPr>
        <w:t>Власов также помогал немцам и в организации обороны: писательница Е.М.Ржевская рассказывала, что, разбирая дневники Геббельса, одного из высших руководителей фашистской Германии, назначенного в конце войны комендантом обороны Берлина, она нашла любопытную запись. Геббельс писал о встрече с Власовым, которого он просил проконсультировать организацию обороны Берлина с учётом опыта обороны Киева и Москвы.</w:t>
      </w:r>
    </w:p>
    <w:p>
      <w:pPr>
        <w:pStyle w:val="Normal"/>
        <w:rPr>
          <w:sz w:val="28"/>
        </w:rPr>
      </w:pPr>
      <w:r>
        <w:rPr>
          <w:sz w:val="28"/>
        </w:rPr>
        <w:t>Находясь на территории  Германии, он разработал программу с новым государственным устройством для своей настоящей родины. Он предлагал демократию для нашей страны взамен социализму. Как писал сам Власов, с помощью Германии он хотел уже тогда начать строительство правового государства, воссоединить Россию со странами Европы, сбросив «железный занавес» Сталина: « …Выбор один – или европейская семья свободных, равноправных народов, или рабство под властью Сталина.»</w:t>
      </w:r>
    </w:p>
    <w:p>
      <w:pPr>
        <w:pStyle w:val="Normal"/>
        <w:rPr>
          <w:sz w:val="28"/>
        </w:rPr>
      </w:pPr>
      <w:r>
        <w:rPr>
          <w:sz w:val="28"/>
        </w:rPr>
        <w:t>Такие листовки с призывами он распространял среди крестьян, рабочих. И, кстати, находилось очень много людей, согласных перейти к нему. Нечего сказать, к таким людям немцы относились нормально.</w:t>
      </w:r>
    </w:p>
    <w:p>
      <w:pPr>
        <w:pStyle w:val="Normal"/>
        <w:rPr>
          <w:sz w:val="28"/>
        </w:rPr>
      </w:pPr>
      <w:r>
        <w:rPr>
          <w:sz w:val="28"/>
        </w:rPr>
        <w:t xml:space="preserve">Так, если подвести итоги, кто в чём виноват? Кого обвиняют справедливо, а кого нет?  </w:t>
      </w:r>
    </w:p>
    <w:p>
      <w:pPr>
        <w:pStyle w:val="Normal"/>
        <w:rPr>
          <w:sz w:val="28"/>
        </w:rPr>
      </w:pPr>
      <w:r>
        <w:rPr>
          <w:sz w:val="28"/>
        </w:rPr>
      </w:r>
    </w:p>
    <w:p>
      <w:pPr>
        <w:pStyle w:val="TextBody"/>
        <w:jc w:val="center"/>
        <w:rPr>
          <w:sz w:val="28"/>
        </w:rPr>
      </w:pPr>
      <w:r>
        <w:rPr>
          <w:sz w:val="28"/>
        </w:rPr>
      </w:r>
    </w:p>
    <w:p>
      <w:pPr>
        <w:pStyle w:val="TextBody"/>
        <w:jc w:val="center"/>
        <w:rPr/>
      </w:pPr>
      <w:r>
        <w:rPr/>
        <w:t>Этот вопрос уже более полувека остаётся дискуссионным .</w:t>
      </w:r>
    </w:p>
    <w:p>
      <w:pPr>
        <w:pStyle w:val="Normal"/>
        <w:ind w:right="-1333" w:hanging="0"/>
        <w:jc w:val="center"/>
        <w:rPr>
          <w:sz w:val="28"/>
        </w:rPr>
      </w:pPr>
      <w:r>
        <w:rPr>
          <w:sz w:val="28"/>
        </w:rPr>
        <w:t>Имя генерала Власова чуть ли не как единственного виновника провала и трагедии Любанской операции однозначно упоминается во многих источниках, в той или иной степени касающихся этой горькой страницы нашей истории .Однако оппоненты из противоположного лагеря утверждают обратное: Власов  не предатель , а идейный борец с большевизмом, со сталинщиной, отстаивавший принципы свободы , гуманизма и равенства.</w:t>
      </w:r>
    </w:p>
    <w:p>
      <w:pPr>
        <w:pStyle w:val="Normal"/>
        <w:ind w:right="-1333" w:hanging="0"/>
        <w:jc w:val="center"/>
        <w:rPr>
          <w:sz w:val="28"/>
        </w:rPr>
      </w:pPr>
      <w:r>
        <w:rPr>
          <w:sz w:val="28"/>
        </w:rPr>
        <w:t>Если так рассуждать и дальше , то выходит , что он именно для этого и перешёл на сторону немцев, превратился в холуя гитлеровского фашизма . Мне кажется, ни одна , ни другая сторона смотрят на вещи слишком однозначно.</w:t>
      </w:r>
    </w:p>
    <w:p>
      <w:pPr>
        <w:pStyle w:val="Normal"/>
        <w:ind w:right="-1333" w:hanging="0"/>
        <w:jc w:val="center"/>
        <w:rPr>
          <w:sz w:val="28"/>
        </w:rPr>
      </w:pPr>
      <w:r>
        <w:rPr>
          <w:sz w:val="28"/>
        </w:rPr>
        <w:t>Попытка свалить на Власова всю вину поражения 2-й Ударной не верна уже потому , что по ходу Любанской операции сменилось три её командующих. Первого , генерала Г.Г. Соколова, отстранили от должности уже10 января 1942г. , то есть вскоре после начала боевых действий. Ему на смену пришёл генерал-лейтенант Н.К.Клыков , недавний командующий 52-й армией. Он , как я уже говорил, находился на этом посту до</w:t>
      </w:r>
    </w:p>
    <w:p>
      <w:pPr>
        <w:pStyle w:val="Normal"/>
        <w:ind w:right="-1333" w:hanging="0"/>
        <w:jc w:val="center"/>
        <w:rPr>
          <w:sz w:val="28"/>
        </w:rPr>
      </w:pPr>
      <w:r>
        <w:rPr>
          <w:sz w:val="28"/>
        </w:rPr>
        <w:t>16апреля 1942г, когда был эвакуирован в тыл в связи с болезнью.</w:t>
      </w:r>
    </w:p>
    <w:p>
      <w:pPr>
        <w:pStyle w:val="Normal"/>
        <w:ind w:right="-1333" w:hanging="0"/>
        <w:jc w:val="center"/>
        <w:rPr>
          <w:sz w:val="28"/>
        </w:rPr>
      </w:pPr>
      <w:r>
        <w:rPr>
          <w:sz w:val="28"/>
        </w:rPr>
        <w:t>К тому времени наступательные возможности армии были исчерпаны до дна. Следовало думать уже не о развитии наступления навстречу 54-й армии , а о выводе из окружения войск , оказавшихся в ловушке.</w:t>
      </w:r>
    </w:p>
    <w:p>
      <w:pPr>
        <w:pStyle w:val="Normal"/>
        <w:ind w:right="-1333" w:hanging="0"/>
        <w:jc w:val="center"/>
        <w:rPr>
          <w:sz w:val="28"/>
        </w:rPr>
      </w:pPr>
      <w:r>
        <w:rPr>
          <w:sz w:val="28"/>
        </w:rPr>
        <w:t>Генерал-лейтенант Власов , прибывший на Волховский фронт в качестве заместителя командующего</w:t>
      </w:r>
    </w:p>
    <w:p>
      <w:pPr>
        <w:pStyle w:val="Normal"/>
        <w:ind w:right="-1333" w:hanging="0"/>
        <w:jc w:val="center"/>
        <w:rPr>
          <w:sz w:val="28"/>
        </w:rPr>
      </w:pPr>
      <w:r>
        <w:rPr>
          <w:sz w:val="28"/>
        </w:rPr>
        <w:t>9марта 1942г., через несколько дней был командирован во 2-ю Ударную армию, вероятно, в помощь болевшему Н. К. Клыкову . 16 апреля , после эвакуации последнего из района боевых действий, он вступил в командование находящейся в бедственном положении армией. Из этого следует, что не только Власов , но прежде всего Ставка Верховного Главнокомандования, К.А.Мерецков, Н.К.Клыков ответственны за судьбу 2-й Ударной  армии.</w:t>
      </w:r>
    </w:p>
    <w:p>
      <w:pPr>
        <w:pStyle w:val="Normal"/>
        <w:ind w:right="-1333" w:hanging="0"/>
        <w:jc w:val="center"/>
        <w:rPr>
          <w:sz w:val="28"/>
        </w:rPr>
      </w:pPr>
      <w:r>
        <w:rPr>
          <w:sz w:val="28"/>
        </w:rPr>
        <w:t>Виновен Власов главным образом в другом. Когда 2-я ударная армия , получив приказ выходить за линию фронта , устремилась по «Долине смерти» в узкую горловину временно восстановленного прорыва у Мясного Бора, он ушёл в противоположном направлении и , как мы уже знаем , оказался в плену, добровольно сдавшись немцам.</w:t>
      </w:r>
    </w:p>
    <w:p>
      <w:pPr>
        <w:pStyle w:val="Normal"/>
        <w:ind w:right="-1333" w:hanging="0"/>
        <w:jc w:val="center"/>
        <w:rPr>
          <w:sz w:val="28"/>
        </w:rPr>
      </w:pPr>
      <w:r>
        <w:rPr>
          <w:sz w:val="28"/>
        </w:rPr>
        <w:t>Преступление А.А.Власова , в критический момент  бросившего вверенные ему войска, велико. Царский генерал А.В.Самсонов, попав в аналогичное положение в августе 1914г., покончил жизнь самоубийством. Такое же решение принял весной 1942г. командующий 33-й армией  3ападного фронта генерал-лейтенант М.Г.Ефремов, с частью войск окружённый под Вязьмой.</w:t>
      </w:r>
    </w:p>
    <w:p>
      <w:pPr>
        <w:pStyle w:val="Normal"/>
        <w:ind w:right="-1333" w:hanging="0"/>
        <w:jc w:val="center"/>
        <w:rPr>
          <w:sz w:val="28"/>
        </w:rPr>
      </w:pPr>
      <w:r>
        <w:rPr>
          <w:sz w:val="28"/>
        </w:rPr>
        <w:t>Решиться на подобное Власов не мог , да и не хотел. Но можно и должно , даже оказавшись в плену, свято нести честь и достоинство офицера, тем более, офицера такого высокого ранга. Особой строкой вписано в историю ВОВ имя генерала Д.М.Карбышева. Он также оказался в немецком плену. Но в отличие от Власова,</w:t>
      </w:r>
    </w:p>
    <w:p>
      <w:pPr>
        <w:pStyle w:val="Normal"/>
        <w:ind w:right="-1333" w:hanging="0"/>
        <w:jc w:val="center"/>
        <w:rPr>
          <w:sz w:val="28"/>
        </w:rPr>
      </w:pPr>
      <w:r>
        <w:rPr>
          <w:sz w:val="28"/>
        </w:rPr>
        <w:t>с негодованием отверг все предложения гитлеровцев перейти к ним на службу. Измене Родине предпочёл мучительную смерть в застенках Маутхаузена.</w:t>
      </w:r>
    </w:p>
    <w:p>
      <w:pPr>
        <w:pStyle w:val="Normal"/>
        <w:ind w:right="-1333" w:hanging="0"/>
        <w:jc w:val="center"/>
        <w:rPr>
          <w:sz w:val="28"/>
        </w:rPr>
      </w:pPr>
      <w:r>
        <w:rPr>
          <w:sz w:val="28"/>
        </w:rPr>
        <w:t>Иначе повёл себя А.А.Власов. Верой и правдой служил он до этого советской власти .Проявил себя как боевой и инициативный военачальник. Щедро и  заслуженно награждался боевыми орденами. Трижды встречался с И.В.Сталиным. Постоянно подчёркивал личную преданность вождю. И вдруг, оказавшись в плену у врага, поспешно сменил мировоззрение. Заявил о готовности верно служить фашистской Германии. Занялся по предложению Гиммлера формированием «Русской освободительной армии», отдельные подразделения которой принимали участие как во фронтовых, так и в полицейских операциях против партизан на территории России , Белоруссии</w:t>
      </w:r>
    </w:p>
    <w:p>
      <w:pPr>
        <w:pStyle w:val="Normal"/>
        <w:ind w:right="-1333" w:hanging="0"/>
        <w:jc w:val="center"/>
        <w:rPr>
          <w:sz w:val="28"/>
        </w:rPr>
      </w:pPr>
      <w:r>
        <w:rPr>
          <w:sz w:val="28"/>
        </w:rPr>
        <w:t>Польши и даже Франции, обороняя от высадившихся в Нормандии войск союзников так называемый «Атлантический вал». Хотя ,впрочем, о «заслугах»</w:t>
      </w:r>
    </w:p>
    <w:p>
      <w:pPr>
        <w:pStyle w:val="Normal"/>
        <w:ind w:right="-1333" w:hanging="0"/>
        <w:jc w:val="center"/>
        <w:rPr>
          <w:sz w:val="28"/>
        </w:rPr>
      </w:pPr>
      <w:r>
        <w:rPr>
          <w:sz w:val="28"/>
        </w:rPr>
        <w:t>РОА я уже достаточно рассказывал.</w:t>
      </w:r>
    </w:p>
    <w:p>
      <w:pPr>
        <w:pStyle w:val="Normal"/>
        <w:ind w:right="-1333" w:hanging="0"/>
        <w:jc w:val="center"/>
        <w:rPr>
          <w:sz w:val="28"/>
        </w:rPr>
      </w:pPr>
      <w:r>
        <w:rPr>
          <w:sz w:val="28"/>
        </w:rPr>
        <w:t>В конце войны РОА участвовала в боевых действиях, но часть её взбунтовалась против немцев: «власовцами» была захвачена Прага,</w:t>
      </w:r>
    </w:p>
    <w:p>
      <w:pPr>
        <w:pStyle w:val="Normal"/>
        <w:ind w:right="-1333" w:hanging="0"/>
        <w:jc w:val="center"/>
        <w:rPr>
          <w:sz w:val="28"/>
        </w:rPr>
      </w:pPr>
      <w:r>
        <w:rPr>
          <w:sz w:val="28"/>
        </w:rPr>
        <w:t>которую они покинули, узнав о приближении советских войск. А войска Красной Армии хорошо помнили приказ : «власовцев в плен не брать».</w:t>
      </w:r>
    </w:p>
    <w:p>
      <w:pPr>
        <w:pStyle w:val="Normal"/>
        <w:ind w:right="-1333" w:hanging="0"/>
        <w:jc w:val="center"/>
        <w:rPr>
          <w:sz w:val="28"/>
        </w:rPr>
      </w:pPr>
      <w:r>
        <w:rPr>
          <w:sz w:val="28"/>
        </w:rPr>
        <w:t>Существует 2 версии о том , как же всё-таки Власов был взят русскими. По</w:t>
      </w:r>
    </w:p>
    <w:p>
      <w:pPr>
        <w:pStyle w:val="2"/>
        <w:rPr/>
      </w:pPr>
      <w:r>
        <w:rPr/>
        <w:t>Одной из них, он совершенно отчаялся и, почувствовав безвыходность своего положения, вместе со своим отрядом сдался в плен танковой дивизии из 15 человек. Власова пытались спасти : он был завёрнут в ковёр , но командир этой дивизии нашёл его и арестовал.</w:t>
      </w:r>
    </w:p>
    <w:p>
      <w:pPr>
        <w:pStyle w:val="Normal"/>
        <w:ind w:right="-1333" w:hanging="0"/>
        <w:jc w:val="center"/>
        <w:rPr>
          <w:sz w:val="28"/>
        </w:rPr>
      </w:pPr>
      <w:r>
        <w:rPr>
          <w:sz w:val="28"/>
        </w:rPr>
      </w:r>
    </w:p>
    <w:p>
      <w:pPr>
        <w:pStyle w:val="Normal"/>
        <w:ind w:right="-1333" w:hanging="0"/>
        <w:jc w:val="center"/>
        <w:rPr>
          <w:sz w:val="28"/>
        </w:rPr>
      </w:pPr>
      <w:r>
        <w:rPr>
          <w:sz w:val="28"/>
        </w:rPr>
        <w:t>По другой, Власов и его приспешники пытались убежать в США , где их приняли, но по соглашению США и СССР, их выдали как предателей.</w:t>
      </w:r>
    </w:p>
    <w:p>
      <w:pPr>
        <w:pStyle w:val="Normal"/>
        <w:ind w:right="-1333" w:hanging="0"/>
        <w:jc w:val="center"/>
        <w:rPr>
          <w:sz w:val="28"/>
        </w:rPr>
      </w:pPr>
      <w:r>
        <w:rPr>
          <w:sz w:val="28"/>
        </w:rPr>
        <w:t>Так или иначе, в 1946г. над Власовым состоялся суд в Москве , где он был приговорён к смертноё казни через повешение.</w:t>
      </w:r>
    </w:p>
    <w:p>
      <w:pPr>
        <w:pStyle w:val="2"/>
        <w:rPr/>
      </w:pPr>
      <w:r>
        <w:rPr/>
        <w:t>Так бесславно закончилась жизнь этого человека, одновременно отважного генерала и подлого предателя, умнейшего и талантливейшего полководца, слишком увлёкшегося спасением своей жизни, вставшего на тернистый путь измены Родине. Он забыл об офицерской чести, присяге, согласившись служить той стране, на стороне которой явный перевес. И это он совершил в то время , когда армия, вверенная ему погибала вагонами от голода и пуль врага. Очень несправедливо считать предателями воинов 2-й Ударной армии, которые , защищая нашу Родину, с честью боролись против немцев, ничего и не подозревая о предательстве их генерала.Которых и сейчас находят с оружием в руках. С оружием, направленным на врага.</w:t>
      </w:r>
    </w:p>
    <w:p>
      <w:pPr>
        <w:pStyle w:val="Normal"/>
        <w:ind w:right="-1333" w:hanging="0"/>
        <w:rPr>
          <w:sz w:val="28"/>
        </w:rPr>
      </w:pPr>
      <w:r>
        <w:rPr>
          <w:sz w:val="28"/>
        </w:rPr>
        <w:t xml:space="preserve">        </w:t>
      </w:r>
    </w:p>
    <w:p>
      <w:pPr>
        <w:pStyle w:val="Normal"/>
        <w:ind w:right="-1333"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2">
    <w:name w:val="Основной текст 2"/>
    <w:basedOn w:val="Normal"/>
    <w:qFormat/>
    <w:pPr>
      <w:ind w:right="-1333" w:hanging="0"/>
      <w:jc w:val="center"/>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0:59:00Z</dcterms:created>
  <dc:creator>*******</dc:creator>
  <dc:description/>
  <dc:language>en-US</dc:language>
  <cp:lastModifiedBy>*******</cp:lastModifiedBy>
  <dcterms:modified xsi:type="dcterms:W3CDTF">2001-01-07T18:27:00Z</dcterms:modified>
  <cp:revision>18</cp:revision>
  <dc:subject/>
  <dc:title>                                                           ЛЮБАНСКАЯ ОПЕРАЦИЯ</dc:title>
</cp:coreProperties>
</file>