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260" w:after="0"/>
        <w:ind w:firstLine="720"/>
        <w:jc w:val="right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28700</wp:posOffset>
                </wp:positionH>
                <wp:positionV relativeFrom="paragraph">
                  <wp:posOffset>182880</wp:posOffset>
                </wp:positionV>
                <wp:extent cx="3028950" cy="711835"/>
                <wp:effectExtent l="6350" t="90170" r="9525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9040" cy="711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0"/>
                                <w:w w:val="80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/>
                              </w:rPr>
                              <w:t>Содержание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81pt;margin-top:14.4pt;width:238.45pt;height:5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0"/>
                          <w:w w:val="80"/>
                          <w:b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/>
                        </w:rPr>
                        <w:t>Содержание.</w:t>
                      </w:r>
                    </w:p>
                  </w:txbxContent>
                </v:textbox>
                <v:path textpathok="t"/>
                <v:textpath on="t" fitshape="t" string="Содержание." style="font-family:&quot;Impact&quot;;font-size:40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Contents1"/>
        <w:tabs>
          <w:tab w:val="clear" w:pos="720"/>
          <w:tab w:val="right" w:pos="7360" w:leader="none"/>
        </w:tabs>
        <w:rPr>
          <w:sz w:val="22"/>
        </w:rPr>
      </w:pPr>
      <w:r>
        <w:rPr>
          <w:sz w:val="22"/>
        </w:rPr>
      </w:r>
    </w:p>
    <w:p>
      <w:pPr>
        <w:pStyle w:val="Contents1"/>
        <w:tabs>
          <w:tab w:val="clear" w:pos="720"/>
          <w:tab w:val="right" w:pos="7360" w:leader="none"/>
        </w:tabs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360" w:leader="none"/>
            </w:tabs>
            <w:rPr/>
          </w:pPr>
          <w:r>
            <w:fldChar w:fldCharType="begin"/>
          </w:r>
          <w:r>
            <w:rPr>
              <w:color w:val="008000"/>
              <w:lang w:val="en-US"/>
            </w:rPr>
            <w:instrText xml:space="preserve"> TOC \o "1-3" </w:instrText>
          </w:r>
          <w:r>
            <w:rPr>
              <w:color w:val="008000"/>
              <w:lang w:val="en-US"/>
            </w:rPr>
            <w:fldChar w:fldCharType="separate"/>
          </w:r>
          <w:r>
            <w:rPr>
              <w:color w:val="008000"/>
              <w:lang w:val="en-US"/>
            </w:rPr>
            <w:t>Почему я выбрала эту тему?</w:t>
          </w:r>
          <w:r>
            <w:rPr>
              <w:lang w:val="en-US"/>
            </w:rPr>
            <w:tab/>
            <w:t>1</w:t>
          </w:r>
        </w:p>
        <w:p>
          <w:pPr>
            <w:pStyle w:val="Contents1"/>
            <w:tabs>
              <w:tab w:val="clear" w:pos="720"/>
              <w:tab w:val="right" w:pos="7360" w:leader="none"/>
            </w:tabs>
            <w:rPr/>
          </w:pPr>
          <w:r>
            <w:rPr>
              <w:color w:val="008000"/>
              <w:lang w:val="en-US"/>
            </w:rPr>
            <w:t>Либеральный период царствования Александра I.</w:t>
          </w:r>
          <w:r>
            <w:rPr>
              <w:lang w:val="en-US"/>
            </w:rPr>
            <w:tab/>
            <w:t>3</w:t>
          </w:r>
        </w:p>
        <w:p>
          <w:pPr>
            <w:pStyle w:val="Contents1"/>
            <w:tabs>
              <w:tab w:val="clear" w:pos="720"/>
              <w:tab w:val="right" w:pos="7360" w:leader="none"/>
            </w:tabs>
            <w:rPr/>
          </w:pPr>
          <w:r>
            <w:rPr>
              <w:color w:val="008000"/>
              <w:lang w:val="en-US"/>
            </w:rPr>
            <w:t>Внешняя политика России в период правления Александра I, появление консервативных взглядов.</w:t>
          </w:r>
          <w:r>
            <w:rPr>
              <w:lang w:val="en-US"/>
            </w:rPr>
            <w:tab/>
            <w:t>10</w:t>
          </w:r>
        </w:p>
        <w:p>
          <w:pPr>
            <w:pStyle w:val="Contents1"/>
            <w:tabs>
              <w:tab w:val="clear" w:pos="720"/>
              <w:tab w:val="right" w:pos="7360" w:leader="none"/>
            </w:tabs>
            <w:rPr>
              <w:lang w:val="en-US"/>
            </w:rPr>
          </w:pPr>
          <w:r>
            <w:rPr>
              <w:color w:val="008000"/>
              <w:lang w:val="en-US"/>
            </w:rPr>
            <w:t>Консервативный период царствования Александра I.</w:t>
          </w:r>
          <w:r>
            <w:rPr>
              <w:lang w:val="en-US"/>
            </w:rPr>
            <w:tab/>
          </w:r>
          <w:hyperlink w:anchor="__RefHeading___Toc482520548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7360" w:leader="none"/>
            </w:tabs>
            <w:rPr/>
          </w:pPr>
          <w:r>
            <w:rPr>
              <w:color w:val="008000"/>
              <w:lang w:val="en-US"/>
            </w:rPr>
            <w:t>Вывод.</w:t>
          </w:r>
          <w:r>
            <w:rPr>
              <w:lang w:val="en-US"/>
            </w:rPr>
            <w:tab/>
            <w:t>17</w:t>
          </w:r>
          <w:r>
            <w:rPr>
              <w:lang w:val="en-US"/>
            </w:rPr>
            <w:fldChar w:fldCharType="end"/>
          </w:r>
        </w:p>
      </w:sdtContent>
    </w:sdt>
    <w:p>
      <w:pPr>
        <w:pStyle w:val="TextBodyIndent"/>
        <w:ind w:firstLine="720"/>
        <w:jc w:val="righ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Indent"/>
        <w:ind w:firstLine="720"/>
        <w:jc w:val="right"/>
        <w:rPr>
          <w:sz w:val="22"/>
        </w:rPr>
      </w:pPr>
      <w:r>
        <w:rPr>
          <w:sz w:val="22"/>
        </w:rPr>
      </w:r>
    </w:p>
    <w:p>
      <w:pPr>
        <w:pStyle w:val="TextBodyIndent"/>
        <w:ind w:firstLine="720"/>
        <w:jc w:val="right"/>
        <w:rPr>
          <w:sz w:val="22"/>
        </w:rPr>
      </w:pPr>
      <w:r>
        <w:rPr>
          <w:sz w:val="22"/>
        </w:rPr>
      </w:r>
    </w:p>
    <w:p>
      <w:pPr>
        <w:pStyle w:val="TextBodyIndent"/>
        <w:ind w:firstLine="720"/>
        <w:jc w:val="right"/>
        <w:rPr>
          <w:sz w:val="22"/>
        </w:rPr>
      </w:pPr>
      <w:r>
        <w:rPr>
          <w:sz w:val="22"/>
        </w:rPr>
      </w:r>
    </w:p>
    <w:p>
      <w:pPr>
        <w:pStyle w:val="TextBodyIndent"/>
        <w:ind w:firstLine="720"/>
        <w:jc w:val="right"/>
        <w:rPr>
          <w:sz w:val="22"/>
        </w:rPr>
      </w:pPr>
      <w:r>
        <w:rPr>
          <w:sz w:val="22"/>
        </w:rPr>
      </w:r>
    </w:p>
    <w:p>
      <w:pPr>
        <w:pStyle w:val="TextBodyIndent"/>
        <w:ind w:firstLine="720"/>
        <w:jc w:val="right"/>
        <w:rPr>
          <w:sz w:val="22"/>
        </w:rPr>
      </w:pPr>
      <w:r>
        <w:rPr>
          <w:sz w:val="22"/>
        </w:rPr>
      </w:r>
    </w:p>
    <w:p>
      <w:pPr>
        <w:pStyle w:val="TextBodyIndent"/>
        <w:ind w:firstLine="720"/>
        <w:jc w:val="right"/>
        <w:rPr>
          <w:sz w:val="22"/>
        </w:rPr>
      </w:pPr>
      <w:r>
        <w:rPr>
          <w:sz w:val="22"/>
        </w:rPr>
      </w:r>
    </w:p>
    <w:p>
      <w:pPr>
        <w:pStyle w:val="TextBodyIndent"/>
        <w:ind w:firstLine="720"/>
        <w:jc w:val="right"/>
        <w:rPr>
          <w:sz w:val="22"/>
        </w:rPr>
      </w:pPr>
      <w:r>
        <w:rPr>
          <w:sz w:val="22"/>
        </w:rPr>
      </w:r>
    </w:p>
    <w:p>
      <w:pPr>
        <w:pStyle w:val="TextBodyIndent"/>
        <w:ind w:firstLine="720"/>
        <w:jc w:val="right"/>
        <w:rPr>
          <w:sz w:val="22"/>
        </w:rPr>
      </w:pPr>
      <w:r>
        <w:rPr>
          <w:sz w:val="22"/>
        </w:rPr>
      </w:r>
    </w:p>
    <w:p>
      <w:pPr>
        <w:pStyle w:val="TextBodyIndent"/>
        <w:ind w:firstLine="720"/>
        <w:jc w:val="right"/>
        <w:rPr>
          <w:sz w:val="22"/>
        </w:rPr>
      </w:pPr>
      <w:r>
        <w:rPr>
          <w:sz w:val="22"/>
        </w:rPr>
      </w:r>
    </w:p>
    <w:p>
      <w:pPr>
        <w:pStyle w:val="TextBodyIndent"/>
        <w:ind w:firstLine="720"/>
        <w:jc w:val="right"/>
        <w:rPr>
          <w:sz w:val="22"/>
        </w:rPr>
      </w:pPr>
      <w:r>
        <w:rPr>
          <w:sz w:val="22"/>
        </w:rPr>
      </w:r>
    </w:p>
    <w:p>
      <w:pPr>
        <w:pStyle w:val="TextBodyIndent"/>
        <w:ind w:firstLine="720"/>
        <w:jc w:val="right"/>
        <w:rPr>
          <w:sz w:val="22"/>
        </w:rPr>
      </w:pPr>
      <w:r>
        <w:rPr>
          <w:sz w:val="22"/>
        </w:rPr>
      </w:r>
    </w:p>
    <w:p>
      <w:pPr>
        <w:pStyle w:val="TextBodyIndent"/>
        <w:ind w:firstLine="720"/>
        <w:jc w:val="right"/>
        <w:rPr>
          <w:sz w:val="22"/>
        </w:rPr>
      </w:pPr>
      <w:r>
        <w:rPr>
          <w:sz w:val="22"/>
        </w:rPr>
      </w:r>
    </w:p>
    <w:p>
      <w:pPr>
        <w:pStyle w:val="TextBodyIndent"/>
        <w:ind w:firstLine="720"/>
        <w:jc w:val="right"/>
        <w:rPr>
          <w:sz w:val="22"/>
        </w:rPr>
      </w:pPr>
      <w:r>
        <w:rPr>
          <w:sz w:val="22"/>
        </w:rPr>
      </w:r>
    </w:p>
    <w:p>
      <w:pPr>
        <w:pStyle w:val="TextBodyIndent"/>
        <w:ind w:firstLine="720"/>
        <w:jc w:val="right"/>
        <w:rPr/>
      </w:pPr>
      <w:r>
        <w:rPr>
          <w:sz w:val="22"/>
        </w:rPr>
        <w:t>« Красивый, молодой император Александр, в конногвардейском мундире, в треугольной шляпе, надетой с поля, своим приятным лицом и звучным негромким голосом привлекал всю силу внимания... Лицо Александра было еще прекраснее, чем на смотру три дня тому назад.  Оно сияло такой веселостью и молодостью, такой невинною  молодостью, что напоминало ребяческую  четырнадцатилетнюю резвость, и вместе с тем это было все-таки лицо величественного императора».</w:t>
      </w:r>
    </w:p>
    <w:p>
      <w:pPr>
        <w:pStyle w:val="TextBodyIndent"/>
        <w:ind w:firstLine="720"/>
        <w:jc w:val="right"/>
        <w:rPr>
          <w:sz w:val="22"/>
        </w:rPr>
      </w:pPr>
      <w:r>
        <w:rPr>
          <w:sz w:val="22"/>
        </w:rPr>
        <w:t xml:space="preserve">                                                                                        </w:t>
      </w:r>
      <w:r>
        <w:rPr>
          <w:sz w:val="22"/>
        </w:rPr>
        <w:t>Л.Н.Толстой «Война и мир»</w:t>
      </w:r>
    </w:p>
    <w:p>
      <w:pPr>
        <w:pStyle w:val="TextBodyIndent"/>
        <w:spacing w:lineRule="exact" w:line="40"/>
        <w:ind w:firstLine="720"/>
        <w:jc w:val="right"/>
        <w:rPr>
          <w:sz w:val="22"/>
        </w:rPr>
      </w:pPr>
      <w:r>
        <w:rPr>
          <w:sz w:val="22"/>
        </w:rPr>
      </w:r>
    </w:p>
    <w:p>
      <w:pPr>
        <w:pStyle w:val="TextBodyIndent"/>
        <w:spacing w:lineRule="exact" w:line="40"/>
        <w:ind w:firstLine="720"/>
        <w:jc w:val="right"/>
        <w:rPr>
          <w:sz w:val="22"/>
        </w:rPr>
      </w:pPr>
      <w:r>
        <w:rPr>
          <w:sz w:val="22"/>
        </w:rPr>
        <w:t xml:space="preserve">                                                                                        </w:t>
      </w:r>
    </w:p>
    <w:p>
      <w:pPr>
        <w:pStyle w:val="TextBodyIndent"/>
        <w:spacing w:lineRule="exact" w:line="40"/>
        <w:ind w:firstLine="720"/>
        <w:jc w:val="center"/>
        <w:rPr>
          <w:sz w:val="22"/>
        </w:rPr>
      </w:pPr>
      <w:r>
        <w:rPr>
          <w:sz w:val="22"/>
        </w:rPr>
      </w:r>
    </w:p>
    <w:p>
      <w:pPr>
        <w:pStyle w:val="TextBodyIndent"/>
        <w:spacing w:lineRule="exact" w:line="40"/>
        <w:ind w:firstLine="720"/>
        <w:jc w:val="center"/>
        <w:rPr>
          <w:sz w:val="22"/>
        </w:rPr>
      </w:pPr>
      <w:r>
        <w:rPr>
          <w:sz w:val="22"/>
        </w:rPr>
      </w:r>
    </w:p>
    <w:p>
      <w:pPr>
        <w:pStyle w:val="TextBodyIndent"/>
        <w:spacing w:before="240" w:after="0"/>
        <w:ind w:firstLine="907"/>
        <w:jc w:val="center"/>
        <w:rPr/>
      </w:pPr>
      <w:r>
        <w:rPr>
          <w:sz w:val="22"/>
        </w:rPr>
        <w:t xml:space="preserve">                                                            </w:t>
      </w:r>
      <w:r>
        <w:rPr>
          <w:sz w:val="22"/>
        </w:rPr>
        <w:t>Властитель слабый и лукавый,</w:t>
      </w:r>
    </w:p>
    <w:p>
      <w:pPr>
        <w:pStyle w:val="TextBodyIndent"/>
        <w:spacing w:before="240" w:after="0"/>
        <w:ind w:firstLine="907"/>
        <w:rPr/>
      </w:pPr>
      <w:r>
        <w:rPr>
          <w:sz w:val="22"/>
        </w:rPr>
        <w:t xml:space="preserve">                                                               </w:t>
      </w:r>
      <w:r>
        <w:rPr>
          <w:sz w:val="22"/>
        </w:rPr>
        <w:t>Плешивый щеголь, враг труда,</w:t>
      </w:r>
    </w:p>
    <w:p>
      <w:pPr>
        <w:pStyle w:val="TextBodyIndent"/>
        <w:spacing w:before="240" w:after="0"/>
        <w:ind w:firstLine="907"/>
        <w:rPr>
          <w:sz w:val="22"/>
        </w:rPr>
      </w:pPr>
      <w:r>
        <w:rPr>
          <w:sz w:val="22"/>
        </w:rPr>
        <w:t xml:space="preserve">                                                               </w:t>
      </w:r>
      <w:r>
        <w:rPr>
          <w:sz w:val="22"/>
        </w:rPr>
        <w:t>Нечаянно пригретый славой,</w:t>
      </w:r>
    </w:p>
    <w:p>
      <w:pPr>
        <w:pStyle w:val="TextBodyIndent"/>
        <w:spacing w:before="240" w:after="0"/>
        <w:ind w:firstLine="907"/>
        <w:rPr>
          <w:sz w:val="22"/>
        </w:rPr>
      </w:pPr>
      <w:r>
        <w:rPr>
          <w:sz w:val="22"/>
        </w:rPr>
        <w:t xml:space="preserve">                                                                </w:t>
      </w:r>
      <w:r>
        <w:rPr>
          <w:sz w:val="22"/>
        </w:rPr>
        <w:t>Над нами царствовал тогда.</w:t>
      </w:r>
    </w:p>
    <w:p>
      <w:pPr>
        <w:pStyle w:val="TextBodyIndent"/>
        <w:spacing w:before="240" w:after="0"/>
        <w:ind w:firstLine="907"/>
        <w:jc w:val="right"/>
        <w:rPr>
          <w:sz w:val="22"/>
        </w:rPr>
      </w:pPr>
      <w:r>
        <w:rPr>
          <w:sz w:val="22"/>
        </w:rPr>
        <w:t xml:space="preserve">                                            </w:t>
      </w:r>
      <w:r>
        <w:rPr>
          <w:sz w:val="22"/>
        </w:rPr>
        <w:t>А.С. Пушкин</w:t>
      </w:r>
    </w:p>
    <w:p>
      <w:pPr>
        <w:pStyle w:val="Normal"/>
        <w:spacing w:before="260" w:after="0"/>
        <w:ind w:firstLine="720"/>
        <w:rPr>
          <w:rFonts w:ascii="Arial" w:hAnsi="Arial" w:cs="Arial"/>
          <w:b/>
          <w:b/>
          <w:sz w:val="28"/>
          <w:lang w:eastAsia="ru-RU"/>
        </w:rPr>
      </w:pPr>
      <w:r>
        <w:rPr>
          <w:rFonts w:cs="Arial" w:ascii="Arial" w:hAnsi="Arial"/>
          <w:b/>
          <w:sz w:val="28"/>
          <w:lang w:eastAsia="ru-RU"/>
        </w:rPr>
      </w:r>
    </w:p>
    <w:p>
      <w:pPr>
        <w:pStyle w:val="Heading1"/>
        <w:spacing w:lineRule="auto" w:line="360"/>
        <w:rPr>
          <w:color w:val="008000"/>
          <w:u w:val="single"/>
        </w:rPr>
      </w:pPr>
      <w:r>
        <w:rPr>
          <w:color w:val="008000"/>
          <w:u w:val="single"/>
        </w:rPr>
        <w:t>Почему я выбрала эту тему?</w:t>
      </w:r>
    </w:p>
    <w:p>
      <w:pPr>
        <w:pStyle w:val="TextBody"/>
        <w:rPr/>
      </w:pPr>
      <w:r>
        <w:rPr>
          <w:lang w:eastAsia="en-US"/>
        </w:rPr>
        <w:t xml:space="preserve">Александр </w:t>
      </w:r>
      <w:r>
        <w:rPr>
          <w:lang w:val="en-US" w:eastAsia="en-US"/>
        </w:rPr>
        <w:t>I</w:t>
      </w:r>
      <w:r>
        <w:rPr>
          <w:lang w:eastAsia="en-US"/>
        </w:rPr>
        <w:t xml:space="preserve"> царствовал с 1801 по 1825 г. Его нельзя</w:t>
      </w:r>
      <w:r>
        <w:rPr/>
        <w:t xml:space="preserve"> назвать гениальным правителем или полководцем. В годы его правления было совершено много ошибок (например, введение войск в Австрию, отказ поделить Пруссию в Тильзите, малое количество реформ для облегчения крестьянского бытия и др.). </w:t>
      </w:r>
    </w:p>
    <w:p>
      <w:pPr>
        <w:pStyle w:val="TextBody"/>
        <w:rPr/>
      </w:pPr>
      <w:r>
        <w:rPr/>
        <w:t xml:space="preserve">   </w:t>
      </w:r>
      <w:r>
        <w:rPr/>
        <w:t xml:space="preserve">Александру </w:t>
      </w:r>
      <w:r>
        <w:rPr>
          <w:lang w:val="en-US"/>
        </w:rPr>
        <w:t xml:space="preserve">I </w:t>
      </w:r>
      <w:r>
        <w:rPr/>
        <w:t xml:space="preserve">очень повезло с эпохой: в годы его правления произошла война с Наполеоном, зародилось декабристское движение, Россия обрела мощный авторитет в Европе на несколько десятилетий. Во многом из-за этого именно эпоха Александра </w:t>
      </w:r>
      <w:r>
        <w:rPr>
          <w:lang w:val="en-US"/>
        </w:rPr>
        <w:t>I</w:t>
      </w:r>
      <w:r>
        <w:rPr/>
        <w:t xml:space="preserve">  подарила нам А.С.Пушкина и А.С.Грибоедова (не говоря уже о В.А.Жуковском, Е.А.Баратынском, И.А.Крылове…), а также О.А.Кипренского, В.А.Тропинина, В.Л.Боровиковского.</w:t>
      </w:r>
    </w:p>
    <w:p>
      <w:pPr>
        <w:pStyle w:val="TextBody"/>
        <w:rPr/>
      </w:pPr>
      <w:r>
        <w:rPr>
          <w:lang w:eastAsia="en-US"/>
        </w:rPr>
        <w:t xml:space="preserve">  </w:t>
      </w:r>
      <w:r>
        <w:rPr>
          <w:lang w:eastAsia="en-US"/>
        </w:rPr>
        <w:t xml:space="preserve">Я считаю период царствования Александра </w:t>
      </w:r>
      <w:r>
        <w:rPr>
          <w:lang w:val="en-US" w:eastAsia="en-US"/>
        </w:rPr>
        <w:t>I</w:t>
      </w:r>
      <w:r>
        <w:rPr>
          <w:lang w:eastAsia="en-US"/>
        </w:rPr>
        <w:t xml:space="preserve"> одним из самых ярких периодов в истории России, во многом из-за этого я выбрала такую тему.</w:t>
      </w:r>
    </w:p>
    <w:p>
      <w:pPr>
        <w:pStyle w:val="2"/>
        <w:spacing w:lineRule="auto" w:line="360"/>
        <w:rPr/>
      </w:pPr>
      <w:r>
        <w:rPr/>
        <w:t xml:space="preserve">Необходимость выбора встала перед Александром сразу же после его восшествия на престол. Как править в духе либерализма или консерватизма? Вести самобытную политику или подражать западным образцам? Давать населению больше свобод или укреплять собственную власть? Александр </w:t>
      </w:r>
      <w:r>
        <w:rPr>
          <w:lang w:val="en-US"/>
        </w:rPr>
        <w:t>I</w:t>
      </w:r>
      <w:r>
        <w:rPr/>
        <w:t xml:space="preserve"> правил и как либерал и как консерватор. </w:t>
      </w:r>
      <w:r>
        <w:rPr>
          <w:i/>
        </w:rPr>
        <w:t>Чего же в нем было больше? И какой из этих путей принес России больше пользы?</w:t>
      </w:r>
      <w:r>
        <w:rPr/>
        <w:t xml:space="preserve"> Об этом я порассуждаю чуть ниже, но сначала скажу несколько слов об </w:t>
      </w:r>
      <w:r>
        <w:rPr>
          <w:i/>
        </w:rPr>
        <w:t>актуальности проблемы.</w:t>
      </w:r>
    </w:p>
    <w:p>
      <w:pPr>
        <w:pStyle w:val="2"/>
        <w:spacing w:lineRule="auto" w:line="360"/>
        <w:rPr/>
      </w:pPr>
      <w:r>
        <w:rPr>
          <w:lang w:eastAsia="en-US"/>
        </w:rPr>
        <w:t xml:space="preserve">      </w:t>
      </w:r>
      <w:r>
        <w:rPr/>
        <w:t>Выбор пути очень часто стоял перед Россией. Он стоит и сейчас.</w:t>
      </w:r>
      <w:r>
        <w:rPr>
          <w:lang w:eastAsia="en-US"/>
        </w:rPr>
        <w:t xml:space="preserve"> Одни политики предлагают нам вернуться к недалекому прошлому, когда государство планировало производство, устанавливало цены, определяло зарплату; другие считают, что наилучшим вариантом для России будет возвращение к дореволюционным устоям и даже восстановление монархии; есть и такие люди, которые думают, что будущее России – рынок, свободные выборы, независимость СМИ.</w:t>
      </w:r>
    </w:p>
    <w:p>
      <w:pPr>
        <w:pStyle w:val="TextBody"/>
        <w:spacing w:lineRule="auto" w:line="360"/>
        <w:ind w:firstLine="720"/>
        <w:rPr/>
      </w:pPr>
      <w:r>
        <w:rPr>
          <w:lang w:eastAsia="en-US"/>
        </w:rPr>
        <w:t>Однако невозможно думать о будущем, не обращаясь к прошлому, а оно в свою очередь преподает нам важные уроки. Во-первых, пятиться назад невозможно и противоестественно. Во-вторых, навязывать новые реформы и законы людям, не понимающим и не принимающим их, бессмысленно, потому что это вызовет сопротивление, затем ответную жестокость и в итоге превратит государство в деспота.</w:t>
      </w:r>
    </w:p>
    <w:p>
      <w:pPr>
        <w:pStyle w:val="TextBody"/>
        <w:spacing w:lineRule="auto" w:line="360"/>
        <w:ind w:firstLine="720"/>
        <w:rPr/>
      </w:pPr>
      <w:r>
        <w:rPr>
          <w:lang w:eastAsia="en-US"/>
        </w:rPr>
        <w:t xml:space="preserve">По-моему, лучше всего, когда реформы принимаются большинством. Для этого нужно не только разъяснять, но и проводить их с таким учетом, чтобы получающий многое, жертвовал многим. Это будет справедливо. В этом я постараюсь убедить вас чуть ниже.    </w:t>
      </w:r>
    </w:p>
    <w:p>
      <w:pPr>
        <w:pStyle w:val="Heading1"/>
        <w:rPr/>
      </w:pPr>
      <w:r>
        <w:rPr>
          <w:color w:val="008000"/>
          <w:u w:val="single"/>
        </w:rPr>
        <w:t xml:space="preserve">Либеральный период царствования Александра </w:t>
      </w:r>
      <w:r>
        <w:rPr>
          <w:color w:val="008000"/>
          <w:u w:val="single"/>
          <w:lang w:val="en-US"/>
        </w:rPr>
        <w:t>I</w:t>
      </w:r>
      <w:r>
        <w:rPr>
          <w:color w:val="008000"/>
          <w:u w:val="single"/>
        </w:rPr>
        <w:t>.</w:t>
      </w:r>
    </w:p>
    <w:p>
      <w:pPr>
        <w:pStyle w:val="Normal"/>
        <w:spacing w:lineRule="auto" w:line="360"/>
        <w:rPr>
          <w:color w:val="008000"/>
          <w:u w:val="single"/>
        </w:rPr>
      </w:pPr>
      <w:r>
        <w:rPr>
          <w:color w:val="008000"/>
          <w:u w:val="single"/>
        </w:rPr>
      </w:r>
    </w:p>
    <w:p>
      <w:pPr>
        <w:pStyle w:val="Normal"/>
        <w:spacing w:lineRule="auto" w:line="360"/>
        <w:rPr>
          <w:color w:val="000000"/>
          <w:sz w:val="28"/>
          <w:lang w:eastAsia="ru-RU"/>
        </w:rPr>
      </w:pPr>
      <w:r>
        <w:rPr>
          <w:sz w:val="28"/>
          <w:lang w:eastAsia="ru-RU"/>
        </w:rPr>
        <w:t xml:space="preserve">       </w:t>
      </w:r>
      <w:r>
        <w:rPr>
          <w:sz w:val="28"/>
          <w:lang w:eastAsia="ru-RU"/>
        </w:rPr>
        <w:t>Приход к власти сына Павла I — Александра I  означал возвращение к идеалам эпохи Екатерины II. Новоиспеченный император обещал «</w:t>
      </w:r>
      <w:r>
        <w:rPr>
          <w:color w:val="000000"/>
          <w:sz w:val="28"/>
          <w:lang w:eastAsia="ru-RU"/>
        </w:rPr>
        <w:t>управлять Богом  нам  врученный  народ по законам  и по сердцу в Бозе-почившей  Августейшей  Бабки  нашей  Государыни Императрицы  Екатерины Великия…»</w:t>
      </w:r>
      <w:r>
        <w:rPr>
          <w:color w:val="000000"/>
          <w:sz w:val="22"/>
          <w:lang w:eastAsia="ru-RU"/>
        </w:rPr>
        <w:t xml:space="preserve"> </w:t>
      </w:r>
    </w:p>
    <w:p>
      <w:pPr>
        <w:pStyle w:val="Normal"/>
        <w:spacing w:lineRule="auto" w:line="360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 xml:space="preserve">        </w:t>
      </w:r>
      <w:r>
        <w:rPr>
          <w:sz w:val="28"/>
          <w:lang w:eastAsia="ru-RU"/>
        </w:rPr>
        <w:t>Александр был воспитан бабушкой в духе либерализма. Его учителем был швейцарец Лагарп, ре</w:t>
        <w:softHyphen/>
        <w:t>спубликанец и демократ по убеждениям. Но Александр не восхищался бабушкой, а наоборот</w:t>
      </w:r>
      <w:r>
        <w:rPr>
          <w:color w:val="000000"/>
          <w:sz w:val="28"/>
          <w:lang w:eastAsia="ru-RU"/>
        </w:rPr>
        <w:t xml:space="preserve"> жестоко  и  насмешливо критиковал  екатерининский  двор и презирал  ее придворных.</w:t>
      </w:r>
    </w:p>
    <w:p>
      <w:pPr>
        <w:pStyle w:val="2"/>
        <w:spacing w:lineRule="auto" w:line="360"/>
        <w:rPr/>
      </w:pPr>
      <w:r>
        <w:rPr/>
        <w:t xml:space="preserve">В юности он мечтал о свободных  учреждениях для страны  (constitution  libre) и даже отмены династического преемства власти; свою задачу он видел в том, чтобы привести государство к идеальному  порядку силой законной власти и затем от этой власти отказаться  добровольно. </w:t>
      </w:r>
    </w:p>
    <w:p>
      <w:pPr>
        <w:pStyle w:val="2"/>
        <w:spacing w:lineRule="auto" w:line="360"/>
        <w:rPr/>
      </w:pPr>
      <w:r>
        <w:rPr/>
        <w:t xml:space="preserve">К началу XIX в. была полностью сформулирована  </w:t>
      </w:r>
      <w:r>
        <w:rPr>
          <w:i/>
        </w:rPr>
        <w:t>политическая программа европейского либерализма</w:t>
      </w:r>
      <w:r>
        <w:rPr/>
        <w:t>, в которой говорилось о свободе личности, деятель</w:t>
        <w:softHyphen/>
        <w:t>ности, преобладании индивидуальных интересов над кол</w:t>
        <w:softHyphen/>
        <w:t>лективными. Государство должно было лишь следить за соблюдением прав личности, закреплен</w:t>
        <w:softHyphen/>
        <w:t>ных в законе. В  экономике  учение либерализма подразумевало свободу конкурен</w:t>
        <w:softHyphen/>
        <w:t xml:space="preserve">ции и свободы договора работодателя и работника. 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eastAsia="ru-RU"/>
        </w:rPr>
        <w:t>Однако идеи либерализма все более расходились как с политической реальностью самодержавной России, так и с экономиче</w:t>
        <w:softHyphen/>
        <w:t>ским строем и культурными традициями жизни народа (господством натурального хозяйства и преобладанием коллективистских ценностей у населения). Попытки</w:t>
      </w:r>
      <w:r>
        <w:rPr>
          <w:b/>
          <w:sz w:val="28"/>
          <w:lang w:eastAsia="ru-RU"/>
        </w:rPr>
        <w:t xml:space="preserve"> </w:t>
      </w:r>
      <w:r>
        <w:rPr>
          <w:sz w:val="28"/>
          <w:lang w:eastAsia="ru-RU"/>
        </w:rPr>
        <w:t>их</w:t>
      </w:r>
      <w:r>
        <w:rPr>
          <w:b/>
          <w:sz w:val="28"/>
          <w:lang w:eastAsia="ru-RU"/>
        </w:rPr>
        <w:t xml:space="preserve"> </w:t>
      </w:r>
      <w:r>
        <w:rPr>
          <w:sz w:val="28"/>
          <w:lang w:eastAsia="ru-RU"/>
        </w:rPr>
        <w:t>внедрения в жизнь страны порождали множество проти</w:t>
        <w:softHyphen/>
        <w:t xml:space="preserve">воречий, но и оставить все как есть было невозможно, потому что от этого зависел престиж страны в Европе. 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eastAsia="ru-RU"/>
        </w:rPr>
        <w:t xml:space="preserve">В 1801 г.  Александром </w:t>
      </w:r>
      <w:r>
        <w:rPr>
          <w:sz w:val="28"/>
          <w:lang w:val="en-US" w:eastAsia="ru-RU"/>
        </w:rPr>
        <w:t xml:space="preserve">I </w:t>
      </w:r>
      <w:r>
        <w:rPr>
          <w:sz w:val="28"/>
          <w:lang w:eastAsia="ru-RU"/>
        </w:rPr>
        <w:t>были восстановлены отмененные при его отце Жалованные грамоты дворянству и городам, было запрещено применение пыток в судопроизводстве и телесных наказаний к дворянам, купцам,</w:t>
      </w:r>
      <w:r>
        <w:rPr>
          <w:sz w:val="28"/>
        </w:rPr>
        <w:t xml:space="preserve"> священникам и дьяконам, были </w:t>
      </w:r>
      <w:r>
        <w:rPr>
          <w:sz w:val="28"/>
          <w:lang w:eastAsia="ru-RU"/>
        </w:rPr>
        <w:t>помилованы все подвергшиеся наказанию без суда. Разрешено было вновь открыть частные типографии, восстановлено право свободного ввоза иностранных книг и свободного выезда за границу. Здесь видно, что Александр не только не боялся распространения западных либеральных идей в обществе, но и приветствовал их.</w:t>
      </w:r>
    </w:p>
    <w:p>
      <w:pPr>
        <w:pStyle w:val="2"/>
        <w:spacing w:lineRule="auto" w:line="360"/>
        <w:rPr/>
      </w:pPr>
      <w:r>
        <w:rPr/>
        <w:t>С этой же целью он провел реформу народного просвещения, по которой в 1804 г. были учреждены уездные училища, губернские гимназии и университеты. В 1805 г. в России было 3 университета. Страна была разделена на 6 учебных округов с попечите</w:t>
        <w:softHyphen/>
        <w:t>лями во главе. По уставу 1804 г. университетам была предоставлена автономия в выборе руководства. Тем самым впервые в России появилась</w:t>
      </w:r>
      <w:r>
        <w:rPr>
          <w:b/>
        </w:rPr>
        <w:t xml:space="preserve"> </w:t>
      </w:r>
      <w:r>
        <w:rPr/>
        <w:t>система народного образования, благодаря которой уже в первой половине XIX в. отмечался быстрый культурный рост российского общества. Прежде всего, это относилось к появлению ши</w:t>
        <w:softHyphen/>
        <w:t xml:space="preserve">рокого круга европейски образованного дворянства. </w:t>
      </w:r>
    </w:p>
    <w:p>
      <w:pPr>
        <w:pStyle w:val="2"/>
        <w:spacing w:lineRule="auto" w:line="360"/>
        <w:rPr/>
      </w:pPr>
      <w:r>
        <w:rPr/>
        <w:t>Государь также считал, что у каждого человека должна быть своя, «внутренняя церковь», а уж каким путем человек придет к Богу, в каком храме, православном, католическом или ином, он будет ему молиться - вопрос менее существенный. Такой "либерализм" в вере был порожден не только влиянием новых идей того времени, но и отсутствием у императора каких-либо систематических религиозных знаний, прочных убеждений.</w:t>
      </w:r>
    </w:p>
    <w:p>
      <w:pPr>
        <w:pStyle w:val="Normal"/>
        <w:spacing w:lineRule="auto" w:line="360"/>
        <w:rPr/>
      </w:pPr>
      <w:r>
        <w:rPr>
          <w:sz w:val="28"/>
          <w:lang w:eastAsia="ru-RU"/>
        </w:rPr>
        <w:t xml:space="preserve">         </w:t>
      </w:r>
      <w:r>
        <w:rPr>
          <w:sz w:val="28"/>
          <w:lang w:eastAsia="ru-RU"/>
        </w:rPr>
        <w:t xml:space="preserve">Был намечен </w:t>
      </w:r>
      <w:r>
        <w:rPr>
          <w:i/>
          <w:sz w:val="28"/>
          <w:lang w:eastAsia="ru-RU"/>
        </w:rPr>
        <w:t>план</w:t>
      </w:r>
      <w:r>
        <w:rPr>
          <w:b/>
          <w:i/>
          <w:sz w:val="28"/>
          <w:lang w:eastAsia="ru-RU"/>
        </w:rPr>
        <w:t xml:space="preserve"> </w:t>
      </w:r>
      <w:r>
        <w:rPr>
          <w:i/>
          <w:sz w:val="28"/>
          <w:lang w:eastAsia="ru-RU"/>
        </w:rPr>
        <w:t>либеральных преобразований.</w:t>
      </w:r>
      <w:r>
        <w:rPr>
          <w:b/>
          <w:sz w:val="28"/>
          <w:lang w:eastAsia="ru-RU"/>
        </w:rPr>
        <w:t xml:space="preserve"> </w:t>
      </w:r>
      <w:r>
        <w:rPr>
          <w:sz w:val="28"/>
          <w:lang w:eastAsia="ru-RU"/>
        </w:rPr>
        <w:t>В его составлении большую роль сыграл «Негласный комитет» либералов — единомышленников Александра I. В него входили граф П.А.Строганов, бывший член париж</w:t>
        <w:softHyphen/>
        <w:t>ского Якобинского клуба, граф В.П.Кочубей, Н.Н.Ново</w:t>
        <w:softHyphen/>
        <w:t>сильцев и польский патриот князь А.Чарторыйский.</w:t>
      </w:r>
    </w:p>
    <w:p>
      <w:pPr>
        <w:pStyle w:val="Normal"/>
        <w:spacing w:lineRule="auto" w:line="360"/>
        <w:ind w:firstLine="720"/>
        <w:rPr>
          <w:sz w:val="28"/>
          <w:lang w:eastAsia="ru-RU"/>
        </w:rPr>
      </w:pPr>
      <w:r>
        <w:rPr>
          <w:sz w:val="28"/>
          <w:lang w:eastAsia="ru-RU"/>
        </w:rPr>
        <w:t>В результате деятельности комитета в 1802 г. устаревшая система петровских коллегий была заменена си</w:t>
        <w:softHyphen/>
        <w:t>стемой министерств</w:t>
      </w:r>
      <w:r>
        <w:rPr>
          <w:sz w:val="28"/>
        </w:rPr>
        <w:t xml:space="preserve"> (иностранных дел, военно-сухопутных сил, морских сил, внутренних дел, юстиции, финансов, коммерции и  народного просвещения)</w:t>
      </w:r>
    </w:p>
    <w:p>
      <w:pPr>
        <w:pStyle w:val="Normal"/>
        <w:spacing w:lineRule="auto" w:line="360"/>
        <w:rPr/>
      </w:pPr>
      <w:r>
        <w:rPr>
          <w:sz w:val="28"/>
          <w:lang w:eastAsia="ru-RU"/>
        </w:rPr>
        <w:t>Была проявлена политическая воля к ограничению крепостного права. В 1803 г. был объявлен «указ о вольных</w:t>
      </w:r>
      <w:r>
        <w:rPr>
          <w:i/>
          <w:sz w:val="28"/>
          <w:lang w:eastAsia="ru-RU"/>
        </w:rPr>
        <w:t xml:space="preserve"> </w:t>
      </w:r>
      <w:r>
        <w:rPr>
          <w:sz w:val="28"/>
          <w:lang w:eastAsia="ru-RU"/>
        </w:rPr>
        <w:t>хлебопашцах». По этому указу помещики могли по своему желанию освобождать крепостных крестьян с землей за выкуп. Освобожденные крестьяне составляли особое сословие «вольных хлебопашцев». Однако большого практического значения указ не имел. Всего было отпущено на свободу около 50 тыс. крепост</w:t>
        <w:softHyphen/>
        <w:t>ных «душ» (</w:t>
      </w:r>
      <w:r>
        <w:rPr>
          <w:sz w:val="28"/>
        </w:rPr>
        <w:t>тогда как аграрную Россию в то время населяло 40 миллионов человек)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В Прибалтике крепостное право в 1804 —1805 гг. было ограничено, а в 1816 — 1819 гг. отменено, хотя земля осталась в собственности помещиков. Эти реформы мало облегчили жизнь крестьян, да и задумывались они больше с целью поддержания авторитета страны, поэтому и проводились в основном в Прибалтике – «витрине России». Положение крепостных крестьян несколько ухудшилось: для того, чтобы получать зерно для торговли помещики экс</w:t>
        <w:softHyphen/>
        <w:t>плуатировали крепостных. Барщина оставалась очень вы</w:t>
        <w:softHyphen/>
        <w:t xml:space="preserve">годной. Объем барщинных повинностей в 70-х гг. XVIII в. — 20-х гг. XIX в. вырос в два раза. Поэтому стремление части дворян к ликвидации крепостничества, проявившееся в конце </w:t>
      </w:r>
      <w:r>
        <w:rPr>
          <w:sz w:val="28"/>
          <w:lang w:val="en-US" w:eastAsia="ru-RU"/>
        </w:rPr>
        <w:t>XVIII</w:t>
      </w:r>
      <w:r>
        <w:rPr>
          <w:sz w:val="28"/>
          <w:lang w:eastAsia="ru-RU"/>
        </w:rPr>
        <w:t xml:space="preserve"> в. в деятельности Вольного экономического общества, сменяется заботой  о рационализации существующего барщинного хозяйства, внедрении новых сельскохозяйственных культур, способов обработки земли, новых машин.</w:t>
      </w:r>
    </w:p>
    <w:p>
      <w:pPr>
        <w:pStyle w:val="2"/>
        <w:spacing w:lineRule="auto" w:line="360"/>
        <w:rPr/>
      </w:pPr>
      <w:r>
        <w:rPr/>
        <w:t>Многие либеральные реформы связаны с деятельностью М.М.Сперанского. С 1810 г. предполагалось начать реализацию его программы реформ. Она развивала идеи разделения властей, заложенные Екате</w:t>
        <w:softHyphen/>
        <w:t>риной</w:t>
      </w:r>
      <w:r>
        <w:rPr>
          <w:b/>
        </w:rPr>
        <w:t xml:space="preserve"> </w:t>
      </w:r>
      <w:r>
        <w:rPr/>
        <w:t>II. Эти реформы были настолько радикальны, что осуществить их в России удалось лишь в 1905 — 1917 гг. Высшая законодательная власть оставалась в руках императора. Предусматривалось создание предста</w:t>
        <w:softHyphen/>
        <w:t xml:space="preserve">вительных органов власти снизу доверху (волостных, уездных, губернских) и Государственной думы.   </w:t>
      </w:r>
    </w:p>
    <w:p>
      <w:pPr>
        <w:pStyle w:val="2"/>
        <w:spacing w:lineRule="auto" w:line="360"/>
        <w:rPr/>
      </w:pPr>
      <w:r>
        <w:rPr/>
        <w:t>Государ</w:t>
        <w:softHyphen/>
        <w:t>ственная дума обладала правом рассматривать и одоб</w:t>
        <w:softHyphen/>
        <w:t>рять проекты законов и государственный бюджет, вносить предложения по поводу нужд народа и злоупотреблений местных властей. Избирательными правами пользовались все граждане России, владеющие землей или капита</w:t>
        <w:softHyphen/>
        <w:t>лами, включая государственных крестьян. Сенат превра</w:t>
        <w:softHyphen/>
        <w:t>щался в высшую судебную инстанцию, избираемую Думой и утверждаемую царем. Для координации дейс</w:t>
        <w:softHyphen/>
        <w:t>твий Думы и правительства учреждался Государствен</w:t>
        <w:softHyphen/>
        <w:t>ный совет. Однако фактически в 1810 г. был создан лишь Государственный совет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eastAsia="ru-RU"/>
        </w:rPr>
        <w:t xml:space="preserve">Либеральные преобразования Александра </w:t>
      </w:r>
      <w:r>
        <w:rPr>
          <w:sz w:val="28"/>
          <w:lang w:val="en-US" w:eastAsia="ru-RU"/>
        </w:rPr>
        <w:t>I</w:t>
      </w:r>
      <w:r>
        <w:rPr>
          <w:sz w:val="28"/>
          <w:lang w:eastAsia="ru-RU"/>
        </w:rPr>
        <w:t xml:space="preserve"> были непоследовательны, они затронули политической системы самодержавия. Напротив, они укрепили ее, способствуя централизации власти и ее упорядочению. Это была прежняя политика просвещенного абсолютизма, начатая при Екатерине II. Она была ориентирована прежде всего на создание «цивилизованного» образа России в глазах европейского общественного мнения и соответствовала интересам привилегированных слоев общества. Поэтому наиболее радикальные преобразования совершались не в центральной России, а, как я уже упоминала, в Прибалтике и присоединенной  в 1809 г.  Например, в  Финляндии был введен режим политической  автономии. Власть принадлежала сенату и сейму, состоявшим из местных жителей, хотя параллельно и дей</w:t>
        <w:softHyphen/>
        <w:t xml:space="preserve">ствовала  власть  генерал-губернатора,  назначаемого царем. 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Также продолжались попытки создания конституционных проектов и проектов ликвидации крепостного права в России. В отличие от европейской буржуазии, чьи эко</w:t>
        <w:softHyphen/>
        <w:t>номические и политические интересы полностью совпа</w:t>
        <w:softHyphen/>
        <w:t>дали с либеральными ценностями и идеалами, либера</w:t>
        <w:softHyphen/>
        <w:t>лизм Александра I и верхов дворянства был непоследова</w:t>
        <w:softHyphen/>
        <w:t>тельным. Либеральные</w:t>
      </w:r>
      <w:r>
        <w:rPr>
          <w:b/>
          <w:sz w:val="28"/>
          <w:lang w:eastAsia="ru-RU"/>
        </w:rPr>
        <w:t xml:space="preserve"> </w:t>
      </w:r>
      <w:r>
        <w:rPr>
          <w:sz w:val="28"/>
          <w:lang w:eastAsia="ru-RU"/>
        </w:rPr>
        <w:t>ценности и экономические инте</w:t>
        <w:softHyphen/>
        <w:t>ресы дворянства совпадали лишь частично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eastAsia="ru-RU"/>
        </w:rPr>
        <w:t>Российское дворянство все более европеизировалось, вступая в родственные отношения с европейским дворян</w:t>
        <w:softHyphen/>
        <w:t>ством. Их экономические и духовные интересы совпа</w:t>
        <w:softHyphen/>
        <w:t>дали. На землях Новороссии появились помещичьи хо</w:t>
        <w:softHyphen/>
        <w:t>зяйства, работавшие на европейский рынок. В связи с этим богатейшие землевладельцы выступали против утвердившейся со времен Петра I протекционистской, т. е. защитительной по отношению к внутреннему рынку, таможенной политики правительства. Они рато</w:t>
        <w:softHyphen/>
        <w:t>вали за введение либерального принципа свободной тор</w:t>
        <w:softHyphen/>
        <w:t>говли. Идя</w:t>
      </w:r>
      <w:r>
        <w:rPr>
          <w:b/>
          <w:sz w:val="28"/>
          <w:lang w:eastAsia="ru-RU"/>
        </w:rPr>
        <w:t xml:space="preserve"> </w:t>
      </w:r>
      <w:r>
        <w:rPr>
          <w:sz w:val="28"/>
          <w:lang w:eastAsia="ru-RU"/>
        </w:rPr>
        <w:t>им навстречу, правительство в 1802 г. разре</w:t>
        <w:softHyphen/>
        <w:t>шило помещикам вести оптовую торговлю с заграницей. Важнейший южный торговый порт России — Одесса был объявлен местом беспошлинной торговли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eastAsia="ru-RU"/>
        </w:rPr>
        <w:t>В 1800 — 1806 гг. прави</w:t>
        <w:softHyphen/>
        <w:t>тельство разрешило беспошлинный ввоз из Европы паро</w:t>
        <w:softHyphen/>
        <w:t>вых и сельскохозяйственных машин. Это была попытка решить проблему развития хозяйства техническим путем, не прибегая к ломке сложившихся общественных отношений. Тем самым проблема интенсификации хо</w:t>
        <w:softHyphen/>
        <w:t>зяйства противопоставлялась проблеме модернизации об</w:t>
        <w:softHyphen/>
        <w:t>щественного строя.</w:t>
      </w:r>
    </w:p>
    <w:p>
      <w:pPr>
        <w:pStyle w:val="2"/>
        <w:spacing w:lineRule="auto" w:line="360"/>
        <w:rPr/>
      </w:pPr>
      <w:r>
        <w:rPr/>
        <w:t>Сословные интересы купечества и государственных крестьян стали учитываться более полно. К началу XVIII в. на предприятиях все шире распространялся воль</w:t>
        <w:softHyphen/>
        <w:t>нонаемный труд. И уже к 1825 г. более половины рабо</w:t>
        <w:softHyphen/>
        <w:t>чих в промышленности были вольнонаемными. В хлопча</w:t>
        <w:softHyphen/>
        <w:t xml:space="preserve">тобумажной, шелковой и кожевенной промышленности они составляли большинство. </w:t>
      </w:r>
    </w:p>
    <w:p>
      <w:pPr>
        <w:pStyle w:val="2"/>
        <w:spacing w:lineRule="auto" w:line="360"/>
        <w:rPr/>
      </w:pPr>
      <w:r>
        <w:rPr/>
        <w:t>Крепостные мануфактуры зачастую оказывались менее доходными. Особенно мало</w:t>
        <w:softHyphen/>
        <w:t>производительным был труд приписных крестьян. В связи с этим в 1803 г. часть из них была освобождена от завод</w:t>
        <w:softHyphen/>
        <w:t xml:space="preserve">ских работ и переведена на положение государственных крестьян. Условия покупки рабочих для заводов в 1814 г. были снова ограничены, в том числе для помещиков. </w:t>
      </w:r>
    </w:p>
    <w:p>
      <w:pPr>
        <w:pStyle w:val="2"/>
        <w:spacing w:lineRule="auto" w:line="360"/>
        <w:rPr/>
      </w:pPr>
      <w:r>
        <w:rPr/>
        <w:t>Права купцов расширялись. В 1801 г. купцы, мещане и государственные крестьяне получили право приобретать, завещать, продавать и дарить ненаселенные земли. Для богатейших купцов устанавливались льготы по наследова</w:t>
        <w:softHyphen/>
        <w:t>нию имущества, переходу из губернии в губернию и из гильдии в гильдию. Купцов стали награждать медалями, занесением в книгу «знатных купеческих родов», они по</w:t>
        <w:softHyphen/>
        <w:t>лучали особые звания. Все это способствовало формирова</w:t>
        <w:softHyphen/>
        <w:t>нию сословного самосознания купечества, его сплочению в особую общественную группу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Реализуя либеральные идеалы, правительство Алек</w:t>
        <w:softHyphen/>
        <w:t>сандра I учитывало реальный баланс сил в обществе, способность каждого из сословий добиваться осуществле</w:t>
        <w:softHyphen/>
        <w:t>ния своих интересов. Поэтому его деятельность сближа</w:t>
        <w:softHyphen/>
        <w:t>лась с практикой европейского абсолютизма.    Правда, основное внимание уделялось интересам и ценностям дворянства, в котором видели главного представителя об</w:t>
        <w:softHyphen/>
        <w:t>щества. Недостаток его политики был в том, что он не обращал внимания на «непросвещенные» массы крестьянства.</w:t>
      </w:r>
    </w:p>
    <w:p>
      <w:pPr>
        <w:pStyle w:val="Normal"/>
        <w:spacing w:lineRule="auto" w:line="360"/>
        <w:ind w:firstLine="720"/>
        <w:rPr/>
      </w:pPr>
      <w:r>
        <w:rPr>
          <w:i/>
          <w:sz w:val="28"/>
          <w:lang w:eastAsia="ru-RU"/>
        </w:rPr>
        <w:t xml:space="preserve">  </w:t>
      </w:r>
      <w:r>
        <w:rPr>
          <w:i/>
          <w:sz w:val="28"/>
          <w:lang w:eastAsia="ru-RU"/>
        </w:rPr>
        <w:t xml:space="preserve">Однако влияние либерализма резко ограничивалось влиянием имперского, великодержавного сознания. </w:t>
      </w:r>
      <w:r>
        <w:rPr>
          <w:sz w:val="28"/>
          <w:lang w:eastAsia="ru-RU"/>
        </w:rPr>
        <w:t xml:space="preserve">В конце </w:t>
      </w:r>
      <w:r>
        <w:rPr>
          <w:sz w:val="28"/>
          <w:lang w:val="en-US" w:eastAsia="ru-RU"/>
        </w:rPr>
        <w:t>XVIII</w:t>
      </w:r>
      <w:r>
        <w:rPr>
          <w:sz w:val="28"/>
          <w:lang w:eastAsia="ru-RU"/>
        </w:rPr>
        <w:t>- начале XIX в. эти ценности в общем совпадали. Однако кризис идеологии Просвещения в результате Великой французской революции и распространения</w:t>
      </w:r>
      <w:r>
        <w:rPr>
          <w:b/>
          <w:sz w:val="28"/>
          <w:lang w:eastAsia="ru-RU"/>
        </w:rPr>
        <w:t xml:space="preserve">  </w:t>
      </w:r>
      <w:r>
        <w:rPr>
          <w:sz w:val="28"/>
          <w:lang w:eastAsia="ru-RU"/>
        </w:rPr>
        <w:t>идеологии консерватизма в ходе борьбы с наполеоновской Францией все больше увеличи</w:t>
        <w:softHyphen/>
        <w:t>вал противоречие между ними. Место либеральных ценностей постепенно замещали ценности национального сплочения под лозунгом незыблемости самодержавия. Этому способствовали внешнеполитические события.</w:t>
      </w:r>
    </w:p>
    <w:p>
      <w:pPr>
        <w:pStyle w:val="Normal"/>
        <w:spacing w:lineRule="auto" w:line="360"/>
        <w:ind w:firstLine="72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72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Heading1"/>
        <w:rPr/>
      </w:pPr>
      <w:r>
        <w:rPr>
          <w:color w:val="008000"/>
          <w:u w:val="single"/>
        </w:rPr>
        <w:t xml:space="preserve">Внешняя политика России в период правления Александра </w:t>
      </w:r>
      <w:r>
        <w:rPr>
          <w:color w:val="008000"/>
          <w:u w:val="single"/>
          <w:lang w:val="en-US"/>
        </w:rPr>
        <w:t>I</w:t>
      </w:r>
      <w:r>
        <w:rPr>
          <w:color w:val="008000"/>
          <w:u w:val="single"/>
        </w:rPr>
        <w:t>, появление консервативных взглядов.</w:t>
      </w:r>
    </w:p>
    <w:p>
      <w:pPr>
        <w:pStyle w:val="Normal"/>
        <w:spacing w:lineRule="auto" w:line="360"/>
        <w:ind w:firstLine="720"/>
        <w:rPr>
          <w:color w:val="008000"/>
          <w:sz w:val="28"/>
          <w:u w:val="single"/>
          <w:lang w:eastAsia="ru-RU"/>
        </w:rPr>
      </w:pPr>
      <w:r>
        <w:rPr>
          <w:color w:val="008000"/>
          <w:sz w:val="28"/>
          <w:u w:val="single"/>
          <w:lang w:eastAsia="ru-RU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eastAsia="ru-RU"/>
        </w:rPr>
        <w:t>В 1804 г. воз</w:t>
        <w:softHyphen/>
        <w:t>ник союз России и Англии против захватнической поли</w:t>
        <w:softHyphen/>
        <w:t>тики Наполеона, провозгласившего себя «императором французов». К нему присоединились Австрия, Швеция, Неаполитанское королевство и даже Османская империя, опасавшаяся агрессии Франции на Востоке. Это была ко</w:t>
        <w:softHyphen/>
        <w:t>алиция феодальных государств, объединенных консерва</w:t>
        <w:softHyphen/>
        <w:t>тивной идеологией, противостоящая революционной армии Франции, которую Наполеон использовал в своих имперских целях. В сражении при Аустерлице союзная ав</w:t>
        <w:softHyphen/>
        <w:t>стро-русская армия была разбита, потеряв около 30 тыс. человек. Наполеон расширил свои владения за счет Ита</w:t>
        <w:softHyphen/>
        <w:t>лии, Австрии и юго-западной Германии. Затем в 1806 г. ему удалось разгромить прусскую армию.</w:t>
      </w:r>
    </w:p>
    <w:p>
      <w:pPr>
        <w:pStyle w:val="2"/>
        <w:spacing w:lineRule="auto" w:line="360"/>
        <w:rPr/>
      </w:pPr>
      <w:r>
        <w:rPr/>
        <w:t>В июне 1807 г. русская армия потерпела поражение под Фридландом. Летом 1807 г. был подписан Тилъзитский мир. Россия была вынуждена присоединиться к Континен</w:t>
        <w:softHyphen/>
        <w:t>тальной блокаде Англии (т. е. прервать всякую торговлю с ней).</w:t>
      </w:r>
    </w:p>
    <w:p>
      <w:pPr>
        <w:pStyle w:val="2"/>
        <w:spacing w:lineRule="auto" w:line="360"/>
        <w:rPr/>
      </w:pPr>
      <w:r>
        <w:rPr/>
        <w:t>Однако союз с Францией был непрочным. Летом 1812 г. Наполеон с 640-тысячной армией вторгся в Россию. Армия такого масштаба впервые уча</w:t>
        <w:softHyphen/>
        <w:t>ствовала в европейских войнах. В русских войсках на</w:t>
        <w:softHyphen/>
        <w:t>считывалось менее 200 тыс. человек. Нашествие «двунадесяти языков» вызвало в России взрыв патриотических чувств и осознание национального единства, каких страна не знала с 1612 г. С радостью в народе было при</w:t>
        <w:softHyphen/>
        <w:t xml:space="preserve">нято известие о назначении  главнокомандующим М.И.Кутузова, ставшего народным героем. В стране было создано земское ополчение, ибо рекрутчина не могла дать достаточного количества солдат, развернулось широкое партизанское движение. </w:t>
      </w:r>
      <w:r>
        <w:rPr>
          <w:i/>
        </w:rPr>
        <w:t>В ходе войны исчезли противоречия между народом и властью, дворянами и крепостными.</w:t>
      </w:r>
      <w:r>
        <w:rPr/>
        <w:t xml:space="preserve"> Битвы под Смоленс</w:t>
        <w:softHyphen/>
        <w:t xml:space="preserve">ком и Бородиным, Тарутинский маневр, бой под Малым Ярославцем, изгнание французских войск из России стали не только частью летописи славы русского оружия, но и национальной гордостью русского народа. Поэтому война 1812 г. вошла в историю как Отечественная война. </w:t>
      </w:r>
    </w:p>
    <w:p>
      <w:pPr>
        <w:pStyle w:val="2"/>
        <w:spacing w:lineRule="auto" w:line="360"/>
        <w:rPr/>
      </w:pPr>
      <w:r>
        <w:rPr/>
        <w:t xml:space="preserve">   </w:t>
      </w:r>
    </w:p>
    <w:p>
      <w:pPr>
        <w:pStyle w:val="Normal"/>
        <w:spacing w:lineRule="auto" w:line="360"/>
        <w:rPr>
          <w:color w:val="008000"/>
          <w:sz w:val="28"/>
          <w:u w:val="single"/>
          <w:lang w:eastAsia="ru-RU"/>
        </w:rPr>
      </w:pPr>
      <w:r>
        <w:rPr>
          <w:color w:val="008000"/>
          <w:sz w:val="28"/>
          <w:u w:val="single"/>
          <w:lang w:eastAsia="ru-RU"/>
        </w:rPr>
      </w:r>
    </w:p>
    <w:p>
      <w:pPr>
        <w:pStyle w:val="Heading1"/>
        <w:rPr>
          <w:color w:val="008000"/>
          <w:u w:val="single"/>
        </w:rPr>
      </w:pPr>
      <w:bookmarkStart w:id="0" w:name="__RefHeading___Toc482520548"/>
      <w:r>
        <w:rPr>
          <w:color w:val="008000"/>
          <w:u w:val="single"/>
        </w:rPr>
        <w:t>Консервативный период царствования Александра I.</w:t>
      </w:r>
      <w:bookmarkEnd w:id="0"/>
      <w:r>
        <w:rPr>
          <w:color w:val="008000"/>
          <w:u w:val="single"/>
        </w:rPr>
        <w:t xml:space="preserve"> </w:t>
      </w:r>
    </w:p>
    <w:p>
      <w:pPr>
        <w:pStyle w:val="Normal"/>
        <w:spacing w:lineRule="auto" w:line="360"/>
        <w:ind w:firstLine="720"/>
        <w:rPr>
          <w:color w:val="008000"/>
          <w:sz w:val="28"/>
          <w:u w:val="single"/>
          <w:lang w:eastAsia="ru-RU"/>
        </w:rPr>
      </w:pPr>
      <w:r>
        <w:rPr>
          <w:color w:val="008000"/>
          <w:sz w:val="28"/>
          <w:u w:val="single"/>
          <w:lang w:eastAsia="ru-RU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eastAsia="ru-RU"/>
        </w:rPr>
        <w:t xml:space="preserve">Победа в Отечественной войне и успех заграничного похода русской армии, взятие Парижа не привели, как в 1613 г., к национальному согласию после войны. Напротив, каждый сделал свои выводы. 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eastAsia="ru-RU"/>
        </w:rPr>
        <w:t>Крепостные крестьяне, воевавшие в ополчении и партизанских отрядах, считали, что справедливый царь, освободитель Европы, масть которого они защищали, должен дать</w:t>
      </w:r>
      <w:r>
        <w:rPr>
          <w:b/>
          <w:sz w:val="28"/>
          <w:lang w:eastAsia="ru-RU"/>
        </w:rPr>
        <w:t xml:space="preserve"> </w:t>
      </w:r>
      <w:r>
        <w:rPr>
          <w:sz w:val="28"/>
          <w:lang w:eastAsia="ru-RU"/>
        </w:rPr>
        <w:t>им свободу от крепостной зависимости. Дворянские офицеры, мно</w:t>
        <w:softHyphen/>
        <w:t>гие из которых и до войны были либералами, укрепились в идее необходимости ликвидации царской власти и введения в России демократических свобод. Александр I, в свою очередь, считал, что народ сплотил в войне</w:t>
      </w:r>
      <w:r>
        <w:rPr>
          <w:b/>
          <w:sz w:val="28"/>
          <w:lang w:eastAsia="ru-RU"/>
        </w:rPr>
        <w:t xml:space="preserve"> </w:t>
      </w:r>
      <w:r>
        <w:rPr>
          <w:sz w:val="28"/>
          <w:lang w:eastAsia="ru-RU"/>
        </w:rPr>
        <w:t>идеал самодержавия</w:t>
      </w:r>
      <w:r>
        <w:rPr>
          <w:b/>
          <w:sz w:val="28"/>
          <w:lang w:eastAsia="ru-RU"/>
        </w:rPr>
        <w:t>,</w:t>
      </w:r>
      <w:r>
        <w:rPr>
          <w:sz w:val="28"/>
          <w:lang w:eastAsia="ru-RU"/>
        </w:rPr>
        <w:t xml:space="preserve"> который сильнее либеральных идей. Общность интересов объединила его с европейскими кон</w:t>
        <w:softHyphen/>
        <w:t>серваторами, боровшимися против революционного дви</w:t>
        <w:softHyphen/>
        <w:t>жения, за сохранение, вопреки воле народов, феодально-абсолютистских режимов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eastAsia="ru-RU"/>
        </w:rPr>
        <w:t>В 1814 г. в Вене был созван конгресс для решения вопроса о послевоенном устройстве. По венским соглаше</w:t>
        <w:softHyphen/>
        <w:t>ниям в состав России перешла значительная часть Польши вместе с Варшавой. Александр I предоставил Польше конституцию и созвал сейм.</w:t>
      </w:r>
    </w:p>
    <w:p>
      <w:pPr>
        <w:pStyle w:val="2"/>
        <w:spacing w:lineRule="auto" w:line="360"/>
        <w:rPr/>
      </w:pPr>
      <w:r>
        <w:rPr/>
        <w:t>В 1815 г. европейские монархи заключили между собой «Священный союз». Фактически он превратился в оплот европейской реакции. В течение 1818 — 1822 гг. собирался ряд конгрессов «Священного союза», прини</w:t>
        <w:softHyphen/>
        <w:t>мавших решения о подавлении вооруженной силой рево</w:t>
        <w:softHyphen/>
        <w:t xml:space="preserve">люций в Испании и Италии. </w:t>
      </w:r>
      <w:r>
        <w:rPr>
          <w:i/>
        </w:rPr>
        <w:t>Главным идеалом «Священ</w:t>
        <w:softHyphen/>
        <w:t>ного союза» стало сохранения в странах Европы мо</w:t>
        <w:softHyphen/>
        <w:t>нархического строя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eastAsia="ru-RU"/>
        </w:rPr>
        <w:t>Смена направления внешней политики сопровождалась изменениями во внутренней политике. Главной их приметой стал принципиальный отказ от либеральных реформ, попытка опереться на</w:t>
      </w:r>
      <w:r>
        <w:rPr>
          <w:b/>
          <w:sz w:val="28"/>
          <w:lang w:eastAsia="ru-RU"/>
        </w:rPr>
        <w:t xml:space="preserve"> </w:t>
      </w:r>
      <w:r>
        <w:rPr>
          <w:sz w:val="28"/>
          <w:lang w:eastAsia="ru-RU"/>
        </w:rPr>
        <w:t>консервативные силы и идеалы общества</w:t>
      </w:r>
      <w:r>
        <w:rPr>
          <w:i/>
          <w:sz w:val="28"/>
          <w:lang w:eastAsia="ru-RU"/>
        </w:rPr>
        <w:t>. Александр</w:t>
      </w:r>
      <w:r>
        <w:rPr>
          <w:i/>
          <w:sz w:val="28"/>
          <w:lang w:val="en-US" w:eastAsia="ru-RU"/>
        </w:rPr>
        <w:t xml:space="preserve"> I</w:t>
      </w:r>
      <w:r>
        <w:rPr>
          <w:i/>
          <w:sz w:val="28"/>
          <w:lang w:eastAsia="ru-RU"/>
        </w:rPr>
        <w:t xml:space="preserve"> стал расценивать либеральные реформы как гибельную политику, как путь к революции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eastAsia="ru-RU"/>
        </w:rPr>
        <w:t xml:space="preserve">Страх перед реформами стал особенно характерен для Александра I после солдатских волнений 1820 г. в гвардейском Семеновском полку. Заранее настроенный против революционных идей, царь приписал причину выступления их влиянию. 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Александр I занимался делами международной политики, решая за</w:t>
        <w:softHyphen/>
        <w:t xml:space="preserve">дачу предотвращения распространения революционных идей. 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eastAsia="ru-RU"/>
        </w:rPr>
        <w:t>Большое внимание царь уделял организации военных поселений, идея создания которых принадлежала А.А.Арак</w:t>
        <w:softHyphen/>
        <w:t>чееву. Главной целью их создания было уменьшение го</w:t>
        <w:softHyphen/>
        <w:t>сударственных расходов на содержание армии. Для этого деревни с государственными крестьянами передавались в ведение военного министерства. Крестьяне освобождались от податей, но должны были содержать военные части. Население деревень составляли женатые солдаты с се</w:t>
        <w:softHyphen/>
        <w:t>мьями. У них по квартирам распределялись холостые солдаты, которые работали как батраки. Жизнь крестьян в военных поселениях была подчинена военной дисци</w:t>
        <w:softHyphen/>
        <w:t>плине: на работы ходили строем, работали под надзором начальников. Дети военных поселян с 7 лет обучались военному делу, а с 12 лет отбирались у родителей. Браки заключались по предписанию начальства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eastAsia="ru-RU"/>
        </w:rPr>
        <w:t>К концу царствования Александра I в военных посе</w:t>
        <w:softHyphen/>
        <w:t>лениях жило около 400 тыс. крестьян. Восстания посе</w:t>
        <w:softHyphen/>
        <w:t>ленцев стали одними из основных форм крестьянского движения в первой трети XIX в. Особенно сильными были восстания 1819 г. на Украине, в Чугуеве, и 1831 г. в Новгородской губернии.</w:t>
      </w:r>
    </w:p>
    <w:p>
      <w:pPr>
        <w:pStyle w:val="TextBody"/>
        <w:spacing w:lineRule="auto" w:line="360"/>
        <w:ind w:firstLine="720"/>
        <w:rPr/>
      </w:pPr>
      <w:r>
        <w:rPr/>
        <w:t>В области культуры и просвещения Александр I стремился восстановить традицию влияния церкви на светское образование. Фактически это явилось предлогом для борьбы против идей просвещения и либерализма. Министерство духовных дел и народного просвещения во главе с А.Н.Голицыным, обер-прокурором Синода, за «вольномыслие» увольняло лучших университетских профессоров. Все, что казалось несогласным с содержа</w:t>
        <w:softHyphen/>
        <w:t>нием Библии, изгонялось из образования. Тем самым было искажено преподавание естественных наук. Свиреп</w:t>
        <w:softHyphen/>
        <w:t>ствовала цензура, запрещавшая обсуждать политические вопросы, печатать сведения о судебных процессах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eastAsia="ru-RU"/>
        </w:rPr>
        <w:t>Результатом  всего этого стал новый этап раскола между властью и населением страны, самодержавием и дворянской интеллигенцией в России. Фактически потерпела крах политика просвещенного абсолютизма, стремившаяся к единению власти и общества. Неудачи политических ре</w:t>
        <w:softHyphen/>
        <w:t>форм в России стали приобретать систематический ха</w:t>
        <w:softHyphen/>
        <w:t>рактер. Если в XVI — XVIII вв. это объяснялось тради</w:t>
        <w:softHyphen/>
        <w:t>ционным характером общества, невозможностью опе</w:t>
        <w:softHyphen/>
        <w:t>реться в деле реформ на архаические идеалы крестьян</w:t>
        <w:softHyphen/>
        <w:t>ства, то в XIX в. все большую роль в отказе от реформ начинает играть консервативная позиция власти, созна</w:t>
        <w:softHyphen/>
        <w:t>тельно противопоставлявшей себя либеральным идеалам. В этих обстоятельствах надежды на реформу «сверху» стали покидать либеральное дворянство.</w:t>
      </w:r>
      <w:r>
        <w:rPr>
          <w:b/>
          <w:sz w:val="28"/>
          <w:lang w:eastAsia="ru-RU"/>
        </w:rPr>
        <w:t xml:space="preserve"> </w:t>
      </w:r>
    </w:p>
    <w:p>
      <w:pPr>
        <w:pStyle w:val="2"/>
        <w:spacing w:lineRule="auto" w:line="360"/>
        <w:rPr/>
      </w:pPr>
      <w:r>
        <w:rPr>
          <w:i/>
        </w:rPr>
        <w:t>В России зародился рево</w:t>
        <w:softHyphen/>
        <w:t>люционный либерализм.</w:t>
      </w:r>
      <w:r>
        <w:rPr/>
        <w:t xml:space="preserve"> Его приверженцами стали представители дворян</w:t>
        <w:softHyphen/>
        <w:t>ской интеллигенции, прежде всего офицеры, участники Отечественной войны 1812 г. и заграничного похода. Пребыва</w:t>
        <w:softHyphen/>
        <w:t>ние в Европе позволило им убедиться в преимуществах общественного и политического строя европейских госу</w:t>
        <w:softHyphen/>
        <w:t xml:space="preserve">дарств. </w:t>
      </w:r>
    </w:p>
    <w:p>
      <w:pPr>
        <w:pStyle w:val="2"/>
        <w:spacing w:lineRule="auto" w:line="360"/>
        <w:rPr/>
      </w:pPr>
      <w:r>
        <w:rPr/>
        <w:t>Первоначально в 1816 — 1820 гг. общества будущих де</w:t>
        <w:softHyphen/>
        <w:t>кабристов, такие, как «Союз спасения» и «Союз благо</w:t>
        <w:softHyphen/>
        <w:t>денствия», носили полулегальный характер и ставили перед собой мирные задачи повышения нравственности в делах управления государством и просвещения обще</w:t>
        <w:softHyphen/>
        <w:t>ства. Лишь с открытым перехо</w:t>
        <w:softHyphen/>
        <w:t>дом Александра I в консервативный лагерь с 1821 г. де</w:t>
        <w:softHyphen/>
        <w:t>ятельность обществ становится тайной и они начинают ставить перед собой цели революционного свержения самодержавной власти. Образуются Северное и Южное общества декабристов, а затем и Общество соединен</w:t>
        <w:softHyphen/>
        <w:t>ных славян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eastAsia="ru-RU"/>
        </w:rPr>
        <w:t xml:space="preserve">   </w:t>
      </w:r>
      <w:r>
        <w:rPr>
          <w:sz w:val="28"/>
          <w:lang w:eastAsia="ru-RU"/>
        </w:rPr>
        <w:t>Во главе северного общества в Петербурге первоначально стояли Н.М.Муравьев, С.П.Трубецкой, Е.П. Оболенский, затем поэт К.Ф.Рылеев. В программе Северного общества  («Конституции»), составленной Н.М.Муравье</w:t>
        <w:softHyphen/>
        <w:t>вым, предполагалась отмена самодержавной власти царя и крепостного права. Власть царя ограничивалась. Рос</w:t>
        <w:softHyphen/>
        <w:t>сия должна была стать конституционной монархией с императором во главе исполнительной власти и двухпа</w:t>
        <w:softHyphen/>
        <w:t>латным Народным вечем. Страна превращалась в федера</w:t>
        <w:softHyphen/>
        <w:t>цию 14 держав и двух областей с назначаемой исполни</w:t>
        <w:softHyphen/>
        <w:t>тельной и выборной законодательной властью. Чтобы из</w:t>
        <w:softHyphen/>
        <w:t>бирать или быть избранным, надо было владеть значи</w:t>
        <w:softHyphen/>
        <w:t>тельной собственностью. Крестьяне при освобождении получали землю — по две десятины на двор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eastAsia="ru-RU"/>
        </w:rPr>
        <w:t>Гораздо более радикальной была программа Южного общества, центр которого находился на Украине, в Тульчине. Во главе него стояли П.И.Пестель, А.П. Юшневский, позже С.И.Муравьев-Апостол. Автором этой про</w:t>
        <w:softHyphen/>
        <w:t>граммы («Русской Правды») был П.И.Пестель. Целью революции считалось создание революционного прави</w:t>
        <w:softHyphen/>
        <w:t>тельства с диктаторской властью. Немедленно упраздня</w:t>
        <w:softHyphen/>
        <w:t>лись крепостное право и сословный строй, устанавлива</w:t>
        <w:softHyphen/>
        <w:t>лось равенство граждан перед законом. Россия провоз</w:t>
        <w:softHyphen/>
        <w:t>глашалась единой и неделимой республикой. Устанавли</w:t>
        <w:softHyphen/>
        <w:t>валось всеобщее избирательное право для мужчин. Вер</w:t>
        <w:softHyphen/>
        <w:t>ховным законодательным органом становилось Народное вече, правительством — Державная дума. Крестьяне по</w:t>
        <w:softHyphen/>
        <w:t>лучали землю в двух формах: в форме коллективной, не</w:t>
        <w:softHyphen/>
        <w:t>отчуждаемой собственности и в форме частной, отчужда</w:t>
        <w:softHyphen/>
        <w:t>емой собственности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eastAsia="ru-RU"/>
        </w:rPr>
        <w:t>К Южному обществу в 1825 г. примкнуло Общество соединенных славян, ставившее задачей создание демо</w:t>
        <w:softHyphen/>
        <w:t>кратической федерации стран со славянским и неславян</w:t>
        <w:softHyphen/>
        <w:t>ским населением: России, Польши, Чехии, Сербии, Вен</w:t>
        <w:softHyphen/>
        <w:t>грии, Молдавии и Валахии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eastAsia="ru-RU"/>
        </w:rPr>
        <w:t xml:space="preserve">Выступление декабристов произошло 14 декабря 1825 г., сразу после смерти Александра </w:t>
      </w:r>
      <w:r>
        <w:rPr>
          <w:sz w:val="28"/>
          <w:lang w:val="en-US" w:eastAsia="ru-RU"/>
        </w:rPr>
        <w:t>I</w:t>
      </w:r>
      <w:r>
        <w:rPr>
          <w:sz w:val="28"/>
          <w:lang w:eastAsia="ru-RU"/>
        </w:rPr>
        <w:t>, во время путаницы с присягой. Революционерам не удалось добиться своих целей, пятеро декабристов (П.И.Пестель, К.Ф.Рылеев, П.Г.Каховский, С.И.Муравьев-Апостол, М.П. Бесстужев-Рюмин) по приговору суда были пове</w:t>
        <w:softHyphen/>
        <w:t>шены, более 100 человек осуждены на каторгу, на за</w:t>
        <w:softHyphen/>
        <w:t>ключение в крепостях и разжало</w:t>
        <w:softHyphen/>
        <w:t xml:space="preserve">ваны в солдаты. </w:t>
      </w:r>
    </w:p>
    <w:p>
      <w:pPr>
        <w:pStyle w:val="2"/>
        <w:spacing w:lineRule="auto" w:line="360"/>
        <w:rPr/>
      </w:pPr>
      <w:r>
        <w:rPr/>
        <w:t>Идеи декабристов стали знаменем рос</w:t>
        <w:softHyphen/>
        <w:t>сийского либерализма, на протяжении XIX и начала XX в. пытавшегося воплотить их в жизнь. Кровь декабристов навсегда разделила в России интеллигенцию и государство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eastAsia="ru-RU"/>
        </w:rPr>
        <w:t>При этом выступление декабристов увеличило</w:t>
      </w:r>
      <w:r>
        <w:rPr>
          <w:b/>
          <w:sz w:val="28"/>
          <w:lang w:eastAsia="ru-RU"/>
        </w:rPr>
        <w:t xml:space="preserve"> </w:t>
      </w:r>
      <w:r>
        <w:rPr>
          <w:sz w:val="28"/>
          <w:lang w:eastAsia="ru-RU"/>
        </w:rPr>
        <w:t>раскол между дворянством и крестьянством. Крестьянство не ждало от дворян ничего, кроме зла. Поэтому разгром восставших декабристов был воспринят крестьянами как справедливое наказание «барам», пытавшимся воспре</w:t>
        <w:softHyphen/>
        <w:t>пятствовать освобождению крепостных. На протяжении долгого времени крестьяне связывали свои надежды на социальную справедливость только с царем. Все выступления дворян, а затем и разночинской демократической интеллигенции воспринимались ими неверно. Крестьяне не могли признать, что врагом их интересов является царь, а союзниками – либералы и демократы. Поддержка со стороны крестьянства расширяла базу  консервативной политики самодержавия, которое, опираясь на традиционные идеалы, могло бороться с либеральным и революционным движением.</w:t>
      </w:r>
    </w:p>
    <w:p>
      <w:pPr>
        <w:pStyle w:val="Normal"/>
        <w:spacing w:lineRule="auto" w:line="360"/>
        <w:ind w:firstLine="72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Heading1"/>
        <w:rPr>
          <w:color w:val="008000"/>
          <w:u w:val="single"/>
        </w:rPr>
      </w:pPr>
      <w:r>
        <w:rPr>
          <w:color w:val="008000"/>
          <w:u w:val="single"/>
        </w:rPr>
        <w:t>Вывод.</w:t>
      </w:r>
    </w:p>
    <w:p>
      <w:pPr>
        <w:pStyle w:val="Heading1"/>
        <w:rPr>
          <w:color w:val="008000"/>
          <w:u w:val="single"/>
        </w:rPr>
      </w:pPr>
      <w:r>
        <w:rPr>
          <w:color w:val="008000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lang w:eastAsia="ru-RU"/>
        </w:rPr>
        <w:t xml:space="preserve">Александру </w:t>
      </w:r>
      <w:r>
        <w:rPr>
          <w:sz w:val="28"/>
          <w:lang w:val="en-US" w:eastAsia="ru-RU"/>
        </w:rPr>
        <w:t xml:space="preserve">I </w:t>
      </w:r>
      <w:r>
        <w:rPr>
          <w:sz w:val="28"/>
          <w:lang w:eastAsia="ru-RU"/>
        </w:rPr>
        <w:t xml:space="preserve">свойственно двуличие. С детства он разрывался между шумным дворцом бабушки и скучной Гатчиной родителей, стараясь угодить всем. В зрелом возрасте его привычки сохранились, сам Наполеон называл Александра «хитрецом и якобинцем». В политике его двойственность также проявлялась. Именно поэтому и произошел резкий перепад от либеральных идей до консерватизма. Александр всю жизнь жил в страхе, боялся огласки, каких –либо волнений. Видя, что внедрение либерализма не проходит слишком гладко (а иначе и быть не могло), он стал приверженцем консерватизма. Точно такой же переворот на </w:t>
      </w:r>
      <w:r>
        <w:rPr>
          <w:sz w:val="28"/>
          <w:lang w:val="en-US" w:eastAsia="ru-RU"/>
        </w:rPr>
        <w:t>180</w:t>
      </w:r>
      <w:r>
        <w:rPr>
          <w:sz w:val="28"/>
          <w:lang w:eastAsia="ru-RU"/>
        </w:rPr>
        <w:t xml:space="preserve"> градусов произошел у него и на религиозной основе: он пришел от атеизма к аскетизму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lang w:eastAsia="ru-RU"/>
        </w:rPr>
        <w:t xml:space="preserve">Безусловно, либеральная политика принесла больше пользы для России, нежели консервативная. Идеи либерализма поддерживали самые прогрессивные страны Европы. В либеральный период правления Александром </w:t>
      </w:r>
      <w:r>
        <w:rPr>
          <w:sz w:val="28"/>
          <w:lang w:val="en-US" w:eastAsia="ru-RU"/>
        </w:rPr>
        <w:t>I</w:t>
      </w:r>
      <w:r>
        <w:rPr>
          <w:sz w:val="28"/>
          <w:lang w:eastAsia="ru-RU"/>
        </w:rPr>
        <w:t xml:space="preserve"> был усовершенствован государственный аппарат, улучшены условия торговли, сельского хозяйства, произошли существенные изменения в лучшую сторону в образовании. Консерватизм способствовал разве что сплочению русского народа (хотя не известно, как бы повел себя народ в либеральном государстве).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lang w:eastAsia="ru-RU"/>
        </w:rPr>
        <w:t>Большинство слоев населения не приветствовало либерализм, т.к. не понимало его плюсов и не думало о будущем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eastAsia="ru-RU"/>
        </w:rPr>
        <w:t>Либеральные ценности дворянской интеллигенции и ее реальные экономические интересы, связанные с крепостным поместьем, роковым образом расходились. Поэтому поддержка декабристов среди дво</w:t>
        <w:softHyphen/>
        <w:t xml:space="preserve">рянства была ничтожной.    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eastAsia="ru-RU"/>
        </w:rPr>
        <w:t>Экономические интересы крес</w:t>
        <w:softHyphen/>
        <w:t>тьянства были связаны с отменой крепостного права. Но в</w:t>
      </w:r>
      <w:r>
        <w:rPr>
          <w:b/>
          <w:sz w:val="28"/>
          <w:lang w:eastAsia="ru-RU"/>
        </w:rPr>
        <w:t xml:space="preserve"> </w:t>
      </w:r>
      <w:r>
        <w:rPr>
          <w:sz w:val="28"/>
          <w:lang w:eastAsia="ru-RU"/>
        </w:rPr>
        <w:t xml:space="preserve">их системе ценностей главное место занимала царская власть, которая противилась этой отмене. 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eastAsia="ru-RU"/>
        </w:rPr>
        <w:t>Купцы, будущая буржуазия, стратегические экономиче</w:t>
        <w:softHyphen/>
        <w:t>ские интересы которых, казалось бы, были связаны с буржуазными реформами, предпочитали им сиюминут</w:t>
        <w:softHyphen/>
        <w:t>ные интересы и ценности знатного положения, стремясь к переходу в дворянство и чиновничество. Таким обра</w:t>
        <w:softHyphen/>
        <w:t>зом, социальная база либеральных реформ размывалась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eastAsia="ru-RU"/>
        </w:rPr>
        <w:t>В итоге тенденции к либеральным реформам не находили</w:t>
      </w:r>
      <w:r>
        <w:rPr>
          <w:i/>
          <w:sz w:val="28"/>
          <w:lang w:eastAsia="ru-RU"/>
        </w:rPr>
        <w:t xml:space="preserve"> </w:t>
      </w:r>
      <w:r>
        <w:rPr>
          <w:sz w:val="28"/>
          <w:lang w:eastAsia="ru-RU"/>
        </w:rPr>
        <w:t>достаточно мощной общественной поддержки. В то же время сторонниками традиционных ценностей, носите</w:t>
        <w:softHyphen/>
        <w:t xml:space="preserve">лем которых провозглашало себя самодержавие, были самые широкие слои населения.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lang w:eastAsia="ru-RU"/>
        </w:rPr>
        <w:t>Насильственное введение консервативных реформ вызвало сопротивление со стороны населения (восстание декабристов и менее значительные волнения), а вместе с тем и разногласия в обществе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lang w:eastAsia="ru-RU"/>
        </w:rPr>
        <w:t xml:space="preserve">Боясь провести революцию «сверху», Александр </w:t>
      </w:r>
      <w:r>
        <w:rPr>
          <w:sz w:val="28"/>
          <w:lang w:val="en-US" w:eastAsia="ru-RU"/>
        </w:rPr>
        <w:t>I</w:t>
      </w:r>
      <w:r>
        <w:rPr>
          <w:sz w:val="28"/>
          <w:lang w:eastAsia="ru-RU"/>
        </w:rPr>
        <w:t xml:space="preserve"> спровоцировал революцию «снизу», которая всегда проходит очень долго и болезненно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lang w:eastAsia="ru-RU"/>
        </w:rPr>
        <w:t>Может быть, в невнедрении либерализма есть и кое-что положительное, потому что либеральное государство с неликвидированным крепостным правом – нонсенс, а в своей политике Александр</w:t>
      </w:r>
      <w:r>
        <w:rPr>
          <w:sz w:val="28"/>
          <w:lang w:val="en-US" w:eastAsia="ru-RU"/>
        </w:rPr>
        <w:t xml:space="preserve"> I</w:t>
      </w:r>
      <w:r>
        <w:rPr>
          <w:sz w:val="28"/>
          <w:lang w:eastAsia="ru-RU"/>
        </w:rPr>
        <w:t xml:space="preserve"> заботился только о государственных крестьянах и о крестьянах Прибалтики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lang w:eastAsia="ru-RU"/>
        </w:rPr>
      </w:pPr>
      <w:r>
        <w:rPr>
          <w:sz w:val="28"/>
          <w:lang w:eastAsia="ru-RU"/>
        </w:rPr>
        <w:t xml:space="preserve">Политика Александра </w:t>
      </w:r>
      <w:r>
        <w:rPr>
          <w:sz w:val="28"/>
          <w:lang w:val="en-US" w:eastAsia="ru-RU"/>
        </w:rPr>
        <w:t xml:space="preserve">I </w:t>
      </w:r>
      <w:r>
        <w:rPr>
          <w:sz w:val="28"/>
          <w:lang w:eastAsia="ru-RU"/>
        </w:rPr>
        <w:t xml:space="preserve">способствовала появлению и противостоянию политических движений «западничество» и «славянофильство» (40 годы </w:t>
      </w:r>
      <w:r>
        <w:rPr>
          <w:sz w:val="28"/>
          <w:lang w:val="en-US" w:eastAsia="ru-RU"/>
        </w:rPr>
        <w:t>XIX</w:t>
      </w:r>
      <w:r>
        <w:rPr>
          <w:sz w:val="28"/>
          <w:lang w:eastAsia="ru-RU"/>
        </w:rPr>
        <w:t xml:space="preserve"> в.), а следовательно и общественных движений 60-80 г.г. и конца </w:t>
      </w:r>
      <w:r>
        <w:rPr>
          <w:sz w:val="28"/>
          <w:lang w:val="en-US" w:eastAsia="ru-RU"/>
        </w:rPr>
        <w:t xml:space="preserve">XIX - </w:t>
      </w:r>
      <w:r>
        <w:rPr>
          <w:sz w:val="28"/>
          <w:lang w:eastAsia="ru-RU"/>
        </w:rPr>
        <w:t xml:space="preserve">начала </w:t>
      </w:r>
      <w:r>
        <w:rPr>
          <w:sz w:val="28"/>
          <w:lang w:val="en-US" w:eastAsia="ru-RU"/>
        </w:rPr>
        <w:t>XX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lang w:eastAsia="ru-RU"/>
        </w:rPr>
      </w:pPr>
      <w:r>
        <w:rPr>
          <w:sz w:val="28"/>
          <w:lang w:eastAsia="ru-RU"/>
        </w:rPr>
        <w:t>Интеллигенция навсегда отделилась от правительства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lang w:eastAsia="ru-RU"/>
        </w:rPr>
        <w:t>Заслуга Александра</w:t>
      </w:r>
      <w:r>
        <w:rPr>
          <w:sz w:val="28"/>
          <w:lang w:val="en-US" w:eastAsia="ru-RU"/>
        </w:rPr>
        <w:t xml:space="preserve"> I</w:t>
      </w:r>
      <w:r>
        <w:rPr>
          <w:sz w:val="28"/>
          <w:lang w:eastAsia="ru-RU"/>
        </w:rPr>
        <w:t xml:space="preserve"> в том, что при нем Россия приобрела значительный авторитет в мире, российский народ сплотился и поверил в свою силу, а также огромное культурное значение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lang w:eastAsia="ru-RU"/>
        </w:rPr>
        <w:t>Либеральные реформы больше не будут приниматься в течение длительного срока из-за формирования консервативных взглядов у «верхушки» (дворянства, высшего купечества).</w:t>
      </w:r>
    </w:p>
    <w:p>
      <w:pPr>
        <w:pStyle w:val="Normal"/>
        <w:spacing w:lineRule="auto" w:line="36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center"/>
        <w:rPr>
          <w:sz w:val="28"/>
          <w:lang w:eastAsia="ru-RU"/>
        </w:rPr>
      </w:pPr>
      <w:r>
        <w:rPr>
          <w:sz w:val="28"/>
          <w:lang w:eastAsia="ru-RU"/>
        </w:rPr>
        <w:t>Библиография.</w:t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10665</wp:posOffset>
                </wp:positionH>
                <wp:positionV relativeFrom="paragraph">
                  <wp:posOffset>-365760</wp:posOffset>
                </wp:positionV>
                <wp:extent cx="2305050" cy="656590"/>
                <wp:effectExtent l="6350" t="63500" r="952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80" cy="656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/>
                              </w:rPr>
                              <w:t>Библиография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118.95pt;margin-top:-28.8pt;width:181.45pt;height:51.6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w w:val="80"/>
                          <w:b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/>
                        </w:rPr>
                        <w:t>Библиография.</w:t>
                      </w:r>
                    </w:p>
                  </w:txbxContent>
                </v:textbox>
                <v:path textpathok="t"/>
                <v:textpath on="t" fitshape="t" string="Библиография.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Энциклопедия Аванта+. Т.5, М., 1997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История России в портретах. Т.1.,М.,1987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И.Н. Ионов, Российская цивилизация </w:t>
      </w:r>
      <w:r>
        <w:rPr>
          <w:sz w:val="28"/>
          <w:lang w:val="en-US"/>
        </w:rPr>
        <w:t>IX- начало XX века</w:t>
      </w:r>
      <w:r>
        <w:rPr>
          <w:sz w:val="28"/>
        </w:rPr>
        <w:t>, М., 1995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С.Ф. Платонов, Лекции по русской истории, 2ч., М, 1994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720"/>
        <w:rPr>
          <w:sz w:val="28"/>
          <w:lang w:eastAsia="ru-RU"/>
        </w:rPr>
      </w:pPr>
      <w:r>
        <w:rPr>
          <w:sz w:val="28"/>
          <w:lang w:eastAsia="ru-RU"/>
        </w:rPr>
        <w:t xml:space="preserve"> </w:t>
      </w:r>
    </w:p>
    <w:p>
      <w:pPr>
        <w:pStyle w:val="Normal"/>
        <w:spacing w:lineRule="auto" w:line="360"/>
        <w:ind w:firstLine="720"/>
        <w:rPr>
          <w:sz w:val="28"/>
          <w:lang w:eastAsia="ru-RU"/>
        </w:rPr>
      </w:pPr>
      <w:r>
        <w:rPr>
          <w:sz w:val="28"/>
          <w:lang w:eastAsia="ru-RU"/>
        </w:rPr>
      </w:r>
    </w:p>
    <w:sectPr>
      <w:footerReference w:type="default" r:id="rId2"/>
      <w:type w:val="nextPage"/>
      <w:pgSz w:w="11906" w:h="16838"/>
      <w:pgMar w:left="2268" w:right="2268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60" w:after="0"/>
      <w:outlineLvl w:val="0"/>
    </w:pPr>
    <w:rPr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60" w:after="0"/>
      <w:ind w:firstLine="380"/>
    </w:pPr>
    <w:rPr>
      <w:sz w:val="28"/>
      <w:lang w:eastAsia="ru-RU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2"/>
      <w:u w:val="single"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8T05:54:00Z</dcterms:created>
  <dc:creator>LLL</dc:creator>
  <dc:description/>
  <dc:language>en-US</dc:language>
  <cp:lastModifiedBy>LLL</cp:lastModifiedBy>
  <cp:lastPrinted>2000-05-09T15:41:00Z</cp:lastPrinted>
  <dcterms:modified xsi:type="dcterms:W3CDTF">2000-12-18T17:52:00Z</dcterms:modified>
  <cp:revision>18</cp:revision>
  <dc:subject/>
  <dc:title>Либеральные идеалы и либеральные преобразова-ния</dc:title>
</cp:coreProperties>
</file>