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i/>
        </w:rPr>
        <w:t xml:space="preserve">Глава 1. Состояние финансово-кредитной системы России в конце </w:t>
      </w:r>
      <w:r>
        <w:rPr>
          <w:b/>
          <w:i/>
          <w:lang w:val="en-US"/>
        </w:rPr>
        <w:t xml:space="preserve">VII – </w:t>
      </w:r>
      <w:r>
        <w:rPr>
          <w:b/>
          <w:i/>
        </w:rPr>
        <w:t xml:space="preserve">начале </w:t>
      </w:r>
      <w:r>
        <w:rPr>
          <w:b/>
          <w:i/>
          <w:lang w:val="en-US"/>
        </w:rPr>
        <w:t xml:space="preserve">VIII </w:t>
      </w:r>
      <w:r>
        <w:rPr>
          <w:b/>
          <w:i/>
        </w:rPr>
        <w:t>веков.</w:t>
      </w:r>
    </w:p>
    <w:p>
      <w:pPr>
        <w:pStyle w:val="TextBodyIndent"/>
        <w:rPr/>
      </w:pPr>
      <w:r>
        <w:rPr/>
        <w:t>Довольно сложным и противоречивым периодом в российской экономической истории стал XVIII в. В первую половину столетия продолжал господствовать крепостнический строй. Даже довольно крупные реформаторские изменения в экономике страны не только не ослабили , а напротив, ужесточили крепостничество. Однако значительный рост производительных сил, формирование крупных промышленных предприятий и другие факторы в ходе реформ Петра I создали условия для принципиально новых процессов в экономике страны.</w:t>
      </w:r>
    </w:p>
    <w:p>
      <w:pPr>
        <w:pStyle w:val="2"/>
        <w:spacing w:lineRule="auto" w:line="360"/>
        <w:jc w:val="both"/>
        <w:rPr>
          <w:sz w:val="28"/>
        </w:rPr>
      </w:pPr>
      <w:r>
        <w:rPr>
          <w:sz w:val="28"/>
        </w:rPr>
        <w:t>В конце XVII-начале XVIII вв. экономика России не обладала хозяйственными достижениями ведущих западных стран. Промышленное  производство отставало. Немногочисленные российские мануфактуры в подавляющем большинстве использовали крепостной труд. Феодальные отношения душили развитие сельского хозяйства и торговли. Существенно тормозило экономическое развитие страны отсутствие выхода к морю. Имеющийся торговый путь через Белое море был довольно долгим и замерзающим на длительное время. Контроль на Балтике установила Швеция. При подобной экономической слабости и определенной военной отсталости Россия в этот период вошла в сферу захватнических колониальных интересов воинственных западных стран. Требовалось обеспечить необходимый для ведения войны объем поступлений в казну в условиях крайнего напряжения всех сил государства.</w:t>
      </w:r>
    </w:p>
    <w:p>
      <w:pPr>
        <w:pStyle w:val="Normal"/>
        <w:spacing w:lineRule="auto" w:line="360"/>
        <w:ind w:firstLine="567"/>
        <w:jc w:val="both"/>
        <w:rPr/>
      </w:pPr>
      <w:r>
        <w:rPr>
          <w:sz w:val="28"/>
        </w:rPr>
        <w:t xml:space="preserve">Царствование Петра Великого завершает период формирования абсолютизма в России. Становление характерной для российского варианта абсолютной монархии системы социальных отношений, в том числе и финансовых было продиктовано прежде всего логикой общегосударственных интересов, связанных с борьбой за безопасность страны и выход к мировым торговым путям. Старые методы увеличения доходов казны Петр </w:t>
      </w:r>
      <w:r>
        <w:rPr>
          <w:sz w:val="28"/>
          <w:lang w:val="en-US"/>
        </w:rPr>
        <w:t>I</w:t>
      </w:r>
      <w:r>
        <w:rPr>
          <w:sz w:val="28"/>
        </w:rPr>
        <w:t xml:space="preserve"> сочетал с попытками по-новому организовать финансовое хозяйство страны. Вся финансовая политика Петра </w:t>
      </w:r>
      <w:r>
        <w:rPr>
          <w:sz w:val="28"/>
          <w:lang w:val="en-US"/>
        </w:rPr>
        <w:t>I</w:t>
      </w:r>
      <w:r>
        <w:rPr>
          <w:sz w:val="28"/>
        </w:rPr>
        <w:t xml:space="preserve"> осуществлялась под знаком постоянного и напряженного изыскания источников денежных средств. Поэтому обращения Петра Великого к сенату «денег как возможно собирать, понеже деньги суть артерия войны» может стать своеобразным девизом его правления.</w:t>
      </w:r>
    </w:p>
    <w:p>
      <w:pPr>
        <w:pStyle w:val="TextBodyIndent"/>
        <w:rPr/>
      </w:pPr>
      <w:r>
        <w:rPr/>
        <w:t xml:space="preserve">После хозяйственного подъема в конце </w:t>
      </w:r>
      <w:r>
        <w:rPr>
          <w:lang w:val="en-US"/>
        </w:rPr>
        <w:t>XVII</w:t>
      </w:r>
      <w:r>
        <w:rPr/>
        <w:t xml:space="preserve"> века вследствие развития внутренней торговли, когда объем поступлений в казну за 20 лет увеличился вдвое и составил 3 млн. рублей, экономический рост существенно замедлился. Это было вызвано прежде всего началом Северной войны, ведение которой требовало большого напряжения платежеспособных сил населения. Расходы начали превышать доходную часть бюджета, и если первые три года  разрыв между расходами и доходами государства покрывался за счет остатков прошлых лет, то уже к 1704 году они исчерпались, и начал нарастать финансовый кризис. Дефицит бюджета достиг огромной по тем временам суммы – 500 тыс. рублей.</w:t>
      </w:r>
    </w:p>
    <w:p>
      <w:pPr>
        <w:pStyle w:val="TextBodyIndent"/>
        <w:rPr/>
      </w:pPr>
      <w:r>
        <w:rPr/>
        <w:t>Слабая пригодность существовавшей финансовой системы для решения такой задачи была очевидна. Требовался новый подход к устройству административного аппарата.</w:t>
      </w:r>
    </w:p>
    <w:p>
      <w:pPr>
        <w:pStyle w:val="TextBodyIndent"/>
        <w:jc w:val="left"/>
        <w:rPr/>
      </w:pPr>
      <w:r>
        <w:rPr/>
        <w:t xml:space="preserve"> </w:t>
      </w:r>
      <w:r>
        <w:rPr/>
        <w:t>При сборе денег с приказов выяснилось хаотическое состояние отчетности  - ни дума, ни Большая казна не могли сказать, какие суммы находятся в движении по приказам. Твердых и постоянных норм налогообложения не было, они могли меняться  от того кто и как собирал налоги. Люди, допущенные к сбору денег, слишком часто оставляли значительную их часть в своем распоряжении. Малоуспешная борьба с казнокрадством  велась в обстановке хронического дефицита средств на самые неотложные нужды. Общегосударственная роспись доходов и расходов отсутствовала. О том, что получалось при таком порядке свидетельствует письмо сенатора графа А.В.Макарова: «Истинно во всех делах как слепые бродим и не знаем, что делать, стали везде великие расстрои, а где прибегнуть и впредь что делать не знаем, денег ниоткуда не возят, дела почитай все становятся».</w:t>
      </w:r>
      <w:r>
        <w:br w:type="page"/>
      </w:r>
    </w:p>
    <w:p>
      <w:pPr>
        <w:pStyle w:val="TextBodyIndent"/>
        <w:jc w:val="left"/>
        <w:rPr/>
      </w:pPr>
      <w:r>
        <w:rPr>
          <w:b/>
          <w:i/>
        </w:rPr>
        <w:t xml:space="preserve">Глава 2. Роль финансов в экономической политике Петра </w:t>
      </w:r>
      <w:r>
        <w:rPr>
          <w:b/>
          <w:i/>
          <w:lang w:val="en-US"/>
        </w:rPr>
        <w:t>I</w:t>
      </w:r>
      <w:r>
        <w:rPr>
          <w:b/>
          <w:i/>
        </w:rPr>
        <w:t>.</w:t>
      </w:r>
    </w:p>
    <w:p>
      <w:pPr>
        <w:pStyle w:val="TextBodyIndent"/>
        <w:rPr/>
      </w:pPr>
      <w:r>
        <w:rPr/>
        <w:t xml:space="preserve">Реформаторские действия Петра </w:t>
      </w:r>
      <w:r>
        <w:rPr>
          <w:lang w:val="en-US"/>
        </w:rPr>
        <w:t>I</w:t>
      </w:r>
      <w:r>
        <w:rPr/>
        <w:t xml:space="preserve"> на рубеже </w:t>
      </w:r>
      <w:r>
        <w:rPr>
          <w:lang w:val="en-US"/>
        </w:rPr>
        <w:t>XVII</w:t>
      </w:r>
      <w:r>
        <w:rPr/>
        <w:t>-</w:t>
      </w:r>
      <w:r>
        <w:rPr>
          <w:lang w:val="en-US"/>
        </w:rPr>
        <w:t>XVIII</w:t>
      </w:r>
      <w:r>
        <w:rPr/>
        <w:t xml:space="preserve"> веков не были случайностью: страна достигла поворотного пункта в своей истории. </w:t>
      </w:r>
    </w:p>
    <w:p>
      <w:pPr>
        <w:pStyle w:val="TextBody"/>
        <w:spacing w:lineRule="auto" w:line="360"/>
        <w:ind w:firstLine="660"/>
        <w:jc w:val="both"/>
        <w:rPr>
          <w:sz w:val="28"/>
        </w:rPr>
      </w:pPr>
      <w:r>
        <w:rPr>
          <w:sz w:val="28"/>
        </w:rPr>
        <w:t xml:space="preserve">Около трех тысяч законодательных актов Петровской эпохи поистине всколыхнули жизнь огромной страны. Они были направлены на реорганизацию и государственного устройства, и хозяйства, и культуры, и образа жизни. Среди них: создание мощной регулярной армии, военного и торгового флота, многочисленных мануфактур, новой денежной системы, формы землевладения и др. </w:t>
      </w:r>
    </w:p>
    <w:p>
      <w:pPr>
        <w:pStyle w:val="TextBody"/>
        <w:spacing w:lineRule="auto" w:line="360"/>
        <w:ind w:firstLine="660"/>
        <w:jc w:val="both"/>
        <w:rPr>
          <w:sz w:val="28"/>
        </w:rPr>
      </w:pPr>
      <w:r>
        <w:rPr>
          <w:sz w:val="28"/>
        </w:rPr>
        <w:t>Грандиозные реформы и длительные войны с Турцией, Швецией, Персией требовали огромных средств. Так, к примеру, если в начале XVIII в. из общих расходов государства на армию и флот направлялось 38.5% ( 964 тыс. руб.) всех средств, то в 1710 г. они составили уже 80% (3 млн. руб.) общей суммы расходов государства. Требовалась гигантская мобилизация усилий ума и труда для изыскания необходимых источников доходов. В 1704 г. был даже сформирован штат «прибыльщиков». В их задачу входило изыскание новых источников государственных доходов. Велся также широкий поиск наиболее эффективных реформ. Активный сторонник петровских преобразований и меркантилизма русский экономист и публицист И.Т. Посошков в "Книге о скудости и богатстве" ( 1724 ) изложил пути развития российской промышленности и торговли, подчеркнул роль в процветании России исследования ее богатейших месторождений полезных ископаемых, правда, при сохранении "законности" крепостного права.</w:t>
      </w:r>
    </w:p>
    <w:p>
      <w:pPr>
        <w:pStyle w:val="2"/>
        <w:tabs>
          <w:tab w:val="clear" w:pos="720"/>
          <w:tab w:val="left" w:pos="9360" w:leader="none"/>
        </w:tabs>
        <w:spacing w:lineRule="auto" w:line="360"/>
        <w:ind w:right="45" w:firstLine="658"/>
        <w:jc w:val="both"/>
        <w:rPr>
          <w:sz w:val="28"/>
        </w:rPr>
      </w:pPr>
      <w:r>
        <w:rPr>
          <w:sz w:val="28"/>
        </w:rPr>
        <w:t>В ряду важнейших хозяйственных реформ великого преобразователя не последнее место занимала собственно экономическая политика государства. Многочисленными указами Петр I мобилизовал усилия в разных сферах хозяйственной жизни огромной страны. Так, стимулированием геологических изысканий становилась значительное вознаграждение. Указ " Горная свобода" деректировал право первооткрывателя эксплуатировать недра, гарантируя владельцу земли лишь незначительную компенсацию. Государство передавало также казенные предприятия наиболее умелым, честным и богатым предпринимателям. В их распоряжение поступали ссуды на довольно льготных условиях, богатые полезными ископаемыми и лесами земли, подневольная рабочая сила. Указом 1721 г. разрешалось покупать к заводам деревни и продавать заводы также с людьми. Эта категория работников получила название посессионных.</w:t>
      </w:r>
    </w:p>
    <w:p>
      <w:pPr>
        <w:pStyle w:val="2"/>
        <w:spacing w:lineRule="auto" w:line="360"/>
        <w:jc w:val="both"/>
        <w:rPr>
          <w:sz w:val="28"/>
        </w:rPr>
      </w:pPr>
      <w:r>
        <w:rPr>
          <w:sz w:val="28"/>
        </w:rPr>
        <w:t>Россия, богатая и славившаяся всегда отечественными умельцами, не пренебрегала также и зарубежным опытом. Широко известна практиковавшаяся Петром I подготовка собственных национальных кадров за границей. Для передачи опыта и знаний получали приглашения в Россию и иностранные специалисты.</w:t>
      </w:r>
    </w:p>
    <w:p>
      <w:pPr>
        <w:pStyle w:val="2"/>
        <w:spacing w:lineRule="auto" w:line="360" w:before="0" w:after="222"/>
        <w:ind w:right="45" w:firstLine="658"/>
        <w:jc w:val="both"/>
        <w:rPr>
          <w:sz w:val="28"/>
        </w:rPr>
      </w:pPr>
      <w:r>
        <w:rPr>
          <w:sz w:val="28"/>
        </w:rPr>
        <w:t>Широкая поддержка оказывалась отечественному купечеству . Покровительственный таможенный тариф ( 1724 ) отражал политику меркантилизма и протекционизма, поощрял экспорт отечественных товаров и ограничивал импорт иностранных товаров, которые могли составить конкуренцию российским изделиям.</w:t>
      </w:r>
    </w:p>
    <w:p>
      <w:pPr>
        <w:pStyle w:val="2"/>
        <w:spacing w:lineRule="auto" w:line="360" w:before="0" w:after="222"/>
        <w:ind w:right="45" w:firstLine="658"/>
        <w:jc w:val="both"/>
        <w:rPr>
          <w:sz w:val="28"/>
        </w:rPr>
      </w:pPr>
      <w:r>
        <w:rPr>
          <w:sz w:val="28"/>
        </w:rPr>
        <w:t>Рост товарного производства, развитие промышленности и торговли потребовали совершенствования денежной системы. Нехватка денег тормозила исполнение важнейших предприятий: собранные рекруты от бескормицы умирали и разбегались, солдаты, не получая жалования, принимались за грабежи, флот из-за недостатка припасов не мог выйти в море. Источник пополнения казны правительство Петра видело в усиленной эксплуатации монетной регалии. Расширение торгового оборота требовало дополнительного количества средств обращения. Недостаток монеты не  покрывался даже дополнительным ее выпуском. С 1681 г. в России чеканилась серебряная копейка вновь пониженного (теперь на 1/6 часть) веса. В 1696-97 гг. выпуск этой монеты вырос в два раза по сравнению с 1681-82 гг. Используя ситуацию, правительство осуществило переход к новой денежной системе, сопровождаемый дальнейшим снижением веса серебряной копейки. С 1698г. он стал равен 1/100 веса талера, т.е. был снижен еще на 43%. Серебряная копейка была практически единственной монетой, обслуживающей хозяйственный оборот.</w:t>
      </w:r>
    </w:p>
    <w:p>
      <w:pPr>
        <w:pStyle w:val="TextBodyIndent"/>
        <w:rPr/>
      </w:pPr>
      <w:r>
        <w:rPr/>
        <w:t>«Для всенародной пользы и для общей прибыли ко всякому торгу» был начат в 1700 г. выпуск медных денег. Медная мелкая разменная монета должна была стать дополнением к монете серебряной. По номинальной стоимости медные монеты составляли одну десятую стоимости всех наличных денег и предназначались в основном для местных рынков и торжков.</w:t>
      </w:r>
    </w:p>
    <w:p>
      <w:pPr>
        <w:pStyle w:val="TextBodyIndent"/>
        <w:rPr/>
      </w:pPr>
      <w:r>
        <w:rPr/>
        <w:t xml:space="preserve"> </w:t>
      </w:r>
      <w:r>
        <w:rPr/>
        <w:t xml:space="preserve">Вся чеканка при Петре </w:t>
      </w:r>
      <w:r>
        <w:rPr>
          <w:lang w:val="en-US"/>
        </w:rPr>
        <w:t>I</w:t>
      </w:r>
      <w:r>
        <w:rPr/>
        <w:t xml:space="preserve"> составила 43,4 млн. руб., в том числе медных монет – 44,4, серебряных – 38,4, золотых – 0,7 млн. руб. При этом был упорядочен и значительно расширен набор денежных знаков разного достоинства и веса. Так, из меди были сделаны полполушки, полушка (полкопейки), деньга, копейка, грош (две копейки), 5 коп., из серебра – копейка, алтын (6 деньги или 3 коп.), 5 коп., десять деньги, гривна, гривенник, полуполтина, полтинник, рубль, 2 рубля, из золота – крестный рубль, 2 руб., червонец, 2 червонца. При этом российский рубль для облегчения внешнеторговых операций был по весу приравнен к денежной единице ряда европейских стран - талеру. Чеканка монет стала монополией государства.</w:t>
      </w:r>
    </w:p>
    <w:p>
      <w:pPr>
        <w:pStyle w:val="TextBodyIndent"/>
        <w:rPr/>
      </w:pPr>
      <w:r>
        <w:rPr/>
        <w:t>За  1700-1704 гг.  было   выпущено  более  чем на 13  млн.  руб. серебряной монеты,   главным   источником   выпуска   которой   был   передел   старых, изымаемых из обращения монет. Доходы от чеканки монеты поступали в приказ Большой казны. Эти доходы,  также как и собиравшиеся Ратушей, как правило использовались на военные нужды.</w:t>
      </w:r>
    </w:p>
    <w:p>
      <w:pPr>
        <w:pStyle w:val="TextBodyIndent"/>
        <w:rPr/>
      </w:pPr>
      <w:r>
        <w:rPr/>
        <w:t>Прибыль от монетного передела сначала давала огромный доход: в 1701г. – 717,744 руб., в 1702г. – 764,939 руб., но уже в 1703г. доход понизился до 470,730 руб. и, постепенно понижаясь, упал в 1708 г. до 41,441 руб. Однако доход был лишь номинальным, так как количество денег в обращении не отвечало реально произведенному товару, что в последствии привело к росту цен и инфляции (цена русской монеты упала почти на половину).</w:t>
      </w:r>
    </w:p>
    <w:p>
      <w:pPr>
        <w:pStyle w:val="TextBodyIndent"/>
        <w:rPr/>
      </w:pPr>
      <w:r>
        <w:rPr/>
        <w:t>В конечном итоге за годы царствования Петра монетная регалия дала казне около 1/10 части всех доходных поступлений. Однако возможности покрытия увеличивающихся расходов доходами от чеканки неполноценных монет оказались быстро исчерпанными. К тому же эти действия сопровождались падением курса рубля и ростом цен, что сделало иллюзорным двукратное увеличение казны.</w:t>
      </w:r>
    </w:p>
    <w:p>
      <w:pPr>
        <w:pStyle w:val="3"/>
        <w:jc w:val="both"/>
        <w:rPr/>
      </w:pPr>
      <w:r>
        <w:rPr/>
        <w:t>Так как выпуск наличных денег не привел к значительному увеличению поступлений доходов в казну, главным источником покрытия колоссальных расходов государства оставались налоги. При Петре I  они достигли невиданных размеров. Их общее число было доведено до 30-40, резко увеличились и сами ставки налогов. Это были прямые, косвенные обыкновенные и чрезвычайные налоги. Для пополнения казны была учреждена Ближняя канцелярия, в которую все приказы  и  Ратуша  обязаны  были  ежемесячно  и  ежегодно представлять отчеты о всяких окладных и неокладных приходах и расходах, роспись государственных доходов и расходов стала составляться каждый год.</w:t>
      </w:r>
    </w:p>
    <w:p>
      <w:pPr>
        <w:pStyle w:val="TextBodyIndent"/>
        <w:rPr/>
      </w:pPr>
      <w:r>
        <w:rPr/>
        <w:t xml:space="preserve">В 1704 г. был образован специальный штат «прибыльщиков», в обязанность которых входило придумывание новых налогов. Так появились поземельный, посаженный, ледокольный, водопойный, погребной, трубный, с мостов и переправ, с клеймения платьев, шапок и сапог, с квасных напитков, с варки пива, с лавочных и «ходячих» продавцов, продажи свечей и конских кож и т. д. </w:t>
      </w:r>
    </w:p>
    <w:p>
      <w:pPr>
        <w:pStyle w:val="TextBodyIndent"/>
        <w:rPr/>
      </w:pPr>
      <w:r>
        <w:rPr/>
        <w:t>Крупные вливания в государственный бюджет дала замена подворного подушным обложением податного населения, чрезвычайно усилившая крепостничество. Для чего в ноябре 1718 г. указано было «чтоб правдивые принесла, сколько у кого в которой деревне душ мужска пола». Несмотря на решительное нежелание помещиков делить доходы от использования труда прикрепленных к земле крестьян с государством, подготовительная работа по введению подушной подати через 6 лет была закончена.</w:t>
      </w:r>
    </w:p>
    <w:p>
      <w:pPr>
        <w:pStyle w:val="2"/>
        <w:spacing w:lineRule="auto" w:line="360"/>
        <w:jc w:val="both"/>
        <w:rPr/>
      </w:pPr>
      <w:r>
        <w:rPr>
          <w:sz w:val="28"/>
        </w:rPr>
        <w:t xml:space="preserve">От податей освобождалось дворянство и духовенство. Перепись населения в 1719-1724 гг. выявила почти 5.5 миллионов ревизских душ мужского пола - помещичьих крестьян и посадских людей ( купцов, ремесленников). Впервые налогоплательщиками также стали дворовые (холопы), свободные (гулящие люди ), государственные крестьяне. Выросшие почти вчетверо государственные доходы наполовину были обязаны сбору именно подушной подати. Размер подушной подати определялся исходя из потребностей содержания войска и данных переписи и был установлен в 74 коп. Уже при Екатерине </w:t>
      </w:r>
      <w:r>
        <w:rPr>
          <w:sz w:val="28"/>
          <w:lang w:val="en-US"/>
        </w:rPr>
        <w:t>I</w:t>
      </w:r>
      <w:r>
        <w:rPr>
          <w:sz w:val="28"/>
        </w:rPr>
        <w:t xml:space="preserve"> он был понижен до 70 коп. Взамен владельческих податей государственные крестьяне должны были платить по 40 коп., а городские тяглые обыватели по 1 рублю 20 коп.</w:t>
      </w:r>
    </w:p>
    <w:p>
      <w:pPr>
        <w:pStyle w:val="TextBodyIndent"/>
        <w:rPr/>
      </w:pPr>
      <w:r>
        <w:rPr/>
        <w:t>Переход к подушной подати, несмотря на недоимку в 18%, в 1724 г. принес казне дополнительно 2 млн. руб., а с учетом переходящего остатка средства казны увеличились на треть по сравнению с 1720-1723 гг. и составили 10 млн. руб.</w:t>
      </w:r>
    </w:p>
    <w:p>
      <w:pPr>
        <w:pStyle w:val="Normal"/>
        <w:suppressAutoHyphens w:val="true"/>
        <w:autoSpaceDE w:val="false"/>
        <w:spacing w:lineRule="auto" w:line="360"/>
        <w:ind w:right="44" w:firstLine="880"/>
        <w:jc w:val="both"/>
        <w:rPr>
          <w:sz w:val="28"/>
        </w:rPr>
      </w:pPr>
      <w:r>
        <w:rPr>
          <w:sz w:val="28"/>
        </w:rPr>
        <w:t xml:space="preserve">На практике «подушина» обнаружила немало отрицательных черт: единую норму налога должны были платить крестьяне, работающие в разных по природно-климатическим и хозяйственным условиям районах, наличные трудоспособные работники платили за беглых и больных, стариков и детей, а также умерших между ревизиями – «ревизских душ». </w:t>
      </w:r>
    </w:p>
    <w:p>
      <w:pPr>
        <w:pStyle w:val="Normal"/>
        <w:suppressAutoHyphens w:val="true"/>
        <w:autoSpaceDE w:val="false"/>
        <w:spacing w:lineRule="auto" w:line="360"/>
        <w:ind w:right="44" w:firstLine="880"/>
        <w:jc w:val="both"/>
        <w:rPr>
          <w:sz w:val="28"/>
        </w:rPr>
      </w:pPr>
      <w:r>
        <w:rPr>
          <w:sz w:val="28"/>
        </w:rPr>
        <w:t>Косвенные налоги обеспечивали до 40% доходной части казны. Наряду с косвенными сборами широко практиковались и прямые налоги: рекрутский, драгунский, корабельный и др. В качестве одного из источников пополнения бюджета было монопольное право на чеканку монеты даже с меньшим общим весом содержащегося в ней серебра.</w:t>
      </w:r>
    </w:p>
    <w:p>
      <w:pPr>
        <w:pStyle w:val="TextBodyIndent"/>
        <w:rPr/>
      </w:pPr>
      <w:r>
        <w:rPr/>
        <w:t>В 1708 г. было учреждено 8 губерний (позже 11), целью чего было территориальное распределение военных и иных расходов. С 1715 г. губернии делились на доли по 5536 дворов или около того, «как удобнее по расстоянию места». В соответствии с количеством долей производилась разверстка по губерниям государственных повинностей. Управителем каждой доли (кроме дел городского управления) назначался особый ландрат. С ландратов, высылавших меньше предусмотренного окладом, жалование взыскивалось обратно.</w:t>
      </w:r>
    </w:p>
    <w:p>
      <w:pPr>
        <w:pStyle w:val="TextBodyIndent"/>
        <w:rPr/>
      </w:pPr>
      <w:r>
        <w:rPr/>
        <w:t>На созданный в 1711 г. Правительствующий Сенат были возложены задачи высшего распоряжения и надзора за управлением, в первую очередь финансовым. Тем же указом было определено «учинить фискалов во всяких делах». Доносительство было прямой служебной обязанностью фискалов всех уровней.</w:t>
      </w:r>
    </w:p>
    <w:p>
      <w:pPr>
        <w:pStyle w:val="TextBodyIndent"/>
        <w:rPr/>
      </w:pPr>
      <w:r>
        <w:rPr/>
        <w:t>Указом 12 декабря 1715г. было образовано 9 коллегий. Денежными делами ведала Камер-коллегия, счет и рассмотрение всех государственных приходов и расходов было возложено на Ревизион-коллегию, Штат-контора занималась расходами и предоставляла ежегодно генеральный экстракт, где «на одной странице все доходы кратко означены…а на другой странице листа все расходы … також вкратце объявлены быть   имеют». Однако действия отдельных коллегий и канцелярий не были согласованы, что вызывало массу неувязок.</w:t>
      </w:r>
    </w:p>
    <w:p>
      <w:pPr>
        <w:pStyle w:val="TextBodyIndent"/>
        <w:rPr/>
      </w:pPr>
      <w:r>
        <w:rPr/>
        <w:t xml:space="preserve">Право налагать подати согласно Регламенту имел право только Сенат, а Камер-коллегия должна была выдвигать предложения и высказывать свое мнение по соответствующим проектам. </w:t>
      </w:r>
    </w:p>
    <w:p>
      <w:pPr>
        <w:pStyle w:val="TextBodyIndent"/>
        <w:rPr/>
      </w:pPr>
      <w:r>
        <w:rPr/>
        <w:t>В 1719 г. были произведены реформы в местном управлении. Губернии теперь делились на провинции, заменившие ландратские доли. Во главе провинций были поставлены воеводы, которым подчинялись земские камериры, ответственные за сбор казенных доходов.</w:t>
      </w:r>
    </w:p>
    <w:p>
      <w:pPr>
        <w:pStyle w:val="TextBodyIndent"/>
        <w:rPr/>
      </w:pPr>
      <w:r>
        <w:rPr/>
        <w:t>Принятый в 1724 г. Таможенный тариф, жестко защищал российскую промышленность от иностранных конкурентов, одновременно открывая дорогу на рынок дефицитным товарам. Так, парусина облагалась по ставке 75% от цены, голландское полотно и бархат – 50%, шерстяные ткани и писчая бумага – 25% и так далее.</w:t>
      </w:r>
    </w:p>
    <w:p>
      <w:pPr>
        <w:pStyle w:val="TextBodyIndent"/>
        <w:jc w:val="left"/>
        <w:rPr/>
      </w:pPr>
      <w:r>
        <w:rPr/>
        <w:t>За сорок лет царствования Петра объем средств в распоряжении государства с учетом двукратного падения покупательной способности рубля увеличился как минимум в 3 раза. Это было обусловлено хозяйственным подъемом с 1678г. по 1701г., позволившим увеличить поступления таможенных и кабацких сборов, и давшим возможность эксплуатации монетной регалии. Однако хозяйственный рост существенно замедлился с началом Северной войны, и последующие два десятилетия прошли в напряженных, разорительных для хозяйства и, в конечном итоге, малоуспешных поисках выхода из финансового кризиса. Хотя в последние годы Северной войны была воссоздана централизованная система управления финансами и преобразован местный административный аппарат, только в самом конце правления Петра с введение подушной подати финансы России получили прочное основание.</w:t>
      </w:r>
      <w:r>
        <w:br w:type="page"/>
      </w:r>
    </w:p>
    <w:p>
      <w:pPr>
        <w:pStyle w:val="TextBodyIndent"/>
        <w:jc w:val="left"/>
        <w:rPr>
          <w:b/>
          <w:b/>
          <w:i/>
          <w:i/>
        </w:rPr>
      </w:pPr>
      <w:r>
        <w:rPr>
          <w:b/>
          <w:i/>
        </w:rPr>
        <w:t>Заключение.</w:t>
      </w:r>
    </w:p>
    <w:p>
      <w:pPr>
        <w:pStyle w:val="Normal"/>
        <w:widowControl w:val="false"/>
        <w:tabs>
          <w:tab w:val="clear" w:pos="720"/>
          <w:tab w:val="left" w:pos="432" w:leader="none"/>
          <w:tab w:val="left" w:pos="4320" w:leader="none"/>
          <w:tab w:val="left" w:pos="8352" w:leader="none"/>
        </w:tabs>
        <w:spacing w:lineRule="auto" w:line="360"/>
        <w:jc w:val="both"/>
        <w:rPr>
          <w:sz w:val="28"/>
          <w:lang w:eastAsia="ru-RU"/>
        </w:rPr>
      </w:pPr>
      <w:r>
        <w:rPr>
          <w:lang w:eastAsia="ru-RU"/>
        </w:rPr>
        <w:tab/>
      </w:r>
      <w:r>
        <w:rPr>
          <w:sz w:val="28"/>
          <w:lang w:eastAsia="ru-RU"/>
        </w:rPr>
        <w:t>К концу царствования Петра в России существовала развитая много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Normal"/>
        <w:widowControl w:val="false"/>
        <w:tabs>
          <w:tab w:val="clear" w:pos="720"/>
          <w:tab w:val="left" w:pos="432" w:leader="none"/>
          <w:tab w:val="left" w:pos="4320" w:leader="none"/>
          <w:tab w:val="left" w:pos="8352" w:leader="none"/>
        </w:tabs>
        <w:spacing w:lineRule="auto" w:line="360"/>
        <w:jc w:val="both"/>
        <w:rPr>
          <w:sz w:val="28"/>
          <w:lang w:eastAsia="ru-RU"/>
        </w:rPr>
      </w:pPr>
      <w:r>
        <w:rPr>
          <w:sz w:val="28"/>
          <w:lang w:eastAsia="ru-RU"/>
        </w:rPr>
        <w:tab/>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widowControl w:val="false"/>
        <w:tabs>
          <w:tab w:val="clear" w:pos="720"/>
          <w:tab w:val="left" w:pos="432" w:leader="none"/>
          <w:tab w:val="left" w:pos="1008" w:leader="none"/>
          <w:tab w:val="left" w:pos="4320" w:leader="none"/>
        </w:tabs>
        <w:spacing w:lineRule="auto" w:line="360"/>
        <w:jc w:val="both"/>
        <w:rPr>
          <w:sz w:val="28"/>
          <w:lang w:eastAsia="ru-RU"/>
        </w:rPr>
      </w:pPr>
      <w:r>
        <w:rPr>
          <w:sz w:val="28"/>
          <w:lang w:eastAsia="ru-RU"/>
        </w:rPr>
        <w:tab/>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widowControl w:val="false"/>
        <w:tabs>
          <w:tab w:val="clear" w:pos="720"/>
          <w:tab w:val="left" w:pos="432" w:leader="none"/>
          <w:tab w:val="left" w:pos="4320" w:leader="none"/>
          <w:tab w:val="left" w:pos="8352" w:leader="none"/>
        </w:tabs>
        <w:spacing w:lineRule="auto" w:line="360"/>
        <w:jc w:val="both"/>
        <w:rPr/>
      </w:pPr>
      <w:r>
        <w:rPr>
          <w:lang w:eastAsia="ru-RU"/>
        </w:rPr>
        <w:tab/>
      </w:r>
      <w:r>
        <w:rPr>
          <w:sz w:val="28"/>
          <w:lang w:eastAsia="ru-RU"/>
        </w:rPr>
        <w:t>Главным итогом всей совокупности Петровских реформ стало установ</w:t>
        <w:softHyphen/>
        <w:t>ление в России режима абсолютизма,  венцом которого стало изменение в 1721 г.  титула российского монарха - Петр объявил себя императо</w:t>
        <w:softHyphen/>
        <w:t>ром, а  страна стала называться Российской Империей.  Таким образом, было оформлено то,  к чему шел Петр все годы своего царствования -</w:t>
        <w:softHyphen/>
        <w:t xml:space="preserve"> создание государства со стройной системой управления, сильной арми</w:t>
        <w:softHyphen/>
        <w:t>ей и флотом, мощной экономикой, оказывающего влияние на международ</w:t>
        <w:softHyphen/>
        <w:t>ную политику. В результате Петровских реформ государство не было свя</w:t>
        <w:softHyphen/>
        <w:t>зано ничем и могло пользоваться любыми средствами для достижения сво</w:t>
        <w:softHyphen/>
        <w:t>их целей. В итоге Петр пришел к своему идеалу государственного уст</w:t>
        <w:softHyphen/>
        <w:t>ройства - военному кораблю, где все и вся подчинено воле одного че</w:t>
        <w:softHyphen/>
        <w:t>ловека - капитана,  и успел вывести этот корабль из болота в бурные воды океана, обходя все рифы и мели.</w:t>
      </w:r>
    </w:p>
    <w:p>
      <w:pPr>
        <w:pStyle w:val="Normal"/>
        <w:widowControl w:val="false"/>
        <w:tabs>
          <w:tab w:val="clear" w:pos="720"/>
          <w:tab w:val="left" w:pos="432" w:leader="none"/>
          <w:tab w:val="left" w:pos="2448" w:leader="none"/>
          <w:tab w:val="left" w:pos="2880" w:leader="none"/>
          <w:tab w:val="left" w:pos="4320" w:leader="none"/>
        </w:tabs>
        <w:spacing w:lineRule="auto" w:line="360"/>
        <w:jc w:val="both"/>
        <w:rPr>
          <w:sz w:val="28"/>
          <w:lang w:eastAsia="ru-RU"/>
        </w:rPr>
      </w:pPr>
      <w:r>
        <w:rPr>
          <w:sz w:val="28"/>
          <w:lang w:eastAsia="ru-RU"/>
        </w:rPr>
        <w:tab/>
        <w:t>Россия стала самодержавным, военно-бюрократическим государством, центральная роль в котором принадлежала дворянскому сословию. Вмес</w:t>
        <w:softHyphen/>
        <w:t>те с тем отсталость России не была полностью преодолена,  а реформы осуществлялись в основном за счет жесточайшей эксплуатации  и  при</w:t>
        <w:softHyphen/>
        <w:t>нуждения.</w:t>
      </w:r>
    </w:p>
    <w:p>
      <w:pPr>
        <w:pStyle w:val="Normal"/>
        <w:widowControl w:val="false"/>
        <w:tabs>
          <w:tab w:val="clear" w:pos="720"/>
          <w:tab w:val="left" w:pos="432" w:leader="none"/>
          <w:tab w:val="left" w:pos="576" w:leader="none"/>
          <w:tab w:val="left" w:pos="2448" w:leader="none"/>
          <w:tab w:val="left" w:pos="2880" w:leader="none"/>
          <w:tab w:val="left" w:pos="4320" w:leader="none"/>
        </w:tabs>
        <w:spacing w:lineRule="auto" w:line="360"/>
        <w:jc w:val="both"/>
        <w:rPr>
          <w:sz w:val="28"/>
          <w:lang w:eastAsia="ru-RU"/>
        </w:rPr>
      </w:pPr>
      <w:r>
        <w:rPr>
          <w:sz w:val="28"/>
          <w:lang w:eastAsia="ru-RU"/>
        </w:rPr>
        <w:tab/>
        <w:t>Роль Петра Великого в истории России трудно переоценить.  Как бы не относиться к методам и стилю проведения им преобразований, нель</w:t>
        <w:softHyphen/>
        <w:t>зя не признать - Петр Великий является одной из самых заметных  фи</w:t>
        <w:softHyphen/>
        <w:t>гур мировой истории.</w:t>
      </w:r>
    </w:p>
    <w:p>
      <w:pPr>
        <w:pStyle w:val="TextBodyIndent"/>
        <w:rPr>
          <w:sz w:val="28"/>
          <w:lang w:eastAsia="ru-RU"/>
        </w:rPr>
      </w:pPr>
      <w:r>
        <w:rPr>
          <w:sz w:val="28"/>
          <w:lang w:eastAsia="ru-RU"/>
        </w:rPr>
      </w:r>
    </w:p>
    <w:sectPr>
      <w:headerReference w:type="default" r:id="rId2"/>
      <w:footerReference w:type="default" r:id="rId3"/>
      <w:type w:val="nextPage"/>
      <w:pgSz w:w="11906" w:h="16838"/>
      <w:pgMar w:left="1418" w:right="1416" w:gutter="0" w:header="720" w:top="1440" w:footer="72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8"/>
        <w:u w:val="single"/>
        <w:lang w:val="en-US"/>
      </w:rPr>
    </w:pPr>
    <w:r>
      <w:rPr>
        <w:rFonts w:cs="Arial" w:ascii="Arial" w:hAnsi="Arial"/>
        <w:i/>
        <w:sz w:val="28"/>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tyle>
  <w:style w:type="paragraph" w:styleId="2">
    <w:name w:val="Основной текст с отступом 2"/>
    <w:basedOn w:val="Normal"/>
    <w:qFormat/>
    <w:pPr>
      <w:suppressAutoHyphens w:val="true"/>
      <w:autoSpaceDE w:val="false"/>
      <w:ind w:right="44" w:firstLine="660"/>
    </w:pPr>
    <w:rPr>
      <w:sz w:val="24"/>
    </w:rPr>
  </w:style>
  <w:style w:type="paragraph" w:styleId="3">
    <w:name w:val="Основной текст с отступом 3"/>
    <w:basedOn w:val="Normal"/>
    <w:qFormat/>
    <w:pPr>
      <w:tabs>
        <w:tab w:val="clear" w:pos="720"/>
        <w:tab w:val="left" w:pos="9360" w:leader="none"/>
      </w:tabs>
      <w:suppressAutoHyphens w:val="true"/>
      <w:autoSpaceDE w:val="false"/>
      <w:spacing w:lineRule="auto" w:line="360"/>
      <w:ind w:right="44" w:firstLine="567"/>
    </w:pPr>
    <w:rPr>
      <w:sz w:val="28"/>
    </w:rPr>
  </w:style>
  <w:style w:type="paragraph" w:styleId="Style13">
    <w:name w:val="Цитата"/>
    <w:basedOn w:val="Normal"/>
    <w:qFormat/>
    <w:pPr>
      <w:suppressAutoHyphens w:val="true"/>
      <w:autoSpaceDE w:val="false"/>
      <w:ind w:left="110" w:right="44" w:firstLine="66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9:11:00Z</dcterms:created>
  <dc:creator>Nataly</dc:creator>
  <dc:description/>
  <dc:language>en-US</dc:language>
  <cp:lastModifiedBy>Fisher</cp:lastModifiedBy>
  <cp:lastPrinted>2000-11-09T15:20:00Z</cp:lastPrinted>
  <dcterms:modified xsi:type="dcterms:W3CDTF">2000-11-09T10:36:00Z</dcterms:modified>
  <cp:revision>91</cp:revision>
  <dc:subject/>
  <dc:title>Форма и структура государственных финансов тесно взаимодействуют с характером и особенностями развития товарно-денежных отношений в стране</dc:title>
</cp:coreProperties>
</file>