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40" w:after="0"/>
        <w:ind w:hanging="0"/>
        <w:jc w:val="center"/>
        <w:rPr>
          <w:b/>
          <w:b/>
        </w:rPr>
      </w:pPr>
      <w:r>
        <w:rPr>
          <w:b/>
        </w:rPr>
        <w:t>ВСЕГДА С НАМИ</w:t>
      </w:r>
    </w:p>
    <w:p>
      <w:pPr>
        <w:pStyle w:val="Normal"/>
        <w:spacing w:before="100" w:after="0"/>
        <w:rPr/>
      </w:pPr>
      <w:r>
        <w:rPr/>
        <w:t>На 86-м километре автомагистрали Москва— Минск стоит памятник, воздвигнутый в 1956 году.  С высокого постамен</w:t>
        <w:softHyphen/>
        <w:t>та из черного гранита через поля и леса в сторону Москвы смотрит девушка.</w:t>
      </w:r>
    </w:p>
    <w:p>
      <w:pPr>
        <w:pStyle w:val="Normal"/>
        <w:rPr/>
      </w:pPr>
      <w:r>
        <w:rPr/>
        <w:t>На постаменте золотом надпись:</w:t>
      </w:r>
    </w:p>
    <w:p>
      <w:pPr>
        <w:pStyle w:val="FR1"/>
        <w:spacing w:lineRule="auto" w:line="259" w:before="60" w:after="0"/>
        <w:ind w:left="360" w:right="200" w:hanging="0"/>
        <w:rPr/>
      </w:pPr>
      <w:r>
        <w:rPr/>
        <w:t>ЗОЕ, БЕССМЕРТНОЙ ГЕРОИНЕ СОВЕТСКОГО НАРОДА 1923—1941 гг.</w:t>
      </w:r>
    </w:p>
    <w:p>
      <w:pPr>
        <w:pStyle w:val="Normal"/>
        <w:spacing w:before="140" w:after="0"/>
        <w:ind w:left="240" w:hanging="0"/>
        <w:jc w:val="left"/>
        <w:rPr>
          <w:sz w:val="18"/>
        </w:rPr>
      </w:pPr>
      <w:r>
        <w:rPr>
          <w:sz w:val="18"/>
        </w:rPr>
        <w:t>Зоя! Зоя Космодемьянская!</w:t>
      </w:r>
    </w:p>
    <w:p>
      <w:pPr>
        <w:pStyle w:val="Normal"/>
        <w:spacing w:lineRule="auto" w:line="218"/>
        <w:ind w:firstLine="280"/>
        <w:rPr>
          <w:sz w:val="18"/>
        </w:rPr>
      </w:pPr>
      <w:r>
        <w:rPr>
          <w:sz w:val="18"/>
        </w:rPr>
        <w:t>Одна из многомиллионной когорты комсомолии грозной военной поры.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  <w:t>Восемнадцатилетняя московская школьница.</w: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FR1"/>
        <w:spacing w:lineRule="auto" w:line="240" w:before="280" w:after="0"/>
        <w:ind w:left="360" w:right="200" w:hanging="0"/>
        <w:rPr/>
      </w:pPr>
      <w:r>
        <w:rPr>
          <w:i/>
        </w:rPr>
        <w:t>Памятник Зое Космодемьянской на 86-м километре автомагистрали Москва —</w:t>
      </w:r>
      <w:r>
        <w:rPr/>
        <w:t xml:space="preserve"> Минск.</w:t>
      </w:r>
    </w:p>
    <w:p>
      <w:pPr>
        <w:pStyle w:val="Normal"/>
        <w:spacing w:before="420" w:after="0"/>
        <w:ind w:left="40" w:firstLine="300"/>
        <w:rPr/>
      </w:pPr>
      <w:r>
        <w:rPr/>
        <w:t>Три коротких этапа в ее биографии: пионерка, комсомолка, народный мститель.</w:t>
      </w:r>
    </w:p>
    <w:p>
      <w:pPr>
        <w:pStyle w:val="Normal"/>
        <w:ind w:firstLine="360"/>
        <w:rPr/>
      </w:pPr>
      <w:r>
        <w:rPr/>
        <w:t>В деревне Петрищево Рузского района Мо</w:t>
        <w:softHyphen/>
        <w:t>сковской области, находится мемориальный Музей Героя Советского Союза Зои Космодемьянской, юной патриотки, зверски замученной гитлеровскими пала</w:t>
        <w:softHyphen/>
        <w:t>чами 29 ноября 1941 года.     ,</w:t>
      </w:r>
    </w:p>
    <w:p>
      <w:pPr>
        <w:pStyle w:val="Normal"/>
        <w:ind w:firstLine="360"/>
        <w:rPr/>
      </w:pPr>
      <w:r>
        <w:rPr/>
        <w:t xml:space="preserve">Основан музей в 1948 году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80" w:hanging="0"/>
        <w:jc w:val="left"/>
        <w:rPr/>
      </w:pPr>
      <w:r>
        <w:rPr/>
      </w:r>
    </w:p>
    <w:p>
      <w:pPr>
        <w:pStyle w:val="Normal"/>
        <w:spacing w:before="180" w:after="0"/>
        <w:ind w:hanging="0"/>
        <w:jc w:val="center"/>
        <w:rPr/>
      </w:pPr>
      <w:r>
        <w:rPr>
          <w:i/>
          <w:sz w:val="16"/>
        </w:rPr>
        <w:t>Обелиск</w:t>
      </w:r>
      <w:r>
        <w:rPr>
          <w:sz w:val="16"/>
        </w:rPr>
        <w:t xml:space="preserve"> в </w:t>
      </w:r>
      <w:r>
        <w:rPr>
          <w:i/>
          <w:sz w:val="16"/>
        </w:rPr>
        <w:t>Петрищеве.</w:t>
      </w:r>
    </w:p>
    <w:p>
      <w:pPr>
        <w:pStyle w:val="Normal"/>
        <w:rPr/>
      </w:pPr>
      <w:r>
        <w:rPr/>
        <w:t>У самого входа в музей, окруженного высокими стройными тополями и вечнозеленой туей, высится статуя «Зоя». У девушки связаны за спиной руки и все тело стянуто грубыми путами. Но гордо поднята голова, сурово сжаты губы... Она выдержала тяг</w:t>
        <w:softHyphen/>
        <w:t>чайшие пытки, но не сказала ни слова...</w:t>
      </w:r>
    </w:p>
    <w:p>
      <w:pPr>
        <w:pStyle w:val="Normal"/>
        <w:rPr/>
      </w:pPr>
      <w:r>
        <w:rPr/>
        <w:t>С четырех сторон обелиска на граните выбиты надписи. На лицевой стороне, обращенной на запад, к дому Ворониных, где фашисты пытали и допраши</w:t>
        <w:softHyphen/>
        <w:t>вали Зою, начертано:</w:t>
      </w:r>
    </w:p>
    <w:p>
      <w:pPr>
        <w:pStyle w:val="FR1"/>
        <w:spacing w:lineRule="auto" w:line="259" w:before="180" w:after="0"/>
        <w:ind w:left="200" w:right="0" w:hanging="0"/>
        <w:rPr/>
      </w:pPr>
      <w:r>
        <w:rPr/>
        <w:t>ЗДЕСЬ 29 НОЯБРЯ 1941 ГОДА БЫЛА КАЗНЕНА НЕМЕЦКИМИ ФАШИСТАМИ КОМСОМОЛКА-ПАРТИЗАНКА ЗОЯ КОСМОДЕМЬЯНСКАЯ. .</w:t>
      </w:r>
    </w:p>
    <w:p>
      <w:pPr>
        <w:pStyle w:val="Normal"/>
        <w:spacing w:before="140" w:after="0"/>
        <w:rPr/>
      </w:pPr>
      <w:r>
        <w:rPr/>
        <w:t>На правой боковой стороне, обращенной к лесу, от</w:t>
        <w:softHyphen/>
        <w:t>куда шла Зоя на подвиг,— последние слова, сказанные ею перед казнью:</w:t>
      </w:r>
    </w:p>
    <w:p>
      <w:pPr>
        <w:pStyle w:val="FR1"/>
        <w:spacing w:lineRule="auto" w:line="259" w:before="140" w:after="0"/>
        <w:ind w:left="720" w:right="600" w:hanging="0"/>
        <w:rPr/>
      </w:pPr>
      <w:r>
        <w:rPr/>
        <w:t>МНЕ НЕ СТРАШНО УМИРАТЬ, ТОВАРИЩИ. ЭТО СЧАСТЬЕ—УМЕРЕТЬ ЗА СВОЙ НАРОД.</w:t>
      </w:r>
    </w:p>
    <w:p>
      <w:pPr>
        <w:pStyle w:val="FR1"/>
        <w:spacing w:lineRule="auto" w:line="259" w:before="140" w:after="0"/>
        <w:ind w:left="720" w:right="600" w:hanging="0"/>
        <w:rPr/>
      </w:pPr>
      <w:r>
        <w:rPr/>
      </w:r>
    </w:p>
    <w:p>
      <w:pPr>
        <w:pStyle w:val="Normal"/>
        <w:ind w:left="40" w:firstLine="300"/>
        <w:rPr/>
      </w:pPr>
      <w:r>
        <w:rPr/>
        <w:t>На тыльной стороне</w:t>
      </w:r>
      <w:r>
        <w:rPr>
          <w:b/>
        </w:rPr>
        <w:t xml:space="preserve"> обелиска</w:t>
      </w:r>
      <w:r>
        <w:rPr/>
        <w:t xml:space="preserve"> — строки из Указа Президиума Верховного Совета СССР от 1В февраля</w:t>
      </w:r>
    </w:p>
    <w:p>
      <w:pPr>
        <w:pStyle w:val="Normal"/>
        <w:ind w:hanging="0"/>
        <w:jc w:val="left"/>
        <w:rPr/>
      </w:pPr>
      <w:r>
        <w:rPr/>
        <w:t>1942 года:</w:t>
      </w:r>
    </w:p>
    <w:p>
      <w:pPr>
        <w:pStyle w:val="FR1"/>
        <w:spacing w:lineRule="auto" w:line="240"/>
        <w:ind w:left="40" w:right="0" w:hanging="0"/>
        <w:rPr/>
      </w:pPr>
      <w:r>
        <w:rPr/>
        <w:t>ЗА ОТВАГУ И ГЕРОЙСТВО,</w:t>
      </w:r>
    </w:p>
    <w:p>
      <w:pPr>
        <w:pStyle w:val="FR1"/>
        <w:spacing w:lineRule="auto" w:line="259"/>
        <w:rPr/>
      </w:pPr>
      <w:r>
        <w:rPr/>
        <w:t>ПРОЯВЛЕННЫЕ В ПАРТИЗАНСКОЙ БОРЬБЕ В ТЫЛУ ПРОТИВ НЕМЕЦКИХ ЗАХВАТЧИКОВ, ПРИСВОИТЬ ЗВАНИЕ ГЕРОЯ СОВЕТСКОГО СОЮЗА С ВРУЧЕНИЕМ ОРДЕНА ЛЕНИНА И МЕДАЛИ «ЗОЛОТАЯ ЗВЕЗДА» КОСМОДЕМЬЯНСКОЙ ЗОЕ АНАТОЛЬЕВНЕ.</w:t>
      </w:r>
    </w:p>
    <w:p>
      <w:pPr>
        <w:pStyle w:val="Normal"/>
        <w:spacing w:before="100" w:after="0"/>
        <w:ind w:left="280" w:hanging="0"/>
        <w:jc w:val="left"/>
        <w:rPr/>
      </w:pPr>
      <w:r>
        <w:rPr/>
        <w:t>На стороне, обращенной к музею:</w:t>
      </w:r>
    </w:p>
    <w:p>
      <w:pPr>
        <w:pStyle w:val="Normal"/>
        <w:spacing w:before="100" w:after="0"/>
        <w:ind w:left="280" w:hanging="0"/>
        <w:jc w:val="left"/>
        <w:rPr/>
      </w:pPr>
      <w:r>
        <w:rPr/>
      </w:r>
    </w:p>
    <w:p>
      <w:pPr>
        <w:pStyle w:val="FR1"/>
        <w:spacing w:lineRule="auto" w:line="259" w:before="20" w:after="0"/>
        <w:ind w:left="400" w:right="200" w:hanging="0"/>
        <w:rPr/>
      </w:pPr>
      <w:r>
        <w:rPr/>
        <w:t>ВЕЧНАЯ СЛАВА ГЕРОЯМ, ПАВШИМ В БОРЬБЕ ЗА СВОБОДУ И НЕЗАВИСИМОСТЬ НАШЕЙ РОДИНЫ.</w:t>
      </w:r>
    </w:p>
    <w:p>
      <w:pPr>
        <w:pStyle w:val="Normal"/>
        <w:spacing w:before="60" w:after="0"/>
        <w:rPr/>
      </w:pPr>
      <w:r>
        <w:rPr/>
        <w:t>И еще один памятник Зое в Петрищеве. За музе</w:t>
        <w:softHyphen/>
        <w:t>ем ведет к нему узкая дорожка. На мраморной плите написано:</w:t>
      </w:r>
    </w:p>
    <w:p>
      <w:pPr>
        <w:pStyle w:val="FR1"/>
        <w:spacing w:lineRule="auto" w:line="240" w:before="80" w:after="0"/>
        <w:ind w:left="280" w:right="0" w:hanging="0"/>
        <w:rPr/>
      </w:pPr>
      <w:r>
        <w:rPr/>
        <w:t>ЗДЕСЬ БЫЛО МЕСТО ПЕРВОГО ЗАХОРОНЕНИЯ ГЕРОЯ СОВЕТСКОГО СОЮЗА ЗОИ КОСМОДЕМЬЯНСКОЙ, ЗВЕРСКИ КАЗНЕННОЙ НЕМЕЦКО-ФАШИСТСКИМИ ЗАХВАТЧИКАМИ 29 НОЯБРЯ 1941 ГОДА.</w:t>
      </w:r>
    </w:p>
    <w:p>
      <w:pPr>
        <w:pStyle w:val="Normal"/>
        <w:spacing w:before="120" w:after="0"/>
        <w:ind w:hanging="0"/>
        <w:rPr/>
      </w:pPr>
      <w:r>
        <w:rPr/>
        <w:t xml:space="preserve">Доску эту установили жители Петрищева. </w:t>
      </w:r>
    </w:p>
    <w:p>
      <w:pPr>
        <w:pStyle w:val="Normal"/>
        <w:spacing w:before="120" w:after="0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FR1"/>
        <w:spacing w:lineRule="auto" w:line="240" w:before="260" w:after="0"/>
        <w:ind w:left="40" w:right="0" w:hanging="0"/>
        <w:rPr/>
      </w:pPr>
      <w:r>
        <w:rPr>
          <w:b/>
        </w:rPr>
        <w:t xml:space="preserve">Вводный </w:t>
      </w:r>
      <w:r>
        <w:rPr>
          <w:b/>
          <w:i/>
        </w:rPr>
        <w:t>зал музея.</w:t>
      </w:r>
    </w:p>
    <w:p>
      <w:pPr>
        <w:pStyle w:val="Normal"/>
        <w:spacing w:before="240" w:after="0"/>
        <w:ind w:left="640" w:right="600" w:hanging="0"/>
        <w:jc w:val="center"/>
        <w:rPr>
          <w:b/>
          <w:b/>
        </w:rPr>
      </w:pPr>
      <w:r>
        <w:rPr>
          <w:b/>
        </w:rPr>
        <w:t>ДЕТСКИЕ И ШКОЛЬНЫЕ ГОДЫ ЗОИ И ШУРЫ КОСМОДЕМЬЯНСКИХ</w:t>
      </w:r>
    </w:p>
    <w:p>
      <w:pPr>
        <w:pStyle w:val="FR1"/>
        <w:spacing w:lineRule="auto" w:line="240" w:before="140" w:after="0"/>
        <w:ind w:left="0" w:right="0" w:hanging="0"/>
        <w:rPr>
          <w:b/>
          <w:b/>
          <w:sz w:val="18"/>
        </w:rPr>
      </w:pPr>
      <w:r>
        <w:rPr>
          <w:b/>
          <w:sz w:val="18"/>
        </w:rPr>
        <w:t>(Зал первый)</w:t>
      </w:r>
    </w:p>
    <w:p>
      <w:pPr>
        <w:pStyle w:val="Normal"/>
        <w:spacing w:before="120" w:after="0"/>
        <w:rPr/>
      </w:pPr>
      <w:r>
        <w:rPr/>
        <w:t>Этот зал посвящен детским и школьным годам Зои и Шуры Космодемьянских.</w:t>
      </w:r>
    </w:p>
    <w:p>
      <w:pPr>
        <w:pStyle w:val="Normal"/>
        <w:rPr/>
      </w:pPr>
      <w:r>
        <w:rPr/>
        <w:t>Перед нами — письма Зои, ее дневниковые запи</w:t>
        <w:softHyphen/>
        <w:t>си, школьные тетради, книги, прочитанные ею, личные вещи.</w:t>
      </w:r>
    </w:p>
    <w:p>
      <w:pPr>
        <w:pStyle w:val="Normal"/>
        <w:rPr/>
      </w:pPr>
      <w:r>
        <w:rPr/>
        <w:t>Зоя Космодемьянская родилась 13 сентября 1923 года в селе Осиновые Гаи Тамбовской области. Мать, Любовь Тимофеевна, учительствовала в школе, отец, Анатолий Петрович, тоже учитель, работал сельским избачом.</w:t>
      </w:r>
    </w:p>
    <w:p>
      <w:pPr>
        <w:pStyle w:val="Normal"/>
        <w:rPr/>
      </w:pPr>
      <w:r>
        <w:rPr/>
        <w:t>В июле 1925 года их маленькая семья увеличи</w:t>
        <w:softHyphen/>
        <w:t>лась: родился сын, Александр.</w:t>
      </w:r>
    </w:p>
    <w:p>
      <w:pPr>
        <w:pStyle w:val="Normal"/>
        <w:rPr/>
      </w:pPr>
      <w:r>
        <w:rPr/>
        <w:t>Зоя и Шура были очень привязаны к бабушке Мавре Михайловне.</w:t>
      </w:r>
    </w:p>
    <w:p>
      <w:pPr>
        <w:pStyle w:val="Normal"/>
        <w:ind w:firstLine="320"/>
        <w:rPr/>
      </w:pPr>
      <w:r>
        <w:rPr/>
        <w:t>На трудные годы выпало детство Зои и Шуры. Страна еще не оправилась после нашествия интер</w:t>
        <w:softHyphen/>
        <w:t>вентов и долгой гражданской войны. Еще восстанав</w:t>
        <w:softHyphen/>
        <w:t>ливалось народное хозяйство, только-только начина</w:t>
        <w:softHyphen/>
        <w:t>ли работать заводы и фабрики. В каждой трудовой семье еще давала себя знать нужда. Не хватало хле</w:t>
        <w:softHyphen/>
        <w:t>ба, топлива, одежды и обуви.</w:t>
      </w:r>
    </w:p>
    <w:p>
      <w:pPr>
        <w:pStyle w:val="Normal"/>
        <w:ind w:firstLine="320"/>
        <w:rPr/>
      </w:pPr>
      <w:r>
        <w:rPr/>
        <w:t>Космодемьянские были в числе тех, кто в Осиновых Гаях боролся за упрочение Советской власти, становление нового быта.</w:t>
      </w:r>
    </w:p>
    <w:p>
      <w:pPr>
        <w:pStyle w:val="Normal"/>
        <w:rPr/>
      </w:pPr>
      <w:r>
        <w:rPr/>
        <w:t>С большим уважением относились односельчане к Космодемьянским, которые были добрыми, отзывчи</w:t>
        <w:softHyphen/>
        <w:t>вы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лий Петрович и Любовь Тимофеевна рассчи</w:t>
        <w:softHyphen/>
        <w:t>тывали поработать в Сибири несколько лет. В мае 1930 года, получив приглашение от родных, семья решает переехать в Москву.</w:t>
      </w:r>
    </w:p>
    <w:p>
      <w:pPr>
        <w:pStyle w:val="Normal"/>
        <w:rPr/>
      </w:pPr>
      <w:r>
        <w:rPr/>
        <w:t>Вначале Космодемьянские поселились в неболь</w:t>
        <w:softHyphen/>
        <w:t>шой комнате на Старом шоссе.</w:t>
      </w:r>
    </w:p>
    <w:p>
      <w:pPr>
        <w:pStyle w:val="Normal"/>
        <w:rPr/>
      </w:pPr>
      <w:r>
        <w:rPr/>
        <w:t>Первого сентября 1931 года Зоя впервые пошла в школу.</w:t>
      </w:r>
    </w:p>
    <w:p>
      <w:pPr>
        <w:pStyle w:val="Normal"/>
        <w:rPr/>
      </w:pPr>
      <w:r>
        <w:rPr/>
        <w:t>Через два года Анатолию Петровичу дали другую комнату, более просторную и удобную. Рядом нахо</w:t>
        <w:softHyphen/>
        <w:t>дилась 201-я школа, куда перешли учиться Зоя и Шура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FR1"/>
        <w:spacing w:lineRule="auto" w:line="240"/>
        <w:ind w:left="0" w:right="0" w:hanging="0"/>
        <w:rPr/>
      </w:pPr>
      <w:r>
        <w:rPr>
          <w:i/>
        </w:rPr>
        <w:t>Семья</w:t>
      </w:r>
      <w:r>
        <w:rPr>
          <w:b/>
          <w:i/>
        </w:rPr>
        <w:t xml:space="preserve"> Космодемьянских.</w:t>
      </w:r>
    </w:p>
    <w:p>
      <w:pPr>
        <w:pStyle w:val="Normal"/>
        <w:ind w:left="40" w:firstLine="300"/>
        <w:rPr/>
      </w:pPr>
      <w:r>
        <w:rPr/>
        <w:t>В витринах этого зала множество различных ее поделок: вышивки, кружева, вязание.</w:t>
      </w:r>
    </w:p>
    <w:p>
      <w:pPr>
        <w:pStyle w:val="Normal"/>
        <w:ind w:left="40" w:firstLine="300"/>
        <w:rPr/>
      </w:pPr>
      <w:r>
        <w:rPr/>
        <w:t>Тут и школьные тетради Зои и Шуры, альбомы с рисунками, контрольные работы с пометками учите</w:t>
        <w:softHyphen/>
        <w:t>лей, дневники, школьные принадлежности, похваль</w:t>
        <w:softHyphen/>
        <w:t>ные грамоты. На одной из них, выданной в июне 1939 года, написано:</w:t>
      </w:r>
    </w:p>
    <w:p>
      <w:pPr>
        <w:pStyle w:val="Normal"/>
        <w:ind w:left="40" w:firstLine="300"/>
        <w:rPr/>
      </w:pPr>
      <w:r>
        <w:rPr/>
        <w:t>«Выдана ученице 7 «А» класса 201-й средней шко</w:t>
        <w:softHyphen/>
        <w:t>лы Октябрьского района г. Москвы Космодемьянс</w:t>
        <w:softHyphen/>
        <w:t>кой Зое за отличные успехи и примерное поведе</w:t>
        <w:softHyphen/>
        <w:t>ние».</w:t>
      </w:r>
    </w:p>
    <w:p>
      <w:pPr>
        <w:pStyle w:val="Normal"/>
        <w:ind w:firstLine="360"/>
        <w:rPr/>
      </w:pPr>
      <w:r>
        <w:rPr/>
        <w:t>Эти записи относятся к той поре, когда Зоя уже училась в восьмом и девятом классах. Она присмат</w:t>
        <w:softHyphen/>
        <w:t>ривалась к людям, окружавшим ее, задумывалась над их поступками, пыталась разобраться в причи</w:t>
        <w:softHyphen/>
        <w:t>нах, порождающих зло в жизни, и все это сравнивала с тем, о чем она прочитала в книгах, часто ставя себя на место героев.</w:t>
      </w:r>
    </w:p>
    <w:p>
      <w:pPr>
        <w:pStyle w:val="Normal"/>
        <w:ind w:firstLine="320"/>
        <w:rPr/>
      </w:pPr>
      <w:r>
        <w:rPr/>
        <w:t>Однажды в руки Зои попал сборник очерков «Женщина в гражданской войне». Ее особенно при</w:t>
        <w:softHyphen/>
        <w:t>влек в нем очерк «Татьяна Соломаха», о молодой сельской учительнице, коммунистке, которая герои</w:t>
        <w:softHyphen/>
        <w:t>чески погибла, не выдав белогвардейцам товарищей.</w:t>
      </w:r>
    </w:p>
    <w:p>
      <w:pPr>
        <w:pStyle w:val="Normal"/>
        <w:ind w:firstLine="320"/>
        <w:rPr/>
      </w:pPr>
      <w:r>
        <w:rPr/>
        <w:t>А в мире уже больше года шла война. Еще 1 сентября 1939 года фашистская Германия напала на Польшу.</w:t>
      </w:r>
    </w:p>
    <w:p>
      <w:pPr>
        <w:pStyle w:val="Normal"/>
        <w:ind w:firstLine="320"/>
        <w:rPr/>
      </w:pPr>
      <w:r>
        <w:rPr/>
        <w:t>1941 год для Зои и Шуры был годом радостного ожидания. 27 июля—шестнадцатилетние Шуры и соб</w:t>
        <w:softHyphen/>
        <w:t xml:space="preserve">ственный паспорт, а 13 сентября—восемнадцатилетие Зои и право участвовать в выборах.         </w:t>
      </w:r>
    </w:p>
    <w:p>
      <w:pPr>
        <w:pStyle w:val="Normal"/>
        <w:ind w:firstLine="320"/>
        <w:rPr/>
      </w:pPr>
      <w:r>
        <w:rPr/>
        <w:t xml:space="preserve">Брат и сестра готовились к этим знаменательным датам. </w:t>
      </w:r>
    </w:p>
    <w:p>
      <w:pPr>
        <w:pStyle w:val="Normal"/>
        <w:spacing w:before="460" w:after="0"/>
        <w:ind w:hanging="0"/>
        <w:jc w:val="center"/>
        <w:rPr>
          <w:b/>
          <w:b/>
        </w:rPr>
      </w:pPr>
      <w:r>
        <w:rPr>
          <w:b/>
        </w:rPr>
        <w:t>ШЛА ВОЙНА СВЯЩЕННАЯ</w:t>
      </w:r>
    </w:p>
    <w:p>
      <w:pPr>
        <w:pStyle w:val="FR1"/>
        <w:spacing w:lineRule="auto" w:line="240" w:before="180" w:after="0"/>
        <w:ind w:left="0" w:right="0" w:hanging="0"/>
        <w:rPr>
          <w:sz w:val="18"/>
        </w:rPr>
      </w:pPr>
      <w:r>
        <w:rPr>
          <w:sz w:val="18"/>
        </w:rPr>
        <w:t>(Зал второй)</w:t>
      </w:r>
    </w:p>
    <w:p>
      <w:pPr>
        <w:pStyle w:val="Normal"/>
        <w:spacing w:before="140" w:after="0"/>
        <w:ind w:left="40" w:firstLine="320"/>
        <w:rPr/>
      </w:pPr>
      <w:r>
        <w:rPr/>
        <w:t>Грозная, страшная пора пришла на советскую землю с рассветом 22 июня 1941 года.</w:t>
      </w:r>
    </w:p>
    <w:p>
      <w:pPr>
        <w:pStyle w:val="Normal"/>
        <w:ind w:left="40" w:firstLine="320"/>
        <w:rPr/>
      </w:pPr>
      <w:r>
        <w:rPr/>
        <w:t>Зоя и ее друзья шумной ватагой еще гуляли пос</w:t>
        <w:softHyphen/>
        <w:t>ле школьного бала по улицам Москвы, а на пограничных заставах уже шли напряженные бои с веро</w:t>
        <w:softHyphen/>
        <w:t>ломно напавшим врагом.</w:t>
      </w:r>
    </w:p>
    <w:p>
      <w:pPr>
        <w:pStyle w:val="Normal"/>
        <w:rPr/>
      </w:pPr>
      <w:r>
        <w:rPr/>
        <w:t>В витрине — осколки снарядов и мин, пулемет</w:t>
        <w:softHyphen/>
        <w:t>ные ленты, оруж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онт требовал постоянного пополнения хорошо обученными воинами. Московский комсомол оказы</w:t>
        <w:softHyphen/>
        <w:t xml:space="preserve">вал в этом практическую помощь. </w:t>
      </w:r>
    </w:p>
    <w:p>
      <w:pPr>
        <w:pStyle w:val="Normal"/>
        <w:rPr/>
      </w:pPr>
      <w:r>
        <w:rPr/>
        <w:t>С первых же дней войны Зоя стала часто наве</w:t>
        <w:softHyphen/>
        <w:t>дываться в райком комсомола, спрашивала, чем она могла бы помочь фронту. Она говорила райкомов</w:t>
        <w:softHyphen/>
        <w:t>цам, что умеет хорошо стрелять, плавать, быстро бе</w:t>
        <w:softHyphen/>
        <w:t xml:space="preserve">гать. </w:t>
      </w:r>
    </w:p>
    <w:p>
      <w:pPr>
        <w:pStyle w:val="Normal"/>
        <w:rPr/>
      </w:pPr>
      <w:r>
        <w:rPr/>
        <w:t>Но вскоре дело нашлось и для Зои. Вместе с ма</w:t>
        <w:softHyphen/>
        <w:t>терью она стала шить дома вещевые мешки и пет</w:t>
        <w:softHyphen/>
        <w:t>лички для фронтовиков. Сознание того, что и она делает что-то нужное для армии, на какое-то время успокоило ее. Шура с товарищами уже успел побы</w:t>
        <w:softHyphen/>
        <w:t>вать, как тогда говорили, на трудовом фронте — рыл на окраинах города траншеи.</w:t>
      </w:r>
    </w:p>
    <w:p>
      <w:pPr>
        <w:pStyle w:val="Normal"/>
        <w:rPr/>
      </w:pPr>
      <w:r>
        <w:rPr/>
        <w:t>Брат и сестра стали работать на заводе «Борец» . Поднимались рано, возвращались поздно. Во время налетов дежурили на чердаке дома.</w:t>
      </w:r>
    </w:p>
    <w:p>
      <w:pPr>
        <w:pStyle w:val="Normal"/>
        <w:ind w:hanging="0"/>
        <w:jc w:val="center"/>
        <w:rPr/>
      </w:pPr>
      <w:r>
        <w:rPr/>
        <w:t>В конце сентября Зоя уехала на трудовой фронт:</w:t>
      </w:r>
    </w:p>
    <w:p>
      <w:pPr>
        <w:pStyle w:val="Normal"/>
        <w:ind w:left="320" w:hanging="320"/>
        <w:rPr/>
      </w:pPr>
      <w:r>
        <w:rPr/>
        <w:t xml:space="preserve">помочь убрать картофель в подмосковном совхозе. </w:t>
      </w:r>
    </w:p>
    <w:p>
      <w:pPr>
        <w:pStyle w:val="Normal"/>
        <w:ind w:left="40" w:firstLine="320"/>
        <w:rPr/>
      </w:pPr>
      <w:r>
        <w:rPr/>
        <w:t>Зоя вернулась в Москву в середине октября и снова пошла на завод. Здесь, в комитете комсомола, она узнала, что многие ребята, получив отказ в просьбе отправить их на фронт, обращались затем непосредственно в городской комитет комсомола. Зоя решила последовать их примеру. 30 октября 1941 года получила партизанскую путевку и Зоя.</w:t>
      </w:r>
    </w:p>
    <w:p>
      <w:pPr>
        <w:pStyle w:val="Normal"/>
        <w:spacing w:before="380" w:after="0"/>
        <w:ind w:left="40" w:hanging="0"/>
        <w:jc w:val="center"/>
        <w:rPr>
          <w:b/>
          <w:b/>
        </w:rPr>
      </w:pPr>
      <w:r>
        <w:rPr>
          <w:b/>
        </w:rPr>
        <w:t>ВО ИМЯ ЖИЗНИ НА ЗЕМЛЕ</w:t>
      </w:r>
    </w:p>
    <w:p>
      <w:pPr>
        <w:pStyle w:val="FR1"/>
        <w:spacing w:lineRule="auto" w:line="240" w:before="180" w:after="0"/>
        <w:ind w:left="40" w:right="0" w:hanging="0"/>
        <w:rPr>
          <w:b/>
          <w:b/>
          <w:sz w:val="18"/>
        </w:rPr>
      </w:pPr>
      <w:r>
        <w:rPr>
          <w:b/>
          <w:sz w:val="18"/>
        </w:rPr>
        <w:t>(Зал третий)</w:t>
      </w:r>
    </w:p>
    <w:p>
      <w:pPr>
        <w:pStyle w:val="Normal"/>
        <w:spacing w:before="160" w:after="0"/>
        <w:ind w:left="80" w:firstLine="240"/>
        <w:rPr/>
      </w:pPr>
      <w:r>
        <w:rPr/>
        <w:t>Мы переходим в следующий зал. Собранные тут материалы в оригиналах и фото</w:t>
        <w:softHyphen/>
        <w:t>копиях повествуют о большом мужестве патриотки, ее пламенной любви к Родине, глубочайшей вере в победу над гитлеровскими захватчиками.</w:t>
      </w:r>
    </w:p>
    <w:p>
      <w:pPr>
        <w:pStyle w:val="Normal"/>
        <w:ind w:firstLine="320"/>
        <w:rPr/>
      </w:pPr>
      <w:r>
        <w:rPr/>
        <w:t>Здесь—стол, за которым фашисты допрашива</w:t>
        <w:softHyphen/>
        <w:t>ли юную партизанку, дубовая лавка, на которой про</w:t>
        <w:softHyphen/>
        <w:t>вела она последнюю ночь перед казнью...</w:t>
      </w:r>
    </w:p>
    <w:p>
      <w:pPr>
        <w:pStyle w:val="Normal"/>
        <w:rPr/>
      </w:pPr>
      <w:r>
        <w:rPr/>
        <w:t>Зоя прибыла в отряд 31 октября 1941 года. Время требовало быстрых и решительных действий. И вот уже на пятый день комсомольцам дано боевое задание: перейти под Волоколамском линию фронта, углубиться в тыл врага с целью ми</w:t>
        <w:softHyphen/>
        <w:t>нирования шоссе и порчи ближайших к шоссе дорог.</w:t>
      </w:r>
    </w:p>
    <w:p>
      <w:pPr>
        <w:pStyle w:val="Normal"/>
        <w:rPr/>
      </w:pPr>
      <w:r>
        <w:rPr/>
        <w:t>На выполнение этого задания 4 ноября 1941 года шла и Зоя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FR1"/>
        <w:spacing w:lineRule="auto" w:line="240"/>
        <w:ind w:left="840" w:right="800" w:hanging="0"/>
        <w:rPr>
          <w:b/>
          <w:b/>
          <w:i/>
          <w:i/>
        </w:rPr>
      </w:pPr>
      <w:r>
        <w:rPr>
          <w:b/>
          <w:i/>
        </w:rPr>
        <w:t>Общий вид зала, посвященного подвигу Зои Космодемьянской.</w:t>
      </w:r>
    </w:p>
    <w:p>
      <w:pPr>
        <w:pStyle w:val="FR1"/>
        <w:spacing w:lineRule="auto" w:line="240"/>
        <w:ind w:left="840" w:right="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0" w:firstLine="300"/>
        <w:rPr/>
      </w:pPr>
      <w:r>
        <w:rPr/>
        <w:t>20 ноября группа Крайнева получила очередное задание:</w:t>
      </w:r>
    </w:p>
    <w:p>
      <w:pPr>
        <w:pStyle w:val="Normal"/>
        <w:ind w:firstLine="320"/>
        <w:rPr/>
      </w:pPr>
      <w:r>
        <w:rPr/>
        <w:t>«Вам предлагается проникнуть через линию фронта с задачей сожжения военных объектов про</w:t>
        <w:softHyphen/>
        <w:t>тивника в следующих населенных пунктах, оккупи</w:t>
        <w:softHyphen/>
        <w:t>рованных фашистами: Анашкино, Петрищево, Илья-тино, Пушкино, Бугайлово, Грибцово, Усадково, Гра-нево, Михайловское, Коровино. Срок выполнения за</w:t>
        <w:softHyphen/>
        <w:t>дания пять—семь дней с момента перехода линии фронта. По возвращении из тыла противника в рас</w:t>
        <w:softHyphen/>
        <w:t xml:space="preserve">положение частей Красной Армии докладывать все, что вам известно о противнике».                </w:t>
      </w:r>
    </w:p>
    <w:p>
      <w:pPr>
        <w:pStyle w:val="Normal"/>
        <w:ind w:firstLine="320"/>
        <w:jc w:val="left"/>
        <w:rPr/>
      </w:pPr>
      <w:r>
        <w:rPr/>
        <w:t xml:space="preserve">Все были вооружены по- разному у командира  автомат и пистолет, у других ребят — винтовки, гранаты. У Зои и девушек — по нагану. В сумке Зои, как и у всех, бутылки с зажигательной смесью. </w:t>
      </w:r>
    </w:p>
    <w:p>
      <w:pPr>
        <w:pStyle w:val="Normal"/>
        <w:rPr/>
      </w:pPr>
      <w:r>
        <w:rPr/>
        <w:t>До Петрищева оставалось недалеко. Крайновцы (командир отряда Крайнов Борис Сергеевич) уже знали, что в этой деревне расположился штаб 332-го полка 197-й пехотной дивизии гитлеровцев. Но, прежде чем проникнуть в деревню, решили изу</w:t>
        <w:softHyphen/>
        <w:t>чить все подходы к ней, определить наиболее важные для диверсии объекты.</w:t>
      </w:r>
    </w:p>
    <w:p>
      <w:pPr>
        <w:pStyle w:val="Normal"/>
        <w:ind w:left="40" w:firstLine="320"/>
        <w:rPr/>
      </w:pPr>
      <w:r>
        <w:rPr/>
        <w:t>А в первом часу ночи на 26 ноября в Петрищеве загорелись четыре дома, в которых расположились связисты и офицеры. Их подожгли Крайнев и Зоя. Выполнив это задание, Крайнов вернулся на то же место—к сосне, чтобы оттуда прикрыть огнем сво</w:t>
        <w:softHyphen/>
        <w:t>его автомата Зою.</w:t>
      </w:r>
    </w:p>
    <w:p>
      <w:pPr>
        <w:pStyle w:val="Normal"/>
        <w:ind w:firstLine="320"/>
        <w:rPr/>
      </w:pPr>
      <w:r>
        <w:rPr/>
        <w:t>Застигнутые врасплох пожарами в деревне, гит</w:t>
        <w:softHyphen/>
        <w:t>леровцы открыли беспорядочную стрельбу. Горело в разных концах, и солдаты метались по площади, пе</w:t>
        <w:softHyphen/>
        <w:t>ребегая с одной стороны на другую. В этой суматохе Зое удалось свернуть к Грибцову, а затем спрятаться в лесу. Крайнев долго ждал Зою, но она не появля</w:t>
        <w:softHyphen/>
        <w:t>лась. Под утро, так и не узнав, что с ней случилось, командир поджег стог, который мог стать ориенти</w:t>
        <w:softHyphen/>
        <w:t>ром для советских бомбардировщиков.</w:t>
      </w:r>
    </w:p>
    <w:p>
      <w:pPr>
        <w:pStyle w:val="Normal"/>
        <w:rPr/>
      </w:pPr>
      <w:r>
        <w:rPr/>
        <w:t>Когда же загорелся стог сена за оврагом, Зоя, оче</w:t>
        <w:softHyphen/>
        <w:t>видно, подумала, что Крайнов погиб, выполнив свой долг до конца. И она решила поджечь конюшню с на</w:t>
        <w:softHyphen/>
        <w:t>ходящимися рядом постройками.</w:t>
      </w:r>
    </w:p>
    <w:p>
      <w:pPr>
        <w:pStyle w:val="Normal"/>
        <w:ind w:left="120" w:hanging="0"/>
        <w:jc w:val="center"/>
        <w:rPr/>
      </w:pPr>
      <w:r>
        <w:rPr/>
        <w:t>И Зоя снова вернулась в Петрищево. Ее схватили</w:t>
      </w:r>
    </w:p>
    <w:p>
      <w:pPr>
        <w:pStyle w:val="Normal"/>
        <w:ind w:hanging="0"/>
        <w:rPr/>
      </w:pPr>
      <w:r>
        <w:rPr/>
        <w:t>в тот момент, когда, полив керосином охапку сена  и сунув ее под створы конюшни, Зоя нагнулась, что-бы зажечь огонь. Она все же успела вытащить наган, но выстрела не последовало. Часовой с силой вышиб его, свернул ей руки за спину. Ему на помощь спешили еще двое гитлеровцев...</w:t>
      </w:r>
    </w:p>
    <w:p>
      <w:pPr>
        <w:pStyle w:val="Normal"/>
        <w:rPr/>
      </w:pPr>
      <w:r>
        <w:rPr/>
        <w:t>В музее есть план Петрищева, на котором обозна</w:t>
        <w:softHyphen/>
        <w:t>чены дома, подожженные Зоей.</w:t>
      </w:r>
    </w:p>
    <w:p>
      <w:pPr>
        <w:pStyle w:val="Normal"/>
        <w:rPr/>
      </w:pPr>
      <w:r>
        <w:rPr/>
        <w:t>После первого допроса, раздетую и разутую, пар</w:t>
        <w:softHyphen/>
        <w:t>тизанку под конвоем перевели через всю площадь в дом Ворониных, где помещался штаб . Здесь новый допрос учинил сам подполковник Рюдерер. Он тре</w:t>
        <w:softHyphen/>
        <w:t>бовал, чтобы она сообщила, когда и с кем перешла линию фронта, назвала место, где находится парти</w:t>
        <w:softHyphen/>
        <w:t>занская база, фамилии и имена ее товарищей, коман</w:t>
        <w:softHyphen/>
        <w:t>дира и комиссара отряда, ее собственное имя, откуда и кто она.</w:t>
      </w:r>
    </w:p>
    <w:p>
      <w:pPr>
        <w:pStyle w:val="Normal"/>
        <w:ind w:firstLine="320"/>
        <w:rPr/>
      </w:pPr>
      <w:r>
        <w:rPr/>
        <w:t>Как потом рассказывала хозяйка дома Евдокия Петровна Воронина корреспонденту «Правды» Петру Лидову, она, загнанная на кухню фашистами, видела, как более двух часов немцы допрашивали девушку. На</w:t>
      </w:r>
      <w:r>
        <w:rPr>
          <w:b/>
        </w:rPr>
        <w:t xml:space="preserve"> все</w:t>
      </w:r>
      <w:r>
        <w:rPr/>
        <w:t xml:space="preserve"> вопросы партизанка отвечала: «Нет», «Не знаю», «Не скажу», «Нет». Взбешенный старший офицер приказал солдатам снять свои ремни и бить ее, пока не добьются признания</w:t>
      </w:r>
    </w:p>
    <w:p>
      <w:pPr>
        <w:pStyle w:val="Normal"/>
        <w:rPr/>
      </w:pPr>
      <w:r>
        <w:rPr/>
        <w:t>Около двухсот ударов насчитала Евдокия Петров</w:t>
        <w:softHyphen/>
        <w:t>на Воронина, но девушка стойко терпела боль, не просила пощады.</w:t>
      </w:r>
    </w:p>
    <w:p>
      <w:pPr>
        <w:pStyle w:val="Normal"/>
        <w:rPr/>
      </w:pPr>
      <w:r>
        <w:rPr/>
        <w:t>С девушки стянули теплые брюки и босую, в од</w:t>
        <w:softHyphen/>
        <w:t>ной сорочке, перевели в дом, Василия Алек</w:t>
        <w:softHyphen/>
        <w:t>сандровича Кулика, где размещалось 26 солдат . Ее посадили на край лавки, руки привязали к дверной скобе. Начались новые издевательства. Солдаты при</w:t>
        <w:softHyphen/>
        <w:t>жигали ее окурками, подносили горящие спички к ушам, подбородку, носу. В полузабытьи она попро</w:t>
        <w:softHyphen/>
        <w:t>сила пить. Василий Кулик подошел к кадушке с во</w:t>
        <w:softHyphen/>
        <w:t>дой, хотел зачерпнуть кружку, но один из солдат оттолкнул его и поднес ко рту девушки керосиновую лампу.</w:t>
      </w:r>
    </w:p>
    <w:p>
      <w:pPr>
        <w:pStyle w:val="Normal"/>
        <w:rPr/>
      </w:pPr>
      <w:r>
        <w:rPr/>
        <w:t>Через некоторое время солдаты ушли спать, но муки Зои продолжались. Приставленный к ней часо</w:t>
        <w:softHyphen/>
        <w:t>вой вывел ее на улицу и, почти вплотную приставив штык, долго, пока сам не продрог, водил ее босую по морозу. И так через каждый час фашист выво</w:t>
        <w:softHyphen/>
        <w:t>дил девушку на мороз на пятнадцать—двадцать минут.</w:t>
      </w:r>
    </w:p>
    <w:p>
      <w:pPr>
        <w:pStyle w:val="Normal"/>
        <w:rPr/>
      </w:pPr>
      <w:r>
        <w:rPr/>
        <w:t>Сменивший в карауле первого солдат разрешил, наконец, Зое прилечь на лавку. Он даже развязал ей руки и дал попить воды.</w:t>
      </w:r>
    </w:p>
    <w:p>
      <w:pPr>
        <w:pStyle w:val="Normal"/>
        <w:rPr/>
      </w:pPr>
      <w:r>
        <w:rPr/>
        <w:t>Рано утром пришли офицеры и опять допрашива</w:t>
        <w:softHyphen/>
        <w:t>ли ее. Потом принесли ее вещи: кофточку, стеганые брюки, чулки, вещевой мешок. Теплая шапка, вареж</w:t>
        <w:softHyphen/>
        <w:t>ки, вязаная фуфайка, сапоги исчезли. Их уже поде</w:t>
        <w:softHyphen/>
        <w:t>лили между собой солдаты.</w:t>
      </w:r>
    </w:p>
    <w:p>
      <w:pPr>
        <w:pStyle w:val="Normal"/>
        <w:rPr/>
      </w:pPr>
      <w:r>
        <w:rPr/>
        <w:t>Офицеры приказали Прасковье Кулик помочь де</w:t>
        <w:softHyphen/>
        <w:t>вушке одеться. На обмороженные ноги с трудом уда</w:t>
        <w:softHyphen/>
        <w:t>лось натянуть чулки. На грудь партизанке повесили доску с надписью на русском и немецком языках:</w:t>
      </w:r>
    </w:p>
    <w:p>
      <w:pPr>
        <w:pStyle w:val="Normal"/>
        <w:ind w:hanging="0"/>
        <w:jc w:val="left"/>
        <w:rPr/>
      </w:pPr>
      <w:r>
        <w:rPr/>
        <w:t>«Поджигатель».</w:t>
      </w:r>
    </w:p>
    <w:p>
      <w:pPr>
        <w:pStyle w:val="Normal"/>
        <w:rPr/>
      </w:pPr>
      <w:r>
        <w:rPr/>
        <w:t>Так вывели ее на площадь, к месту казни. Собрав остатки сил, она оттолкнула двух солдат, державших се под руки, и, превозмогая боль во всем теле, пошла сама к виселице.</w:t>
      </w:r>
    </w:p>
    <w:p>
      <w:pPr>
        <w:pStyle w:val="Normal"/>
        <w:rPr/>
      </w:pPr>
      <w:r>
        <w:rPr/>
        <w:t>Вокруг уже столпились солдаты и офицеры. При</w:t>
        <w:softHyphen/>
        <w:t xml:space="preserve">гнали сюда и местных жителей — женщин, стариков, детей. Пока шли приготовления к казни, многие из </w:t>
      </w:r>
      <w:r>
        <w:rPr>
          <w:b/>
        </w:rPr>
        <w:t>них</w:t>
      </w:r>
      <w:r>
        <w:rPr/>
        <w:t xml:space="preserve"> разошлись. Оставшихся окружили солдаты — уйти им не дали.</w:t>
      </w:r>
    </w:p>
    <w:p>
      <w:pPr>
        <w:pStyle w:val="Normal"/>
        <w:rPr/>
      </w:pPr>
      <w:r>
        <w:rPr/>
        <w:t xml:space="preserve">Фашисты были любителями фотографировать пытки и казни. </w:t>
      </w:r>
    </w:p>
    <w:p>
      <w:pPr>
        <w:pStyle w:val="FR1"/>
        <w:spacing w:lineRule="auto" w:line="240" w:before="520" w:after="0"/>
        <w:ind w:left="0" w:right="0" w:hanging="0"/>
        <w:rPr>
          <w:i/>
          <w:i/>
        </w:rPr>
      </w:pPr>
      <w:r>
        <w:rPr>
          <w:i/>
        </w:rPr>
        <w:t>Последние минуты перед казнью.</w:t>
      </w:r>
    </w:p>
    <w:p>
      <w:pPr>
        <w:pStyle w:val="FR1"/>
        <w:spacing w:lineRule="auto" w:line="240" w:before="520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jc w:val="right"/>
        <w:rPr/>
      </w:pPr>
      <w:r>
        <w:rPr/>
        <w:t>Гордо вскинув голову, Зоя обернулась к палачам:</w:t>
      </w:r>
    </w:p>
    <w:p>
      <w:pPr>
        <w:pStyle w:val="Normal"/>
        <w:ind w:firstLine="320"/>
        <w:rPr/>
      </w:pPr>
      <w:r>
        <w:rPr/>
        <w:t xml:space="preserve">— </w:t>
      </w:r>
      <w:r>
        <w:rPr/>
        <w:t>Вы меня сейчас повесите, но я не одна. Нас двести миллионов, всех не перевешаете. Вам ото</w:t>
        <w:softHyphen/>
        <w:t>мстят за меня. Солдаты! Пока не поздно, сдавайтесь в плен, все равно победа будет за нами! Вам отомстят за меня!..</w:t>
      </w:r>
    </w:p>
    <w:p>
      <w:pPr>
        <w:pStyle w:val="Normal"/>
        <w:rPr/>
      </w:pPr>
      <w:r>
        <w:rPr/>
        <w:t>Эй, товарищи! Чего смотрите невесело?—об</w:t>
        <w:softHyphen/>
        <w:t>ратилась она к петрищевцам.— Будьте смелее, бори</w:t>
        <w:softHyphen/>
        <w:t>тесь, бейте фашистов, жгите, травите!</w:t>
      </w:r>
    </w:p>
    <w:p>
      <w:pPr>
        <w:pStyle w:val="Normal"/>
        <w:rPr/>
      </w:pPr>
      <w:r>
        <w:rPr/>
        <w:t>Мне не страшно умирать,</w:t>
        <w:tab/>
        <w:t>товарищи.</w:t>
        <w:tab/>
        <w:t>Это</w:t>
      </w:r>
    </w:p>
    <w:p>
      <w:pPr>
        <w:pStyle w:val="Normal"/>
        <w:rPr/>
      </w:pPr>
      <w:r>
        <w:rPr/>
        <w:t>счастье — умереть за свой народ...</w:t>
        <w:tab/>
        <w:t>Прощайте,</w:t>
        <w:tab/>
        <w:t>това</w:t>
        <w:softHyphen/>
        <w:t>рищи! Боритесь, не бойтесь!..</w:t>
      </w:r>
    </w:p>
    <w:p>
      <w:pPr>
        <w:pStyle w:val="Normal"/>
        <w:rPr/>
      </w:pPr>
      <w:r>
        <w:rPr/>
        <w:t>Целый месяц провисело тело Зои на площади, фа</w:t>
        <w:softHyphen/>
        <w:t>шисты не разрешали его снимать. В ночь под Новый год перепившиеся солдаты изуродовали его. Только когда советские войска гнали фашистские полчища от Москвы, подполковник Рюдерер, заметая следы расправы, распорядился виселицу спилить.</w:t>
      </w:r>
    </w:p>
    <w:p>
      <w:pPr>
        <w:pStyle w:val="Normal"/>
        <w:rPr/>
      </w:pPr>
      <w:r>
        <w:rPr/>
        <w:t>Вечером 1 января Свиридов с помощью солдат вырыл яму на краю села, и в нее бросили ни во что не завернутое, с обрывком веревки на шее тело пар</w:t>
        <w:softHyphen/>
        <w:t>тизанки.</w:t>
      </w:r>
    </w:p>
    <w:p>
      <w:pPr>
        <w:pStyle w:val="Normal"/>
        <w:rPr/>
      </w:pPr>
      <w:r>
        <w:rPr/>
        <w:t>12 января 1942 года фашисты поспешно бежали из Петрищева.</w:t>
      </w:r>
    </w:p>
    <w:p>
      <w:pPr>
        <w:pStyle w:val="Normal"/>
        <w:rPr/>
      </w:pPr>
      <w:r>
        <w:rPr/>
        <w:t>В тот же день в Петрищево вступили части 108-й стрелковой дивизии Красной Армии.</w:t>
      </w:r>
    </w:p>
    <w:p>
      <w:pPr>
        <w:pStyle w:val="Normal"/>
        <w:spacing w:before="340" w:after="0"/>
        <w:ind w:hanging="0"/>
        <w:jc w:val="center"/>
        <w:rPr>
          <w:b/>
          <w:b/>
        </w:rPr>
      </w:pPr>
      <w:r>
        <w:rPr>
          <w:b/>
        </w:rPr>
        <w:t>ПО СЛЕДАМ ПОДВИГА</w:t>
      </w:r>
    </w:p>
    <w:p>
      <w:pPr>
        <w:pStyle w:val="FR1"/>
        <w:spacing w:lineRule="auto" w:line="240" w:before="180" w:after="0"/>
        <w:ind w:left="0" w:right="0" w:hanging="0"/>
        <w:rPr>
          <w:sz w:val="18"/>
        </w:rPr>
      </w:pPr>
      <w:r>
        <w:rPr>
          <w:sz w:val="18"/>
        </w:rPr>
        <w:t>(Зал четвертый)</w:t>
      </w:r>
    </w:p>
    <w:p>
      <w:pPr>
        <w:pStyle w:val="Normal"/>
        <w:spacing w:before="180" w:after="0"/>
        <w:rPr/>
      </w:pPr>
      <w:r>
        <w:rPr/>
        <w:t>В те дни корреспондент «Правды» Петр Лидов остановился на ночлег в одном из домов в двадцати километрах от Можайска. Здесь он разговорился со старым крестьянином из деревни Красновидово. И тот рассказал ему о девушке, которую гитлеровцы повесили в деревне Петрищево. Услышав этот рас</w:t>
        <w:softHyphen/>
        <w:t>сказ, Петр Александрович твердо решил узнать о судьбе казненной девушки.</w:t>
      </w:r>
    </w:p>
    <w:p>
      <w:pPr>
        <w:pStyle w:val="Normal"/>
        <w:rPr/>
      </w:pPr>
      <w:r>
        <w:rPr/>
        <w:t>Он пробыл в деревне несколько дней, обходя каж</w:t>
        <w:softHyphen/>
        <w:t>дый дом, проверяя и выясняя подробности появления неизвестной девушки Тани (Таней она назвалась од</w:t>
        <w:softHyphen/>
        <w:t>ному из верейских партизан), ее смелых действий, ее поведения в стане врага. И только после этого по</w:t>
        <w:softHyphen/>
        <w:t>ехал в Москву, чтобы немедленно же вернуться об</w:t>
        <w:softHyphen/>
        <w:t>ратно в Петрищево с комиссией МГК комсомола и с фотокорреспондентом.</w:t>
      </w:r>
    </w:p>
    <w:p>
      <w:pPr>
        <w:pStyle w:val="Normal"/>
        <w:rPr/>
      </w:pPr>
      <w:r>
        <w:rPr/>
        <w:t>Было решено вскрыть место захоронения парти</w:t>
        <w:softHyphen/>
        <w:t xml:space="preserve">занки, чтобы установить, кто она, и проводить ее в </w:t>
      </w:r>
      <w:r>
        <w:rPr>
          <w:i/>
        </w:rPr>
        <w:t xml:space="preserve"> </w:t>
      </w:r>
      <w:r>
        <w:rPr/>
        <w:t>последний путь с воинскими почестями.</w:t>
      </w:r>
    </w:p>
    <w:p>
      <w:pPr>
        <w:pStyle w:val="Normal"/>
        <w:ind w:left="40" w:firstLine="300"/>
        <w:rPr/>
      </w:pPr>
      <w:r>
        <w:rPr/>
        <w:t>Очерк Лидова, написанный по горячим следам, когда еще подлинное имя партизанки и не все обстоя</w:t>
        <w:softHyphen/>
        <w:t>тельства были известны, вызвал у советских людей вместе с чувством гордости и гнева естественное же</w:t>
        <w:softHyphen/>
        <w:t xml:space="preserve">лание узнать, кто же была девушка Таня. </w:t>
      </w:r>
    </w:p>
    <w:p>
      <w:pPr>
        <w:pStyle w:val="Normal"/>
        <w:ind w:left="40" w:firstLine="300"/>
        <w:rPr/>
      </w:pPr>
      <w:r>
        <w:rPr/>
        <w:t>Очерк Лидова прочитали и боевые друзья Зои— Борис Крайнов и Клавдия Милорадова. Они узнали Зою.</w:t>
      </w:r>
    </w:p>
    <w:p>
      <w:pPr>
        <w:pStyle w:val="Normal"/>
        <w:ind w:left="40" w:firstLine="300"/>
        <w:rPr/>
      </w:pPr>
      <w:r>
        <w:rPr/>
      </w:r>
    </w:p>
    <w:p>
      <w:pPr>
        <w:pStyle w:val="Normal"/>
        <w:ind w:firstLine="320"/>
        <w:rPr/>
      </w:pPr>
      <w:r>
        <w:rPr/>
        <w:t>Комсомолка Космодемьянская Зоя Анатольевна вела себя как ис</w:t>
        <w:softHyphen/>
        <w:t>тинная патриотка социалистической Родины и погиб</w:t>
        <w:softHyphen/>
        <w:t>ла смертью героя, как подобает дочери Ленинского комсомола. МГК ВЛКСМ вместе с разведуправлением Западного фронта предлагает представить ее к выс</w:t>
        <w:softHyphen/>
        <w:t>шей правительственной награде—присвоению зва</w:t>
        <w:softHyphen/>
        <w:t>ния Героя Советского Союза, оказать соответствую</w:t>
        <w:softHyphen/>
        <w:t>щую материальную помощь матери и увековечить ее память переименованием села Петрищева в село Космодемьянское, улицу Александровский проезд (г. Мо</w:t>
        <w:softHyphen/>
        <w:t>сква), где она жила, в улицу Космодемьянской и по</w:t>
        <w:softHyphen/>
        <w:t xml:space="preserve">ставить памятник на ее могилу в с. Петрищево». </w:t>
      </w:r>
    </w:p>
    <w:p>
      <w:pPr>
        <w:pStyle w:val="Normal"/>
        <w:ind w:firstLine="320"/>
        <w:rPr/>
      </w:pPr>
      <w:r>
        <w:rPr/>
        <w:t xml:space="preserve">В мае 1942 года прах Зои был перевезен в Москву, на Новодевичье кладбище. </w:t>
      </w:r>
    </w:p>
    <w:p>
      <w:pPr>
        <w:pStyle w:val="Normal"/>
        <w:ind w:firstLine="320"/>
        <w:rPr/>
      </w:pPr>
      <w:r>
        <w:rPr/>
        <w:t>Священная месть за сестру привела на фронт Александра Космодемьянского. Вскоре после гибели Зои Шура с друзьями уехал учиться в Ульяновское танковое училище. В начале октября 1943 года Алек</w:t>
        <w:softHyphen/>
        <w:t>сандр с отличием окончил училище. По просьбе Кос</w:t>
        <w:softHyphen/>
        <w:t>модемьянского его направили на тот участок фронта, где шли бои с остатками 197-й вражеской дивизии, офицеры и солдаты которой казнили Зою.</w:t>
      </w:r>
    </w:p>
    <w:p>
      <w:pPr>
        <w:pStyle w:val="Normal"/>
        <w:ind w:firstLine="320"/>
        <w:rPr/>
      </w:pPr>
      <w:r>
        <w:rPr/>
        <w:t>И брат выполнил свою клятву до конца.</w:t>
      </w:r>
    </w:p>
    <w:p>
      <w:pPr>
        <w:pStyle w:val="Normal"/>
        <w:ind w:firstLine="320"/>
        <w:rPr/>
      </w:pPr>
      <w:r>
        <w:rPr/>
        <w:t>12 апреля 1945 года батарея Космодемьянского вывела из строя 6 вражеских орудий, разрушила 18 дзотов, уничтожила 30 и взяла в плен 90 гитлеров</w:t>
        <w:softHyphen/>
        <w:t>ских солдат и офицеров.</w:t>
      </w:r>
    </w:p>
    <w:p>
      <w:pPr>
        <w:pStyle w:val="Normal"/>
        <w:rPr/>
      </w:pPr>
      <w:r>
        <w:rPr/>
        <w:t>13 апреля 1945 года командир батареи 350-го гвар</w:t>
        <w:softHyphen/>
        <w:t>дейского тяжелого самоходно-артиллерийского Ор</w:t>
        <w:softHyphen/>
        <w:t>шанского полка гвардии старший лейтенант Космо</w:t>
        <w:softHyphen/>
        <w:t>демьянский погиб смертью героя при штурме Кениг</w:t>
        <w:softHyphen/>
        <w:t>сберга.</w:t>
      </w:r>
    </w:p>
    <w:p>
      <w:pPr>
        <w:pStyle w:val="Normal"/>
        <w:rPr/>
      </w:pPr>
      <w:r>
        <w:rPr/>
        <w:t>О гибели сына Любовь Тимофеевна узнала из письма, полученного ею 20 апреля от командира пол</w:t>
        <w:softHyphen/>
        <w:t>ка, в котором воевал Александр.</w:t>
      </w:r>
    </w:p>
    <w:p>
      <w:pPr>
        <w:pStyle w:val="Normal"/>
        <w:rPr/>
      </w:pPr>
      <w:r>
        <w:rPr/>
        <w:t>«...Прошу: наберитесь мужества и стойкости. Ваш сын гвардии старший лейтенант Александр Анатоль</w:t>
        <w:softHyphen/>
        <w:t xml:space="preserve">евич Космодемьянский погиб смертью героя в борьбе с немецкими захватчиками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40" w:hanging="0"/>
        <w:rPr/>
      </w:pPr>
      <w:r>
        <w:rPr/>
        <w:t>Он отдал свою моло</w:t>
        <w:softHyphen/>
        <w:t>дую жизнь во имя свободы и независимости нашей Родины. Скажу одно: Ваш сын — герой, и Вы можете гордиться им. Он честно защищал Родину, был до</w:t>
        <w:softHyphen/>
        <w:t>стойным братом своей сестры...</w:t>
      </w:r>
    </w:p>
    <w:p>
      <w:pPr>
        <w:pStyle w:val="Normal"/>
        <w:ind w:left="80" w:firstLine="300"/>
        <w:rPr/>
      </w:pPr>
      <w:r>
        <w:rPr/>
        <w:t>Война и смерть — неотделимы, но тем тяжелее пе</w:t>
        <w:softHyphen/>
        <w:t>реносить каждую смерть накануне нашей Победы».</w:t>
      </w:r>
    </w:p>
    <w:p>
      <w:pPr>
        <w:pStyle w:val="Normal"/>
        <w:ind w:left="80" w:firstLine="300"/>
        <w:rPr/>
      </w:pPr>
      <w:r>
        <w:rPr/>
        <w:t>5 мая 1945 года Шуру похоронили на Новодевичь</w:t>
        <w:softHyphen/>
        <w:t xml:space="preserve">ем кладбище, возле могилы Зои. </w:t>
      </w:r>
    </w:p>
    <w:p>
      <w:pPr>
        <w:pStyle w:val="Normal"/>
        <w:ind w:left="80" w:firstLine="300"/>
        <w:rPr/>
      </w:pPr>
      <w:r>
        <w:rPr/>
        <w:t>Указом Президиума Верховного Совета СССР от 29 июня 1945 г. гвардии старшему лейтенанту Космо</w:t>
        <w:softHyphen/>
        <w:t>демьянскому Александру Анатольевичу за образцо</w:t>
        <w:softHyphen/>
        <w:t>вое выполнение боевых заданий на фронте борьбы с гитлеровскими захватчиками и проявленные при этом отвагу и геройство посмертно присвоено звание Героя Советского Союза.</w:t>
      </w:r>
    </w:p>
    <w:p>
      <w:pPr>
        <w:pStyle w:val="Normal"/>
        <w:spacing w:before="240" w:after="0"/>
        <w:ind w:hanging="0"/>
        <w:jc w:val="center"/>
        <w:rPr>
          <w:b/>
          <w:b/>
        </w:rPr>
      </w:pPr>
      <w:r>
        <w:rPr>
          <w:b/>
        </w:rPr>
        <w:t>ВЕЧНО ЮНЫЕ</w:t>
      </w:r>
    </w:p>
    <w:p>
      <w:pPr>
        <w:pStyle w:val="FR1"/>
        <w:spacing w:lineRule="auto" w:line="240" w:before="140" w:after="0"/>
        <w:ind w:left="0" w:right="0" w:hanging="0"/>
        <w:rPr/>
      </w:pPr>
      <w:r>
        <w:rPr>
          <w:b/>
          <w:sz w:val="18"/>
        </w:rPr>
        <w:t>(Зал</w:t>
      </w:r>
      <w:r>
        <w:rPr>
          <w:sz w:val="18"/>
        </w:rPr>
        <w:t xml:space="preserve"> пятый)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firstLine="320"/>
        <w:rPr/>
      </w:pPr>
      <w:r>
        <w:rPr/>
        <w:t>Зоя и Александр Космодемьянские Их имена ста</w:t>
        <w:softHyphen/>
        <w:t>ли олицетворением высокого патриотизма советской молодежи, ее мужества, преданности светлым идеа</w:t>
        <w:softHyphen/>
        <w:t>лам родного народа.</w:t>
      </w:r>
    </w:p>
    <w:p>
      <w:pPr>
        <w:pStyle w:val="Normal"/>
        <w:ind w:firstLine="320"/>
        <w:rPr/>
      </w:pPr>
      <w:r>
        <w:rPr/>
        <w:t>В музее есть редкий снимок: на одном из торже</w:t>
        <w:softHyphen/>
        <w:t>ственных вечеров Любовь Тимофеевна встретилась с космонавтами Юрием Гагариным и Германом Тито</w:t>
        <w:softHyphen/>
        <w:t xml:space="preserve">вым. Любовь Тимофеевна по-матерински обнимает </w:t>
      </w:r>
      <w:r>
        <w:rPr>
          <w:b/>
        </w:rPr>
        <w:t>их,</w:t>
      </w:r>
      <w:r>
        <w:rPr/>
        <w:t xml:space="preserve"> а «звездные братья», улыбаясь, склонили свои го</w:t>
        <w:softHyphen/>
        <w:t>ловы ей на плечи. Все это так — Любовь Тимофеевна вправе считать себя второй матерью первопроходцев космоса, так же, как и Юрий Гагарин и Герман Титов были вправе сказать ей, что они считают себя ее сы</w:t>
        <w:softHyphen/>
        <w:t>новьями.</w:t>
      </w:r>
    </w:p>
    <w:p>
      <w:pPr>
        <w:pStyle w:val="Normal"/>
        <w:ind w:firstLine="320"/>
        <w:rPr/>
      </w:pPr>
      <w:r>
        <w:rPr/>
        <w:t>«Для нас,—говорил М. И. Калинин,—Шура Чека-лин, Лиза Чайкина, Зоя Космодемьянская, среди пар</w:t>
        <w:softHyphen/>
        <w:t>тизан носившая</w:t>
      </w:r>
      <w:r>
        <w:rPr>
          <w:b/>
        </w:rPr>
        <w:t xml:space="preserve"> имя</w:t>
      </w:r>
      <w:r>
        <w:rPr/>
        <w:t xml:space="preserve"> Таня, не только герои: они— дети живых матерей, братья и сестры живых брать</w:t>
        <w:softHyphen/>
        <w:t>ев и сестер».</w:t>
      </w:r>
    </w:p>
    <w:p>
      <w:pPr>
        <w:pStyle w:val="Normal"/>
        <w:rPr/>
      </w:pPr>
      <w:r>
        <w:rPr/>
        <w:t>Рядом можно поставить многие сотни и тысячи других имен героев — все они дети, сыновья и дочери народа. «Ну родилась, ну поступила в школу, ну учусь»,—писала Зоя. Действительно, что еще она могла написать в автобиографии: обычная школьни</w:t>
        <w:softHyphen/>
        <w:t>ца, обыкновенная девочка, разве только со своими особенностями характера. И у Шуры были свои осо</w:t>
        <w:softHyphen/>
        <w:t>бенности, и у каждого они есть. Но знали такие, как Зоя и Шура, что их дом — это не только собственная крыша над головой, но и улица, на которой живут, город, в котором родились, страна, выпестовавшая их, растившая их живыми людьми среди живых людей. Еще в военные годы пришло письмо из Англии:</w:t>
      </w:r>
    </w:p>
    <w:p>
      <w:pPr>
        <w:pStyle w:val="Normal"/>
        <w:ind w:hanging="0"/>
        <w:rPr/>
      </w:pPr>
      <w:r>
        <w:rPr/>
        <w:t>«Дорогой товарищ Любовь Космодемьянская! Мы с женой живем в маленькой квартире под Лондоном. Только что мы прочли о Вашей милой, храброй дочке. Ее предсмертные слова вызвали у нас слезы: сколько храбрости, сколько мужества в такой юной девушке! В начале будущего года мы ожидаем нашего первого ребенка, и, если это будет девочка, мы</w:t>
      </w:r>
    </w:p>
    <w:sectPr>
      <w:type w:val="nextPage"/>
      <w:pgSz w:w="11906" w:h="16820"/>
      <w:pgMar w:left="1440" w:right="5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520" w:right="40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23:48:00Z</dcterms:created>
  <dc:creator>Коробов</dc:creator>
  <dc:description/>
  <dc:language>en-US</dc:language>
  <cp:lastModifiedBy>Алексей</cp:lastModifiedBy>
  <dcterms:modified xsi:type="dcterms:W3CDTF">2000-06-27T23:48:00Z</dcterms:modified>
  <cp:revision>2</cp:revision>
  <dc:subject/>
  <dc:title>ВСЕГДА С НАМИ</dc:title>
</cp:coreProperties>
</file>