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cs="Arial" w:ascii="Arial" w:hAnsi="Arial"/>
          <w:sz w:val="8"/>
          <w:u w:val="single"/>
        </w:rPr>
        <w:t>Англия</w:t>
      </w:r>
      <w:r>
        <w:rPr>
          <w:rFonts w:cs="Arial" w:ascii="Arial" w:hAnsi="Arial"/>
          <w:sz w:val="8"/>
        </w:rPr>
        <w:t xml:space="preserve"> – Палестина, Трансиордания, Ирак, Гер.Вост.Африка.</w:t>
        <w:tab/>
        <w:tab/>
        <w:tab/>
        <w:tab/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  <w:u w:val="single"/>
        </w:rPr>
        <w:t>Англия и Франция</w:t>
      </w:r>
      <w:r>
        <w:rPr>
          <w:rFonts w:cs="Arial" w:ascii="Arial" w:hAnsi="Arial"/>
          <w:sz w:val="8"/>
        </w:rPr>
        <w:t xml:space="preserve"> – Того и Камерун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  <w:u w:val="single"/>
        </w:rPr>
        <w:t>Япония</w:t>
      </w:r>
      <w:r>
        <w:rPr>
          <w:rFonts w:cs="Arial" w:ascii="Arial" w:hAnsi="Arial"/>
          <w:sz w:val="8"/>
        </w:rPr>
        <w:t xml:space="preserve"> – Марианские, Каролинские, Маршаловы о-ва, Шаньдуньский п-ов</w:t>
      </w:r>
    </w:p>
    <w:p>
      <w:pPr>
        <w:pStyle w:val="Normal"/>
        <w:ind w:left="-426" w:hanging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i/>
          <w:sz w:val="8"/>
          <w:u w:val="single"/>
        </w:rPr>
        <w:t>1939</w:t>
      </w:r>
      <w:r>
        <w:rPr>
          <w:rFonts w:cs="Arial" w:ascii="Arial" w:hAnsi="Arial"/>
          <w:i/>
          <w:sz w:val="8"/>
        </w:rPr>
        <w:t xml:space="preserve">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1(17)-28 сент – Польша 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 сент            – вступление в войну Англии и Франции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начало «Странной войны»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0 нояб-12март(40) – Советско-Финская война</w:t>
      </w:r>
    </w:p>
    <w:p>
      <w:pPr>
        <w:pStyle w:val="Normal"/>
        <w:ind w:left="-426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  <w:u w:val="single"/>
        </w:rPr>
        <w:t>1940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9 апр.          – Дания, Норвегия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0-14 мая   – Голландия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10-28 мая   – Бельгия </w:t>
      </w:r>
    </w:p>
    <w:p>
      <w:pPr>
        <w:pStyle w:val="Normal"/>
        <w:tabs>
          <w:tab w:val="clear" w:pos="720"/>
          <w:tab w:val="left" w:pos="1276" w:leader="none"/>
        </w:tabs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2 июня      – франко-герм. Перемирие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5 июня      – франко-итал. Перемирие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4-16 июня – ультим. Латвии Литве Эстонии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август         -  Латвия, Литва, Эстония – союз. респ.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26 июня      – требование вернуть Бессарабию –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</w:t>
      </w:r>
      <w:r>
        <w:rPr>
          <w:rFonts w:cs="Arial" w:ascii="Arial" w:hAnsi="Arial"/>
          <w:sz w:val="8"/>
        </w:rPr>
        <w:t>образование Молдави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28 сент       - Тройственный союз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</w:t>
      </w:r>
      <w:r>
        <w:rPr>
          <w:rFonts w:cs="Arial" w:ascii="Arial" w:hAnsi="Arial"/>
          <w:sz w:val="8"/>
        </w:rPr>
        <w:t>(Вскоре +Венгрия, Румыния, Болгария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8 окт          - Нападение Италии на Грецию, но выну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</w:t>
      </w:r>
      <w:r>
        <w:rPr>
          <w:rFonts w:cs="Arial" w:ascii="Arial" w:hAnsi="Arial"/>
          <w:sz w:val="8"/>
        </w:rPr>
        <w:t>ждены были просить помощи Германии</w:t>
      </w:r>
    </w:p>
    <w:p>
      <w:pPr>
        <w:pStyle w:val="Normal"/>
        <w:ind w:left="-426" w:hanging="0"/>
        <w:rPr>
          <w:rFonts w:ascii="Arial" w:hAnsi="Arial" w:cs="Arial"/>
          <w:i/>
          <w:i/>
          <w:sz w:val="8"/>
          <w:u w:val="single"/>
        </w:rPr>
      </w:pPr>
      <w:r>
        <w:rPr>
          <w:rFonts w:cs="Arial" w:ascii="Arial" w:hAnsi="Arial"/>
          <w:i/>
          <w:sz w:val="8"/>
          <w:u w:val="single"/>
        </w:rPr>
        <w:t>1941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 апр           - Нападение на Югославию и Грецию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</w:rPr>
        <w:tab/>
        <w:t xml:space="preserve">                          СШ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малые потери в войне т.к. далеко от театра воен. действ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из должников Европы стали кредиторам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14 – Г.Форд – конвеер – производ-ть в 10 раз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введение поточного произ-ва в промыш-ти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эра пассажирского воздухоплавания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появилось кино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эра «просперити» процветания – оболочка событий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идеи твердый либерализма, индивидуализма,в ответ н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еволюции в Европе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Бизнес добился ликвидации всякого вмешательства во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нутренние дела, любого вида гос. регулирования,- это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отличие от стран Европы. 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>- всякие действия профсоюзов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повышение з/п, требования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национализации ж/д и шахт - воспринимались как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«Красная угроза»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19-1920 ряд актов террора (у дома ген.прокурора М.Палмера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привели к репрессиям против профсоюзов, американцев и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эмигрантов, к депортации («Палмеровские рейды»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активизация ку-клукс-клан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политическую жизнь страны сотрясали коррупционные скандалы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крупных чиновников Конгресса и даже президента (но он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</w:rPr>
        <w:t>- Гардинг умер избежав позора 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1922 – отмена закона об особо повышенном налоге, отмена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закона о минимальной оплате труда женьщин и детей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быстрый рост теневой эконом. Появление преступных синдикатов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Чикаго – Ал Капоне (рекет, продажа спирт.нап., наркотики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Ахиллесова пята экономики – массовое производство не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опоставимо с покупательской способ. населения. Формул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«Реклама+кредит=процветание навсегда» только отодвинул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крах 24 октября 1929 г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</w:t>
      </w:r>
      <w:r>
        <w:rPr>
          <w:rFonts w:cs="Arial" w:ascii="Arial" w:hAnsi="Arial"/>
          <w:sz w:val="8"/>
        </w:rPr>
        <w:t>Германия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 xml:space="preserve">- Лето 1919 – подписание </w:t>
      </w:r>
      <w:r>
        <w:rPr>
          <w:rFonts w:cs="Arial" w:ascii="Arial" w:hAnsi="Arial"/>
          <w:sz w:val="8"/>
          <w:u w:val="single"/>
        </w:rPr>
        <w:t>Конституции</w:t>
      </w:r>
      <w:r>
        <w:rPr>
          <w:rFonts w:cs="Arial" w:ascii="Arial" w:hAnsi="Arial"/>
          <w:sz w:val="8"/>
        </w:rPr>
        <w:t xml:space="preserve"> в г. Веймаре «Веймарская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еспублика»</w:t>
      </w:r>
      <w:r>
        <w:rPr>
          <w:rFonts w:cs="Arial" w:ascii="Arial" w:hAnsi="Arial"/>
          <w:sz w:val="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ур-дем права и своб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решены профсоюзы, колл. договора и д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онод. власть – Рейхста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дставители земель – Рейсхра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езидент – на 7 л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48 ст. – черезвыч. законы в обход парламент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Экономика – в упадке (инфляция, безработица,итд)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 xml:space="preserve">- </w:t>
      </w:r>
      <w:r>
        <w:rPr>
          <w:rFonts w:cs="Arial" w:ascii="Arial" w:hAnsi="Arial"/>
          <w:i/>
          <w:sz w:val="8"/>
          <w:u w:val="single"/>
        </w:rPr>
        <w:t>Право-консер. силы</w:t>
      </w:r>
      <w:r>
        <w:rPr>
          <w:rFonts w:cs="Arial" w:ascii="Arial" w:hAnsi="Arial"/>
          <w:sz w:val="8"/>
        </w:rPr>
        <w:t xml:space="preserve"> (против Версальского дог., Конституции, за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возврат к старому довоенному порядку) – </w:t>
      </w:r>
      <w:r>
        <w:rPr>
          <w:rFonts w:cs="Arial" w:ascii="Arial" w:hAnsi="Arial"/>
          <w:sz w:val="8"/>
          <w:u w:val="single"/>
        </w:rPr>
        <w:t>«политика катастроф»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 xml:space="preserve">- </w:t>
      </w:r>
      <w:r>
        <w:rPr>
          <w:rFonts w:cs="Arial" w:ascii="Arial" w:hAnsi="Arial"/>
          <w:i/>
          <w:sz w:val="8"/>
          <w:u w:val="single"/>
        </w:rPr>
        <w:t xml:space="preserve">Каолиция </w:t>
      </w:r>
      <w:r>
        <w:rPr>
          <w:rFonts w:cs="Arial" w:ascii="Arial" w:hAnsi="Arial"/>
          <w:sz w:val="8"/>
        </w:rPr>
        <w:t xml:space="preserve">(за выполнение Верс.договора Коституцию) –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  <w:u w:val="single"/>
        </w:rPr>
        <w:t>«Политика выполнения»</w:t>
      </w:r>
      <w:r>
        <w:rPr>
          <w:rFonts w:cs="Arial" w:ascii="Arial" w:hAnsi="Arial"/>
          <w:sz w:val="8"/>
        </w:rPr>
        <w:t xml:space="preserve">  состояла из СДПГ, партия Цетра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1922 (прав-во Куно) националистическая пропоганда, отказ от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епараций в ответ – фрако-бельг. В-ка вошли в Рурскую обл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авг.1923 – всеобщая стачка рабочих – уход кабинета Руро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Повсеместно голодные бунты и стачк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окт. 1923 восстание в Гамбурге (Э.Тельман) – подавлено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8 ноября 1923 – «Пивной путч» в Мюнхене - требование отдать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ласть фашистам – подавлено полицией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1924 – стабилизация обстановки, т.к. – план Дауэса, введение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твердой валюты – золотой марки, американские кредиты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вторая пол. 20-х – стабилизация, упрочение внешнеполитич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положения, гарантии зап. границы, улучшение жизни населения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>- Каолиция сил, создавшая прав-во была неоднородна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на правом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фланге – партия Центра и НННП  + на левом СДПГ=противор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+ вражда между левыми-КПГ и СДПГ = нестабильность Веймар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ской республики.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На фоне этого разброда активизируются фаш.орг. (1925-созда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ние НСДАП), некоторые ее лидеры, избранные в Рейхстаг, при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обретя неприкосновенность, развернули наглую агрессивную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политику по дискредитации Парламента, Гитлнр приступил к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озданию штурмовых отрядов (СА)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С приходом кризиса Веймарская республика была неспособн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оказать сопротивление приходу фашистов к власт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Великобритания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Значительные потери в войне, стала должником США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Кризис 1920-1921 – безработица, сокращение произв., мощное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движение шахтеров, транспортников (за повышение з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>п, сок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ащение раб. дня, движение «Руки проч от Сов. России » 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20 – создание Ком. партии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Несмотря на все неурядицы не было ни  бунтов, ни путчей, ни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осстаний, страна проходила трудности цивиллизованно, пос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тепенно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18-1924 – Кризис двухпартийной сист. , т.к. – быстрый рост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лияния лебористской партии (кроме консерват. и либерал.)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причины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а) опора на массовые союзы раб., б) раскол либералов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)партия выступала за обществ. собственность – популярность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реди раб.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>- 1923 – выборы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консерв.-258 мест, лейб.-191, либер.-158, таким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образом лейб. закрепились в качестве второй партии в полит.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жизни Великобритани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янв 1924 – первое лейбор. прав-во (провело ряд мер в пользу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безработ-х и пенсио-ов,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окт 1924 – у власти снова пр-во Болдуина (консер-ор)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>- Неравномерный темп развития эк-ки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передовые (электротех-я,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автомоб-я, хим-я) – быстрый темп, а традиционные (судостр-е,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угольная) – в застое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вместо модер-ии экон-ки путем вложения денег в новое обору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дование, снижая тем самым себестоймость угля и повышая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их конкурентноспособность, капитал пошел по пути снижения з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>п,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что привело к массовым стачкам шахтеров (всеобщая заб-ка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в 1926) </w:t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8"/>
        </w:rPr>
        <w:t>- 1927 – антипроф-ый закон (запрет стачек) – проигрыш консерв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На выборах в 1929 – победа лейбор-ов – второе лейбор-е пр-во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   Франция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«Немец за все заплатит» - лозунг прессы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19 – выборы выиграл Национальный блок (группировка прав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буржуазных партий), соц-я партия оказалась в изоляци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Прав-во Мильерана (обещания соц. реф., участие раб. в управ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лении пред-ем, сотрудничество труда и капит-ла – не выполнены)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Массовые протесты против дороговизны, антисов-ой интер-ции, ми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литаризации, брожение в армии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1920 – раскол социалистов на ФКП (за присоед-е к Интернац-лу) и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оциал-у партию. Хотя раскол ослабил левое крыло полит. маятник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тал клониться влево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Развалу Национ-го блока сопутствовала рурская авантюра Пуанкаре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(ввод войск в Рур из-за отказа Германии репарац. поставок угля)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Политика ФКП была ошибочной, они призывали к созданию раб-крес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блока против всех правых партий и левого блока.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24 – Победа на выборах левого блока (радикал. партии, социали-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</w:rPr>
        <w:t xml:space="preserve">сты + социалистическая партия), пораж-е Нац-го блока.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июнь 1924 – 1926 Прав-во левого блока. (Провозгласило программу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прогрес-ых реформ, но не смогло её осуществить из-за внутр.      </w:t>
      </w:r>
    </w:p>
    <w:p>
      <w:pPr>
        <w:pStyle w:val="Normal"/>
        <w:ind w:left="-426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противоречий, сопротивления правых и фин-ых трудностей)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39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-396" w:hanging="0"/>
        <w:rPr/>
      </w:pPr>
      <w:r>
        <w:rPr>
          <w:rFonts w:cs="Arial" w:ascii="Arial" w:hAnsi="Arial"/>
          <w:sz w:val="8"/>
        </w:rPr>
        <w:tab/>
        <w:t xml:space="preserve">                                                           Италия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Италия оказалась «побежденной среди победителей»,т.к. надеж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ды поживиться за счет Турции были похоронены турецкой рев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1918-1923. – Настроения нац-ой ущемленности+слабость либера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лизма+раскол дем сил= простота прихода к власти фашизма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Разруха, инфляция, безработица, неустроенность дембелей=наз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евает глубокий социально-эконом. Кризис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В полит. жизни были только течения – (либералы, республиканцы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радикалы), настоящей партией была одна – Итал-я соц-ая партия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С 1919 стали создаваться фашист-е орган-ии (фаши ди комбати-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менто)(Лидер – Бенито Муссолини), </w:t>
      </w:r>
      <w:r>
        <w:rPr>
          <w:rFonts w:cs="Arial" w:ascii="Arial" w:hAnsi="Arial"/>
          <w:sz w:val="8"/>
          <w:u w:val="single"/>
        </w:rPr>
        <w:t>их лозунги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а)ненависть к новым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богачам, б)равенство и соц-я справедл-ть, в)поддержка трудящейся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буржуазии, </w:t>
      </w:r>
      <w:r>
        <w:rPr>
          <w:rFonts w:cs="Arial" w:ascii="Arial" w:hAnsi="Arial"/>
          <w:sz w:val="8"/>
          <w:u w:val="single"/>
        </w:rPr>
        <w:t>их оружие</w:t>
      </w:r>
      <w:r>
        <w:rPr>
          <w:rFonts w:cs="Arial" w:ascii="Arial" w:hAnsi="Arial"/>
          <w:sz w:val="8"/>
          <w:u w:val="single"/>
          <w:lang w:val="en-US"/>
        </w:rPr>
        <w:t>:</w:t>
      </w:r>
      <w:r>
        <w:rPr>
          <w:rFonts w:cs="Arial" w:ascii="Arial" w:hAnsi="Arial"/>
          <w:sz w:val="8"/>
        </w:rPr>
        <w:t xml:space="preserve"> насилие, запугивание, террор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19-1920 – «Красное лихолетье» рабочие захватывали фабрики,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крестьяне – помещичьи земли (в этот момент ИСП оказалась него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товой возглавить движение)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8"/>
        </w:rPr>
        <w:t>- ИСП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-левые, -правые, -центристы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Фашисты провозгласили себя борцами с большевизмом, развязав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террор по всей стране</w:t>
      </w:r>
      <w:r>
        <w:rPr>
          <w:rFonts w:cs="Arial" w:ascii="Arial" w:hAnsi="Arial"/>
          <w:sz w:val="8"/>
          <w:lang w:val="en-US"/>
        </w:rPr>
        <w:t>:</w:t>
      </w:r>
      <w:r>
        <w:rPr>
          <w:rFonts w:cs="Arial" w:ascii="Arial" w:hAnsi="Arial"/>
          <w:sz w:val="8"/>
        </w:rPr>
        <w:t xml:space="preserve"> расправы с лидерами партий и проф-ов, раз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гон рабочих выступлений, Муссолини получал солидную поддержку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со стороны крупного кап-ла, аграриев, В ответ на это коммунисты и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социалисты создавали каждая свои отряды самообороны, но из-за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малочисленности они не могли противостоять фаш-ам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За 1922 сменилось 3 кабинета. В среде буржуаз-ии верх стали брать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торонники сильной власти (подходили фаш. со своей ненавистью к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либерализму)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окт 1922 – требование съезда фаш. ряда минист-их портфелей,  фа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шистский «поход на Рим» - отставка прав-ва – король поручил Муссо-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лини формировать Пр-во, в него вошли пред-ли либ-ов и Народной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партии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1924 – победа на выборах фашистов – прямой террор против полит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противников.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К 1926 – ликвидированы все гражд. и полит. свободы, гос. аппарат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и фаш. партия слились в единый механизм. «Все для гос-ва и ничего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не госуд-ва» - лозунг фашистов. Права и свободы истолковывались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как полная преданность режиму и Дуче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Фашисты стали реформировать общ-во на корпорат-ых началах. Было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оздано около 20 корпораций в разных отраслях во главе с Министер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ством корпораций и его руководителем – Дуче. Корпорации строились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 xml:space="preserve">по иерархическому принципу и объединяли все население. На каждом 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уровне корпор. сис. был свой вождь.</w:t>
      </w:r>
    </w:p>
    <w:p>
      <w:pPr>
        <w:pStyle w:val="Normal"/>
        <w:ind w:left="14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Были созданы гос-ые органы управ-ия экон-ой, планированием ее раз-</w:t>
      </w:r>
    </w:p>
    <w:p>
      <w:pPr>
        <w:pStyle w:val="Normal"/>
        <w:ind w:left="142" w:hanging="0"/>
        <w:rPr>
          <w:rFonts w:ascii="Arial" w:hAnsi="Arial" w:cs="Arial"/>
          <w:sz w:val="7"/>
        </w:rPr>
      </w:pP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</w:rPr>
        <w:t>вития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7"/>
        </w:rPr>
        <w:t>- Италия стала первой страной, где фашизм пришел к власти.</w:t>
      </w:r>
      <w:r>
        <w:rPr>
          <w:rFonts w:cs="Arial" w:ascii="Arial" w:hAnsi="Arial"/>
          <w:sz w:val="6"/>
        </w:rPr>
        <w:t xml:space="preserve">   </w:t>
      </w:r>
    </w:p>
    <w:sectPr>
      <w:type w:val="nextPage"/>
      <w:pgSz w:w="11906" w:h="16838"/>
      <w:pgMar w:left="1560" w:right="1274" w:gutter="0" w:header="0" w:top="851" w:footer="0" w:bottom="709"/>
      <w:pgNumType w:fmt="decimal"/>
      <w:cols w:num="3" w:space="1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ind w:left="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2:51:00Z</dcterms:created>
  <dc:creator>Sem</dc:creator>
  <dc:description/>
  <dc:language>en-US</dc:language>
  <cp:lastModifiedBy>Sem</cp:lastModifiedBy>
  <cp:lastPrinted>2000-06-25T16:46:00Z</cp:lastPrinted>
  <dcterms:modified xsi:type="dcterms:W3CDTF">2000-06-25T12:51:00Z</dcterms:modified>
  <cp:revision>2</cp:revision>
  <dc:subject/>
  <dc:title>Англия – Палестина, Трансиордания, Ирак, Гер</dc:title>
</cp:coreProperties>
</file>