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Таганрогский авиационный колледж им. В. М. Петлякова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о литератур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1-го курса группы П-19</w:t>
      </w:r>
    </w:p>
    <w:p>
      <w:pPr>
        <w:pStyle w:val="Heading6"/>
        <w:rPr/>
      </w:pPr>
      <w:r>
        <w:rPr/>
        <w:t>Горенко Александра</w:t>
      </w:r>
    </w:p>
    <w:p>
      <w:pPr>
        <w:pStyle w:val="Normal"/>
        <w:jc w:val="center"/>
        <w:rPr/>
      </w:pPr>
      <w:r>
        <w:rPr>
          <w:sz w:val="24"/>
        </w:rPr>
        <w:t>на тему: ”</w:t>
      </w:r>
      <w:r>
        <w:rPr>
          <w:b/>
          <w:sz w:val="24"/>
        </w:rPr>
        <w:t>Роль женщины во время Великой Отечественной войне</w:t>
      </w:r>
      <w:r>
        <w:rPr>
          <w:sz w:val="24"/>
        </w:rPr>
        <w:t xml:space="preserve"> 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</w:rPr>
        <w:t>Проверила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Манаева Г.Н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Таганрог 2000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1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</w:t>
            <w:tab/>
          </w:r>
          <w:hyperlink w:anchor="__RefHeading___Toc480549795">
            <w:r>
              <w:rPr>
                <w:rStyle w:val="IndexLink"/>
                <w:b w:val="false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Трудовой подвиг женщин советского тыла</w:t>
            <w:tab/>
          </w:r>
          <w:hyperlink w:anchor="__RefHeading___Toc48054979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На фронтах великой отечественной войны</w:t>
            <w:tab/>
          </w:r>
          <w:hyperlink w:anchor="__RefHeading___Toc48054979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Борьба советских женщин против оккупантов в тылу врага</w:t>
            <w:tab/>
          </w:r>
          <w:hyperlink w:anchor="__RefHeading___Toc48054979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8054979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Список  используемой литературы</w:t>
            <w:tab/>
          </w:r>
          <w:hyperlink w:anchor="__RefHeading___Toc480549800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80549795"/>
      <w:bookmarkEnd w:id="0"/>
      <w:r>
        <w:rPr/>
        <w:t>Введение</w:t>
      </w:r>
    </w:p>
    <w:p>
      <w:pPr>
        <w:pStyle w:val="TextBodyIndent"/>
        <w:rPr/>
      </w:pPr>
      <w:r>
        <w:rPr/>
        <w:t xml:space="preserve">Время бессильно ослабить память человечества о мужестве и несгибаемой              стойкости советских людей, поднявшихся на защиту своей Родины, своей Отчизны.  Эту войну вел советский народ против немецко-фашистских захватчиков не только ради советского народа, но и ради других народов, ради мира во всем мире .Неоценимый вклад в победу над фашизмом внесли советские  женщины, вставшие на защиту своей Родины.  В статье “О моральном облике нашего народа ” М. И. Калинин писал: “…все предыдущие бледнеет перед великой эпопеей нынешней войны, перед героизмом и жертвенностью советских женщин, проявляющих гражданскую доблесть, выдержку при потере любимых и энтузиазм в борьбе с такой силой и, я бы сказал, величественностью, каких никогда не наблюдалось в прошлом ”. </w:t>
      </w:r>
    </w:p>
    <w:p>
      <w:pPr>
        <w:pStyle w:val="TextBodyIndent"/>
        <w:rPr/>
      </w:pPr>
      <w:r>
        <w:rPr/>
        <w:t>Советские женщины совершили  бессмертный подвиг во имя Родины в тылу страны. Преодолевая величайшие трудности военных лет, не щадя сил, они делали все, чтобы обеспечить фронт тем, что требовалось для победы над врагом. Женщина собирали средства в фонд обороны страны,   продукты и одежду для населения, пострадавшего от оккупантов, становились донорами .На протяжении войны женщины тыла держали связь с войнами Красной Армии, проявляли постоянную заботу о них и их семьях. Посылая войнам подарки, патриотические письма, совершая поездки с делегациями на фронт, они оказывали на защитников Родины и моральное влияние, воодушевляли их на новые боевые подвиги .</w:t>
      </w:r>
    </w:p>
    <w:p>
      <w:pPr>
        <w:pStyle w:val="TextBodyIndent"/>
        <w:rPr/>
      </w:pPr>
      <w:r>
        <w:rPr/>
        <w:t>Советские Женщины, как равноправные члены социалистического государства, были в годы Великой Отечественной войны и равноправными его защитниками. Женщины и девушки служили в рядах Красной Армии, участвовали в партизанском движении, принимали самое не посредственное и деятельное участие в изгнании оккупантов с советской земли и в полном их разгроме .</w:t>
      </w:r>
    </w:p>
    <w:p>
      <w:pPr>
        <w:pStyle w:val="TextBodyIndent"/>
        <w:rPr/>
      </w:pPr>
      <w:r>
        <w:rPr/>
        <w:t xml:space="preserve">О боевых и трудовых подвигах советских женщин написано много книг, очерков, документальных повестей, журнальных и газетных статей. Женщинам-войнам и труженицам тыла поэты и писатели посвятили множество своих произведений. Уже в годы Отечественной войны были написаны первые страницы истории о вкладе советских женщин в защиту социалистической Отчизны . Ратные и трудовые подвиги советских женщин нашли освящение в ряде работ, в первое после военное десятилетие. И тем не менее многим из них были присущи существенные недостатки, связанные прежде всего с ограниченностью источниковедческой базой тех лет. 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" w:name="__RefHeading___Toc480549796"/>
      <w:bookmarkEnd w:id="1"/>
      <w:r>
        <w:rPr/>
        <w:t>Трудовой подвиг женщин советского тыл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Известно, что война началась при крайне неблагоприятных для СССР соотношениях сил с Германией. Особенно тяжело отразилась на развитии военной экономики потеря важных экономических районов страны в начале войны  .В результате оккупации противником значительной части советской территории страна лишилась территории, на которой до войны производилось 68% стали, 60% алюминия, 62% добываемого угля и.т.д. Не однократно во время войны у советских воинов была одна винтовка на двоих . Путем огромных усилий  к 1942 году СССР стала  производить больше оружия, чем Германия. Сталин поднимая народ на священную войну с фашизмом, предостерегал советский народ от недооценки врага, вооруженного мощной боевой техникой и  имевшего опыт ведения современной войны. Сталин призывал народ к тому, чтобы “в беспощадной борьбе с врагом отстаивать каждую пядь советской земли, драться до последней капли крови за наши города и села, проявлять смелость, инициативу и сметку, свойственную нашему народу ”.</w:t>
      </w:r>
      <w:r>
        <w:rPr>
          <w:lang w:val="en-US"/>
        </w:rPr>
        <w:t xml:space="preserve"> </w:t>
      </w:r>
      <w:r>
        <w:rPr/>
        <w:t>По всей стране  звучали  лозунги “Все для фронта! все для победы ! ”.</w:t>
      </w:r>
    </w:p>
    <w:p>
      <w:pPr>
        <w:pStyle w:val="TextBodyIndent"/>
        <w:rPr/>
      </w:pPr>
      <w:r>
        <w:rPr/>
        <w:t xml:space="preserve">По этой таблице можно увидеть, что число женщин занятых на производстве постоянно растет и за 5 лет  их выросло больше чем в 1.5 раза. </w:t>
      </w:r>
    </w:p>
    <w:p>
      <w:pPr>
        <w:pStyle w:val="TextBodyIndent"/>
        <w:rPr/>
      </w:pPr>
      <w:r>
        <w:rPr/>
        <w:t xml:space="preserve">            </w:t>
      </w:r>
    </w:p>
    <w:tbl>
      <w:tblPr>
        <w:tblW w:w="832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482"/>
        <w:gridCol w:w="1482"/>
        <w:gridCol w:w="1426"/>
      </w:tblGrid>
      <w:tr>
        <w:trPr>
          <w:trHeight w:val="465" w:hRule="atLeast"/>
        </w:trPr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ды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40 в тыс.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45 в тыс.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1940</w:t>
            </w:r>
          </w:p>
        </w:tc>
      </w:tr>
      <w:tr>
        <w:trPr>
          <w:trHeight w:val="570" w:hRule="atLeast"/>
        </w:trPr>
        <w:tc>
          <w:tcPr>
            <w:tcW w:w="3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Всего людей занято в производстве 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520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820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>
          <w:trHeight w:val="585" w:hRule="atLeast"/>
        </w:trPr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ужчин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55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2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630" w:hRule="atLeast"/>
        </w:trPr>
        <w:tc>
          <w:tcPr>
            <w:tcW w:w="3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Женщин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97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6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пользование женского труда на производстве показало еще одно величайшее преимущество советской социалистической системы. И в этом вопросе с СССР на может сравнится ни одно капиталистическое государство.</w:t>
      </w:r>
    </w:p>
    <w:p>
      <w:pPr>
        <w:pStyle w:val="TextBodyIndent"/>
        <w:rPr/>
      </w:pPr>
      <w:r>
        <w:rPr/>
        <w:t>Мысли и стремление патриоток советского тыла  хорошо выражены в обращениях участниц двухтысячного митинга женщин Ивановской области. “Месть и великий справедливый гнев, -писали они, - ни на минуту не угасают в сердцах каждого из нас. Помните, что фронт проходит через нашу великую Родину, до самого маленького отдаленного городка, до самой глухой деревеньки! Все мы –бойцы грозной, беспощадной к врагу народной армии ! Есть только одно стремление каждого честного советского человека- все для фронта !Все для победы ! Фронт требует – будет выполнено ! ”.</w:t>
      </w:r>
    </w:p>
    <w:p>
      <w:pPr>
        <w:pStyle w:val="TextBodyIndent"/>
        <w:rPr/>
      </w:pPr>
      <w:r>
        <w:rPr/>
        <w:t xml:space="preserve">Советcкая власть, социалистический способ производства обеспечили женщинам нашей страны возможности активной трудовой деятельности. Активное участие женщин в созидательном труде резко изменило их положение  в народном хозяйстве, намного возросла их доля участия в производстве страны. Благодаря заботам и большой организаторской работе партии уже в годы первых пятилеток советские женщины стали активными строителями социализма в СССР. Женщины овладели и такими профессиями, которые прежде были под силу лишь мужчинам: в 1939 году только в металлообрабатывающей промышленности около 50 тыс. Женщин работали токарями, 40 тыс. –слесарями, 24 тыс. фрезеровщицами, 14 тыс. инструментальщицами и.т.д. Советские женщины заняли место и в рядах интеллигенции. Если до победы Октября женщина-инженер была редким исключением в России, то в 1934 году женщины составляли 10% инженерно-технического персонала промышленности СССР, а в химической промышленности они составляли 22,5% и.т.д. </w:t>
      </w:r>
    </w:p>
    <w:p>
      <w:pPr>
        <w:pStyle w:val="TextBodyIndent"/>
        <w:rPr/>
      </w:pPr>
      <w:r>
        <w:rPr/>
        <w:t>Призыв Коммунистической партии к женщинам –заменить мужчин, ушедших на фронт, -встретили у них горячий отклик. Сотни тысяч девушек и женщин добровольно приходили на производство. Только в Москве в дни войны на производство  пришло 374 тыс. женщин –домохозяек. Из них более 100тс. – промышленные предприятия столицы.</w:t>
      </w:r>
    </w:p>
    <w:p>
      <w:pPr>
        <w:pStyle w:val="TextBodyIndent"/>
        <w:rPr/>
      </w:pPr>
      <w:r>
        <w:rPr/>
        <w:t>В осажденном Ленинграде уже в первые дни войны на Кировский завод 500 домохозяек, и число их возрастало с каждым днем.  В августе 1941года в механическом цехе  этого завода  женщины составляли 90% всех работающих. В первые два месяца войны на заводы и фабрики Горького пришло 11600 женщин, и в основном это были домашние хозяйки. Они занимали самые разные должности и становились кузнецами, слесарями, формовщицами, нагревальщицами  и.т.д. Приток женского труда в промышленность страны за счет домохозяек возрастал из месяца в месяц. К октябрю 1941 года женщины составляли 45% всех рабочих страны .</w:t>
      </w:r>
    </w:p>
    <w:p>
      <w:pPr>
        <w:pStyle w:val="TextBodyIndent"/>
        <w:rPr/>
      </w:pPr>
      <w:r>
        <w:rPr/>
        <w:t>Об увеличении доли женского труда среди квалифицированных можно судить по следующим данным (в %)</w:t>
      </w:r>
    </w:p>
    <w:p>
      <w:pPr>
        <w:pStyle w:val="TextBodyIndent"/>
        <w:rPr/>
      </w:pPr>
      <w:r>
        <w:rPr/>
      </w:r>
    </w:p>
    <w:tbl>
      <w:tblPr>
        <w:tblW w:w="8128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367"/>
        <w:gridCol w:w="1145"/>
      </w:tblGrid>
      <w:tr>
        <w:trPr>
          <w:trHeight w:val="435" w:hRule="atLeast"/>
        </w:trPr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Основные профессии квалифицированных рабочих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На начало</w:t>
            </w:r>
          </w:p>
          <w:p>
            <w:pPr>
              <w:pStyle w:val="TextBodyIndent"/>
              <w:ind w:hanging="0"/>
              <w:rPr/>
            </w:pPr>
            <w:r>
              <w:rPr/>
              <w:t>1941 г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 конце</w:t>
            </w:r>
          </w:p>
          <w:p>
            <w:pPr>
              <w:pStyle w:val="TextBodyIndent"/>
              <w:ind w:hanging="0"/>
              <w:rPr/>
            </w:pPr>
            <w:r>
              <w:rPr/>
              <w:t>1942 г.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Среди машинистов паровых машин 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Среди машинистов компрессоров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Среди токарей по металлу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Среди сварщиков металл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Среди слесаре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Среди кузнецов и штамповщиков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5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Среди шоферов автомобиле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ного женщин пришли в отрасли, производившие оборонную продукцию. Так, к концу 1942года в важнейших отраслях оборонной промышленности  женщины составляли  от 30% до 60%.С приходом большого числа женщин на производство важное значение приобрело обучение их профессиям, а так же повышение производственной квалификации. Многие труженицы овладевали новыми профессиями прямо у станка, на рабочем месте. Большинство девушек и женщин приобретали рабочую квалификацию на кратковременных курсах 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2" w:name="__RefHeading___Toc480549797"/>
      <w:bookmarkEnd w:id="2"/>
      <w:r>
        <w:rPr/>
        <w:t>На фронтах великой отечественной войн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Среди добровольцев, подавших заявление об отправки в действующую армию, до 50% ходатайств было от женщин. Только по Барнаулу Алтайского края было подано свыше 800 заявлений добровольцев, в их числе 474- от женщин. Уже в августе 1941 г. 4544 женщины и девушки края проходили обучение на курсах медсестер и санитарок. Советские патриотки шли на фронт, мужественно сражались с фашистскими захватчиками, проливая свою кровь и расставаясь с жизнью для того, чтобы сохранить жизнь и защитить безоружных женщин, детей и стариков, для того, чтобы родная земля вновь была свободной, чтобы счастье и мир опять стали обычной жизнью трудового человека .</w:t>
      </w:r>
    </w:p>
    <w:p>
      <w:pPr>
        <w:pStyle w:val="TextBodyIndent"/>
        <w:rPr/>
      </w:pPr>
      <w:r>
        <w:rPr/>
        <w:t>Верная дочь Родины Александра Окунаева, павшая смертью храбрых, отправляясь в бой, оставила записку, в которой говорилось:” Я пошла на фронт защищать  Родину. Я хотела мстить гитлеровцам за то  неизмеримое горе, страдание и зло, которое они принесли на нашу  землю. Я должна была их убивать. Я поняла и сердцем почувствовала, что без этого не смогу жить”. Беспредельная любовь  к Родине, к Коммунистической партии, к своему народу рождала у советских патриоток  героизм и отвагу, силу и стойкость в борьбе с ненавистными захватчиками .</w:t>
      </w:r>
    </w:p>
    <w:p>
      <w:pPr>
        <w:pStyle w:val="TextBodyIndent"/>
        <w:rPr/>
      </w:pPr>
      <w:r>
        <w:rPr/>
        <w:t>Давая оценку ратному подвигу советских женщин, прошедших вместе с войнами-мужчинами весь боевой путь, Маршал Советского Союза А. И. Еременко писал: “Едва ли найдется хоть одна военная специальность, с которой не справились наши отважные женщины так же хорошо, как их братья, мужья  и отцы ”. По  инициативе ЦК ВЛКСМ в 1942 году в системе Всеобуча, образованным при Народном Комиссариате  Обороны 1 октября 1941 года, были созданы комсомольско-молодежные подразделения. в состав которых входили и девушки. Было подготовлено свыше 222 тыс. женщин бойцов-специалистов, в их числе :     минометчиц-6097 человек, станковых пулеметчиц - 4522 человек, ручных пулеметчиц –7796 человек, стрелков-автоматчиц –15290 человек, стрелков-снайперов –102333 человек, связистов всех специальностей     -  45509 и.т.д.</w:t>
      </w:r>
    </w:p>
    <w:p>
      <w:pPr>
        <w:pStyle w:val="TextBodyIndent"/>
        <w:rPr/>
      </w:pPr>
      <w:r>
        <w:rPr/>
        <w:t xml:space="preserve">Многие тысячи советских женщин и  девушек отважно сражались за социалистическую Отчизну в Военно-воздушных Силах. В1942 году из женщин-добровольцев  было сформировано три авиационных полка, прошедших славный боевой путь. Немало женщин служило и в других частях советской авиации. В1944 году, например, в 13-й Воздушной армии Забайкальского фронта служили 1749 женщин и  девушек,  из которых 1613- комсомолки. В 10-й Воздушной армии Дальневосточного фронта служили 3000 женщин и девушек, в числе которых 712 – коммунисток. А в 4-й Воздушной армии 2-го Белорусского фронта, куда входил 46–ой гвардейский женский авиационный полк, служили 4376 женщин, из них 237 офицеров. 862 сержанта,  1125  рядовых и 2117 вольнонаемных. Летчицы женского полка вели воздушные бои с противником, расчищали путь пехоте, танкам, помогали им в прорыве вражеской обороны, в преследовании, окружении и уничтожении группировок врага и.т.д.  </w:t>
      </w:r>
    </w:p>
    <w:p>
      <w:pPr>
        <w:pStyle w:val="TextBodyIndent"/>
        <w:rPr/>
      </w:pPr>
      <w:r>
        <w:rPr/>
        <w:t xml:space="preserve">Много ярких страниц в истории борьбы с ненавистным врагом вписывали бесстрашные разведчицы. Рискуя жизнью, они шли на передовую линию огня, проникали на территорию вражеских укреплений, уходили в глубокий тыл противника, доставляя много ценных сведений. В адрес разведчиц много сказано добрых слов, написано книг и стихов. Это о них, о разведчицах, написал поэт И. Сельвинский:    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>А какая упрямая сила,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>В очертаниях этого рта!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>В этой девушке – вся Россия,</w:t>
      </w:r>
    </w:p>
    <w:p>
      <w:pPr>
        <w:pStyle w:val="TextBodyIndent"/>
        <w:jc w:val="left"/>
        <w:rPr>
          <w:i/>
          <w:i/>
        </w:rPr>
      </w:pPr>
      <w:r>
        <w:rPr>
          <w:i/>
        </w:rPr>
        <w:t xml:space="preserve">Вся до родинки разлита. </w:t>
      </w:r>
    </w:p>
    <w:p>
      <w:pPr>
        <w:pStyle w:val="TextBodyIndent"/>
        <w:rPr/>
      </w:pPr>
      <w:r>
        <w:rPr/>
        <w:t>Тысячи советских патриоток –бойцов невидимого фронта за подвиги, совершенные в годы Отечественной войны, были награждены орденами и медалями страны, а Н. Т. Гнилицкая и Х. А. Кульман - удостоены звания Героя Советского Союза.</w:t>
      </w:r>
    </w:p>
    <w:p>
      <w:pPr>
        <w:pStyle w:val="TextBodyIndent"/>
        <w:rPr/>
      </w:pPr>
      <w:r>
        <w:rPr/>
        <w:t>Немалый вклад в борьбу за жизнь советских воинов внесли и те патриотки,   которые работали в военно-санитарных поездах, во фронтовых и тыловых госпиталях. Этот стих поэта Иосифа Уткина, посвящен медицинской сестре :</w:t>
      </w:r>
    </w:p>
    <w:p>
      <w:pPr>
        <w:pStyle w:val="TextBodyIndent"/>
        <w:rPr>
          <w:i/>
          <w:i/>
        </w:rPr>
      </w:pPr>
      <w:r>
        <w:rPr>
          <w:i/>
        </w:rPr>
        <w:t>Когда склонилась надо мною</w:t>
      </w:r>
    </w:p>
    <w:p>
      <w:pPr>
        <w:pStyle w:val="TextBodyIndent"/>
        <w:rPr>
          <w:i/>
          <w:i/>
        </w:rPr>
      </w:pPr>
      <w:r>
        <w:rPr>
          <w:i/>
        </w:rPr>
        <w:t>Страданья моего сестра, -</w:t>
      </w:r>
    </w:p>
    <w:p>
      <w:pPr>
        <w:pStyle w:val="TextBodyIndent"/>
        <w:rPr>
          <w:i/>
          <w:i/>
        </w:rPr>
      </w:pPr>
      <w:r>
        <w:rPr>
          <w:i/>
        </w:rPr>
        <w:t>Боль сразу стала не такою:</w:t>
      </w:r>
    </w:p>
    <w:p>
      <w:pPr>
        <w:pStyle w:val="TextBodyIndent"/>
        <w:rPr>
          <w:i/>
          <w:i/>
        </w:rPr>
      </w:pPr>
      <w:r>
        <w:rPr>
          <w:i/>
        </w:rPr>
        <w:t>Не так сильна, не так остра.</w:t>
      </w:r>
    </w:p>
    <w:p>
      <w:pPr>
        <w:pStyle w:val="TextBodyIndent"/>
        <w:rPr>
          <w:i/>
          <w:i/>
        </w:rPr>
      </w:pPr>
      <w:r>
        <w:rPr>
          <w:i/>
        </w:rPr>
        <w:t>Меня как будто оросили</w:t>
      </w:r>
    </w:p>
    <w:p>
      <w:pPr>
        <w:pStyle w:val="TextBodyIndent"/>
        <w:rPr>
          <w:i/>
          <w:i/>
        </w:rPr>
      </w:pPr>
      <w:r>
        <w:rPr>
          <w:i/>
        </w:rPr>
        <w:t xml:space="preserve">Живой и мертвою водой, </w:t>
      </w:r>
    </w:p>
    <w:p>
      <w:pPr>
        <w:pStyle w:val="TextBodyIndent"/>
        <w:rPr>
          <w:i/>
          <w:i/>
        </w:rPr>
      </w:pPr>
      <w:r>
        <w:rPr>
          <w:i/>
        </w:rPr>
        <w:t xml:space="preserve">Как будто надо мной Россия </w:t>
      </w:r>
    </w:p>
    <w:p>
      <w:pPr>
        <w:pStyle w:val="TextBodyIndent"/>
        <w:rPr>
          <w:i/>
          <w:i/>
        </w:rPr>
      </w:pPr>
      <w:r>
        <w:rPr>
          <w:i/>
        </w:rPr>
        <w:t>Склонилась русой головой!.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Советские женщины принимали непосредственное и активное участие во всех решающих сражениях Советских Вооруженных Сил. Большой вклад внесли они в защиту городов-героев Москвы, Ленинграда, Сталинграда, Киева, Одессы, Севастополя, Новороссийска, Керчи, Минска и другие важные военные операции. Участники вооруженной борьбы с фашистской Германией показали пример беззаветного служения Родине, своему народу, преданность ленинской партии.</w:t>
      </w:r>
    </w:p>
    <w:p>
      <w:pPr>
        <w:pStyle w:val="TextBodyIndent"/>
        <w:rPr/>
      </w:pPr>
      <w:r>
        <w:rPr/>
        <w:t>Главной частью гитлеровского плана “Барбаросс” было уничтожение Москвы, а на ее месте должно было появится огромное море, именно поэтому в битве под Москвой было ярко выражен патриотизм советских женщин. Десять тысяч женщин и девушек служили в воинских частях и соединениях, защищавших столицу Родины. Тысячи советских патриоток стали бойцами рабочих и коммунистических батальонов, московских дивизий народного ополчения. Высокий патриотизм и их вклад в защиту столицы принесла каждая из 12 московских дивизий. Их девиз: “Лучше смерть стоя, чем жить на коленях” . На деле они так и поступали. Огнем их снайперских винтовок было уничтожено свыше 300 немецко-фашистских захватчиков. Кроме того, Наташа Ковшова, и Маша Поливанова являлись организаторами обучения снайперскому мастерству. Ими подготовлено 26 снайперов полка, которые так же истребили до 300 гитлеровцев. В неравном бою при освобождении Новогородской земли отважные патриотки погибли. Советское правительство  посмертно присвоило им почетное звание Героя Советского Союза. К сожалению, не всем патриоткам, защищавших столицу, довелось увидеть желанный день победы над врагом. Многие из них сложили свои головы уже при обороне Москвы.</w:t>
      </w:r>
    </w:p>
    <w:p>
      <w:pPr>
        <w:pStyle w:val="TextBodyIndent"/>
        <w:rPr/>
      </w:pPr>
      <w:r>
        <w:rPr/>
        <w:t>Массовый героизм проявили советские воины и жители при обороне крупного промышленного центра и важной базы Черноморского флота – Одессы, длившейся 67 дней. Против защитников города враг бросил 18 дивизий, что в несколько раз превышало силы советских войск. Но Ставка Верховного Главнокомандования отдала приказ оборонять Одессу до последней возможности .Этот приказ с честью был выполнен. Женщины Одессы, как и мужчины мужественно переносили все тяготы и лишения- непрерывные бомбежки и обстрелы, недостаток продовольствия, а затем и воды, которая с 10 сентября, после захвата водопроводной станции врагом, выдавалась по специальным карточкам. Десятки отважных патриоток, отличившиеся в сражениях за Одессу, были удостоены высоких правительственных наград.</w:t>
      </w:r>
    </w:p>
    <w:p>
      <w:pPr>
        <w:pStyle w:val="TextBodyIndent"/>
        <w:rPr/>
      </w:pPr>
      <w:r>
        <w:rPr/>
        <w:t xml:space="preserve">Хорошо знавшим свое дело, дисциплинированным и находчивыми воинами зарекомендовали себя девушки, служившие в Ленинградской армии ПВО. Не мало ярких страниц вписали они в историю города-героя от воздушных пиратов. Комсомолка ефрейтор М. А. Водинская являлась отличной прибористкой 618-й зенитно-артиллерийский дивизии Ленинградской армии ПВО. Она давала 100% точность в определении цели. По данным ее вычисления бил подбит не один самолет противника. Исключительное мужество и храбрость проявили советские патриотки в борьбе за жизнь раненных воинов. Когда начались ожесточенные бои, в сталинградских госпиталях ежедневно 500 девушек – дружинниц и медсестер работали по уходу  за ранеными. Когда 25 августа 1942 года ночью в Тракторозаводский   райком комсомола обратился  командир одной из воинских частей  с просьбой  оказать помощь в выносе на переправу раненых, секретарь райкома  Лидия Пластикова вместе с 25 девушками отправились на передний край. Под пулеметным огнем, разрывами мин и снарядов они сделали всем раненым перевязку и вывезли их на левый берег Волги. </w:t>
      </w:r>
    </w:p>
    <w:p>
      <w:pPr>
        <w:pStyle w:val="TextBodyIndent"/>
        <w:rPr/>
      </w:pPr>
      <w:r>
        <w:rPr/>
        <w:t>Мужество и отвагу продемонстрировали жещины-воины   и на завершающем этапе Великой Отечественной войны. 1418 дней шли они по фронтовым дорогам, преодолевая все трудности и  невзгоды военной жизни, восхищая своим мужеством и выносливостью, воодушевляя молодых мало опытных солдат. В последних ударах по фашистской армии было применено новое стратегическое оружие - прожекторы,  расчеты которых состояли в основном из девушек. Советские патриотки гордились своим участием в этом важном и ответственном поручении. Яркими лучами прожекторов враг был ослеплен и пришел в замешательство, и,  пока гитлеровцы опомнились от мощного светового удара, наша артиллерия и танки прорвали оборону  противника,  а пехотинцы пошли в атаку, вместе с прожектористками  в выполнении этой исторической операции участие принимали и 40 девушек-снайперов. И Родина по достоинству оценила ратные подвиги  своих отважных дочерей, окружила их вниманием и заботой. За боевые заслуги в борьбе с немецко-фашистскими захватчиками свыше 150 тыс. женщин награждено боевыми орденами и медалями. Многие из них получили по несколько боевых наград. 200 женщин награждены орденами солдатской Славы, а четыре патриотки    стали полными кавалерами ордена Славы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3" w:name="__RefHeading___Toc480549798"/>
      <w:bookmarkEnd w:id="3"/>
      <w:r>
        <w:rPr/>
        <w:t>Борьба советских женщин против оккупантов в тылу враг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артизанское движение в годы Великой Отечественной войны являлось важной составной частью советского народа против гитлеровской Германии, одной из наиболее активных форм участия широких народных масс в разгроме иноземных захватчиков. Это было поистине все народное движение, порожденное справедливым характером войны, стремлением защитить социалистические завоевания, честь и независимость Родины Советов.</w:t>
      </w:r>
    </w:p>
    <w:p>
      <w:pPr>
        <w:pStyle w:val="TextBodyIndent"/>
        <w:rPr/>
      </w:pPr>
      <w:r>
        <w:rPr/>
        <w:t>Нелегко было женщинам-партизанкам. Но любовь к социалистической Отчизне и ненависть к врагам Родины помогли преодолеть все трудности и невзгоды. В отрядах партизан  сражались целые семьи советских патриотов. Жительница  Таганрога М. К. Трубарева пришла к партизанам Таганрогского отряда вместе с дочерьми Валентиной, Раисой и сыном Петей.</w:t>
      </w:r>
    </w:p>
    <w:p>
      <w:pPr>
        <w:pStyle w:val="TextBodyIndent"/>
        <w:rPr/>
      </w:pPr>
      <w:r>
        <w:rPr/>
        <w:t xml:space="preserve">Большое число  женщин и девушек-партизан прошло специальную подготовку. За время войны только в Центральных школах партизанского движения военную подготовку прошли 1262 женщины. В рядах партизан служили женщины всех возрастов, всех профессий и национальностей нашей необъятной страны. </w:t>
      </w:r>
      <w:r>
        <w:br w:type="page"/>
      </w:r>
    </w:p>
    <w:p>
      <w:pPr>
        <w:pStyle w:val="TextBodyIndent"/>
        <w:rPr/>
      </w:pPr>
      <w:r>
        <w:rPr/>
      </w:r>
    </w:p>
    <w:tbl>
      <w:tblPr>
        <w:tblW w:w="8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2248"/>
      </w:tblGrid>
      <w:tr>
        <w:trPr>
          <w:trHeight w:val="570" w:hRule="atLeast"/>
        </w:trPr>
        <w:tc>
          <w:tcPr>
            <w:tcW w:w="6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По учетным данным Центрального штаба партизанского движения на 1 января 1944 года.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Число участников партизанского движения</w:t>
            </w:r>
          </w:p>
        </w:tc>
      </w:tr>
      <w:tr>
        <w:trPr>
          <w:trHeight w:val="525" w:hRule="atLeast"/>
        </w:trPr>
        <w:tc>
          <w:tcPr>
            <w:tcW w:w="61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Всего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7 453</w:t>
            </w:r>
          </w:p>
        </w:tc>
      </w:tr>
      <w:tr>
        <w:trPr>
          <w:trHeight w:val="510" w:hRule="atLeast"/>
        </w:trPr>
        <w:tc>
          <w:tcPr>
            <w:tcW w:w="6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 xml:space="preserve">Мужчин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746</w:t>
            </w:r>
          </w:p>
        </w:tc>
      </w:tr>
      <w:tr>
        <w:trPr>
          <w:trHeight w:val="465" w:hRule="atLeast"/>
        </w:trPr>
        <w:tc>
          <w:tcPr>
            <w:tcW w:w="6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Женщин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70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  <w:r>
        <w:rPr/>
        <w:t>В трудные  для страны дни, когда враг рвался к Москве, подвиг Зои был подобен подвигу легендарного Данко. Идя на казнь, она не просила пощады и не склонила перед палачами головы. Она твердо верила в неизбежную победу над врагом, в торжество того дела за которое она сражалась. Большой вклад в священную войну внесли партизанские разведчицы Смоленщины. В том, что многие боевые операции были успешно проведены партизанами, есть доля нелегкого труда разведчиц. Много важных данных о противнике доставили разведчицы коммунистка Д. Т. Фириченкова и комсомолка Людмила Калиновская .</w:t>
      </w:r>
    </w:p>
    <w:p>
      <w:pPr>
        <w:pStyle w:val="TextBodyIndent"/>
        <w:rPr/>
      </w:pPr>
      <w:r>
        <w:rPr/>
        <w:t>Нередко женщинам - бойцам партизанских отрядов приходилось участвовать  в выполнении  заданий по совершению диверсионных актов. Собирая сведения о противнике, они распространяли подпольную  литературу, листовки, вели политическую работу среди населения оккупированных врагом районов, а Рима Шершнева закрыла своим телом амбразуру вражеского пулемета, тем самым спасла не одну жизнь. Советское правительство посмертно наградило патриотку Родины орденом Красного Знамени.</w:t>
      </w:r>
    </w:p>
    <w:p>
      <w:pPr>
        <w:pStyle w:val="TextBodyIndent"/>
        <w:rPr/>
      </w:pPr>
      <w:r>
        <w:rPr/>
        <w:t xml:space="preserve">Навлинская подпольщица Тамара Степанова и Мария Дунаева распропагандировали  и привели в партизанский отряд 30 артиллеристов-окруженцев, служивших в немецкой полиции. </w:t>
      </w:r>
    </w:p>
    <w:p>
      <w:pPr>
        <w:pStyle w:val="TextBodyIndent"/>
        <w:rPr/>
      </w:pPr>
      <w:r>
        <w:rPr/>
        <w:t>Чтобы не допустить угона в фашистскую Германию 2 тыс. молодых красногвардейцев, под покровом ночи Людмила Шевцова  пробралась к зданию биржи, выдавила окно и влезла внутрь помещения. При помощи артиллерийского пороха и бензина подожгла бумаги. Таким образом были уничтожены все  документы об отправке советских людей на каторгу .</w:t>
      </w:r>
    </w:p>
    <w:p>
      <w:pPr>
        <w:pStyle w:val="TextBodyIndent"/>
        <w:rPr/>
      </w:pPr>
      <w:r>
        <w:rPr/>
        <w:t>С партизанами патриотки делились последним куском хлеба, отдавали им свои вещи, спасали их от неминуемой смерти. Только в декабре 1943 года под руководством секретаря Антопольского подпольного райкома партии Брестской области  А. И. Хромовой женщинами Антопольского района было собрано и отправлено партизанам отряда имени Кирова 40 теплых рубах, 71 пара нижнего белья, 10 полушубков, 20 пар валенок, 30 шерстяных шарфов и.т.д.</w:t>
      </w:r>
    </w:p>
    <w:p>
      <w:pPr>
        <w:pStyle w:val="TextBodyIndent"/>
        <w:rPr/>
      </w:pPr>
      <w:r>
        <w:rPr/>
        <w:t xml:space="preserve"> </w:t>
      </w:r>
      <w:r>
        <w:rPr/>
        <w:t>Неоценимый вклад   в борьбу с фашистами внесли женщины и молодые девушки которым не было и 18 лет в тот момент когда они ушли на фронт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4" w:name="__RefHeading___Toc480549799"/>
      <w:bookmarkEnd w:id="4"/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ошло почти 55 лет с той весны, когда советский народ, все прогрессивное человечество отпраздновало победу над фашизмом. Вдохновителем и организатором этой победы является Коммунистическая партия Советского Союза. Это она –партия Ленина подняла советских людей на справедливую, освободительную войну, превратила СССР в единый боевой лагерь, мобилизовала все материальные и духовные силы страны и народа на разгром фашистской Германии. Создавая Вооруженные Силы страны, Коммунистическая партия обеспечивала их первоклассной техникой, руководила их боевыми действиями. Своей повседневной и не усталой работой она воспитала высокие морально-политические и боевые качества у бойцов и офицеров, сражавшихся на фронтах Отечественной войны, у партизан, ведущих войну против оккупантов на захваченной советской территории, у рабочих и крестьян, ковавших победу над врагом в тылу страны.</w:t>
      </w:r>
    </w:p>
    <w:p>
      <w:pPr>
        <w:pStyle w:val="TextBodyIndent"/>
        <w:rPr/>
      </w:pPr>
      <w:r>
        <w:rPr/>
        <w:t>Великая Отечественная война, в которой Советский Союз одержал победу, не только историческое событие, определившее судьбу человечества. В эти трудные годы получили свое максимальное выражение идейные, моральные и нравственные черты присущи человеку социалистического общества.</w:t>
      </w:r>
    </w:p>
    <w:p>
      <w:pPr>
        <w:pStyle w:val="TextBodyIndent"/>
        <w:rPr/>
      </w:pPr>
      <w:r>
        <w:rPr/>
        <w:t>Большим испытанием явилась война на для женщин нашей страны, которые не только перенесли горечь утраты родных и близких, перетерпели не только величайшие лишения и трудности военного времени, но и прошли все тяготы и невзгоды фронтовой жизни. А женщины работавшие в тылу страны, вынесли на своих плечах основную тяжесть труда на  производстве и в сельском хозяйстве.</w:t>
      </w:r>
    </w:p>
    <w:p>
      <w:pPr>
        <w:pStyle w:val="TextBodyIndent"/>
        <w:rPr/>
      </w:pPr>
      <w:r>
        <w:rPr/>
        <w:t>Советский народ с благодарностью вспоминает  воинов Вооруженных сил страны, отважных партизан, тружеников тыла, чьи героические руки обеспечили мир во всем мире. Эта победа избавила многие народы Европы и Азии от ига фашистских захватчиков. Свой вклад в победу над фашизмом внесли и женщины Страны Советов.</w:t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480549800"/>
      <w:bookmarkEnd w:id="5"/>
      <w:r>
        <w:rPr/>
        <w:t>Список  используемой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Мурманцева В. С.  Советские женщины в Великой Отечественной войне 1974 год</w:t>
      </w:r>
    </w:p>
    <w:p>
      <w:pPr>
        <w:pStyle w:val="TextBodyIndent"/>
        <w:numPr>
          <w:ilvl w:val="0"/>
          <w:numId w:val="2"/>
        </w:numPr>
        <w:rPr/>
      </w:pPr>
      <w:r>
        <w:rPr/>
        <w:t>Правда 8 марта 1972 года</w:t>
      </w:r>
    </w:p>
    <w:p>
      <w:pPr>
        <w:pStyle w:val="TextBodyIndent"/>
        <w:numPr>
          <w:ilvl w:val="0"/>
          <w:numId w:val="2"/>
        </w:numPr>
        <w:rPr/>
      </w:pPr>
      <w:r>
        <w:rPr/>
        <w:t>Шмелева  А. Ф. Советские женщины в Великой Отечественной войне 1972 год</w:t>
      </w:r>
    </w:p>
    <w:p>
      <w:pPr>
        <w:pStyle w:val="TextBodyIndent"/>
        <w:numPr>
          <w:ilvl w:val="0"/>
          <w:numId w:val="2"/>
        </w:numPr>
        <w:rPr/>
      </w:pPr>
      <w:r>
        <w:rPr/>
        <w:t>История СССР  т. 10   1973 год.</w:t>
      </w:r>
    </w:p>
    <w:p>
      <w:pPr>
        <w:pStyle w:val="TextBodyIndent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онятия"/>
    <w:basedOn w:val="Normal"/>
    <w:qFormat/>
    <w:pPr/>
    <w:rPr>
      <w:color w:val="0000FF"/>
    </w:rPr>
  </w:style>
  <w:style w:type="paragraph" w:styleId="Style11">
    <w:name w:val="Сделано в системе"/>
    <w:basedOn w:val="Normal"/>
    <w:qFormat/>
    <w:pPr>
      <w:numPr>
        <w:ilvl w:val="0"/>
        <w:numId w:val="3"/>
      </w:numPr>
    </w:pPr>
    <w:rPr>
      <w:color w:val="FF00FF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5:23:00Z</dcterms:created>
  <dc:creator>Vadim</dc:creator>
  <dc:description/>
  <dc:language>en-US</dc:language>
  <cp:lastModifiedBy>Vadim</cp:lastModifiedBy>
  <dcterms:modified xsi:type="dcterms:W3CDTF">2000-04-16T16:09:00Z</dcterms:modified>
  <cp:revision>21</cp:revision>
  <dc:subject/>
  <dc:title>Введение</dc:title>
</cp:coreProperties>
</file>