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 Кризис и падение республиканского строя и переход к империи. Принципат и доминат - 2 этапа в развитии Римской импери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 xml:space="preserve">2. Исторические условия создания Законов </w:t>
            </w:r>
            <w:r>
              <w:rPr>
                <w:b/>
                <w:bCs/>
                <w:sz w:val="14"/>
                <w:szCs w:val="14"/>
                <w:lang w:val="en-US"/>
              </w:rPr>
              <w:t>XII</w:t>
            </w:r>
            <w:r>
              <w:rPr>
                <w:rFonts w:eastAsia="Times New Roman Cyr" w:cs="Times New Roman Cyr" w:ascii="Times New Roman Cyr" w:hAnsi="Times New Roman Cyr"/>
                <w:b/>
                <w:bCs/>
                <w:sz w:val="14"/>
                <w:szCs w:val="14"/>
              </w:rPr>
              <w:t xml:space="preserve"> таблиц и общая характеристика памятник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чины: расслоение общества свели на нет респуб. = и народовластие; рим. респуб. институты сложились как органы управ-ия городом, а не империей; невозможно устранять рабовлад. классы от полит. власти. Шло обезземеливание и разорение коренного рим. крестьянства. 133 - трибун Тиберий Гракх предложил закон о макс. размере землевладения (1000 югеров - 250 га на семью). Он 3 раза нарушил конституцию Рима: потребовал смещения своего коллеги Октавия, противившегося реформе; предложил, чтобы народ. собр. решало вопрос о субсидиях; добивался избрания на новый срок. Сенат сопротивлялся; Тиберия убили. 123 - трибун Гай продолжил политику брата (закон о введении тайного голосования в народ. собр.), его убрали. 111 до н.э. - закон Тория - конец общественной земле. 212 н.э. - рим. гр-во всему населению Италии. Сулла после Союзнической войны, опираясь на армию, установил бессрочную диктатуру (82-79), присвоил законодат. ф-ции и право произвольно распоряжаться жизнью и им-вом гр-н, предоставил новые права сенату, ограничил в правах народные собрания, лишил власти трибунов. 74 - восстание Спартака. С 59 г. - Цезарь - консул; против сената 2 земельных закона провёл через комиции, отклонив вето трибунов. С 46 г. - диктатор на 10 лет, 44 г. - пожизненно. Октавиан Август (27 до н.э. - 14 н.э.) - преемник Цезар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ериод империи делится на принципат (27 до н.э. - 193 н.э.) и доминат (284-476). Принципат: действуют все респ. учреждения; император - принцепс (первый из сенаторов); сословия нобилей (латифундисты, сенаторы) и всадников (чиновники); декурионы управляли городами; ужесточение рабовлад. мер; пекулиатные отн-ния и появление колонов; насильственное цехование; отнятие у комиций суд. власти; сенат стал общеимперским; двор - средоточие высших учр-ий; армия постоянная и наёмная. Доминат: ведомства управляют империей (фин., воен.); имп. Диоклетиан (284--305); реформы: верховная власть у 4 соправителей (августы и цезари) - тетрархия, армия делится на мобильную и пограничную, разукрупнены провинции и объединены в диоцезы (12), введение единого прямого налога в натуре, золотой монеты, эдикт (301) о максимальных ценах на товары и размерах зарплаты, землевладелец мог посылать в армию опред. число зависимых людей; имп. Константин (285-337); реформы: разрешение исповедовать христ-во (313), закрепощение крестьян-колонов (332) и закрепление ремесленников (317), столица империи - Византий (с 330 - Константинополь); разделение империи (395); 476 - глава герм. наёмников Одоакр свергает Ромула-Августула - конец Др. Рима.</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В первые века римской республики земля - агер публикус. Пахотной земли мало, как и скота</w:t>
            </w:r>
            <w:r>
              <w:rPr>
                <w:rFonts w:eastAsia="Symbol" w:cs="Symbol" w:ascii="Symbol" w:hAnsi="Symbol"/>
                <w:sz w:val="14"/>
                <w:szCs w:val="14"/>
              </w:rPr>
              <w:t>®</w:t>
            </w:r>
            <w:r>
              <w:rPr>
                <w:rFonts w:eastAsia="Times New Roman Cyr" w:cs="Times New Roman Cyr" w:ascii="Times New Roman Cyr" w:hAnsi="Times New Roman Cyr"/>
                <w:sz w:val="14"/>
                <w:szCs w:val="14"/>
              </w:rPr>
              <w:t>Агрессия против соседних племён с военной оккупацией их земель, требования к гражданам быть воинами. Публичный характер земли был основанием к её справедливому переделу: закон Лициния-Секстия 367 до н.э. запретил приобретать более 500 югеров общественных земель и пасти на общественных пастбищах более 100 голов крупного рогатого и 500 голов мелкого рогатого скота.</w:t>
            </w:r>
          </w:p>
          <w:p>
            <w:pPr>
              <w:pStyle w:val="Normal"/>
              <w:jc w:val="both"/>
              <w:rPr/>
            </w:pPr>
            <w:r>
              <w:rPr>
                <w:rFonts w:eastAsia="Times New Roman Cyr" w:cs="Times New Roman Cyr" w:ascii="Times New Roman Cyr" w:hAnsi="Times New Roman Cyr"/>
                <w:sz w:val="14"/>
                <w:szCs w:val="14"/>
              </w:rPr>
              <w:t xml:space="preserve">Создание законов связывается с борьбой патрициев и плебеев. Выработаны комиссией децемвиров в 451-450 гг. Законы размещались на 10 таблицах, которые не удовлетворили плебс. Создана новая комиссия, дополнила ещё 2 таблицами. Начертаны на деревянных досках, окованных медью, выставлены на Форуме. Знание Законов было обязательно. Строгий формализм (ошибка в форме судоговорения - проигрыш дела). Регулировали сферу семейных и наследственных отношений, нормы о займовых операциях, уголовных преступлениях, но не касались государственного права. По своей сути Законы представляли собой обработку и консолидацию обычного права Рима. Влияние на них оказало греческое право южно-италийских полисов. Были включены новые положения, отступающие от норм обычного права (штрафы вместо талиона). Отражали сравнительно низкий уровень развития римского общества и правовой техники. Были изложены в виде кратких повелительных суждений и запретов, некоторые из которых несли на себе отпечаток религиозных ритуалов. С 4-3 вв. Законы корректируются преторскими эдиктами. Формально действовали до 4 в. (были отменены в ходе реформ Юстиниана). Не сохранились, т.к. погибли в </w:t>
            </w:r>
            <w:r>
              <w:rPr>
                <w:sz w:val="14"/>
                <w:szCs w:val="14"/>
              </w:rPr>
              <w:t>39</w:t>
            </w:r>
            <w:r>
              <w:rPr>
                <w:rFonts w:eastAsia="Times New Roman Cyr" w:cs="Times New Roman Cyr" w:ascii="Times New Roman Cyr" w:hAnsi="Times New Roman Cyr"/>
                <w:sz w:val="14"/>
                <w:szCs w:val="14"/>
              </w:rPr>
              <w:t>0 г. до н.э. при нашествии галлов, их содержание реконструировалось на основе фрагментов из сочинений более поздних римских авторов.</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3. Особенности развития феодального государства и права Китая</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4. Особенности развития феодального государства и права Япон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Во 2 в. н.э. пала Ханьская империя, образовались 3 самостоятельных государства: У, Шу, Вэй (победил в войнах), утвердилась династия Цзинь (265-420). 280 - указ имп. Сыма Янь об изменении системы землепользования (каждый трудоспособный земледелец (мужчина или женщина 16-60 лет) им. право на полный надел земли; 2/5 урожая - государству, остальное - себе; 13-15 лет и 61-65 лет - половина надела; дети и старики не платили податей, без земли; податное население - налог в виде шёлковых тканей и ваты, 20 дней казённых работ в год). Чиновникам земли давались в зависимости от ранга, не облагались налогами и повинностями и обрабатывались крестьянами-арендаторами. Конец 3 в. - захват Сев. Китая гуннами, господство племени тоба, утверждается династия Северных Вэй</w:t>
            </w:r>
            <w:r>
              <w:rPr>
                <w:sz w:val="14"/>
                <w:szCs w:val="14"/>
              </w:rPr>
              <w:t xml:space="preserve">, </w:t>
            </w:r>
            <w:r>
              <w:rPr>
                <w:rFonts w:eastAsia="Times New Roman Cyr" w:cs="Times New Roman Cyr" w:ascii="Times New Roman Cyr" w:hAnsi="Times New Roman Cyr"/>
                <w:sz w:val="14"/>
                <w:szCs w:val="14"/>
              </w:rPr>
              <w:t xml:space="preserve">прекращаются войны. 485 - система "равных полей" (гос. собственность на землю; крестьяне 15-70 лет получают участки для целевого пользования) - прикрепление крестьян к земле через сельскую общину, способствовала увеличению частного землевладения. Органы власти и управления формировались по древнему образцу. Китайские чиновники играли важную роль в управлении государством. Была введена должность военных губернаторов (цзедуши), облечённых огромными военными полномочиями для борьбы с кочевниками и пр. Китайский язык стал государственным, тобийцы восприняли китайскую культуру и религию. В государстве Северных Вэй сложилась раннефеодальная монархия. 2-я половина 6 в. - династия Суй объединила Север и Юг. Усиление центр. власти, дальнейшее закрепощение крестьян, перепись, уменьш. надел, увеличен налог и труд. повинность </w:t>
            </w:r>
            <w:r>
              <w:rPr>
                <w:rFonts w:eastAsia="Symbol" w:cs="Symbol" w:ascii="Symbol" w:hAnsi="Symbol"/>
                <w:sz w:val="14"/>
                <w:szCs w:val="14"/>
              </w:rPr>
              <w:t>®</w:t>
            </w:r>
            <w:r>
              <w:rPr>
                <w:rFonts w:eastAsia="Times New Roman Cyr" w:cs="Times New Roman Cyr" w:ascii="Times New Roman Cyr" w:hAnsi="Times New Roman Cyr"/>
                <w:sz w:val="14"/>
                <w:szCs w:val="14"/>
              </w:rPr>
              <w:t>восстания крестьян, мятеж феодалов, смута, воцарение династии Тан. Мероприятия: ликв-ция подат. долгов, уменьш. гос. барщина, освоб-сь проданные в рабство крестьяне, феодалам запрещалось убивать крестьян, 624 - декрет: каждый взрослый мужчина им. садово-огород. вечный надел и пахотный надел на время трудоспособности, престарелые, женщины, подростки - небольшие наделы, гос. рабы м. получить землю, кажд. 10-й месяц - перераспределение пахотных наделов, они м. быть предметом сделок только в исключительных случаях; продуктовая рента-налог с крестьян, гос. барщина - 20 дней в году, крестьяне прикреплялись к земле лично и экономически. Сильное централизованное гос-во с хорошо налаженным бюрократическим иерархическим аппаратом (все жители империи - вассалы императора; знать по группам в зависимости от титулов; чиновники делились на 9 рангов; крестьянство - "добрый народ" (обрабатывали землю и несли повинности) и "дешевый народ" (держатели земли у частных лиц, рабы, слуги); каждая соц. группа ведёт свой образ жизни). Во главе император (Сын Неба) с неограниченными правами; 2 цзайсяна (помощника); 3 палаты (1-я ведала органами исполнительной власти, другие готовили и обнародовали указы, орг-ли церемонии); особые управления, обслуживающие императора и его имущ-во; палата инспекторов (наблюдение за аппаратом). Гос. должности замещались по системе гос. экзаменов. Империя поделена на провинции, округа, уезды. Деятельность официальных звеньев гос. аппарата не шла дальше уезда. На более низком уровне действовали неофициальные органы местного управления, в которых огромная роль принадлежала представителям образованного слоя - шеньши, не имеющего официальных должностей и рангов.</w:t>
            </w:r>
          </w:p>
          <w:p>
            <w:pPr>
              <w:pStyle w:val="Normal"/>
              <w:jc w:val="both"/>
              <w:rPr/>
            </w:pPr>
            <w:r>
              <w:rPr>
                <w:rFonts w:eastAsia="Times New Roman Cyr" w:cs="Times New Roman Cyr" w:ascii="Times New Roman Cyr" w:hAnsi="Times New Roman Cyr"/>
                <w:sz w:val="14"/>
                <w:szCs w:val="14"/>
              </w:rPr>
              <w:t>5-7 вв. - утверждается специфическая "азиатская" социально-экономическая и социально-политическая структура с традиционными формами земель. собственности и эксплуатации крестьян, укрепляется централизованное государство в форме империи, складывается нормативная основа традиционного права. Конфуцианство - определяющий элемент китайского средневекового государства и права. Религиозный плюрализм, отношение к религии как к простому учению, отсутствие прямой связи между государственной властью и ортодоксальной религиозной системой определяли отсутствие</w:t>
            </w:r>
            <w:r>
              <w:rPr>
                <w:sz w:val="14"/>
                <w:szCs w:val="14"/>
              </w:rPr>
              <w:t>:</w:t>
            </w:r>
            <w:r>
              <w:rPr>
                <w:rFonts w:eastAsia="Times New Roman Cyr" w:cs="Times New Roman Cyr" w:ascii="Times New Roman Cyr" w:hAnsi="Times New Roman Cyr"/>
                <w:sz w:val="14"/>
                <w:szCs w:val="14"/>
              </w:rPr>
              <w:t xml:space="preserve"> института вероисповедания - судов инквизиции, сословия духовенства. Полное, неограниченное господство государства с его сакральным авторитетом над религиозными организациями в политическом, административном, правовом, идеологическом отношениях было окончательно закреплено в Китае в империи Тан (7 в.), в которой ни один из религиозных институтов не имел даже номинальной автономии. Важными источниками права были закон, императорский указ; основой указа являлась конфуцианская традиция, отобранные конфуцианскими идеологами и возведённые в императив, в догму образцы поведения, нормы конфуцианской морали (л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 вв. - усиливаются социальное расслоение и формирование государства. Японию втягивает в сферы своего культурного воздействия Китай как центр конфуцианско-буддийской цивилизации. На трансформацию форм средневекового государства Японии огромное влияние оказала узурпация власти императора в 12 в. сёгуном. Военная диктатура феодальной верхушки. 18-первая половина 19 вв. - зарождение капитализма в форме мануфактурного производств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5. Абсолютизм в Германии и Испани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 xml:space="preserve">6. Обязательственное, семейное, наследственное право и судопроизводство по Законам </w:t>
            </w:r>
            <w:r>
              <w:rPr>
                <w:b/>
                <w:bCs/>
                <w:sz w:val="14"/>
                <w:szCs w:val="14"/>
                <w:lang w:val="en-US"/>
              </w:rPr>
              <w:t>XII</w:t>
            </w:r>
            <w:r>
              <w:rPr>
                <w:rFonts w:eastAsia="Times New Roman Cyr" w:cs="Times New Roman Cyr" w:ascii="Times New Roman Cyr" w:hAnsi="Times New Roman Cyr"/>
                <w:b/>
                <w:bCs/>
                <w:sz w:val="14"/>
                <w:szCs w:val="14"/>
              </w:rPr>
              <w:t xml:space="preserve"> таблиц.</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онец 15- первая половина 16 в. - экономический расцвет. Ни один город не стал хозяйственным центром. Большая неравномерность экон. развития по районам. Германия раскололась на протестантскую (север) и католическую (юг). Крестьянская война 1524-26 (разорение духовенства, дворянства, городов) выгодна только князьям. Тридцатилетняя война (1618-48): северогерманские князья боролись против усиления императорской власти и централизма и победили. Вестфальский мир (князья получили право заключать союзы друг с другом и иностранными государствами) привёл к торжеству партикуляризма. Сословно-представительные учреждения пришли в упадок и прекратили своё существование. 1) Абсолютизм сложился не в рамках всей Империи, а в пределах отдельных княжеских владений (их стало более 300). 2) Княжеский абсолютизм явился выражением полного торжества феодальной реакции, победы над буржуазным движением и подчинения слабой буржуазии князьям (в других странах утверждение абсолютизма - результат временного равновесия дворянства и буржуазии). Власть императора распространялась только на земли его домена. Не было единых общеимперских законов в области права, не было единого войска, администрации и единой монеты. Власть императора была номинальной, князья имели политическую самостоятельность.</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1479 Кастилия и Арагон объединились и образовали Испанию. Здесь абсолютизм приобрёл наиболее уродливые формы и причинил наибольший вред. Происходило укрепление абсолютизма (особенно чиновничества: 1 на 5 человек населения), церкви (на 8 млн. населения приходилось 200 тыс. свящ-ков и 100 тыс. монахов и монахинь), и крупных феодалов-латифундистов. 1478 - учреждение испанской инквизиции, самой могущественной и беспощадной в Европе. Монархия препятствовала развитию промышленности и торговли в угоду своему дворянству. Непроизводительные траты дворянства и духовенства, утечка капиталов в связи с обширными закупками товаров в др. странах, бесконечные войны (16-17), значительная эмиграция и сужение с/х деятельности, ослабление ремесла, мануфактур и торговли подорвали экономические основы Испании. Бесчисл. и разнообразные налоги разоряли налог, не улучшая фин. дел гос-ва (через каждые 20 лет короли объявляли гос. банкротство). Эк. упадок привёл к полит. ослаблению монархии. Долго сохранялись феод. пережитки. Хотя крепостное право было уничтожено на всём полуострове (кроме Арагона) в начале 16 в., личная зависимость крестьян сохранялась. Дворянство: сеньоры-гранды (старинная аристократия), кабальерос и идальго - обладало исключительным правом на земельную соб-ть, вывоз шерсти и разведение овец, не занималось ремёслами и торговлей. В силу св. власти или поземельных отношений сеньоры продолжали требовать от крестьян выполнения всех феод. повинностей (военная служба, дорожная пошлина, пошлина на товары и торговые сделки, за убой скота). Городские коммуны утратил своё эк. значение и полит. влияние (представительство в кортесах - в 1538). С 17 в. крестьяне платят налоги в пользу короля. Низшие слои народа - батраки и пеоны - не имели ни имущ-ва, ни опред. занятий. С ослаблением империи она теряла колонии.  После смерти Карла 2 на престол сел Филипп 5 - основатель династии Бурбонов в Испании. Испания вступила на путь экономических и культурных реформ в духе просвещённого абсолютизма (закончилась в 18 в.). В конце 18 в. стала развиваться пром. буржуазия.  Ограничены земельные права дворян и монастырей, иезуитов изгнали из страны, строились оросительные каналы и дороги, открывались рудники, развивались торговля и культура. 19 в. - нашествие Наполеона и буржуазные революции (1808-14, 1820-23, 1834-43 - все свергали абсолютизм, но он всё равно восстанавливался). 1812 - кортесы (законодат. орган) издали конституцию (независимость испанской нации и нац. суверенитет, равенство всех перед законом, колонии уравниваются в правах с метрополией, запрет работорговли, отмена феод. привилегий дворянства, ликв-ция инквизиции). После разгрома Наполеона (1813) на престоле утвердился Фердинанд 7, отменил конституцию и все декреты кортесов, восстановил инквизицию и абс. монархию. 1931 - окончательная ликвидация абс. монархи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Договоры немногочисленны и формалистичны, им. односторонний характер (правом требования обладает кредитор, должник - только обязанностями). Кроме обычных займовых операций, нексум - самозаклад должника (долговое обязательство под гарантию свободы). Судьба неоплатного должника по законам 12 таблиц была невыносимо тяжелой. Вначале ему давалось 30 дней на уплату долга. По истечении этого срока кредитор вел должника к магистрату, где объявлял сумму долга и его основание. Если и тогда не было оплаты долга кредитор вел должника к себе домой и заковывал его (т.н. долговая тюрьма). В течение 60 дней кредитор был обязан 3 раза выводить должника на рыночную площадь и объявлять сумму долга. Если ни у кого не возникало желания отдать или отработать этот долг, то должника убивали или продавали в рабство. При наличии нескольких кредиторов должника м. резать на части. От долговой кабалы страдало много плебеев. 326 - закон Петелия (о запрещении долгового рабства). Обязательства из деликтов (правонарушений) - личной обиды, членовредительства, воровства.</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трого патриархальная агнатическая семья. 3 формы заключения брака: 1) религиозный обряд (съедание лепёшек и торжественная клятва жены), 2) покупка невесты; 3) сине ману (в т.ч. свобода развода для жены, она забирала приданое и приобретённое в браке) следовало обновлять ежегодно (на 3 дня). Характерна сильная отцовская власть. После смерти домовладыки имущество семьи переходило агнатам по закону, если было завещание, то следовало слепо повиноваться ему. Сначала нельзя было завещать при наличии детей. Вдова покойного получала часть для собственного пропитания и содержания малолетних детей.</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давляющее большинство дел рассматривалось в частном порядке. Легисакционный процесс состоял из стадий "ин юре" (стороны являлись к претору, произносили клятвы по формуле, претор следил, назначал день суда, сумму залога и судью), "ин юдицио" (дело рассматривается судьёй или коллегией судей по существу, допускается представительство сторон и адвокатов, судьи слушали свидетелей, доказательства, стороны и выносили окончательное решение). В уголовных делах магистрат использовал инквизиционную процедуру, в течение процесса поддерживал обвинение, вёл допрос. Исполнение смертного приговора требовало одобрения народного собрания.</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7. Общее и особенное в становлении и развитии сословно-представительных монархий в Западной Европе</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8. Право государства франков по Салической Правде (общая характеристик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Экономический подъём в 13-15 вв., связанный с ростом городов и развитием торгового оборота, с накоплением капитала, породил сословную консолидацию западноевропейского общества. В новых условиях стало возможным постепенное территориальной объединение государств на национальной основе, усиление королевской власти, искавшей поддержки у представителей сословий.</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алическая Правда составлена в правление Хлодвига (507-511). Текст не сохранился. Имеет казуистический характер, отличается формализмом. Основное внимание в Салической правде уделяется преступлениям и наказаниям.</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Часть земли - личные владения короля; крупные землевладения приближённых его; основная часть земли - у сельских общин. Дома и приусадебные участки - в индивидуальной собственности семьи. 2-я половина 6 в. - эдикт короля Хильперика (в случае отсутствия сына земля передаётся дочери, брату, сестре умершего, но не соседям; земля стала объектом завещания, дарения, купли-продажи). </w:t>
            </w:r>
          </w:p>
          <w:p>
            <w:pPr>
              <w:pStyle w:val="Normal"/>
              <w:jc w:val="both"/>
              <w:rPr/>
            </w:pPr>
            <w:r>
              <w:rPr>
                <w:rFonts w:eastAsia="Times New Roman Cyr" w:cs="Times New Roman Cyr" w:ascii="Times New Roman Cyr" w:hAnsi="Times New Roman Cyr"/>
                <w:sz w:val="14"/>
                <w:szCs w:val="14"/>
              </w:rPr>
              <w:t>Слабо освещаются обязательственные отношения (неразвиты товарно-денежные отношения и частная собственность). Упоминаются купля-продажа, ссуда, заём, наём, мена, дарение. Право собственности передаётся публично путём передачи вещи. Неисполнение обязательств</w:t>
            </w:r>
            <w:r>
              <w:rPr>
                <w:rFonts w:eastAsia="Symbol" w:cs="Symbol" w:ascii="Symbol" w:hAnsi="Symbol"/>
                <w:sz w:val="14"/>
                <w:szCs w:val="14"/>
              </w:rPr>
              <w:t>®</w:t>
            </w:r>
            <w:r>
              <w:rPr>
                <w:rFonts w:eastAsia="Times New Roman Cyr" w:cs="Times New Roman Cyr" w:ascii="Times New Roman Cyr" w:hAnsi="Times New Roman Cyr"/>
                <w:sz w:val="14"/>
                <w:szCs w:val="14"/>
              </w:rPr>
              <w:t>имущественная ответственность. Просрочка исполнения обязательства</w:t>
            </w:r>
            <w:r>
              <w:rPr>
                <w:rFonts w:eastAsia="Symbol" w:cs="Symbol" w:ascii="Symbol" w:hAnsi="Symbol"/>
                <w:sz w:val="14"/>
                <w:szCs w:val="14"/>
              </w:rPr>
              <w:t>®</w:t>
            </w:r>
            <w:r>
              <w:rPr>
                <w:rFonts w:eastAsia="Times New Roman Cyr" w:cs="Times New Roman Cyr" w:ascii="Times New Roman Cyr" w:hAnsi="Times New Roman Cyr"/>
                <w:sz w:val="14"/>
                <w:szCs w:val="14"/>
              </w:rPr>
              <w:t>дополнительный штраф. Упоминаются обязательства их причинения вреда.</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Брак заключался в форме покупки невесты. Похищение наказывалось штрафом. Препятствия к браку: другой законный брак, объявление лица вне закона, наличие близкого родства, несвободное состояние. Расторжения брака в "правде" нет. Жених вносил брачный дар, после смерти передавался детям.</w:t>
            </w:r>
          </w:p>
          <w:p>
            <w:pPr>
              <w:pStyle w:val="Normal"/>
              <w:jc w:val="both"/>
              <w:rPr/>
            </w:pPr>
            <w:r>
              <w:rPr>
                <w:rFonts w:eastAsia="Times New Roman Cyr" w:cs="Times New Roman Cyr" w:ascii="Times New Roman Cyr" w:hAnsi="Times New Roman Cyr"/>
                <w:sz w:val="14"/>
                <w:szCs w:val="14"/>
              </w:rPr>
              <w:t xml:space="preserve">Аллод - наследственное владение. Наследование по закону: движимое имущество наследовалось в порядке: дети, мать, братья и сёстры, сёстры матери, сёстры отца, ближ. родственники; недвижимое (земля) не наследовалось женщинами. По завещанию: путём дарения (аффатомии) публично в народном собрании; сначала имущество передавалось третьему лицу, которое </w:t>
            </w:r>
            <w:r>
              <w:rPr>
                <w:sz w:val="14"/>
                <w:szCs w:val="14"/>
                <w:lang w:val="en-US"/>
              </w:rPr>
              <w:t xml:space="preserve">&lt; </w:t>
            </w:r>
            <w:r>
              <w:rPr>
                <w:rFonts w:eastAsia="Times New Roman Cyr" w:cs="Times New Roman Cyr" w:ascii="Times New Roman Cyr" w:hAnsi="Times New Roman Cyr"/>
                <w:sz w:val="14"/>
                <w:szCs w:val="14"/>
              </w:rPr>
              <w:t>чем</w:t>
            </w:r>
            <w:r>
              <w:rPr>
                <w:sz w:val="14"/>
                <w:szCs w:val="14"/>
                <w:lang w:val="en-US"/>
              </w:rPr>
              <w:t xml:space="preserve"> </w:t>
            </w:r>
            <w:r>
              <w:rPr>
                <w:rFonts w:eastAsia="Times New Roman Cyr" w:cs="Times New Roman Cyr" w:ascii="Times New Roman Cyr" w:hAnsi="Times New Roman Cyr"/>
                <w:sz w:val="14"/>
                <w:szCs w:val="14"/>
              </w:rPr>
              <w:t>через год после смерти завещателя передавало имущество указанному лицу.</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пределения преступления “правда” не дает, но из смысла статей, посвященных преступлениям вытекает, что в это понятие включалось причинение вреда личности или имуществу и нарушение королевского мира. Все известные “правде” преступления можно свести к 4-м видам: 1. Преступления против личности (убийство, членовредительство, клевета, оскорбление, изнасилование и др. 2. Преступления против собственности (кража, поджег, грабеж). 3. Преступление против порядка правосудия (неявка в суд, лжесвидетельство). 4. Нарушение предписаний короля.</w:t>
            </w:r>
          </w:p>
          <w:p>
            <w:pPr>
              <w:pStyle w:val="Normal"/>
              <w:jc w:val="both"/>
              <w:rPr/>
            </w:pPr>
            <w:r>
              <w:rPr>
                <w:rFonts w:eastAsia="Times New Roman Cyr" w:cs="Times New Roman Cyr" w:ascii="Times New Roman Cyr" w:hAnsi="Times New Roman Cyr"/>
                <w:sz w:val="14"/>
                <w:szCs w:val="14"/>
              </w:rPr>
              <w:t>В “правде” упоминаются отягчающие обстоятельства (групповое убийство, убийство в походе, попытка скрыть следы преступления), говорится о подстрекательстве к краже или убийству. Субъектами преступления могли быть не только свободные франки, но и литы и рабы. Цель наказания</w:t>
            </w:r>
            <w:r>
              <w:rPr>
                <w:b/>
                <w:bCs/>
                <w:sz w:val="14"/>
                <w:szCs w:val="14"/>
              </w:rPr>
              <w:t xml:space="preserve"> -</w:t>
            </w:r>
            <w:r>
              <w:rPr>
                <w:rFonts w:eastAsia="Times New Roman Cyr" w:cs="Times New Roman Cyr" w:ascii="Times New Roman Cyr" w:hAnsi="Times New Roman Cyr"/>
                <w:sz w:val="14"/>
                <w:szCs w:val="14"/>
              </w:rPr>
              <w:t xml:space="preserve"> возмещение вреда потерпевшему и уплата штрафа королю за нарушение королевского мира. Отмирание кровной мести. Вместо нее - выкуп (вергельд - за убийство, пеня - за менее тяжкие). Выкуп был высок, и платился семье убитого, родственникам и казне. Размер выкупа зависел от тяжести преступления, национальности, сословия (штраф за убийство королевского слуги в 3 р. больше, чем за убийство простого свободного человека), возраста и пола потерпевшего (жизнь свободного франка - 200 солидов).</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удебный процесс носил состязательный характер. Уголовное и гражданское судопроизводство в одинаковых формах. Дело возбуждалось по инициативе истца. Стороны имели равные права. Процесс был устным, гласным, состязательным, отличался строгим формализмом. Было 3 вида доказательств в судебном процессе: соприсяжничество (когда родственники или друзья являлись свидетелями “доброй славы” обвиняемого), свидетельства очевидцев, ордалии (когда преступник устанавливался с помощью божественной силы (существовало испытание "котелком”, от которого также можно было откупиться), к ордалии обычно прибегали, когда не было соприсяжников). Судебные споры разбирались на собраниях свободных людей сотни под предводительство выборного судьи - тунгина. Приговор выносили выборные заседатели - рахинбурги. Осуществление суда постепенно переходит в руки королевской администрации. Место тунгина занимает граф, назначаемый королем, роль народных заседателей исполняют скабины, выбираемые графом из лучших людей округа на пожизненный срок, высшей судебной инстанцией является суд короля.</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9. Государственный строй Древнего Рима в период республик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0. Основные черты феодального общества. Периоды развития феодальной государственности в Западной Европе</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509 - установление республиканского строя после изгнания Тарквиния Гордого. Организация власти довольно проста, почти не изменялась несмотря на то, что республика значительно разрослась. Сочетались аристократические и демократические черты. Высшие гос. органы - народные собрания (комиции), сенат и магистраты. Комиции: центуриатные (принимали или отвергали законы, представляемые магистратами; избирали магистратов; решали вопросы войны и мира; рассматривали жалобы на приговоры к смертной казни), трибутные (избирали низших должностных лиц, рассматривали жалобы на приговоры о взыскании штрафов, с 3 в. - принимали законы, плебейские собрания выбирали плебейского (народного) трибуна), куриатные (после реформ Сервия Туллия потеряли значение, формально вводили в должность лиц, избранных другими собраниями). Народные собрания в Риме созывались по усмотрению магистратов, к-рые м. прервать собрание или перенести его. Магистраты председательствовали в собрании и объявляли повестку. Голосование по вопросам было открытым, тайное голосование (по таблицам) введено в конце республиканского периода. В первый век существования республики сенат утверждал решения комиций, с 3 в. до н.э.  - предварительно рассматривал вопросы повестки комиций. Сенаторы (300, 600, 900) назначались цензорами раз в 5 лет по спискам представителей богатых и знатных семей из бывших магистратов. Созывал сенат один из магистратов. Речи и решения сенаторов заносились в особые книги. Формально сенат был совещательным органом, его постановления - сенатусконсульты. Он распоряжался казной, устанавливал налоги, определял расходы, производил постановления по общественной безопасности, благоустройству, религиозному культу, вёл внешнюю политику (утверждал мирные договора, договоры о союзе), разрешал набор в армию и распределял легионы между командующими, в ЧС м. принять решение об установлении диктатуры.  Наиболее мощным был в 300-135 до н.э. Все магистраты избирались на 1 год (кроме диктатора, его срок полномочий - полгода, и консула во время ведения военных действий), неоплачиваемые, коллегиальные (но решения м. принимать каждый магистрат; его коллега мог отменить решение - право интерцессии). Власть магистратов: высшая (военная власть, право заключать перемирие, созывать сенат и народные собрания и председательствовать на них, издавать приказы и понуждать к их исполнению, право суд и назначения наказания - у диктатора, консула и претора; диктатор м. приговорить к смертной казни без права на обжалование</w:t>
            </w:r>
            <w:r>
              <w:rPr>
                <w:sz w:val="14"/>
                <w:szCs w:val="14"/>
              </w:rPr>
              <w:t xml:space="preserve">, </w:t>
            </w:r>
            <w:r>
              <w:rPr>
                <w:rFonts w:eastAsia="Times New Roman Cyr" w:cs="Times New Roman Cyr" w:ascii="Times New Roman Cyr" w:hAnsi="Times New Roman Cyr"/>
                <w:sz w:val="14"/>
                <w:szCs w:val="14"/>
              </w:rPr>
              <w:t xml:space="preserve">консул - его приговор м. быть оспорен в центуриатном собрании; претор не мог) и общая (право отдавать распоряжения и налагать штрафы за их неисполнение). Консулы - 2 высших магистрата (первостепенные дела по гражданской и военной части, в войну один оставался в городе, другой воевал; набор в армию и командование ею, назначение военачальников, заключение перемирия, распоряжение военной добычей). Преторы (городской и перегринский, к концу республики - 8) руководили судопроизводством (с 4 в.), толковали право (с 3-2 вв.). 2 цензора (избир-сь на 5 лет) составляли списки граждан для распределения их по трибам и разрядам, наблюдали за нравственностью и издавали соответствующие эдикты. Квесторы (помощники консулов, 20 к концу) со временем стали ведать фин. расходами и расследованием нек-рых уголовных дел. 2 эдила наблюдали за общественным порядком в городе, торговлей на рынке, орг-ли празднества и шествия. Коллегии "26 мужей" (5 штук) надзирали за тюрьмами, чеканкой монеты, очисткой дорог и нек-рыми суд. делами. Плебейские трибуны сначала защищали плебеев от произвола патрициев, наблюдали за законностью, защищали несправедливо обиженных граждан, обладали правом вето на действия любых магистратов, вносили законодательные предложения в народные комиции. Армия - народное ополчение; формировалась по разрядам. Центурии (командовали центурионы) </w:t>
            </w:r>
            <w:r>
              <w:rPr>
                <w:rFonts w:eastAsia="Symbol" w:cs="Symbol" w:ascii="Symbol" w:hAnsi="Symbol"/>
                <w:sz w:val="14"/>
                <w:szCs w:val="14"/>
              </w:rPr>
              <w:t>®</w:t>
            </w:r>
            <w:r>
              <w:rPr>
                <w:rFonts w:eastAsia="Times New Roman Cyr" w:cs="Times New Roman Cyr" w:ascii="Times New Roman Cyr" w:hAnsi="Times New Roman Cyr"/>
                <w:sz w:val="14"/>
                <w:szCs w:val="14"/>
              </w:rPr>
              <w:t xml:space="preserve"> легионы (командовали военные трибуны); отряды конницы (командовали декурионы). 107 - реформа Мария - появились наёмники; легионерам - часть военной добычи, ветеранам - земли в Африке, Галлии и Итали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rFonts w:eastAsia="Times New Roman Cyr" w:cs="Times New Roman Cyr" w:ascii="Times New Roman Cyr" w:hAnsi="Times New Roman Cyr"/>
                <w:sz w:val="14"/>
                <w:szCs w:val="14"/>
              </w:rPr>
              <w:t>В мировой литературе нет единого подхода к самому понятию "феодализм", к-рый нередко отождествляется с политической раздробленностью, феодальной иерархией, определёнными ступенями церковной организации и т.д. Термин “феодализм” появился в Франции в 17 в., но в историческую науку его ввел Франсуа Гизо в 19 в. для определения этапа общественного развития, для которого характерно соединение верховной власти с землевладением, условный характер земельной собственности и вассальная иерархия. Феодализм - это прогрессивный общественный строй по сравнению с рабовладельческим, т.к. присущие ему формы зависимости были легче рабства. Экономика феодализма основывалась на почти монопольной собственности господствующего класса на землю и носила натуральный характер. Земля была главным средством производства, не была товаром: её не продавали, не дарили, а давали за гос. службу. Вассальное служение сеньору было условием сохранения земельного пожалования. Феодалы сдавали землю в держание крестьянам под налоги или ренту (барщина, оброк, деньги). Крестьяне были прикреплены к сеньору, а не к земле (личная зависимость). С 11 в. начинает развиваться торговля, т.к. появляется много городов - ремесленных центров. Социальная система была сложной. Она не исчерпывалась делением на 2 класса (феодалы (светские и духовные) и зависимые крестьяне). Были также ремесленники, купцы, банкиры, чиновники, интеллигенция. Феод. об-во делилось на сословия - дворянство (воюющие), духовенство (молящиеся), крестьяне и ремесленники (производящие). Каждое сословие имело права и обязанности, существовавшие в единстве. Неисполнение обязанностей вело к лишению прав. Внутри сословий также была иерархическая система (сеньор-вассал в дворянстве, иерархическая структура католической церкви - в духовенстве). Существенную роль в отношениях играли корпоративные связи - общины, цехи, гильдии, союзы городов, духовно-рыцарские и монашеские ордены. Политическая власть</w:t>
            </w:r>
            <w:r>
              <w:rPr>
                <w:b/>
                <w:bCs/>
                <w:sz w:val="14"/>
                <w:szCs w:val="14"/>
              </w:rPr>
              <w:t xml:space="preserve"> </w:t>
            </w:r>
            <w:r>
              <w:rPr>
                <w:rFonts w:eastAsia="Times New Roman Cyr" w:cs="Times New Roman Cyr" w:ascii="Times New Roman Cyr" w:hAnsi="Times New Roman Cyr"/>
                <w:sz w:val="14"/>
                <w:szCs w:val="14"/>
              </w:rPr>
              <w:t>соединена с землевладением. Характерная форма - монархия (империи, королевства, княжества, халифаты, эмираты), но были и республики в ряде городов-государств. Очень сильно влияние религиозной идеологии. Правовые нормы не унифицированы (права жаловались отдельным лицам, соц. группам, городам, рынкам, церкви), имели сотни местных вариантов.</w:t>
            </w:r>
          </w:p>
          <w:p>
            <w:pPr>
              <w:pStyle w:val="Normal"/>
              <w:jc w:val="both"/>
              <w:rPr/>
            </w:pPr>
            <w:r>
              <w:rPr>
                <w:rFonts w:eastAsia="Times New Roman Cyr" w:cs="Times New Roman Cyr" w:ascii="Times New Roman Cyr" w:hAnsi="Times New Roman Cyr"/>
                <w:b/>
                <w:bCs/>
                <w:sz w:val="14"/>
                <w:szCs w:val="14"/>
              </w:rPr>
              <w:t xml:space="preserve">Периодизация. </w:t>
            </w:r>
            <w:r>
              <w:rPr>
                <w:rFonts w:eastAsia="Times New Roman Cyr" w:cs="Times New Roman Cyr" w:ascii="Times New Roman Cyr" w:hAnsi="Times New Roman Cyr"/>
                <w:sz w:val="14"/>
                <w:szCs w:val="14"/>
              </w:rPr>
              <w:t xml:space="preserve">В Европе в период ранних (варварских) государств, когда формирующийся класс земельных собственников сплачивался вокруг королевской власти, пользовавшейся также поддержкой христианской церкви и крестьян-общинников, первые, как правило, крупные государственные образования приобретали форму </w:t>
            </w:r>
            <w:r>
              <w:rPr>
                <w:rFonts w:eastAsia="Times New Roman Cyr" w:cs="Times New Roman Cyr" w:ascii="Times New Roman Cyr" w:hAnsi="Times New Roman Cyr"/>
                <w:b/>
                <w:bCs/>
                <w:sz w:val="14"/>
                <w:szCs w:val="14"/>
              </w:rPr>
              <w:t>раннефеодальных монархий</w:t>
            </w:r>
            <w:r>
              <w:rPr>
                <w:rFonts w:eastAsia="Times New Roman Cyr" w:cs="Times New Roman Cyr" w:ascii="Times New Roman Cyr" w:hAnsi="Times New Roman Cyr"/>
                <w:sz w:val="14"/>
                <w:szCs w:val="14"/>
              </w:rPr>
              <w:t xml:space="preserve">. Развитие феодальных поземельных отношений, базировавшихся на натуральном хозяйстве и на эксплуатации феодально-зависимого крестьянства, порождало и новые виды связей между земельными собственниками разного ранга, которые приобретали характер феодальной иерархии. В условиях крайней степени политической децентрализации, фактически феодальной раздробленности, единственным способом организации и поддержания государственной власти стали особые договорные отношения, построенные на принципе сюзеренитета-вассалитета. Средневековое государство, превратившееся в Западной Европе в 9-13 вв. в великое множество государств-поместий и отличавшееся крайней степенью экономической и политической децентрализации, приняло форму </w:t>
            </w:r>
            <w:r>
              <w:rPr>
                <w:rFonts w:eastAsia="Times New Roman Cyr" w:cs="Times New Roman Cyr" w:ascii="Times New Roman Cyr" w:hAnsi="Times New Roman Cyr"/>
                <w:b/>
                <w:bCs/>
                <w:sz w:val="14"/>
                <w:szCs w:val="14"/>
              </w:rPr>
              <w:t>сеньориальной монархии</w:t>
            </w:r>
            <w:r>
              <w:rPr>
                <w:rFonts w:eastAsia="Times New Roman Cyr" w:cs="Times New Roman Cyr" w:ascii="Times New Roman Cyr" w:hAnsi="Times New Roman Cyr"/>
                <w:sz w:val="14"/>
                <w:szCs w:val="14"/>
              </w:rPr>
              <w:t xml:space="preserve">. Экономический подъём в 13-15 вв., связанный с ростом городов и развитием торгового оборота, с накоплением капитала, породил сословную консолидацию западноевропейского общества. В новых условиях стало возможным постепенное территориальной объединение государств на национальной основе, усиление королевской власти, искавшей поддержки у представителей сословий. Для этого периода характерно становление </w:t>
            </w:r>
            <w:r>
              <w:rPr>
                <w:rFonts w:eastAsia="Times New Roman Cyr" w:cs="Times New Roman Cyr" w:ascii="Times New Roman Cyr" w:hAnsi="Times New Roman Cyr"/>
                <w:b/>
                <w:bCs/>
                <w:sz w:val="14"/>
                <w:szCs w:val="14"/>
              </w:rPr>
              <w:t>сословно-представительных монархий</w:t>
            </w:r>
            <w:r>
              <w:rPr>
                <w:rFonts w:eastAsia="Times New Roman Cyr" w:cs="Times New Roman Cyr" w:ascii="Times New Roman Cyr" w:hAnsi="Times New Roman Cyr"/>
                <w:sz w:val="14"/>
                <w:szCs w:val="14"/>
              </w:rPr>
              <w:t xml:space="preserve">. В позднем средневековье (16-17 вв.), когда полным ходом идёт разложение феодализма и формируются основные элементы капиталистической системы, только сильная королевская власть способна укрепить и поддержать пошатнувшееся общественное здание. Она смогла ещё какое-то время обеспечивать экономическое развитие и умерять нарастающие общественные антагонизмы. При этом королевская власть всё больше возвышается над обществом, делает ставку на бюрократический централизм, на военно-полицейскую силу, на устранение политической оппозиции, т.е. выступает в форме </w:t>
            </w:r>
            <w:r>
              <w:rPr>
                <w:rFonts w:eastAsia="Times New Roman Cyr" w:cs="Times New Roman Cyr" w:ascii="Times New Roman Cyr" w:hAnsi="Times New Roman Cyr"/>
                <w:b/>
                <w:bCs/>
                <w:sz w:val="14"/>
                <w:szCs w:val="14"/>
              </w:rPr>
              <w:t>абсолютной монархии</w:t>
            </w:r>
            <w:r>
              <w:rPr>
                <w:rFonts w:eastAsia="Times New Roman Cyr" w:cs="Times New Roman Cyr" w:ascii="Times New Roman Cyr" w:hAnsi="Times New Roman Cyr"/>
                <w:sz w:val="14"/>
                <w:szCs w:val="14"/>
              </w:rPr>
              <w:t xml:space="preserve">. Падение абсолютизма означало уже конец всего старого режима и начало Новой истории. </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 xml:space="preserve">11. Общественный и государственный строй франков в </w:t>
            </w:r>
            <w:r>
              <w:rPr>
                <w:b/>
                <w:bCs/>
                <w:sz w:val="14"/>
                <w:szCs w:val="14"/>
                <w:lang w:val="en-US"/>
              </w:rPr>
              <w:t>V-IX</w:t>
            </w:r>
            <w:r>
              <w:rPr>
                <w:rFonts w:eastAsia="Times New Roman Cyr" w:cs="Times New Roman Cyr" w:ascii="Times New Roman Cyr" w:hAnsi="Times New Roman Cyr"/>
                <w:b/>
                <w:bCs/>
                <w:sz w:val="14"/>
                <w:szCs w:val="14"/>
              </w:rPr>
              <w:t xml:space="preserve"> вв.</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2. Особенности развития государства и права в Арабском Халифате</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Гос-во франков - раннефеодальная монархия. Возникло в переходном от общинного к феодальному обществе, к-рое миновало стадию рабовладения. Становление в течение жизни одного поколения. Черты: многоукладность (сочетание рабовладельческих родоплеменных, общинных, феодальных отн-ний), незавершённость процесса создания основных классов. Формирование феод. отн-ний неодинаково: франки (север) вступали в феодализм в процессе разложения первобытнообщин. строя, галло-римляне (юг) - в ходе распада рабовладельческого об-ва.</w:t>
            </w:r>
            <w:r>
              <w:rPr>
                <w:sz w:val="14"/>
                <w:szCs w:val="14"/>
              </w:rPr>
              <w:t xml:space="preserve"> 2</w:t>
            </w:r>
            <w:r>
              <w:rPr>
                <w:rFonts w:eastAsia="Times New Roman Cyr" w:cs="Times New Roman Cyr" w:ascii="Times New Roman Cyr" w:hAnsi="Times New Roman Cyr"/>
                <w:sz w:val="14"/>
                <w:szCs w:val="14"/>
              </w:rPr>
              <w:t xml:space="preserve"> периода в развитии: 1) конец 5-7 вв. - Меровинги; сохранение общинных связей, не развиты отн-ния эксплуатации, знать немногочисленна. Имелись: рабы (как вещи; брак с рабом вёл к потере свободы), служилая знать, свободные франки-общинники, полусвободные литы (за жизнь - 100 солидов; житель общины в личной и матер. зависимости от св. господина). Важный фактор правового различия - королевская служба. После смерти Хлодвига распри, затем успокоение. Короли в целях привлечения знати щедро наделяли её землёй на правах собственности (аллоды), обогащается церковь. С 7 в. - в марке (общине) утверждается частная собственность; растёт число обезземеленных крестьян; они закабаляются прекарием (передача в пользование крестьянину участка феодалом на опред. усл-ях:  барщина, часть урожая и т.д.); возникает патронат (крестьяне прибегали к защите сильных лиц - отдавались под покровительство (комендация) - передача земли на праве соб-ти с последующим её возвратом в виде держания, установление личной зависимости слабого от патрона, выполнение в пользу патрона повинностей); Меровинги, раздав земли, отошли от дел; период "ленивых королей"; гос. власть в руках знати (пост майордома - сначала управлял дворцом короля, потом сам стал им).  2) 8в.-843 г. - завершается создание крупной феод. земельной соб-ти, 2 основ. классов феод. об-ва; реформа Карла Мартелла (конфискованные земли он передавал на пожизненное держание - бенефициарий - за военную службу) подхлестнула рост феодального землевладения и закабаления крестьян, дала толчок образованию отношений сюзеренитета-вассалитета; увеличиваются иммунитетные права сеньоров; 751 - Пипин - король; при его сыне Карле Великом крупные завоевательные походы, провозглашение его императором, съезды знати (Великое поле). Особенности органов гос. управления: 1) должност. лица одновременно осущ-ли как хоз., так и адм.-суд. власть; 2) вознаграждение за службу - земельные пожалования и право удерживать для себя часть сборов с населения; 3) отсутствие разграничения между сферами гос. управления. Центральные органы управления: министериалы - высшие должностные лица (майордом; пфальцграф - надзор за королевскими слугами и дворцовый суд; тезаурарий - казначей; референдарий - управитель канцелярии; маршал - начальник королевского войска; архикапеллан - духовник короля). Местные органы: территория состояла из округов (пагов), управлялись графами, округа делились на сотни (возглавлялись центенариями на Севере и викариями на Юге), сотни - на общины (сохранили самоуправление), на границах - герцогства.  Высшая суд. власть - у монарха (совместно с представителями знати) - наиболее опасные правонарушения. Основные - суды сотни под председательством выборных тунгинов. Судьи (рахинбурги) выбирались на мальбергах - собраниях свободных людей сотни. Позже вместо тунгинов люди короля; посланцы (миссии) назначали скабинов вместо рахинбургов. Сеньоры-иммунисты расширили свои права в области суда над крестьянами в их владениях. Могла судить церковь.</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кладывался в условиях глубокого социально-экономического кризиса (жестокие противостояния богатых и бедных). Первоначально объединительное движение носило народный характер. Образовался в 7 в. в результате объединения арабских племён, центр их расселения - Аравийский полуостров. Характерная черта - религиозная окраска возникновения государства, к-рый сопровождался становлением новой мировой религии - ислама.  Развитие арабского общества подчинялось основным закономерностям эволюции восточных средневековых обществ при определённой специфике действия религиозных и культурно-национальных факторов. Характерными чертами мусульманского общественного строя были доминирующее положение гос. собственности на землю с широким использованием рабского труда в гос. хоз-ве (ирригация, рудники, мастерские), гос. эксплуатация крестьян посредством ренты-налога в пользу правящей верхушки, религиозно-гос. регламентация всех сфер общественной жизни, отсутствие чётко выраженных сословных групп, особого статуса у городов, каких-либо свобод и привилегий. Разложение первобытнообщинного строя у арабов быстро завершилось после того, как они завоевали территории с высоким уровнем развития (местное население не особенно сопротивлялось). Степень развития феодализма в отдельных областях Халифата была неодинаковой, она находилась в прямой зависимости от предшествовавшего завоеванию уровня их социально-экономического развития.  Госстрой: халифат - централизованная (концентрация в руках халифа значительной части земли) теократическая монархия, в руках халифа духовная (иммат) и светская (эмират) власть, неделимая и неограниченная. Визирь - высшее должностное лицо. Центральные органы (диваны): 1) диван-ал-джунд - оснащение и вооружение войска; 2) диван-ал-харадж - фин. деятельность, налоги; 3) диван-ал-барид - дороги, почта, гос. грузы, строительство дорог, колодцев, караван-сараев, тайное наблюдение и политический шпионаж. Местные органы сначала от старых государств, затем деление на эмираты (во главе с эмирами, их помощники - наибы), городами и селениями управляют шейхи. Верховный судья - халиф (или коллегия богословов), обычные судьи - кади (с широкими полномочиями). Шариат (надлежащий путь) - право халифата.  Источники: 1) Коран - гл. свящ. книга ислама, содержащая религиозно-моральные нормы; 2) Сунна - сборники преданий (хадисов) о поступках и изречениях Мухаммеда, изложенных его сподвижниками (семейно-наследственное и судебное право); 3) Иджма - решения авторитетных мусульманских правоведов (или согласие мусульманского общества); 4) Фетва - письменные заключения высших религиозных авторитетов по решениям светских властей отн-но отдельных ?-ов общест. жизни; 5) Кийас - суждения по аналогии; 6) указы и распоряжения халифов, местные обычаи и др. Действия мусульманина: 1) строго обязательные; 2) желательные; 3) разрешаемые; 4) нежелательные ненаказуемые; 5) запрещённые, строго наказуемые. Виды преступлений: 1) против основ религии и государства (вероотступничество, богохульство и др.) со строго определёнными наказаниями - хадд; 2) против отдельных лиц (убийство, членовредительство, кража и др.) с определёнными санкциями; 3) правонарушения, наказания по к-рым строго не установлены. Наказание (тазир) выбирает суд. Основные земельные институты: 1) хиджаз - земли, где жил Мухаммед, с жителей взималась десятина; 2) вакуф - переданные мечетям, школам и др. организациям на религиозные и благотворительные цели, освобождались от налогов и неотчуждаемы; 3) мульк - частнособственнические; 4) икта - временные пожалования земли с крестьянами за службу. Договорное право ещё не сложилось.</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3. Возникновение государства в Афинах. Реформы Солона, Клисфена, Эфиальта и Перикла</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4. Абсолютная монархия в Англ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Упадок родовой организации и возникновение рабовладельческого гос-ва в Афинах имеет свои особенности. На рубеже 8-7 до н.э. в жизни греков произошли крупные перемены. Больше стало железных орудий, повысилась культура земледелия и ремесла, резко выросла торговля, широкое распространение получила письменность. Военная демократия стала разрушаться под действием товарно-денежные отношений, классообразования. Равенство подорвано долговой кабалой, в которую попадает много людей. Имущественное неравенство углубляется. Образование государства началось с реформы Тесея</w:t>
            </w:r>
            <w:r>
              <w:rPr>
                <w:b/>
                <w:bCs/>
                <w:sz w:val="14"/>
                <w:szCs w:val="14"/>
              </w:rPr>
              <w:t xml:space="preserve">. </w:t>
            </w:r>
            <w:r>
              <w:rPr>
                <w:rFonts w:eastAsia="Times New Roman Cyr" w:cs="Times New Roman Cyr" w:ascii="Times New Roman Cyr" w:hAnsi="Times New Roman Cyr"/>
                <w:sz w:val="14"/>
                <w:szCs w:val="14"/>
              </w:rPr>
              <w:t>При нем произошло слияние 12 ранее обособленных племенных поселений в одно целое с центром в Афинах. Все свободные граждане Афин были разделены на 3 группы - эвпатриды (родовая знать), геоморы (земледельцы), демиурги (ремесленники). Метеки - лично свободные выходцы из других общин, не имевшие полит. прав и ограниченные в экономических. Эвпатриды быстро стали брать власть в свои руки. Они создали ареопаг, коллегию (9-и) архонтов (1-й - надзор за внутренним управлением, суд по семейным делам; 2-й (базилевс) - жреческие ф-ции, суд по религиозным делам; 3-й (полимарх) - военная власть; остальные - фесмофеты - судебная власть) - как высшие органы власти, упразднив при этом вождя племени и совет старейшин.  Территориально вся Аттика была разбита на наукрарии (каждая - по одному кораблю во флот), возглавлявшиеся пританами. Назревал конфликт между демосом (боролся против порабощения, господства аристократии) и аристократией. В 594г. Солон был избран архонтом и провел реформы:</w:t>
            </w:r>
            <w:r>
              <w:rPr>
                <w:rFonts w:eastAsia="Times New Roman Cyr" w:cs="Times New Roman Cyr" w:ascii="Times New Roman Cyr" w:hAnsi="Times New Roman Cyr"/>
                <w:b/>
                <w:bCs/>
                <w:sz w:val="14"/>
                <w:szCs w:val="14"/>
              </w:rPr>
              <w:t xml:space="preserve"> о</w:t>
            </w:r>
            <w:r>
              <w:rPr>
                <w:rFonts w:eastAsia="Times New Roman Cyr" w:cs="Times New Roman Cyr" w:ascii="Times New Roman Cyr" w:hAnsi="Times New Roman Cyr"/>
                <w:sz w:val="14"/>
                <w:szCs w:val="14"/>
              </w:rPr>
              <w:t>тменялась долговая кабала (произведена сисахфия - стряхивание бремени - освобождались закабалённые, проданные в рабство за границу подлежали выкупу за общественный счёт); ограничивалось землевладение; провозглашалась свобода завещаний; денежная реформа; разрешён вывоз оливкового масла за границу; по имущ. цензу (тимократическая реформа) все были разбиты на 4 разряда - пентакосиомедимны (500 медимнов; м. занимать любые должности), всадники (300; кроме архонтов), зевгиты (200; кроме архонтов) и феты (только избирали); создан Совет 400 (буле; по 100 человек от филы из первых трёх разрядов), руководивший подготовкой дел для обсуждения народным собранием, и расширены ф-ции народного собрания (экклесия; принимает законы, обсуждает важные гос. дела); ареопаг надзирает за соблюдением законов и деятельностью народного собрания; гелиэя - суд присяжных. Клисфен</w:t>
            </w:r>
            <w:r>
              <w:rPr>
                <w:b/>
                <w:bCs/>
                <w:sz w:val="14"/>
                <w:szCs w:val="14"/>
              </w:rPr>
              <w:t xml:space="preserve"> </w:t>
            </w:r>
            <w:r>
              <w:rPr>
                <w:rFonts w:eastAsia="Times New Roman Cyr" w:cs="Times New Roman Cyr" w:ascii="Times New Roman Cyr" w:hAnsi="Times New Roman Cyr"/>
                <w:sz w:val="14"/>
                <w:szCs w:val="14"/>
              </w:rPr>
              <w:t>своими реформами продолжил дело Солона: разделил Аттику на 3 округа (г. Афины с пригородами, внутренняя центр. полоса, береговая полоса; делились на триттии) и вместо племенных фил ввел 10 (по 3 триттии из каждого округа)  территориальных. Совет 400 стал Советом 500 (по 50 ч. от каждой филы); создал коллегию стратегов (1 ч. от филы), метекам предоставил права, ввел остракизм ("суд черепков"). Реформы Клисфена завершили формирование афинской демократической республики. В 5 в. до н.э. - реформы Эфиальта (462 - лишение ареопага полит. власти; вето на постановления народного собрания получила гелиэя; право контроля за магистратами - Совету 500 и экклесии; по окончании срока службы должностного лица любой гр-нин мог подать на него жалобу; стали выставляться законы для всеобщего обозрения).  Перикл продолжил реформы после убийства Эфиальта: разделение властей (законодательная - экклесии, исполнительная - Совету 500 и магистратам, судебная - гелиэе); жеребьёвка на выборах всех должностей, введение оплаты должностей; гр. реформа (полноправным гр-ном Афин явл-ся тот, чьи родители - афиняне). Однако реформы демократизации не устранили социальных противоречий.</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Многолетняя воина (Алой и Белой розы) ослабила королевскую власть Англии. На престоле воцарилась династии Тюдор. Тюдоры опиралась на рыцарство. Рыцари являлись главными пополнителями казны и поэтому в рыцари принимали всех подряд (по очень небольшому цензу). Тюдоры обладали огромной властью, имели 1/5 всех земель. Первым Тюдором был Генрих 7, он подавил мятежи крупных землевладельцев и расширил королевскую юрисдикцию (Суд Королевской скамьи, Суд общих тяжб и Суд канцлера - важнейшие суд. инстанции). Генрих 8 утвердил англиканство, провозгласил себя главой церкви, присвоил себе все церковные богатства (из-за отказа Папы дать развод). Парламент принял постановление о конфискации церковных земель. 1539 - парламент приравнивает королевские указы к статутам - победа короля над парламентом. Правление Елизаветы Тюдор - расцвет абсолютизма: окончательно утверждается англиканство (хотя католичество и протестантство сохранились), Англия превращается в мощную морскую державу, появляются первые колонии в Сев. Америке, основана Ост-Индская торговая компания, активно проводится огораживание; восстания против огораживания.  Затем - династия Стюартов. Яков 1 и Карл 1 частенько собирали налоги в обход парламента, расширили ф-ции Высокой комиссии и Звёздной палаты; английский парламент, поддерживаемый народом, повёл борьбу за восстановление своих прав. Английский абсолютизм носил незавершенный характер, т.к. в стране был парламент (он даже пользовался короной для св</w:t>
            </w:r>
            <w:r>
              <w:rPr>
                <w:sz w:val="14"/>
                <w:szCs w:val="14"/>
              </w:rPr>
              <w:t xml:space="preserve">. </w:t>
            </w:r>
            <w:r>
              <w:rPr>
                <w:rFonts w:eastAsia="Times New Roman Cyr" w:cs="Times New Roman Cyr" w:ascii="Times New Roman Cyr" w:hAnsi="Times New Roman Cyr"/>
                <w:sz w:val="14"/>
                <w:szCs w:val="14"/>
              </w:rPr>
              <w:t xml:space="preserve">усиления) и местное самоуправление (но в графствах была создана должность лорда-лейтенанта, возглавлявшего мировых судей и полицию, так что на местах действовали 2 системы управления). Отсутствовала постоянная армия и централизованный бюрократический аппарат Был создан Тайный совет из представителей феодальной знати, нового дворянства и буржуазии, в его компетенции: управление колониями, регулирование внешней торговли, участвовал в издании ордонансов, рассматривал нек-рые суд. дела в качестве суда 1-й инстанции и в апелляционном порядке. Звёздная палата - отделение Тайного совета для борьбы с противниками королевской власти - политический трибунал, осущ-ла цензуру печатных произведений. Высокая комиссия - цензура и непосредственное управление церковью. С конца 14 в. действует королевский секретарь (с 16 в. - двое), наиболее важные гос. дела.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5. Основные черты права Древнего Вавилона по законам царя Хаммурап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6. Абсолютная монархия во Франц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 xml:space="preserve">Выбиты на большом базальтовом столбе. Текст распадается на 3 части, 2-я часть - собственно законы (282 статьи). При составлении использовались старое обычное право, шумерийские судебники, новое законодательство. Законы казуальны и неполны, однако все представленные случаи разбираются с большой обстоятельностью. Не содержат религиозного и морализующего элементов. Законы закрепляют рабовладение и частную соб-ть. Есть пережитки родового строя (суровость наказаний, талион, ордалии). </w:t>
            </w:r>
            <w:r>
              <w:rPr>
                <w:rFonts w:eastAsia="Times New Roman Cyr" w:cs="Times New Roman Cyr" w:ascii="Times New Roman Cyr" w:hAnsi="Times New Roman Cyr"/>
                <w:b/>
                <w:bCs/>
                <w:sz w:val="14"/>
                <w:szCs w:val="14"/>
              </w:rPr>
              <w:t>Право соб-ти</w:t>
            </w:r>
            <w:r>
              <w:rPr>
                <w:rFonts w:eastAsia="Times New Roman Cyr" w:cs="Times New Roman Cyr" w:ascii="Times New Roman Cyr" w:hAnsi="Times New Roman Cyr"/>
                <w:sz w:val="14"/>
                <w:szCs w:val="14"/>
              </w:rPr>
              <w:t xml:space="preserve">. Част. соб-ть на высоком уровне. 4 вида соб-ти на землю: храмовые и царские (управлялись царём), общинные и  частные. Царская земля - в пользование издольщикам. Крупные землевладельцы использовали труд рабов и наёмных рабочих, мелкие - сами. Развитие част. соб-ти </w:t>
            </w:r>
            <w:r>
              <w:rPr>
                <w:rFonts w:eastAsia="Symbol" w:cs="Symbol" w:ascii="Symbol" w:hAnsi="Symbol"/>
                <w:sz w:val="14"/>
                <w:szCs w:val="14"/>
              </w:rPr>
              <w:t>®</w:t>
            </w:r>
            <w:r>
              <w:rPr>
                <w:rFonts w:eastAsia="Times New Roman Cyr" w:cs="Times New Roman Cyr" w:ascii="Times New Roman Cyr" w:hAnsi="Times New Roman Cyr"/>
                <w:sz w:val="14"/>
                <w:szCs w:val="14"/>
              </w:rPr>
              <w:t xml:space="preserve"> упадок общины. Земли - объект сделок. Особый режим для им-ва илку. </w:t>
            </w:r>
            <w:r>
              <w:rPr>
                <w:rFonts w:eastAsia="Times New Roman Cyr" w:cs="Times New Roman Cyr" w:ascii="Times New Roman Cyr" w:hAnsi="Times New Roman Cyr"/>
                <w:b/>
                <w:bCs/>
                <w:sz w:val="14"/>
                <w:szCs w:val="14"/>
              </w:rPr>
              <w:t>Обязательства</w:t>
            </w:r>
            <w:r>
              <w:rPr>
                <w:rFonts w:eastAsia="Times New Roman Cyr" w:cs="Times New Roman Cyr" w:ascii="Times New Roman Cyr" w:hAnsi="Times New Roman Cyr"/>
                <w:sz w:val="14"/>
                <w:szCs w:val="14"/>
              </w:rPr>
              <w:t xml:space="preserve">. Аренда земли (на год, два) за 1/3 урожая (если 1/2, то арендодатель помогал), плодородного сада - за 2/3. Если арендатор не обрабатывал землю, то уплачивал, исходя их размера урожая соседа. Имущественный наём (помещения, домашних животных, судов, повозок, рабов), личный наём (с/х рабочие, врачи, ветеринары, строители) - законы определяли оплату и ответственность. Договор займа: макс. срок отработки долга - 3 года, кредитор отвечает за смерть должника в случае дурного обращения. Договор купли-продажи: ценные предметы (земли, постройки, рабы, скот)  в письменной форме при свидетелях; продавец - только соб-к вещи; вещь не д.б. изъята из оборота. Договоры хранения, товарищества, мены, поручения. Обязательства из причинения вреда. </w:t>
            </w:r>
            <w:r>
              <w:rPr>
                <w:rFonts w:eastAsia="Times New Roman Cyr" w:cs="Times New Roman Cyr" w:ascii="Times New Roman Cyr" w:hAnsi="Times New Roman Cyr"/>
                <w:b/>
                <w:bCs/>
                <w:sz w:val="14"/>
                <w:szCs w:val="14"/>
              </w:rPr>
              <w:t>Брачно-семейные отн-ния</w:t>
            </w:r>
            <w:r>
              <w:rPr>
                <w:rFonts w:eastAsia="Times New Roman Cyr" w:cs="Times New Roman Cyr" w:ascii="Times New Roman Cyr" w:hAnsi="Times New Roman Cyr"/>
                <w:sz w:val="14"/>
                <w:szCs w:val="14"/>
              </w:rPr>
              <w:t xml:space="preserve">. Брак только при наличии письм. договора между женихом и отцом невесты. Главенство мужа, неверность жены сурово карается, возм-ть иметь побочную жену (если основная бесплодна). Женщина м. им. своё им-во, им. право на приданое, на развод, на наследство. Отец м. продавать детей, отдавать в качестве заложников за долги, отрезать язык за злословие, не м. лишить наследства сына-непреступника. Признаётся усыновление. Наследование по завещанию (ограничено) и закону. Наследники: дети, усыновленные, внуки, дети от рабы-наложницы (если признавал их своими). Угол. право и процесс. Нет понятия преступления. Против личности (неосторожное убийство, членовредительства - талион, побои - штраф), имущ-ные (кража скота, рабов, укрывательство и снятие клейма, грабёж - смертная казнь, членовредительство, огромный штраф), против семьи (прелюбодеяние жены, кровосмешение, против отцовской власти). </w:t>
            </w:r>
            <w:r>
              <w:rPr>
                <w:rFonts w:eastAsia="Times New Roman Cyr" w:cs="Times New Roman Cyr" w:ascii="Times New Roman Cyr" w:hAnsi="Times New Roman Cyr"/>
                <w:b/>
                <w:bCs/>
                <w:sz w:val="14"/>
                <w:szCs w:val="14"/>
              </w:rPr>
              <w:t>Угол. и гр. процесс</w:t>
            </w:r>
            <w:r>
              <w:rPr>
                <w:rFonts w:eastAsia="Times New Roman Cyr" w:cs="Times New Roman Cyr" w:ascii="Times New Roman Cyr" w:hAnsi="Times New Roman Cyr"/>
                <w:sz w:val="14"/>
                <w:szCs w:val="14"/>
              </w:rPr>
              <w:t xml:space="preserve"> одинаковы: с заявления потерпевшего; доказательства: клятвы, ордалии, свидетельские показания. Судья лично исследовал дело, не м. изменить решение (в противном случае 12-кратный штраф от суммы иска и лишение права судить пожизненно).</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Укрепление хоз.-эк. и полит. связей между провинциями, формирование общенац. рынка. Оформилась к 16 в. Законченная, последовательная форма. Вся полнота власти - в руках короля. Централиз. гос. механизм (армия, полиция, адм.-фин. аппарат суд) подчинялся ему, все французы - подданные короля, обязанные беспрекословно подчиняться. Абс. монархия защищала корен. интересы дворянства, подавляя антифеод. борьбу крестьянства, содержала его. Особое отношение классовых сил: равновесие дворянства и буржуазии.  Королевская власть, лавируя на противоречиях между ними, добилась значит. самостоятельности. Ришелье, подчинив Людовика 13, безраздельно управлял страной, усилил централизацию адм. аппарата, суда, финансов. При Людовике 14 - апогей феодализма. 16-1-я половина 17 - монархия играла прогрессивную роль (вела борьбу против раскола страны, поощряла строительство мануфактур и торговлю, вводила высокие пошлины на ввозимые в страну товары, вела войны против иностранных держав - конкурентов в торговле, основывало колонии). Позже - только тормозила. Генеральные штаты прекратили сущ-ние, ограничены права Парижского парламента (эдикт 1641 обязывает беспрепятственно регистрировать все ордонансы и др. нормат. акты короля; не м. принимать к рассмотрению дела правительства и адм. аппарата). Болонский конкордат 1516: король м. назначать кандидатов на посты иерархов католич. церкви в стране. Рост бюрократического аппарата и его влияния. Мн. должности правительство продавало, прав-во не м. уволить чиновников с гос. службы (только за должностное преступление), во время религ. войн передало представителям знати важные посты (губернатора, бальи, прево и др.), ставшие затем наследственными. Росло стремление к сепаратизму.  Выход: создание новых ново системы гос. органов (назначались правительством с правом немедленного отзыва) при сохранении старой (она получила второстепенные сферы для управления). Волокита, коррупция и т.п. Старые центр. органы: Гососвет (высший совещат. орган), тайный совет (кассационный пересмотр дел), аппарат канцлера (почётного предст-ля короля). Новые: Генеральный контролёр финансов (сбор и распределение ресурсов, проверка деятельности должност. лиц на местах, пром-ть, торговля, финансы, гос. работы, пути сообщения), 4 гос. секретаря (воен, иностр, мор. и двора) - подчинялись королю. Малый королевский совет - совещания новых и короля. Территория делилась на женералите (фин.), губернаторства (воен.)</w:t>
            </w:r>
            <w:r>
              <w:rPr>
                <w:sz w:val="14"/>
                <w:szCs w:val="14"/>
              </w:rPr>
              <w:t xml:space="preserve">, </w:t>
            </w:r>
            <w:r>
              <w:rPr>
                <w:rFonts w:eastAsia="Times New Roman Cyr" w:cs="Times New Roman Cyr" w:ascii="Times New Roman Cyr" w:hAnsi="Times New Roman Cyr"/>
                <w:sz w:val="14"/>
                <w:szCs w:val="14"/>
              </w:rPr>
              <w:t>диоцезы (церков.), бальяжи (суд.), интендантства (адм.; интенданты юстиции, полиции и финансов - новые).  Границы их не совпадали. Интендантства делились на округа (в них - субделегаты). Провинц. штаты раскладывали налоги и сборы. Полиция с широкими полномочиями  - везде. Много налогов: капитация (подушный), "двадцатина", на продукты питания, соль (габель), табак, бумагу, судебные, гильдийские и ремесленные сборы и т.д. Откупная система сбора налогов. Сохранялись внутр. таможни. Суды: королевские (боль-во угол. и гр. дел), сеньориальные (предварительное дознание и гр. дела с мелкой суммой иска), городские, церковные. Общие королевские: превотальные, бальяжные и парламентов, Госсовет; специальные: счётная палата, палата косвенных налогов, управление монетного двора, военные, морские, таможенные. Армия регулярная сословная, вербовались иностранцы и уголовники, господство муштры и порк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7. Источники римского права и их развитие в период республики и импери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8. Общественный и государственный строй Франции в период расцвета феодальных отношений</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По виду и значению источники права определялись по официальному рангу органа, его издавшего: народ (комиции), сенат, магистраты. В период принципата и домината главным источником являлись воля, единовластие императора выраженные в его предписаниях, конституциях. В период расцвета республики была формула - "Благо народа есть высший закон". В древности считали, что закон - это бог, т.к. Бог карает людей за преступления. Долгое время обычай признавали источником римского права. Обычай имел в глазах римлян обязательную силу. Самый древний писаный источник римского права - “Законы 12 таблиц”. Затем идут законы, принятые комициями (</w:t>
            </w:r>
            <w:r>
              <w:rPr>
                <w:sz w:val="14"/>
                <w:szCs w:val="14"/>
                <w:lang w:val="en-US"/>
              </w:rPr>
              <w:t>Lex)</w:t>
            </w:r>
            <w:r>
              <w:rPr>
                <w:rFonts w:eastAsia="Times New Roman Cyr" w:cs="Times New Roman Cyr" w:ascii="Times New Roman Cyr" w:hAnsi="Times New Roman Cyr"/>
                <w:sz w:val="14"/>
                <w:szCs w:val="14"/>
              </w:rPr>
              <w:t xml:space="preserve"> - они носили имена авторов. Источником права считались постановления сената (сенатусконсульты) и преторские эдикты. Римское право создавалось столетиями, но оно также и изменялось, приспосабливаясь к новым условиям и конкретным ситуациям. Комиции, сенат, магистраты и императоры периодически дополняли и изменяли правовые нормы “Закон как и природа - стремится к совершенству” - говорили юристы. В период принципата и домината основным источником права стали акты императорской власти. Их было 4 вида - эдикты (акты общего характера, обращённые к населению), мандаты (инструкции чиновникам), декреты (решения по поступившим на рассмотрение императора спорным делам) и рескрипты (ответы на юридические вопросы граждан). В период республики магистраты, преторы, курульные эдилы (ведали гр. юрисдикцией по торговым делам), квесторы, вступая в должность издавали эдикты (программы своей деятельности). С уходом автора эдикта в отставку юридическая сила эдикта терялась. Преторы своими эдиктами дополняли цивильное (гражданское) право, но не творили его. Они могли также издавать интердикты (приказы). Во 2 в. н.э. Юлиан выработал "вечный эдикт". Ещё один источник: юристы (Секст Элий Пэт Кат, Марк Манилий, Юний Брут, Публий Муций Сцевола, Квинт Муций Сцевола, Аквилий Галл, Цицерон, Лабеон, Капитон, Юлиан, Цельз, Помпоний, Гай, Папиниан, Павел, Ульпиан и др.) творили право на почве разрешения конкретных жизненных казусов.</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Дворянство построено на сюзеренитете-вассалитете: король, герцоги и графы (вассалы самого короля), бароны (вассалы предыдущих), рыцари (вассалы баронов). Вассал моего вассала - не мой вассал. Вассалитет устанавливался оммажем: вассал приносил присягу на верность; сеньор передавал символ власти над фьефом (инвеститура). Вассал: служит военную службу 40 дней в год, участвует в суде и совете сеньора, выплачивает "помощи". Сеньор: оказывает военную и матер. помощь. Духовенство и дворянство обладает правом соб-ти на землю. Зависимые: сервы (в личной зависимости; платежи и повинности тяжелы и не определены; м. продаваться; обязанности поземельные (барщина и талья-налог, подати зерном и скотом) и личные (обязанности поддерживать боналитеты сеньора)) и вилланы (обязанности через парцеллу, к-рая м. передаваться по наследству и продаваться; чинш - поземельная рента, шампар - часть урожая, барщина (10 дней) и таль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оролевство из мн-ва фьефов, фактически независимых; власть короля не распространяется дальше домена (Париж и Орлеан), знать упорно сопротивляется любым попыткам усилить монархию, но и не выступает против неё. Король - выбирается своими вассалами и высшими церковниками. Королевская курия (Великий совет) - единственный общегос. орган - съезд крупнейших феодалов страны под предводительством короля по важнейшим вопросам. Министериалы: великий коннетабль (командующий армией) и канцлер (руководил канцелярией). Окружные начальники (из простых людей) - прево - получали округа (превотажи) на откуп; над ними стояли бальи (из дворян).  Министериалы и прево назначались королём и ответственны только перед ним. Суд. власть не отделена от адм-ой. Все д. судиться "судом равных", но сеньоры прибрали к рукам юстицию, получая суд. пошлины. Феодалы м. решать спор "частной войной". Несвободные судились своими сеньорами или министериалами и прево. В завис-ти от положения сеньоры обладали "высшей" (рассмотрение преступлений, за к-рые следует смерт. казнь) или "низшей юстицией" (разбой и остальные дела). Церковь обладала широкой юрисдикцией. При Филиппе-Августе корол. домен в рез-те завоеваний увеличен в 5 раз. Людовик 9 (Святой) провёл реформы: суд. (40 дней короля - в это время нельзя решать спор воен. путём, стороны обращаются в корол. суд; во все районы страны направлены корол. судьи, получившие "высшую юстицию"; из Корол. курии выделен Парламент - высшая апелляц. инстанция, состоявшая из професс. юристов; отменено правило, по которому недовольная приговором сторона м. вызвать на поединок судью) и фин. (введение королевской золотой монеты, вытеснившей мест. деньги из обращения; выделилась Счёт. палат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9. Источники и система феодального права Франци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20. Общественный и государственный строй Афин в период расцвета рабовладельческой демократ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Местное обычное право - кутюмы (их было сотни). Юг - страна писаного права (продолжало действовать римское право), Север - страна обычного права (к 13 в.). Попытки изложения обычаев в виде сборников, составляющихся юристами, - частных кодификаций: Большой сборник обычаев Нормандии (1255), Большой сборник обычаев Фр. (1389), кутюмы Бовези (1282, Бомануар). С началом полит. объединения и укреплением королевской власти появ-ся офиц. сборники кутюмов (кутюмы Парижа). С усилением королевской власти - ордонансы (указы королей, действующие на всей территории), ассизы - распоряжения крупных сеньоров. В период абсолютизма множественность источников не преодолена, но происходит рецепция римского права. Цензива - свободное держание земли лично свободными крестьянами; платежи за наследственное пользование. На севере взаимоотн-ния между супругами, между родителями и детьми были свободнее. Имущественные отн-ния строились на общности им-ва, которым управлял и распоряжался муж как глава семьи. На юге сохранялась римская власть домовладыки, не было общности имущества. Муж получал приданое, к-рым он управлял в течение брака и к-рое возвращалось жене после его смерти.  В области угол. преступлений и наказаний господствовали постановления обычного права, в королевских ордонансах, но они не исчерпывали всего содержания угол. права.  Значит. часть преступлений устанавливалась суд. практикой. Делалась попытка распределить преступные деяния по разрядам (Бомануар): тяжкие (ересь, измена, убийство, изнасилование, поджог, кража - смерть или изувечение), средние (наказывались штрафом)  и лёгкие.</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 xml:space="preserve">Высшей властью полиса считалось </w:t>
            </w:r>
            <w:r>
              <w:rPr>
                <w:rFonts w:eastAsia="Times New Roman Cyr" w:cs="Times New Roman Cyr" w:ascii="Times New Roman Cyr" w:hAnsi="Times New Roman Cyr"/>
                <w:b/>
                <w:bCs/>
                <w:sz w:val="14"/>
                <w:szCs w:val="14"/>
              </w:rPr>
              <w:t>народное собрание (экклесия)</w:t>
            </w:r>
            <w:r>
              <w:rPr>
                <w:rFonts w:eastAsia="Times New Roman Cyr" w:cs="Times New Roman Cyr" w:ascii="Times New Roman Cyr" w:hAnsi="Times New Roman Cyr"/>
                <w:sz w:val="14"/>
                <w:szCs w:val="14"/>
              </w:rPr>
              <w:t xml:space="preserve"> полноправных граждан не моложе 20 лет. Место его заседания - агора. Собирались 2-4 раза в месяц. Повестку дня знали заранее, новые законы опубликовывались. Собрание обладало наивысшими властными полномочиями (законы, должностные лица, война-мир, вн и вн политика). Голосование тайное, по частным вопросам принимались декреты. Закон вступал в силу после рассмотрения его советом 500. Любой гражданин, недовольный законом мог добиться его отмены. </w:t>
            </w:r>
            <w:r>
              <w:rPr>
                <w:rFonts w:eastAsia="Times New Roman Cyr" w:cs="Times New Roman Cyr" w:ascii="Times New Roman Cyr" w:hAnsi="Times New Roman Cyr"/>
                <w:b/>
                <w:bCs/>
                <w:sz w:val="14"/>
                <w:szCs w:val="14"/>
              </w:rPr>
              <w:t>Верховный суд</w:t>
            </w:r>
            <w:r>
              <w:rPr>
                <w:rFonts w:eastAsia="Times New Roman Cyr" w:cs="Times New Roman Cyr" w:ascii="Times New Roman Cyr" w:hAnsi="Times New Roman Cyr"/>
                <w:sz w:val="14"/>
                <w:szCs w:val="14"/>
              </w:rPr>
              <w:t xml:space="preserve"> - главный законодательный орган. Гласность. Граждане привлекались к обсуждению и принятию особо важных законов. Эти институты демократии торчали костью в горле афинской аристократии. </w:t>
            </w:r>
            <w:r>
              <w:rPr>
                <w:rFonts w:eastAsia="Times New Roman Cyr" w:cs="Times New Roman Cyr" w:ascii="Times New Roman Cyr" w:hAnsi="Times New Roman Cyr"/>
                <w:b/>
                <w:bCs/>
                <w:sz w:val="14"/>
                <w:szCs w:val="14"/>
              </w:rPr>
              <w:t>Совет 500 (буле)</w:t>
            </w:r>
            <w:r>
              <w:rPr>
                <w:b/>
                <w:bCs/>
                <w:sz w:val="14"/>
                <w:szCs w:val="14"/>
                <w:lang w:val="en-US"/>
              </w:rPr>
              <w:t xml:space="preserve"> </w:t>
            </w:r>
            <w:r>
              <w:rPr>
                <w:sz w:val="14"/>
                <w:szCs w:val="14"/>
                <w:lang w:val="en-US"/>
              </w:rPr>
              <w:t xml:space="preserve">- </w:t>
            </w:r>
            <w:r>
              <w:rPr>
                <w:rFonts w:eastAsia="Times New Roman Cyr" w:cs="Times New Roman Cyr" w:ascii="Times New Roman Cyr" w:hAnsi="Times New Roman Cyr"/>
                <w:sz w:val="14"/>
                <w:szCs w:val="14"/>
              </w:rPr>
              <w:t xml:space="preserve">его члены избирались по жребию народным собранием из граждан не моложе 30 лет. Совет был разбит на 10 пританий (каждая притания дежурила 1/10 часть года). Функции - высший административный орган, муниципалитет, вопросы благоустройства города, доставка продовольствия в Афины, ведал казной, контроль за должност. лицами, готовил проекты законов, следил за исполнением законов и декретов. </w:t>
            </w:r>
            <w:r>
              <w:rPr>
                <w:rFonts w:eastAsia="Times New Roman Cyr" w:cs="Times New Roman Cyr" w:ascii="Times New Roman Cyr" w:hAnsi="Times New Roman Cyr"/>
                <w:b/>
                <w:bCs/>
                <w:sz w:val="14"/>
                <w:szCs w:val="14"/>
              </w:rPr>
              <w:t>Гелиэя</w:t>
            </w:r>
            <w:r>
              <w:rPr>
                <w:rFonts w:eastAsia="Times New Roman Cyr" w:cs="Times New Roman Cyr" w:ascii="Times New Roman Cyr" w:hAnsi="Times New Roman Cyr"/>
                <w:sz w:val="14"/>
                <w:szCs w:val="14"/>
              </w:rPr>
              <w:t xml:space="preserve"> - 6 тыс. судей, избираемых народным собранием. Гелиэя оттесняла аристократов от оправления правосудия. Суд был открытый и гласный. Все судьи делились на 10 декастерий. Суд рассматривал уголовные преступления, дела о государственной измене, суд мог вынести любое наказание - от штрафа до смерти. </w:t>
            </w:r>
            <w:r>
              <w:rPr>
                <w:rFonts w:eastAsia="Times New Roman Cyr" w:cs="Times New Roman Cyr" w:ascii="Times New Roman Cyr" w:hAnsi="Times New Roman Cyr"/>
                <w:b/>
                <w:bCs/>
                <w:sz w:val="14"/>
                <w:szCs w:val="14"/>
              </w:rPr>
              <w:t>Коллегия 10 стратегов</w:t>
            </w:r>
            <w:r>
              <w:rPr>
                <w:rFonts w:eastAsia="Times New Roman Cyr" w:cs="Times New Roman Cyr" w:ascii="Times New Roman Cyr" w:hAnsi="Times New Roman Cyr"/>
                <w:sz w:val="14"/>
                <w:szCs w:val="14"/>
              </w:rPr>
              <w:t xml:space="preserve"> - высший орган исполнительной власти. Стратеги избирались открытым голосованием. Стратег должен был иметь определенный возраст, имущ. ценз и военный опыт. Возвышение коллегии стратегов вело к уменьшении роли ареопага. </w:t>
            </w:r>
            <w:r>
              <w:rPr>
                <w:rFonts w:eastAsia="Times New Roman Cyr" w:cs="Times New Roman Cyr" w:ascii="Times New Roman Cyr" w:hAnsi="Times New Roman Cyr"/>
                <w:b/>
                <w:bCs/>
                <w:sz w:val="14"/>
                <w:szCs w:val="14"/>
              </w:rPr>
              <w:t>Ареопаг</w:t>
            </w:r>
            <w:r>
              <w:rPr>
                <w:rFonts w:eastAsia="Times New Roman Cyr" w:cs="Times New Roman Cyr" w:ascii="Times New Roman Cyr" w:hAnsi="Times New Roman Cyr"/>
                <w:sz w:val="14"/>
                <w:szCs w:val="14"/>
              </w:rPr>
              <w:t xml:space="preserve"> - суд по особо тяжким уголовным делам. Высокий имущественный ценз. При разборе дел запрещалось многословие. Из 9 архонтов привилегии имели 3 - эпоним (рассматривал жалобы граждан), базилевс (культовый, ведал ответственностью за святотатство), полемарх (следил за обрядами жертвоприношений, ставил памятники воинам, ведал преступлениями чужестранцев). </w:t>
            </w:r>
            <w:r>
              <w:rPr>
                <w:rFonts w:eastAsia="Times New Roman Cyr" w:cs="Times New Roman Cyr" w:ascii="Times New Roman Cyr" w:hAnsi="Times New Roman Cyr"/>
                <w:b/>
                <w:bCs/>
                <w:sz w:val="14"/>
                <w:szCs w:val="14"/>
              </w:rPr>
              <w:t>Полиция</w:t>
            </w:r>
            <w:r>
              <w:rPr>
                <w:rFonts w:eastAsia="Times New Roman Cyr" w:cs="Times New Roman Cyr" w:ascii="Times New Roman Cyr" w:hAnsi="Times New Roman Cyr"/>
                <w:sz w:val="14"/>
                <w:szCs w:val="14"/>
              </w:rPr>
              <w:t xml:space="preserve"> - следила за всем и все докладывала властям. Служить в полиции считалось позором и менты набирались из рабов.</w:t>
            </w:r>
          </w:p>
          <w:p>
            <w:pPr>
              <w:pStyle w:val="Normal"/>
              <w:jc w:val="both"/>
              <w:rPr/>
            </w:pPr>
            <w:r>
              <w:rPr>
                <w:rFonts w:eastAsia="Times New Roman Cyr" w:cs="Times New Roman Cyr" w:ascii="Times New Roman Cyr" w:hAnsi="Times New Roman Cyr"/>
                <w:sz w:val="14"/>
                <w:szCs w:val="14"/>
              </w:rPr>
              <w:t xml:space="preserve">Значительная имущественная дифференциация. Выделялась небольшая группа крупных собственников, основная масса населения - беднота. Свободных </w:t>
            </w:r>
            <w:r>
              <w:rPr>
                <w:rFonts w:eastAsia="Symbol" w:cs="Symbol" w:ascii="Symbol" w:hAnsi="Symbol"/>
                <w:sz w:val="14"/>
                <w:szCs w:val="14"/>
              </w:rPr>
              <w:t>&lt;</w:t>
            </w:r>
            <w:r>
              <w:rPr>
                <w:rFonts w:eastAsia="Times New Roman Cyr" w:cs="Times New Roman Cyr" w:ascii="Times New Roman Cyr" w:hAnsi="Times New Roman Cyr"/>
                <w:sz w:val="14"/>
                <w:szCs w:val="14"/>
              </w:rPr>
              <w:t xml:space="preserve"> рабов (гос. и частных лиц). Рабы частных лиц - вещи, гос. рабы м. приобретать соб-ть и располагать ею. Полноправные афинские гр-не зачислялись с 18 лет в списки дема. Права: на свободу, личную независимость от кого бы то ни было, на земельный участок в полисе, эк. помощь от гос-ва, на ношение оружия и службу в ополчении, на участие в делах гос-ва, на почитание и защиту отеческих богов, на участие в общественных празднествах, на защиту и покровительство афин. законов. Обяз-ти: беречь им-во, трудиться на земельном участке, приходить на помощь полису и защищать его, повиноваться законам и избранным властям,  принимать участие в общест. жизни, почитать отеческих богов. Военная обязанность 18-60 лет. С богатых - литургия. Метеки - не гр-не, не м. приобретать недвиж, незаконны их браки с афин. гр-нами. С них взималась подать, они несли военную службу, выбирали себе простата - посредника между ними и правительственными учреждениями. Вольноотпущенники=метек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21. Спартанская олигархия как политическая система</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22. Сравнительная характеристика древнеегипетского и древневавилонского общественного и государственного строя</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Возникло в 9 в. до н.э. в результате завоевания дорийцами Лаконики, где проживали ахейские племена.  Рабовладельческая аристократия </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Общест. строй</w:t>
            </w:r>
            <w:r>
              <w:rPr>
                <w:rFonts w:eastAsia="Times New Roman Cyr" w:cs="Times New Roman Cyr" w:ascii="Times New Roman Cyr" w:hAnsi="Times New Roman Cyr"/>
                <w:sz w:val="14"/>
                <w:szCs w:val="14"/>
              </w:rPr>
              <w:t>. Господствующий класс</w:t>
            </w:r>
            <w:r>
              <w:rPr>
                <w:rFonts w:eastAsia="Times New Roman Cyr" w:cs="Times New Roman Cyr" w:ascii="Times New Roman Cyr" w:hAnsi="Times New Roman Cyr"/>
                <w:b/>
                <w:bCs/>
                <w:sz w:val="14"/>
                <w:szCs w:val="14"/>
              </w:rPr>
              <w:t xml:space="preserve"> Египта</w:t>
            </w:r>
            <w:r>
              <w:rPr>
                <w:rFonts w:eastAsia="Times New Roman Cyr" w:cs="Times New Roman Cyr" w:ascii="Times New Roman Cyr" w:hAnsi="Times New Roman Cyr"/>
                <w:sz w:val="14"/>
                <w:szCs w:val="14"/>
              </w:rPr>
              <w:t xml:space="preserve"> - царь (фараон), рабовлад. знать (3 критерия: древность рода, величина землевладения, значение должности), жречество (со временем становится замкнутой кастой), чиновничество. Сельское свободное население (в сельских общинах) - основная рабочая сила. Рабы в Др. царстве - только у богатых в домашнем хоз-ве, позже рабовладение широко развивается. Из общины выделяются мелкие соб-ки (неджесы). Соц. состав в </w:t>
            </w:r>
            <w:r>
              <w:rPr>
                <w:rFonts w:eastAsia="Times New Roman Cyr" w:cs="Times New Roman Cyr" w:ascii="Times New Roman Cyr" w:hAnsi="Times New Roman Cyr"/>
                <w:b/>
                <w:bCs/>
                <w:sz w:val="14"/>
                <w:szCs w:val="14"/>
              </w:rPr>
              <w:t>Вавилоне</w:t>
            </w:r>
            <w:r>
              <w:rPr>
                <w:rFonts w:eastAsia="Times New Roman Cyr" w:cs="Times New Roman Cyr" w:ascii="Times New Roman Cyr" w:hAnsi="Times New Roman Cyr"/>
                <w:sz w:val="14"/>
                <w:szCs w:val="14"/>
              </w:rPr>
              <w:t xml:space="preserve"> довольно сложен. Общество состояло из 2-х основных классов - рабовладельцев и рабов. Господствующий класс - царь, его приближенные, жрецы, военачальники, старосты (в общинах) и др. Свободные делились на авилум ("сын мужа"; полноправные люди, несли имущ. и лич. повин-ти гос-ву, не м. стать рабами-должниками) и мушкенум ("покорный" - свободный человек, но он имел свои права, пока находился на гос. службе и выполнял свои обязанности. По сравнению с авилум у него приниженное положение, что проявлялось в ответ-ти за его преступления и преступления против него). Вардум (рабы: военнопленные, преступники, несостоятельные должники на срок 3 года) - занимали самое низкое положение, им. статус вещей. Виды: царские, общинные, частновладельческие. Раб м. иметь небольшое имущ-во (к-рое после его + переходило к его хозяину). Защитой законов пользовались только рабыни, имевшие детей от св. владельцев. Кража и укрывательство рабов, а также снимание “рабского знака” и подстрекательство к этому каралось смертью, как и купля-продажа, совершённая с рабом. </w:t>
            </w:r>
            <w:r>
              <w:rPr>
                <w:rFonts w:eastAsia="Times New Roman Cyr" w:cs="Times New Roman Cyr" w:ascii="Times New Roman Cyr" w:hAnsi="Times New Roman Cyr"/>
                <w:b/>
                <w:bCs/>
                <w:sz w:val="14"/>
                <w:szCs w:val="14"/>
              </w:rPr>
              <w:t>Гос. строй</w:t>
            </w:r>
            <w:r>
              <w:rPr>
                <w:rFonts w:eastAsia="Times New Roman Cyr" w:cs="Times New Roman Cyr" w:ascii="Times New Roman Cyr" w:hAnsi="Times New Roman Cyr"/>
                <w:sz w:val="14"/>
                <w:szCs w:val="14"/>
              </w:rPr>
              <w:t xml:space="preserve">. Египет: сильная центр-ция управления. Во все периоды во главе - обожествлённый фараон (наследование - от отца к старшему сыну; вся полнота власти), управлявший с помощью чиновников: джати (визирь) возглавлял центр. управление (законотворит, повышает в чинах, размежёвывает владения, судит (как председ-ль 6 суд. палат), осущ-ет полиц. ф-ции, ведает мест. управлением и гос. мастерскими), гл. казначей ("заведует всем, что даёт небо, земля и воздух"), начальник работ (следит за оросит. сист.) и сановник, управляющий "домом оружия" (комплект-ние и снабж. армии). Сущ-ла иерархия чиновников. В практику вошли советы и совещания (вроде военного), объезды областей (в т.ч. царские), переписи населения, податные списки. Аппарат подавления - армия (отряд профессионалов и ополчение; в Новом царстве - полностью профессионалы и наёмники) и полиция (явная, тайная, пограничная, каналов, охраны фараона и сановников). В Др. царстве созд-ся ведомства воен., общест. работ, фин.-податное, судебное; суд не отделён от адм-ции - чиновники осущ-ли суд в отн-нии подведомственных ему людей; высший орган - шесть палат (коллегиальное рассмотрение); фараон также м. судить. Мест. управление - у номархов (правителей номов) и их чиновников (в период Ср. царства номархи им. неограниченную власть; в др. периоды выполняли хоз. ф-ции). Вавилон: централиз. гос-во. Царь - наместник бога на земле, облад. всей властью. 3 привилегированных города - Ниппур, Сиппар, Вавилон. Служилая знать вытесн. родовую. Лица, управ-щие цар. хоз-вом, занимали высшие должности в гос-ве. Визирь (нубанда), дворецкий, начальник финансов, кравчий, гл. военачальник. Ценились писцы. Городами управ-ли наместники царя. На местах сохр-сь органы общин. самоуправ-ия (адм., фин., суд. власть). Судьи - царь (высшая инстанция), чиновники (наместники и правители местности); общин. и храм. суды теряют значение. Армия профессиональная (за службу воины (илку) получают землю). </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23. Общие черты и особенности государства и права в странах Древнего Востока (Египет, Вавилон, Индия, Китай)</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24. Возникновение раннефеодальных государств в З. Европе, общее и особенное в их общественном и государственном строе</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Общее.</w:t>
            </w:r>
            <w:r>
              <w:rPr>
                <w:rFonts w:eastAsia="Times New Roman Cyr" w:cs="Times New Roman Cyr" w:ascii="Times New Roman Cyr" w:hAnsi="Times New Roman Cyr"/>
                <w:sz w:val="14"/>
                <w:szCs w:val="14"/>
              </w:rPr>
              <w:t xml:space="preserve"> Длит. сохранение сель. общины, основанной на натур. хоз-ве и потому замкнутой в себе экон-ки и в значит. степени полит-ки; совмест. трудом крестьян-общинников поддерж-сь и развив-сь оросит. сист-ы. Консервация общин. структур в немалой степени сдерж--ла развитие част. соб-ти на землю. Непосред-ным владельцем-соб-ком земли была сель. община; вместе с тем гос-во выступало в кач-ве верхов. соб-ка земли, властно-собственнические права к-рого реализ-сь в получении с общ-ков ренты-налога. Склад-ся и собст-но царско-храмовые хоз-ва, создаваемые г.о. за счёт присвоения общин. земель. Долго преобладали полупатриарх. способы экспл-ции посредством внеэкон. принуждения в интересах монарха, власти и жречества. Удель. вес рабов был невелик, хотя постоянно возрастал. Усилив-сь др. формы экспл-ции свободных (ростов-во, наём), и экспл-ция покорённых племён. Соц. состав м. дифференцировать в границах 3 основ. соц.-класс. образ-ий: а) лица, лишённые ср-в произ-ва, зависимые подневоль. работники, в т.ч. рабы; б) свобод. мелкие произ-ли  - общинники-крестьяне и ремесл-ки; в) господ. слои (придвор. и служ. аристократия, команд. состав армии, состоят. верхушка общин и пр. Отсут-ла чёткость соц.-класс. границ (сущ-ли различ. категории завис. населения, заним-щие промежут. позиции м/у свободными и рабами, или нек-рые категории свободных). Сослов.-прав. статус индивида в об-ве, как правило, не совпадал с его соц.-экон. положением.</w:t>
            </w:r>
          </w:p>
          <w:p>
            <w:pPr>
              <w:pStyle w:val="Normal"/>
              <w:jc w:val="both"/>
              <w:rPr/>
            </w:pPr>
            <w:r>
              <w:rPr>
                <w:rFonts w:eastAsia="Times New Roman Cyr" w:cs="Times New Roman Cyr" w:ascii="Times New Roman Cyr" w:hAnsi="Times New Roman Cyr"/>
                <w:sz w:val="14"/>
                <w:szCs w:val="14"/>
              </w:rPr>
              <w:t>Первоначальные гос. стр-ры обычно возникали на основе и в терр. границах отдель. племён или плем. союзов, сохраняя мн. пережитки первобыт. строя. Эти гос-ва возглав-сь правителями, часто потомками плем. вождей, власть к-рых огранич-ли совет знати и народ. собр. Такие власт. стр-ры постепенно состав-сь путём союзов и завоеваний в большие отн-но централиз. гос-ва. Их образ-ие обуславл-сь необх-тью поддержания в должном порядке единой для большей части реч. долины ирригац. сист. По мере услож-ия класс. и общенац. задач гос-ва, и особенно сохранения полит. самоизоляции сель. общин, монархия, не встречая серьёзного противод-вия в народе, постеп-но приобр-ла форму деспотии: гос-во - централиз., с жёстким тоталь. контролем за подданными; вся полнота власти - у монарха, наследственного, обожествляемого и правящего посредством войска и чин-ва. Идеолог. основа деспотизма - религия, обожест-щая личность и власть главы гос-ва. (К деспотиям м. отнести лишь централиз. империю Др. Китая и царства Др. Египта. В Др. Индии власть царя огрнич-ся сабхой и паришадом, в составе гос-ва были полуавтономные респуб. гос. образования - ганы и сангхи. В Месопотамии цар. власть наследственна с оговорками, т.к. при передаче власти одному из сыновей правителя  решающее слово принадлежало жрецам-оракулам, царь не был высшей суд. инстанцией; как в Индии сохр-сь опред. самоуправ-ие общин). В св. полит. развитии страны Др. Востока прошли в целом общий путь - от небольших племен. образований, номовых городов-гос-в к гегемониям-царствам, а затем к отн-но централиз. империям, как правило, полиэтническим. (Но в Индии, в отличие от Китая, раздроб-ть была правилом, а централиз. гос-во - исключением). Выступая орудием соц.-класс. господства, древневост. монарх. гос-во выполняло ф-ции</w:t>
            </w:r>
            <w:r>
              <w:rPr>
                <w:sz w:val="14"/>
                <w:szCs w:val="14"/>
              </w:rPr>
              <w:t>,</w:t>
            </w:r>
            <w:r>
              <w:rPr>
                <w:rFonts w:eastAsia="Times New Roman Cyr" w:cs="Times New Roman Cyr" w:ascii="Times New Roman Cyr" w:hAnsi="Times New Roman Cyr"/>
                <w:sz w:val="14"/>
                <w:szCs w:val="14"/>
              </w:rPr>
              <w:t xml:space="preserve"> связанные с коорд-цией разрозн. общин. произ-ва, обеспеч-ем насущ. условий его развития. Больш. знач. имела деят-ть гос-ва по поддерж. религ.-культур. единства об-ва, обеспеч-мого на основе сохр-ия их самобытных, фундам. ценностей. Религ. идеология строилась на основе морально-этических, религ. ценностей, но неизменно отводила особ. место правителю.</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тражая тенденцию, присущую праву всех народов, находившихся на первонач. ступени юр. мысли, оно долго оставалось обычным и лишь постепенно становилось писаным. Право сост. в основном из записей наиб. часто повторяющихся случаев из суд. практики, т.е. было казуальным. В древневост. праве нельзя обнаружить предст-ия об отраслях права, о чётких отличиях преступлений от част. правонар-ий. Оно открыто закрепляло соц. не= (особенно принижено положение рабов: они - вещи). Выражая чётко класс. направ-сть, оно сохраняло вместе с тем и общенац. предназначение. Праву стран Др. Востока присуща высокая степень нац. обособленности и соответ-но своеобразия и исключ-ти, причиной чему во многом стала их отн-ная географич. разобщённость. В Др. Египте, стране "поголовного рабства", в усл-ях засилия адм.-команд. цар. аппарата с его гипертрофированными контрольно-регулирующими ф-циями, не было создано условий даже для общих представлений о правоспособности, правовом статусе личности. В Др. конфуцианском Китае и религия, и право изначально отвергали идею = людей, исходили из признания различий м/у членами китайского об-ва в завис-ти от пола, возраста, места в сист. родств. отн-ний и соц. иерархии. Здесь исключалось создание предпосылок для развития гр. об-ва, част. соб-ти, субъектив. прав и свобод, част. права вообще. Китайское традиц. право - это прежде всего угол. право. Индийская цив-ция им. ярко выраженный религ. характер: все стороны жизни регул-сь строжайше разработанными этико-кастовыми нормами, традиционными правилами поведения, различными для разных соц. групп и ашрам (стадия жизни человека), выполнение к-рых приносило религ. заслугу, нарушение же вело к религ. и соц. деградации. В Месопотамии в системе ценностей главенствующее место отводится не духовному совершенству, а им-ву, богатству, что отличает право Месопотамии от остальных прав. систем Др. Востока.</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Англия</w:t>
            </w:r>
            <w:r>
              <w:rPr>
                <w:rFonts w:eastAsia="Times New Roman Cyr" w:cs="Times New Roman Cyr" w:ascii="Times New Roman Cyr" w:hAnsi="Times New Roman Cyr"/>
                <w:sz w:val="14"/>
                <w:szCs w:val="14"/>
              </w:rPr>
              <w:t xml:space="preserve">. В 5 в. герм. племена (англы и саксы) пересел-ся в Англию, вытесняя кельтов. Образ-ся 7 англосакс. королевств. Крестьяне-общинники (керлы), родовая знать (эрлы), дружинники (получают за службу общин. земли с керлами). Последние обладают полнотой власти в св. землях. Керлы несут повин-ти в пользу св. хозяев или гос-ву. Адм. ед. - графство. Народ. собрания замен-ся собраниями графств (свет. и духов. аристократия), возглавляются королевскими шерифами (вместо прежних эльдорменов). В 7-9 вв. значение приобрёл совет знати (уитенагемот), решающий вместе с королём важн. ?-ы. 827 - объединение королевств под властью Экберта. При Альфреде Великом появ-сь корол. канцелярия, выделяются кравчий, эконом, казначей, капеллан, создан Судебник. 10 в. - название Англия. 11 в. - завоевание датчанами (Кнуд Великий), с 1042 - Эдуард Исповедник, 1066 - завоевание Вильгельмом Завоевателем. </w:t>
            </w:r>
            <w:r>
              <w:rPr>
                <w:rFonts w:eastAsia="Times New Roman Cyr" w:cs="Times New Roman Cyr" w:ascii="Times New Roman Cyr" w:hAnsi="Times New Roman Cyr"/>
                <w:b/>
                <w:bCs/>
                <w:sz w:val="14"/>
                <w:szCs w:val="14"/>
              </w:rPr>
              <w:t>Германия</w:t>
            </w:r>
            <w:r>
              <w:rPr>
                <w:rFonts w:eastAsia="Times New Roman Cyr" w:cs="Times New Roman Cyr" w:ascii="Times New Roman Cyr" w:hAnsi="Times New Roman Cyr"/>
                <w:sz w:val="14"/>
                <w:szCs w:val="14"/>
              </w:rPr>
              <w:t xml:space="preserve"> выделилась в 843 (Верденский договор). Совокупность малоразвитых герцогств. 2 сословия (после реформы Генриха Птицелова): военное (рыцари, землевладельцы) и податное (свободное и несвободное). 12 в. - оформл. феод. сословий. Феод. лестница: король; герцоги, маркграфы (главы пограничных княжеств), пфальцграфы (главы княжеств); графы, фогты (ведали округами); рыцари (все свободные, 2 предка к-рых носили оружие). Литы - колоны и полусвободные крестьяне. Сервы - наиболее угнетённые. Саксонская династия: Генрих 1 и Оттон 1 (ввёл оттоновские привилегии - расширение церковного иммунитета и создание церковных округов). Оттон - император с 962. Королевский двор (члены королевской семьи, их слуги, министериалы (стольник, чашник, камерарий, маршал, капеллан, дворецкий, канцлер), чиновники); собрания феодалов; королевский совет (гофтаг). Долго сущ-ли племенные герцогства (в 10-11 вв. стан-ся территориальными). Король избирался. </w:t>
            </w:r>
            <w:r>
              <w:rPr>
                <w:rFonts w:eastAsia="Times New Roman Cyr" w:cs="Times New Roman Cyr" w:ascii="Times New Roman Cyr" w:hAnsi="Times New Roman Cyr"/>
                <w:b/>
                <w:bCs/>
                <w:sz w:val="14"/>
                <w:szCs w:val="14"/>
              </w:rPr>
              <w:t>Франкское королевство</w:t>
            </w:r>
            <w:r>
              <w:rPr>
                <w:rFonts w:eastAsia="Times New Roman Cyr" w:cs="Times New Roman Cyr" w:ascii="Times New Roman Cyr" w:hAnsi="Times New Roman Cyr"/>
                <w:sz w:val="14"/>
                <w:szCs w:val="14"/>
              </w:rPr>
              <w:t>. Салические франки с Хлодвигом (486-511) во главе вторглись в Галлию и в конце 5 в. приняли христианство. Захваченная земля стала добычей короля и его верных, часть её поделили м/у собой свободные крестьяне, селившиеся марками (сосед. общинами: пахотная земля - в сем. соб-ти, леса, луга, пустоши - в коллективной). У франков феодализм развивался из первобыт. строя, у галло-римлян - из рабовлад. Франкская и галло-римская знать сближаются. Король из военачальника превращается в монарха (созывает и командует народ. ополчением</w:t>
            </w:r>
            <w:r>
              <w:rPr>
                <w:sz w:val="14"/>
                <w:szCs w:val="14"/>
              </w:rPr>
              <w:t xml:space="preserve">, </w:t>
            </w:r>
            <w:r>
              <w:rPr>
                <w:rFonts w:eastAsia="Times New Roman Cyr" w:cs="Times New Roman Cyr" w:ascii="Times New Roman Cyr" w:hAnsi="Times New Roman Cyr"/>
                <w:sz w:val="14"/>
                <w:szCs w:val="14"/>
              </w:rPr>
              <w:t>издаёт общеобязательные распоряжения, чинит высший суд, собирает налоги). Совет старейшин сменяется приближёнными короля, народ. собр. собир-ся для виду, вместо народ. ополчения - дружина; земли делятся на паги (округа), сост. из сотен. В 6 в. появ-ся аллод - свободно отчуждаемая земля; идёт размежевание в среде свободных крестьян, они ищут покровителей и за покровительство отдают свои участки, к-рые им возвращаются на правах бессрочного наследственного прекария (необходимо нести повин-ти). Вслед за утратой земли - утрата личной свободы (неоплат. должники, безземельные, нищие), запрещается переход к др. феодалу. Сеньоры перестают нуждаться в центр. власти, добиваются иммунитетов. Реформа Карла Мартелла: создание феод. ополчения, зависимого от короля. Конфисковав нек-рую часть земель, он стал раздавать её в качестве бенефициев (т.е. на условиях несения воен. службы пожизненно). М/у королём и бенефициарием возн. феод. связь: король - сеньор, бенефициарий - вассал. 751 - утверждается монархия Каролингов; Карл Великий - император (800); высшие гос. органы: Королевский совет знати, Великое поле (съезд знати), министериалы (высшие долж. лица): майордом, пфальцграф (дворцовый граф - юр. советник короля, дворцовый судья), референдарий (управитель канцелярии), тезаурарий (хранитель сокровищ, гос. казначей), маршал (начальник конного войска), архикапеллан (духовник короля). 843 - Верденский договор, раздел гос-ва на 3 части (Фр., Герм., Ит.).</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25. Основные черты права Древней Индии по Законам Ману</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26. Общественный и государственный строй Древнего Рима в царский период</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астовый характер права усматривается в сист. преступлений и наказаний. Лица высших варн (2-рожденные) несли меньш. ответ-ть за преступления, чаще всего - покаяние, штраф. Тяжесть угол. репрессии падала на шудр, людей из низших каст, обездоленных. Брахман за убийство нес покаяние - ему брили голову, вор из низшей касты умерщвлялся. Брахман за убийство шудры платил штраф, равный стоимости вороны, собаки. В Древней Индии понятие "право" было неизвестно. Жизнь индийцев подчинялась скорее этическим, чем правовым нормам. При этом эти нормы носили явный отпечаток религии. Нормы, определяющие поведение людей в их повседневной жизни (дхармы) содержались в сборниках - дхармашастрах. Наиболее известная дхармашастра - законы Ману (Ману - мифич. прародитель человека). Эти законы появ-сь в период со 2 в. до н.э. по 2 в. н.э. Состоят из 2685 статей, написанных в форме 2-стиший (шлок). Немногие статьи имеют непосредственное прав. содержание (8-9 главы). Всего 12 глав. Главное в законах Ману - закрепление сущ-щего варнового строя. Здесь подробно описывается происх-ние согласно религ. учению варн, указывается на наслед.-професс. хар-р варн, опред-ся назначение каждой варны, привилегии высших варн. Особ-тью законов является религ. окраска всех его положений. В период создания законов Ману в Индии хорошо понимали разницу между соб-тью и владением и охране част. соб-ти уделялось большое внимание. Было 7 способов возн-ния права соб-ти - наследование, получение в виде дара или находки, покупка, завоевание, ростовщичество, зарплата, милостыня. Также был способ "давность владения" - 10 лет, только при закон. подтверждении человек из влад-ца превращался в соб-ка. Если у добросовест. приобрет-ля обнаруж-сь украденная вещь, то она возвращалась закон. владельцу. Основ. предмет соб-ти - земля (земли - царские, общинные и частные). Царь не был соб-ком всей земли, но он охранял землевл-цев и получал за это налоги. Наиболее важное движ. им-во - рабы, скот, инвентарь. Община стремилась ограничить част. землевл-ие.</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27. Особенности общественного и государственного строя и права Византи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28. Своеобразие источников английского права. Общее право, право справедливости и статутное право в Англ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395-1453 - существовала Византия. Этапы развития: 1) 4-сер. 7 - разложение рабовлад. строя, зарождение элементов раннефеод. отн-ний, гос-во - централиз. монархия с развитым военно-бюрократическим аппаратом и ограничением власти имп-ра. 2) конец 7 - конец 12 - форм-ие феодализма, гос-во - неогранич. монархия, сильнейшая император. власть, 11 - 12 - форм-ие пронии (пожалования от гос-ва земель с общинниками до конца жизни на условиях несения воен. службы) и арифмоса, возн-ние сеньориальной системы (динаты - крупные феодалы). 3) 13 - 15 - углубление полит. кризиса из-за усиления феод-ции в усл-ях турецкой агрессии, 13 - 14 - распад, 15 - гибель. Медленный процесс разложения рабовлад. порядков, высокий уровень развития тов.-ден. отн-ний, сильные эк-ки и полит-ки города</w:t>
            </w:r>
            <w:r>
              <w:rPr>
                <w:rFonts w:eastAsia="Symbol" w:cs="Symbol" w:ascii="Symbol" w:hAnsi="Symbol"/>
                <w:sz w:val="14"/>
                <w:szCs w:val="14"/>
              </w:rPr>
              <w:t>®</w:t>
            </w:r>
            <w:r>
              <w:rPr>
                <w:rFonts w:eastAsia="Times New Roman Cyr" w:cs="Times New Roman Cyr" w:ascii="Times New Roman Cyr" w:hAnsi="Times New Roman Cyr"/>
                <w:sz w:val="14"/>
                <w:szCs w:val="14"/>
              </w:rPr>
              <w:t xml:space="preserve">полит. стабильность. </w:t>
            </w:r>
            <w:r>
              <w:rPr>
                <w:rFonts w:eastAsia="Times New Roman Cyr" w:cs="Times New Roman Cyr" w:ascii="Times New Roman Cyr" w:hAnsi="Times New Roman Cyr"/>
                <w:b/>
                <w:bCs/>
                <w:sz w:val="14"/>
                <w:szCs w:val="14"/>
              </w:rPr>
              <w:t>Общест. строй</w:t>
            </w:r>
            <w:r>
              <w:rPr>
                <w:rFonts w:eastAsia="Times New Roman Cyr" w:cs="Times New Roman Cyr" w:ascii="Times New Roman Cyr" w:hAnsi="Times New Roman Cyr"/>
                <w:sz w:val="14"/>
                <w:szCs w:val="14"/>
              </w:rPr>
              <w:t xml:space="preserve">. Ведущие экон. и соц. позиции занимали старая сенаторская аристократия и провинц. знать, обладавшие крупной част. соб-тью на землю. Высокое место занимала город. муницип. верхушка. На низшей ступени - рабы. Крестьяне-землевл-цы оставались свободными (4-6), жили сосед. общинами и обладали правом част. соб-ти на землю, экспл-сь гос-вом (поземельная подать, повин-ти). Имелся колонат (колоны свободные и приписные, несли повин-ти гос-ву и господам). После кризиса 6-7 вв.: погибло много предст-лей господ. соц. групп., господ. класс (сановные светские и церковные чины, мест. военно-служилая знать и общес. верхушка не склад-сь в сословия) не был консолидирован. Землевлад. знать слаба. Столич. знать и высшее чиновничество занимают ведущее место. Формир-ие класса феодально зависимого крестьянства растянулось на длит. время. Сущ-ли и свобод. общинники (платили налоги, круговая порука) и гос. крестьяне (приписываются к казне и теряют свободу передвижения, платят канон - поземельный, подушный налоги, хлебную ренту, налог на скот). </w:t>
            </w:r>
            <w:r>
              <w:rPr>
                <w:sz w:val="14"/>
                <w:szCs w:val="14"/>
              </w:rPr>
              <w:t>11</w:t>
            </w:r>
            <w:r>
              <w:rPr>
                <w:rFonts w:eastAsia="Times New Roman Cyr" w:cs="Times New Roman Cyr" w:ascii="Times New Roman Cyr" w:hAnsi="Times New Roman Cyr"/>
                <w:sz w:val="14"/>
                <w:szCs w:val="14"/>
              </w:rPr>
              <w:t xml:space="preserve">-12 - рост числа частновладельческих крестьян (париков), не имевших част. соб-ти на землю, явл-сь наследст. держателями своих наделов, уплачивали ренту господам, не прикреп-сь к земле до 13-14 вв. Раб. труд широко использ-ся в домаш. хоз-ве; с 11 в. - м. заключать церковные браки; рабы переводятся в париков. </w:t>
            </w:r>
            <w:r>
              <w:rPr>
                <w:rFonts w:eastAsia="Times New Roman Cyr" w:cs="Times New Roman Cyr" w:ascii="Times New Roman Cyr" w:hAnsi="Times New Roman Cyr"/>
                <w:b/>
                <w:bCs/>
                <w:sz w:val="14"/>
                <w:szCs w:val="14"/>
              </w:rPr>
              <w:t>Гос. строй</w:t>
            </w:r>
            <w:r>
              <w:rPr>
                <w:rFonts w:eastAsia="Times New Roman Cyr" w:cs="Times New Roman Cyr" w:ascii="Times New Roman Cyr" w:hAnsi="Times New Roman Cyr"/>
                <w:sz w:val="14"/>
                <w:szCs w:val="14"/>
              </w:rPr>
              <w:t xml:space="preserve">. Император (василевс) рук-дил внеш. пол-кой, командовал армией, обладал высшей законодат., суд. и исполн. властью, выбирал патриарха, явл-ся покровителем и защитником церкви, которая его обожествляла. В 4-7 его власть огранич-сь отсутствием престолонаследия - избирался сенатом, "народом Константинополя" (сущ-ли 2 димы (партии) - голубые и зелёные) и армией. Сенат рассм-вал любые дела империи, имел право законодат. инициативы. Жёстко централиз. хар-р империи отличал Византию от соврем. феод. гос-в Европы. 8 в. - укрепление центр. власти Византии, ликв-ция мешающих органов, укреп-ся авторитет и влияние церкви. Всегда существовал огромный бюрократ. аппарат (система рангов; сакелларий - чиновник с контрольными функциями). 10 в. - возн-ние Госсовета (консистория, затем синклит), рук-дит текущими делами гос-ва. Состоял из 2 префектов претория (рук-дили мест. гос. аппаратом), префекта столицы (эпарха), магистра (начальника дворца), квестора дворца (главного юриста), 2 комитов финансов. Суд. ф-ции разделены м/у судом патриарха, судом эпарха, особым судом для дворц. служб имп-ра и пр. 7 в. - вместо префектур, диоцезов и провинций вводятся фемы (воен. округа), возглавляемые стратигами. </w:t>
            </w:r>
            <w:r>
              <w:rPr>
                <w:rFonts w:eastAsia="Times New Roman Cyr" w:cs="Times New Roman Cyr" w:ascii="Times New Roman Cyr" w:hAnsi="Times New Roman Cyr"/>
                <w:b/>
                <w:bCs/>
                <w:sz w:val="14"/>
                <w:szCs w:val="14"/>
              </w:rPr>
              <w:t>Право</w:t>
            </w:r>
            <w:r>
              <w:rPr>
                <w:rFonts w:eastAsia="Times New Roman Cyr" w:cs="Times New Roman Cyr" w:ascii="Times New Roman Cyr" w:hAnsi="Times New Roman Cyr"/>
                <w:sz w:val="14"/>
                <w:szCs w:val="14"/>
              </w:rPr>
              <w:t>. Сохр-ся единое кодиф. Имперское зак-во. 438 - кодекс Феодосия; Кодификация Юстиниана (6 в.); 691-692 - офиц. корпус источников канонич. права, к-рый нельзя было расширять; 726 - Эклога (свод законов из 18 титулов по брач., сем., наслед., обязательств., угол. праву и процессу, земледельческий, военный, морской и Моисеев законы; = всех гр-н перед судом, отмена суд. пошлин для тяжущихся; преступления: нарушение святости алтаря и церков. убежища, вероотступ-во, клятвопреступление, разграбл. могил,  подделка денег, хищения</w:t>
            </w:r>
            <w:r>
              <w:rPr>
                <w:sz w:val="14"/>
                <w:szCs w:val="14"/>
              </w:rPr>
              <w:t xml:space="preserve">, </w:t>
            </w:r>
            <w:r>
              <w:rPr>
                <w:rFonts w:eastAsia="Times New Roman Cyr" w:cs="Times New Roman Cyr" w:ascii="Times New Roman Cyr" w:hAnsi="Times New Roman Cyr"/>
                <w:sz w:val="14"/>
                <w:szCs w:val="14"/>
              </w:rPr>
              <w:t xml:space="preserve">прелюбодеяния и пр.; наказания: битьё плетьми и палками, урезание носа и языка, ослепление, отсечение конечностей, выжигание волос, денеж. штрафы, смерть (за инцест, умышл. поджог, отравление, колдовство, убийство, мужеложество, разбой); обручение - юр. договор о браке; имущ. = супругов, институт опеки и попечительства; договоры дарения, купли-продажи, займа, найма, завещания); 872 - Прохирон (брач. отн-ния, обязательств., наслед., угол. право); Василики (60 книг в 8 томах; пересмотр и класс-ция всего писаного права; включ. принципы права, канон., гос., процесс., исковое, част., воен., угол. право, сервитуты, орг-ция суда); император. новеллы (отдель. норм. акты); 908 - сборник новелл Льва 6 (церков., сем., наслед., обязательств., угол. и процесс. право); большое число част. компиляций, указателей, юр. справочников с комментариями (схолиями). </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 xml:space="preserve">В период средневековья сложилось общее право (с 12 в.), когда королевские суды получили преобладание над судами графств, сотен и феодалов. Они руководствовались обычным правом, предыдущими решениями судов, указаниями в королевских указах (по судебным делам). 13 в. - "Реестр указов". Общее право- практика королевских судов, закреплённая в суд. протоколах ("свитках тяжб"). Наряду с общим правом - законы королей (Генрих 2 и Эдуард 1 - особенно), парламентские статуты (обязательны для королевских судов, дополняли и изменяли общее право, но не смогли преодолеть присущий ему формализм). С 14 в. возникает право справедливости, параллельное системе общего права. Право справедливости возникло в результате подававшихся на королю прошений и жалоб по вопросам, не получившим защиты в общих судах по каким-то формальным  причинам, король оказывал "милость". Их число </w:t>
            </w:r>
            <w:r>
              <w:rPr>
                <w:rFonts w:eastAsia="Symbol" w:cs="Symbol" w:ascii="Symbol" w:hAnsi="Symbol"/>
                <w:sz w:val="14"/>
                <w:szCs w:val="14"/>
              </w:rPr>
              <w:softHyphen/>
            </w:r>
            <w:r>
              <w:rPr>
                <w:rFonts w:eastAsia="Times New Roman Cyr" w:cs="Times New Roman Cyr" w:ascii="Times New Roman Cyr" w:hAnsi="Times New Roman Cyr"/>
                <w:sz w:val="14"/>
                <w:szCs w:val="14"/>
              </w:rPr>
              <w:t>, король передавал их канцлеру, к-рый не был связан практикой общих судов, а обращался к естественному и частично римскому праву. Суд канцлера придавал правовое оформление новым отношениям, защищал городское население и нарождавшуюся буржуазию от феодалов. Рецепция римского права коснулась и Англии. Оно не являлось составным элементом общего права, но повлияло на развитие доктрин в 12 и 13 вв., когда закладывалось основание общего права. Оно сказалось на правовом положении вилланов, а различии между личным и вещным правом, на правовом режиме движимых вещей и нек-рых др. институтах. Земель. отн-ия особенные. Благородным держанием была рыцар. служба. Повин-ти: воин. служба 40 дней в году (потом "щитовые деньги"), платежи лорду при браке детей держателя и при переходе держания к наследникам держателя. Возник институт доверит. соб-ти (траст): одно лицо передавало др. в соб-ть св. им-во или его часть с тем, чтобы получатель, став формально соб-ком, управлял им-вом и использовал в интересах прежнего соб-ка или по его указанию. Крестьян. свобод. землевладение - сокаж. В высш. слоях об-ва жена полностью под властью мужа, в низших - польз-сь свободой. Кое-где за женой признавалось право на управ-ие св. им-вом. В 13 в. в угол. праве понятие фелонии - нарушение обяз-тей вассала в отн-нии сеньора и наоборот. К 16 в. оформ-сь сист. преступлений: тризн, фелония и мисдиминор. Англ. судопроиз-во явл-сь состязательным не только в гр., но и в угол. делах.</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29. Общественный и государственный строй Древней Индии и Древнего Китая (сравнительная характеристика)</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 xml:space="preserve">30. Источники феодального права Германии. Понятие унификации уголовного и процессуального права в </w:t>
            </w:r>
            <w:r>
              <w:rPr>
                <w:b/>
                <w:bCs/>
                <w:sz w:val="14"/>
                <w:szCs w:val="14"/>
                <w:lang w:val="en-US"/>
              </w:rPr>
              <w:t>XVI</w:t>
            </w:r>
            <w:r>
              <w:rPr>
                <w:rFonts w:eastAsia="Times New Roman Cyr" w:cs="Times New Roman Cyr" w:ascii="Times New Roman Cyr" w:hAnsi="Times New Roman Cyr"/>
                <w:b/>
                <w:bCs/>
                <w:sz w:val="14"/>
                <w:szCs w:val="14"/>
              </w:rPr>
              <w:t xml:space="preserve"> веке. "Каролина" и её общая характеристик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Общест. строй</w:t>
            </w:r>
            <w:r>
              <w:rPr>
                <w:sz w:val="14"/>
                <w:szCs w:val="14"/>
              </w:rPr>
              <w:t xml:space="preserve">. </w:t>
            </w:r>
            <w:r>
              <w:rPr>
                <w:rFonts w:eastAsia="Times New Roman Cyr" w:cs="Times New Roman Cyr" w:ascii="Times New Roman Cyr" w:hAnsi="Times New Roman Cyr"/>
                <w:b/>
                <w:bCs/>
                <w:sz w:val="14"/>
                <w:szCs w:val="14"/>
              </w:rPr>
              <w:t>Индия</w:t>
            </w:r>
            <w:r>
              <w:rPr>
                <w:rFonts w:eastAsia="Times New Roman Cyr" w:cs="Times New Roman Cyr" w:ascii="Times New Roman Cyr" w:hAnsi="Times New Roman Cyr"/>
                <w:sz w:val="14"/>
                <w:szCs w:val="14"/>
              </w:rPr>
              <w:t xml:space="preserve">. Варны (сословия): брахманы (из уст Брахмы - неприкосн. жрецы, изучают свящ. книги, уч-ют в суде и управ-ии, выработка законов и предписаний), кшатрии (из рук Брахмы - свет. аристократия: цари, военачальники, сановники), вайшьи (из бёдер Брахмы - крестьяне, ремесленники, торговцы), шудры (из ступней Брахмы - "единожды рождённые" обнищавшие общинники, чужаки, вольноотпущенники м. иметь семью, дети им. право наследования, м. прибегать к суду, давать свидет. показания; м. продаваться и покупаться; д. служить высшим; экспл-сь испольщиной и оброком). Рабы (дасы) м. иметь семью, им-во, право наследования после отца, право соб-ти на получаемые дары, м. требовать освоб-ия за плату. Закон-во огранич-ло произвол хозяина по отн-нию к рабу. Принадл-ть к варне опред-ся рождением, переход из варны в варну запрещён, каждая варна живёт по св. дхарме. Сначала браки м/у брахманом и шудрянкой не воспрещались, но и не поощрялись, брахманы м. выполнять работу, к-рая затем была признана позорящей. Устан-сь разное матер. возмещение за убийство лица в завис-ти от его варны. В 1-ых вв. н.э. склад-ся феод. отн-ия, варны переходят в касты (замкн. общест. группы по професс. признаку). Могильщики, поденщики - неприкасаемые. </w:t>
            </w:r>
            <w:r>
              <w:rPr>
                <w:rFonts w:eastAsia="Times New Roman Cyr" w:cs="Times New Roman Cyr" w:ascii="Times New Roman Cyr" w:hAnsi="Times New Roman Cyr"/>
                <w:b/>
                <w:bCs/>
                <w:sz w:val="14"/>
                <w:szCs w:val="14"/>
              </w:rPr>
              <w:t>Китай</w:t>
            </w:r>
            <w:r>
              <w:rPr>
                <w:rFonts w:eastAsia="Times New Roman Cyr" w:cs="Times New Roman Cyr" w:ascii="Times New Roman Cyr" w:hAnsi="Times New Roman Cyr"/>
                <w:sz w:val="14"/>
                <w:szCs w:val="14"/>
              </w:rPr>
              <w:t xml:space="preserve">. Соц. положение опред-ся земель. владениями и наличием рабов. 3 соц. слоя: а) привилег. правящая род. аристократия; б) свободные крестьяне-общинники - значит. часть насел-ия; в) рабы. Ист-ки рабства: пленные, должники, преступники, как дань от подчинённых племён. Рабы как скот, не м. им. семью, им-во. В период Вост. Чжоу возрастает роль купеч-ва, форм-ся привилегир. сословие чинов-ва. Разложение общин. соб-ти на землю, её присвоение знатью и чиновниками ведёт к росту част. землевладения, увеличению числа безземельных и малоземельных крестьян (нанфу), к-рые стан-сь арендаторами. Процесс классообразования идёт медленно. Господ. класс: титулованная знать, ранжированное чинов-во, незнат. крупные землевл-цы и купцы. Эксплуатируемый класс: наёмные работники, рабы, крестьяне-издольщики. Ещё 1 класс: непривилегир. свободные мелкие произ-ли - соб-ки средств произ-ва - крестьяне и ремесленники. В праве различались: "благородные", "подлые" (рабы, крепостные, оброчные невольники) и "простонародье" (свободные крестьяне и ремесленники). </w:t>
            </w:r>
            <w:r>
              <w:rPr>
                <w:rFonts w:eastAsia="Times New Roman Cyr" w:cs="Times New Roman Cyr" w:ascii="Times New Roman Cyr" w:hAnsi="Times New Roman Cyr"/>
                <w:b/>
                <w:bCs/>
                <w:sz w:val="14"/>
                <w:szCs w:val="14"/>
              </w:rPr>
              <w:t>Гос. строй</w:t>
            </w:r>
            <w:r>
              <w:rPr>
                <w:sz w:val="14"/>
                <w:szCs w:val="14"/>
              </w:rPr>
              <w:t xml:space="preserve">. </w:t>
            </w:r>
            <w:r>
              <w:rPr>
                <w:rFonts w:eastAsia="Times New Roman Cyr" w:cs="Times New Roman Cyr" w:ascii="Times New Roman Cyr" w:hAnsi="Times New Roman Cyr"/>
                <w:b/>
                <w:bCs/>
                <w:sz w:val="14"/>
                <w:szCs w:val="14"/>
              </w:rPr>
              <w:t>Индия</w:t>
            </w:r>
            <w:r>
              <w:rPr>
                <w:rFonts w:eastAsia="Times New Roman Cyr" w:cs="Times New Roman Cyr" w:ascii="Times New Roman Cyr" w:hAnsi="Times New Roman Cyr"/>
                <w:sz w:val="14"/>
                <w:szCs w:val="14"/>
              </w:rPr>
              <w:t xml:space="preserve">. Царь при жизни назначает наследника. Концепция "чакравартина" - единоправителя, власть к-рого распространяется на огромные тер-рии. Царь обладает верхов. суд., законодат. властью (издаёт эдикты), назначает крупных гос. чиновников, явл-ся главой фискаль. адм-ции и армии. Сильна служба надзора. Паришад (совет цар. сановников: воен. и жрецов) проверяет сист. управ-ия и выполняет приказы царя, играет законосовещат. роль; тайный совет; сабха (собрание знати и предст-лей город. и сель. населения) - совещат. орган. Строгая спец-ция чин-ков. Высокое положение у чин-ков по охране границ. Территория дел. на провинции (во главе 4 гл. (с сильной автономией) - царевичи, к-рые посылали контроль. инспекторов на подчинённые им тер-рии; обычные - джанапады, во главе к-рых раджуки), области (прадеши), округа (ахале). Деревня - низшая единица. Сохр-сь полисы с самоуправ-ем. Мест. управ-ие на 10-чной сист. </w:t>
            </w:r>
            <w:r>
              <w:rPr>
                <w:rFonts w:eastAsia="Times New Roman Cyr" w:cs="Times New Roman Cyr" w:ascii="Times New Roman Cyr" w:hAnsi="Times New Roman Cyr"/>
                <w:b/>
                <w:bCs/>
                <w:sz w:val="14"/>
                <w:szCs w:val="14"/>
              </w:rPr>
              <w:t>Китай</w:t>
            </w:r>
            <w:r>
              <w:rPr>
                <w:rFonts w:eastAsia="Times New Roman Cyr" w:cs="Times New Roman Cyr" w:ascii="Times New Roman Cyr" w:hAnsi="Times New Roman Cyr"/>
                <w:sz w:val="14"/>
                <w:szCs w:val="14"/>
              </w:rPr>
              <w:t>: При Шан монополизация обожествл. царём (ваном) всей полноты власти, он - самый крупный рабовлад-ц, верхов. воен. вождь, высший судья и первосвященник, возглав. гос. аппарат, на высшие должности назначает св. близ. род-ков. Осталь. долж-ти занимают професс. чин-ки: писцы, сборщики налогов, судьи. Долж. лица на 3 категории: высшие гр. чин-ки, воен. чин-ки, советники-прорицатели. Есть армия и тюрьмы. При Чжоу центр-ции нет (ван управляет столич. областью, остальные земли - чжухоу); дворц. сист. управ-ия (дворц. служащие одновременно долж. лица), мн-во чиновничьих постов: конюший, писец, архивариус, казначей, ритуальный чиновник и пр. В гос. аппарат м. входить и доверенные рабы. Высший сановник (сян) возглав. гос. аппарат. Высшие чиновники (дафу): старшие, средние, младшие. Три советника царя - гуны (вел. наставник, учитель, покровитель); три управителя (культ, общест. работы и военное вед-во). Видная роль у жрецов-гадателей. Армия из 2 частей (кадровые отряды и ополчение). Сист. княж. титулов: гун, хоу, бо, цзи, инань. Тер-рия кн-ва дел. на более мелкие адм. единицы. Низшая - сельская община. Шан Ян: сист. пятидворок (сосед. община линь</w:t>
            </w:r>
            <w:r>
              <w:rPr>
                <w:rFonts w:eastAsia="Symbol" w:cs="Symbol" w:ascii="Symbol" w:hAnsi="Symbol"/>
                <w:sz w:val="14"/>
                <w:szCs w:val="14"/>
              </w:rPr>
              <w:t>®</w:t>
            </w:r>
            <w:r>
              <w:rPr>
                <w:rFonts w:eastAsia="Times New Roman Cyr" w:cs="Times New Roman Cyr" w:ascii="Times New Roman Cyr" w:hAnsi="Times New Roman Cyr"/>
                <w:sz w:val="14"/>
                <w:szCs w:val="14"/>
              </w:rPr>
              <w:t>деревня ли</w:t>
            </w:r>
            <w:r>
              <w:rPr>
                <w:rFonts w:eastAsia="Symbol" w:cs="Symbol" w:ascii="Symbol" w:hAnsi="Symbol"/>
                <w:sz w:val="14"/>
                <w:szCs w:val="14"/>
              </w:rPr>
              <w:t>®</w:t>
            </w:r>
            <w:r>
              <w:rPr>
                <w:rFonts w:eastAsia="Times New Roman Cyr" w:cs="Times New Roman Cyr" w:ascii="Times New Roman Cyr" w:hAnsi="Times New Roman Cyr"/>
                <w:sz w:val="14"/>
                <w:szCs w:val="14"/>
              </w:rPr>
              <w:t>клан цзу</w:t>
            </w:r>
            <w:r>
              <w:rPr>
                <w:rFonts w:eastAsia="Symbol" w:cs="Symbol" w:ascii="Symbol" w:hAnsi="Symbol"/>
                <w:sz w:val="14"/>
                <w:szCs w:val="14"/>
              </w:rPr>
              <w:t>®</w:t>
            </w:r>
            <w:r>
              <w:rPr>
                <w:rFonts w:eastAsia="Times New Roman Cyr" w:cs="Times New Roman Cyr" w:ascii="Times New Roman Cyr" w:hAnsi="Times New Roman Cyr"/>
                <w:sz w:val="14"/>
                <w:szCs w:val="14"/>
              </w:rPr>
              <w:t>группа дан</w:t>
            </w:r>
            <w:r>
              <w:rPr>
                <w:rFonts w:eastAsia="Symbol" w:cs="Symbol" w:ascii="Symbol" w:hAnsi="Symbol"/>
                <w:sz w:val="14"/>
                <w:szCs w:val="14"/>
              </w:rPr>
              <w:t>®</w:t>
            </w:r>
            <w:r>
              <w:rPr>
                <w:rFonts w:eastAsia="Times New Roman Cyr" w:cs="Times New Roman Cyr" w:ascii="Times New Roman Cyr" w:hAnsi="Times New Roman Cyr"/>
                <w:sz w:val="14"/>
                <w:szCs w:val="14"/>
              </w:rPr>
              <w:t>округ чжоу</w:t>
            </w:r>
            <w:r>
              <w:rPr>
                <w:rFonts w:eastAsia="Symbol" w:cs="Symbol" w:ascii="Symbol" w:hAnsi="Symbol"/>
                <w:sz w:val="14"/>
                <w:szCs w:val="14"/>
              </w:rPr>
              <w:t>®</w:t>
            </w:r>
            <w:r>
              <w:rPr>
                <w:rFonts w:eastAsia="Times New Roman Cyr" w:cs="Times New Roman Cyr" w:ascii="Times New Roman Cyr" w:hAnsi="Times New Roman Cyr"/>
                <w:sz w:val="14"/>
                <w:szCs w:val="14"/>
              </w:rPr>
              <w:t>сян (управ-ся цином)). При Цинь новое адм. деление (36 областей</w:t>
            </w:r>
            <w:r>
              <w:rPr>
                <w:rFonts w:eastAsia="Symbol" w:cs="Symbol" w:ascii="Symbol" w:hAnsi="Symbol"/>
                <w:sz w:val="14"/>
                <w:szCs w:val="14"/>
              </w:rPr>
              <w:t>®</w:t>
            </w:r>
            <w:r>
              <w:rPr>
                <w:rFonts w:eastAsia="Times New Roman Cyr" w:cs="Times New Roman Cyr" w:ascii="Times New Roman Cyr" w:hAnsi="Times New Roman Cyr"/>
                <w:sz w:val="14"/>
                <w:szCs w:val="14"/>
              </w:rPr>
              <w:t>уезды</w:t>
            </w:r>
            <w:r>
              <w:rPr>
                <w:rFonts w:eastAsia="Symbol" w:cs="Symbol" w:ascii="Symbol" w:hAnsi="Symbol"/>
                <w:sz w:val="14"/>
                <w:szCs w:val="14"/>
              </w:rPr>
              <w:t>®</w:t>
            </w:r>
            <w:r>
              <w:rPr>
                <w:rFonts w:eastAsia="Times New Roman Cyr" w:cs="Times New Roman Cyr" w:ascii="Times New Roman Cyr" w:hAnsi="Times New Roman Cyr"/>
                <w:sz w:val="14"/>
                <w:szCs w:val="14"/>
              </w:rPr>
              <w:t>волости</w:t>
            </w:r>
            <w:r>
              <w:rPr>
                <w:rFonts w:eastAsia="Symbol" w:cs="Symbol" w:ascii="Symbol" w:hAnsi="Symbol"/>
                <w:sz w:val="14"/>
                <w:szCs w:val="14"/>
              </w:rPr>
              <w:t>®</w:t>
            </w:r>
            <w:r>
              <w:rPr>
                <w:rFonts w:eastAsia="Times New Roman Cyr" w:cs="Times New Roman Cyr" w:ascii="Times New Roman Cyr" w:hAnsi="Times New Roman Cyr"/>
                <w:sz w:val="14"/>
                <w:szCs w:val="14"/>
              </w:rPr>
              <w:t>тины; во главе области воен. и гр. управители), реорг-ция войска, введение единого письма, мер, весов, законов (строгое их соблюдение - гарантия порядка в стране). Глава - император (хуанди). Во главе управ-ия левый и правый ченсяны (министры), их замы - секретари. Высшие чин-ки: начальник дворц. стражи, чиновник, ведающий культом предков, внешний политик, императорские советники. При Хань адм. передел (13 округов, возглав-ся наместниками императора,</w:t>
            </w:r>
            <w:r>
              <w:rPr>
                <w:rFonts w:eastAsia="Symbol" w:cs="Symbol" w:ascii="Symbol" w:hAnsi="Symbol"/>
                <w:sz w:val="14"/>
                <w:szCs w:val="14"/>
              </w:rPr>
              <w:t>®</w:t>
            </w:r>
            <w:r>
              <w:rPr>
                <w:rFonts w:eastAsia="Times New Roman Cyr" w:cs="Times New Roman Cyr" w:ascii="Times New Roman Cyr" w:hAnsi="Times New Roman Cyr"/>
                <w:sz w:val="14"/>
                <w:szCs w:val="14"/>
              </w:rPr>
              <w:t>области</w:t>
            </w:r>
            <w:r>
              <w:rPr>
                <w:rFonts w:eastAsia="Symbol" w:cs="Symbol" w:ascii="Symbol" w:hAnsi="Symbol"/>
                <w:sz w:val="14"/>
                <w:szCs w:val="14"/>
              </w:rPr>
              <w:t>®</w:t>
            </w:r>
            <w:r>
              <w:rPr>
                <w:rFonts w:eastAsia="Times New Roman Cyr" w:cs="Times New Roman Cyr" w:ascii="Times New Roman Cyr" w:hAnsi="Times New Roman Cyr"/>
                <w:sz w:val="14"/>
                <w:szCs w:val="14"/>
              </w:rPr>
              <w:t>уезды, возглав-ся правителем и 2 помощниками по гр. и воен. делам). Мест. адм-ция контрол-ся инспекторами из центра. При Ван Мане все земли - гос., их продажа запрещена, запрещена купля-продажа рабов, из них форм-ся армия, устан-на продажа должностей и сист. замещения путём сдачи экзамена. После ф-ции управ-ия разделены м/у 5 вед-вами, при императоре - император. совет.</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В 11-15 вв. сущ-ет партикуляризм - возн-ют многочисл. и разнородные прав. уклады (по кругу лиц или по тер-рии): ленное право (споры м/у сюзереном и вассалами, м/у вассалами в суде феодала); дворовое право (судились крепостные при дворе господина); служилое (м/у слугами). В землях с центр. властью указы и распоряжения правителей допол-ли старое обычное право и образов. земское право (ландрехт). В него входили постановления о земском мире и привилегиях, нормы, общие для населения этой земли. Производились записи партикулярного права - Правовые книги (Саксонское зерцало, Зерцало немецких людей - Швабское зерцало), не имеющие офиц. хар-ра. Законодат. власть императоров затрагивает зем. мир, устройство королев. власти, предоставление мандатов и привилегий. С 12 в. получает развитие городское право (из практики город. судов) - право Любека, Магдебурга - чаще всего излагалось в письм. виде, явл-сь наиб. разработ. Канонич. право регул-ло ?-ы орг-ции и деят-ти катол. церкви, повлияло на сем. право, вносило единство в обычаи отдель. мест-тей.  С усилением княж. власти путём рецепции рим. справа осущ-ся процесс создания общего права (в герм. универах появ-сь кафедры рим. права; в 15-16 вв. изд-ся учебники, справочники, юр. словари): в 15 в. оно широко проникло в Германию и пустило корни; в 16 в. стало основным источником норм права во всех герм. судах. В отдель. землях продолж-ся процесс кодиф-ции зем. права (Прусское зем. уложение 1794). Един. сист. гр. права не сущ-ло. Дольше и прочнее, чем в др. странах держалось право о невозм-ти для вассала отчуждать получ. лен, он мог передавать его только собственному вассалу.  Зажиточ. крестьяне владели землёй на усл-ях краткосрочной аренды. Отн-ния супругов строились на общности им-ва, к-рое с прекращением брака подлежало разделй (жене 1/3 или 1/2). Церковь категорически отвергала развод. 2 вида преступных деяний: преступления и проступки. Преступления (по объекту посягательства): против религии, против гос-ва, против част. лиц. Каролина 1532 (при Карле 5) - общегерм. угол. уложение. Предназн-сь для восполнения пробелов в мест. законах, но не была обязательной. Содерж. правила угол. судопрои-ва и угол. право. Преступления: гос. (измена, мятеж, нарушение зем. мира), религ. (богохульство, колдовство), против личности (убийство, отравление, клевета), против нрав-ти (инцест, изнасилование, двоебрачие, адюльтер), против соб-ти (поджог, грабёж, воровство, присвоение) и др. Получили определение отдель. преступления, покушение, соучастие (н-р, пособничество), неосторожность, необх. оборона. В основе наказаний принцип устрашения (из-за Кресть. войны 1524-25). Мн. преступления (особенно против императора и соб-ти) караются смерт. казнью (колесование, четвертование, закапывание живьём, утопление, сожжение). Телесные наказания (вырывание языка, отсечение членов) произв-сь публично. При маловаж. проступках - лишение чести (у позор. столба или в ошейнике). Черты обвин. процесса (потерпевший или др. истец м. заявить угол. иск, обвиняемый д. оспорить и доказать его несостоятельность, стороны м. представлять док-ты и свид. показания, польз-ся услугами юристов. Истец возмещает ущерб, бесчестье и оплачивает суд. издержки). В основном инквизиц. процесс: обвинение предъяв-ет судья от лица гос-ва; следствие по инициативе суда и не ограничено сроками; примен-ся ср-ва физ. возд-вия на обвиняемого; 2 добрых свид-ля д. доказать, что улики достаточны для допроса под пыткой; свид-во одного - полудоказательство; оконч. приговор выносится на основании собств. признания или</w:t>
            </w:r>
            <w:r>
              <w:rPr>
                <w:sz w:val="14"/>
                <w:szCs w:val="14"/>
              </w:rPr>
              <w:t xml:space="preserve"> </w:t>
            </w:r>
            <w:r>
              <w:rPr>
                <w:rFonts w:eastAsia="Times New Roman Cyr" w:cs="Times New Roman Cyr" w:ascii="Times New Roman Cyr" w:hAnsi="Times New Roman Cyr"/>
                <w:sz w:val="14"/>
                <w:szCs w:val="14"/>
              </w:rPr>
              <w:t>свид-ва виновного. Процесс сост. из 3 стадий: дознание (устан-ние факта совершения преступления и подозреваемого в нём лица), общее расследование (краткий допрос обвиняемого по обст-вам дела) и спец. расследование (основ-ся на теории формаль. доказ-в - подробный допрос обвиняемого и свид-лей, сбор доказ-в для оконч. изобличения и осуждения преступник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31. Изменения в государственном строе Франции после 1-й Мировой войны. Крах 3-й республики. 4-я республика во Франции. Конституция 1946 г.</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32. Возникновение и основные черты буржуазного права Нового времен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33. Государство и право Китайской Народной Республик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34. Конституция США 1787 г. и Билль о правах 1789 г.</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21 сент. 1949 - 1-я сессия Народ. полит. консультат. конфер-ции приняла статут Конф-ции, закон об орг-ции Центр. народ. прав-ва КНР и Общую программу (до принятия конст-ции д.б. играть её роль), постановления о гос. флаге, гимне, новом летосчислении и переносе столицы в Пекин, избрала Центр. народ. правит. совет во главе с Мао Цзэдуном. Всё прежнее зак-во отменяется. Собрания народ. предст-лей - полномочные органы народ. власти. 1 окт. 1949 - провозгл. создание КНР - гос-ва новой демократии, к-рое ведёт борьбу против империализма, феод-ма, бюрократ. капитала, за независ-ть, дем-тию, мир, единство и создание процветающего и сильного Китая. Диктатура народа, основ-ая на союзе рабочих и крестьян, руководящая роль раб. класса осущ-ся через КПК. Принципы орг-ции власти: дем. централизм, народовластие. Высший орган гос. власти - Центр. народ. правит. совет (зак-во, ратификация межд. договоров, утвержд. бюджета и отчёта о его исполнении, назначение высших долж. лиц, ?-ы войны и мира), к-рый сформ-ал остальные центр. гос. органы: Гос. адм. совет (исполнит. и законод.), Народно-рев. воен. совет, Верхов. народ. суд, Верхов. народ. прок-ра. Всё это вместе - Центр. народ. прав-во КНР. Председ-ль его, глава ЦНПС и НРВС, председ-ль ЦК КПК - Мао Цзэдун. Первоначально ЦНП КНР - прав-во единого фронта (наряду с коммунистами были предст-ли бурж. и мелкобурж. партий)</w:t>
            </w:r>
            <w:r>
              <w:rPr>
                <w:sz w:val="14"/>
                <w:szCs w:val="14"/>
              </w:rPr>
              <w:t xml:space="preserve">. </w:t>
            </w:r>
            <w:r>
              <w:rPr>
                <w:rFonts w:eastAsia="Times New Roman Cyr" w:cs="Times New Roman Cyr" w:ascii="Times New Roman Cyr" w:hAnsi="Times New Roman Cyr"/>
                <w:sz w:val="14"/>
                <w:szCs w:val="14"/>
              </w:rPr>
              <w:t>1950 - закон об агр. реформе (ликв-ция феод. землевл-ия). Мн-во видов чрезвыч. судов (воен., народ. трибуналы). 1951 - Врем. орг. положение нар. судов КНР, Врем. орг. положение Верх. народ. прок-ры ЦНП, Общие принципы орг-ции мест. народ. прок-ры. Май 1953 - август 1954 - 1-ые в ист. страны всеобщ. выборы в дем. органы власти - собрания народ. предст-лей. 15 сент. 1954 - на 1-й сессии Всекитайского собрания народ. предст-лей принята Конст. КНР и 5 орг. законов. Высший орган власти - Всекит. собрание народ</w:t>
            </w:r>
            <w:r>
              <w:rPr>
                <w:sz w:val="14"/>
                <w:szCs w:val="14"/>
              </w:rPr>
              <w:t xml:space="preserve">. </w:t>
            </w:r>
            <w:r>
              <w:rPr>
                <w:rFonts w:eastAsia="Times New Roman Cyr" w:cs="Times New Roman Cyr" w:ascii="Times New Roman Cyr" w:hAnsi="Times New Roman Cyr"/>
                <w:sz w:val="14"/>
                <w:szCs w:val="14"/>
              </w:rPr>
              <w:t xml:space="preserve">предст-лей (законод.), между сессиями - постоян. комитет ВСНП; Председ-ль КНР представляет страну в межд. отн-ях, возглав-ет воор. силы, созыв-ет Верхов. гос. совещания. Провозг-сь соц.-эк. права гр-н, их полит. свободы и обяз-ти; принципы осущ-ия правосудия только судом, полноправ. участия народ. засед-лей в суд. процессе, независимости судей, гласности суда и обеспечения права на защиту; в обл. внеш. пол-ки - развитие и укрепление отн-ний дружбы с соц. странами, устан-ие и развитие отн-ний со всеми странами на основе принципов равноправия, взаим. выгоды, уважения суверенитета и террит. целостности. Социалист. развитие: 5-летки, коллек-ция, индус-ция. Май 1958 - КПК выдвигает курс "большого скачка" (в пром-ти, с/х-ве, культуре, науке, образовании, внеш. пол-ке), август - Политбюро ЦК КПК утверждает. Нач. 60-х - меры по ликв-ции последствий "большого скачка". Попытка закрепления "культур. рев-ции" (чистка партии, органов народ. власти, общест. орг-ций) была сделана путём принятия Конст. 1975 (30 статей) на </w:t>
            </w:r>
            <w:r>
              <w:rPr>
                <w:sz w:val="14"/>
                <w:szCs w:val="14"/>
              </w:rPr>
              <w:t>1-</w:t>
            </w:r>
            <w:r>
              <w:rPr>
                <w:rFonts w:eastAsia="Times New Roman Cyr" w:cs="Times New Roman Cyr" w:ascii="Times New Roman Cyr" w:hAnsi="Times New Roman Cyr"/>
                <w:sz w:val="14"/>
                <w:szCs w:val="14"/>
              </w:rPr>
              <w:t>й сессии ВСНП (4-го созыва): огранич. полномочий ВСНП, назначение депутатов вместо выборов, ревкомы стан-ся гос. органами, упразд-ся прок-ра и пост Председ-ля КНР. После смерти Мао во главе - Хуа Го-Фен: Конст. 1978 восст-ла ряд положений Конст. 1954. Актив-сь правотворч. деят-ть, код-ция, законы о совершенствовании гос. органов. Конст. 4 дек. 1982: полит. сущность гос-ва - дем. диктатура народа (пролетариата), допуск-ся сущ-ие част. и смеш. (гос.-капиталист.) соб-ти, право иностранных частнокапиталист. компаний на деятельность в стране, восст-ся пост председ-ля КНР, постоян. комитет ВСНП получил равные права с ВСНП, созд-ся Центр. воен. совет, огранич-ся срок полномочий нек-рых долж. лиц, расширены права и свободы гр-н. В 1993 г. - поправка о развитии многопартийност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Филадельфии Конст. конвент. Гамильтон, Вашингтон, Мэдисон, Рандольф, Уилсон. К. юр-ки оформила сист. органов власти независ. амер. респ-ки. Принцип разделения властей. Высш. законод. власть Конгрессу из 2-х палат (палата предст-лей и сенат). Фин. закон-во. Сенат им. право контроля за деят-тью высш. долж. лиц, включая през-та. Только с согласия сената президент заключал международные договоры, назначал послов, членов Верховного суда и т.д. Сенат обладал более обширными полномочиями, чем палата представителей. Конгресс имел право издавать законы, регулирующие торговлю, чеканке монет, армию, объявлять войну и т.д. Передача многих прав из ведения штатов федеральным органам свидетельствовала о концентрации власти. Испол. власть вручалась през-ту. Он избир-ся на 4 года. Президент - глава государства и федеральной администрации. Он не мог быть отрешен от должности конгрессом. Президент - главком, назначает и смещает любого из членов своего кабинета, осуществляет ф-ции представительства (принимает послов), назначает членов Верховного суда и остальных судей, имеет право помилования. Всякий билль, принятый конгрессом нуждается в подписи президента. Президент может наложить отлагательное вето на любой законопроект. Президент - глава правительства. Высшая судебная власть находится в ведении Верховного суда США. Его члены назначаются президентом с согласия сената и служат пожизненно. Верховный суд позднее присвоил себе право решать - соответствуют ли законы и акты исполнительной власти Конституции. Федеральный суд выполнял роль “сторожа” при конгрессе на тот случай, если в составе конгресса окажется большинство радикалов. Правовое положение Верховного суда является уникальным.</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35. Кризис Веймарской республики и установление фашистской диктатуры в Германи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4"/>
                <w:szCs w:val="14"/>
              </w:rPr>
              <w:t>36.</w:t>
            </w:r>
            <w:r>
              <w:rPr>
                <w:rFonts w:eastAsia="Times New Roman Cyr" w:cs="Times New Roman Cyr" w:ascii="Times New Roman Cyr" w:hAnsi="Times New Roman Cyr"/>
                <w:b/>
                <w:bCs/>
                <w:sz w:val="14"/>
                <w:szCs w:val="14"/>
              </w:rPr>
              <w:t xml:space="preserve"> Государство и право Франции в периоды Директории, Консульства и 1-й импер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 xml:space="preserve">Внешне сохранен республиканский строй, но принятие важных решений было расчленено между Госсоветом, Трибуналом, законодательным корпусом и 1-м консулом. Народ был оттеснен от управления государством. Исполнительная власть находилась в ведении 3-х консулов, но фактически была у одного (Наполеона). Опираясь на крупных собственников и армию Наполеон приступил к упразднению наиболее демократических завоеваний конституции. Диктатура Наполеона была сначала временной, потом 10-летней, а потом - пожизненной и завершилась империей. По приказу Наполеона все земли были обмеряны и разделены, а новым собственникам (фермерам) были выданы сертификаты на владения участками. Был принят гражданский кодекс. Бонапарт сохранил внешнюю атрибутику революции - 3-цветный флаг, гимн “Марсельеза”. Была видимость республики - парламент, выборы, референдум, но вся реальная власть сосредоточилась в канцелярии Наполеона. Демократические свободы были ликвидированы. </w:t>
            </w:r>
            <w:r>
              <w:rPr>
                <w:rFonts w:eastAsia="Times New Roman Cyr" w:cs="Times New Roman Cyr" w:ascii="Times New Roman Cyr" w:hAnsi="Times New Roman Cyr"/>
                <w:b/>
                <w:bCs/>
                <w:sz w:val="14"/>
                <w:szCs w:val="14"/>
              </w:rPr>
              <w:t xml:space="preserve">Огромная армия, разбухший бюрократический аппарат чиновников, многочисленная полиция составляли механизм империи. </w:t>
            </w:r>
            <w:r>
              <w:rPr>
                <w:rFonts w:eastAsia="Times New Roman Cyr" w:cs="Times New Roman Cyr" w:ascii="Times New Roman Cyr" w:hAnsi="Times New Roman Cyr"/>
                <w:sz w:val="14"/>
                <w:szCs w:val="14"/>
              </w:rPr>
              <w:t>На административный аппарат была возложена главная задача - снабжать армию людьми, продовольствием, заботиться о военном снаряжении. Управление империей осуществлялось на началах жесткой централизации. Департаменты были разбиты на округа и коммуны. На местном уровне управление было у чиновников (префектов, мэров). Принцип действия системы администрации - “Обсуждать коллегиально, действовать единолично”.</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37. Образование Германской империи. Конституция 1871 г.</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38. Легитимная и июньская монархия во Франции. Хартия 1814 г. и 1830 г.</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Буржуазная революция в Германии в 19 в. носила незавершенный характер. Тем не менее был заметен экономический подъем страны, особенно в промышленности. Но процесс развития капитализма в деревне затянулся хер знает на сколько, т.к. правительство установило для крестьян огромные выкупные платежи. Представители прусского юнкерства занимали важные государственные посты и</w:t>
            </w:r>
            <w:r>
              <w:rPr>
                <w:sz w:val="14"/>
                <w:szCs w:val="14"/>
              </w:rPr>
              <w:t xml:space="preserve"> </w:t>
            </w:r>
            <w:r>
              <w:rPr>
                <w:rFonts w:eastAsia="Times New Roman Cyr" w:cs="Times New Roman Cyr" w:ascii="Times New Roman Cyr" w:hAnsi="Times New Roman Cyr"/>
                <w:sz w:val="14"/>
                <w:szCs w:val="14"/>
              </w:rPr>
              <w:t xml:space="preserve">не давали Германии объединиться. Сильно нуждалась в объединении буржуазия, но она также сильно боялась противостоять юнкерам. В таких условиях стало осуществляться объединение сверху (т.е. при помощи армии). Буржуазия Пруссии идеалом считала парламентарную монархию, и потому она создала 2 полуоппозиционные организации - Национальный союз и Прогрессивную партию. Также они пошли на конституционный конфликт (большая ч. Ландтага проголосовала против военной реформы и потребовала учреждения кабинета министров, ответственного перед ландтагом). В ответ король распустил парламент и заставил О. Бисмарка провести военную реформу минуя парламент. Это у него получилось (создал огромную армию и решил объединить Германию путем захватнической войны). В 1864 г. Пруссия + Австрия разбили Данию, а потом Пруссия разбила Австрию. </w:t>
            </w:r>
          </w:p>
          <w:p>
            <w:pPr>
              <w:pStyle w:val="Normal"/>
              <w:jc w:val="both"/>
              <w:rPr/>
            </w:pPr>
            <w:r>
              <w:rPr>
                <w:rFonts w:eastAsia="Times New Roman Cyr" w:cs="Times New Roman Cyr" w:ascii="Times New Roman Cyr" w:hAnsi="Times New Roman Cyr"/>
                <w:b/>
                <w:bCs/>
                <w:sz w:val="14"/>
                <w:szCs w:val="14"/>
              </w:rPr>
              <w:t>Конституция</w:t>
            </w:r>
            <w:r>
              <w:rPr>
                <w:rFonts w:eastAsia="Times New Roman Cyr" w:cs="Times New Roman Cyr" w:ascii="Times New Roman Cyr" w:hAnsi="Times New Roman Cyr"/>
                <w:sz w:val="14"/>
                <w:szCs w:val="14"/>
              </w:rPr>
              <w:t xml:space="preserve"> - в 1867 г. Господство Пруссии было юридически оформлено в К. Конституция германской империи вошла в силу в 1871г. </w:t>
            </w:r>
          </w:p>
          <w:p>
            <w:pPr>
              <w:pStyle w:val="Normal"/>
              <w:jc w:val="both"/>
              <w:rPr/>
            </w:pPr>
            <w:r>
              <w:rPr>
                <w:rFonts w:eastAsia="Times New Roman Cyr" w:cs="Times New Roman Cyr" w:ascii="Times New Roman Cyr" w:hAnsi="Times New Roman Cyr"/>
                <w:sz w:val="14"/>
                <w:szCs w:val="14"/>
              </w:rPr>
              <w:t xml:space="preserve">К ведению </w:t>
            </w:r>
            <w:r>
              <w:rPr>
                <w:rFonts w:eastAsia="Times New Roman Cyr" w:cs="Times New Roman Cyr" w:ascii="Times New Roman Cyr" w:hAnsi="Times New Roman Cyr"/>
                <w:b/>
                <w:bCs/>
                <w:sz w:val="14"/>
                <w:szCs w:val="14"/>
              </w:rPr>
              <w:t>о</w:t>
            </w:r>
            <w:r>
              <w:rPr>
                <w:rFonts w:eastAsia="Times New Roman Cyr" w:cs="Times New Roman Cyr" w:ascii="Times New Roman Cyr" w:hAnsi="Times New Roman Cyr"/>
                <w:sz w:val="14"/>
                <w:szCs w:val="14"/>
              </w:rPr>
              <w:t>бщеимперских</w:t>
            </w:r>
            <w:r>
              <w:rPr>
                <w:b/>
                <w:bCs/>
                <w:sz w:val="14"/>
                <w:szCs w:val="14"/>
              </w:rPr>
              <w:t xml:space="preserve"> </w:t>
            </w:r>
            <w:r>
              <w:rPr>
                <w:rFonts w:eastAsia="Times New Roman Cyr" w:cs="Times New Roman Cyr" w:ascii="Times New Roman Cyr" w:hAnsi="Times New Roman Cyr"/>
                <w:sz w:val="14"/>
                <w:szCs w:val="14"/>
              </w:rPr>
              <w:t>органов было отнесено - зак-во об армии и флоте, налогах, системе мер и весов, монеты, пути сообщения, почта-телеграф и т.д. Король Пруссии одновременно являлся</w:t>
            </w:r>
            <w:r>
              <w:rPr>
                <w:rFonts w:eastAsia="Times New Roman Cyr" w:cs="Times New Roman Cyr" w:ascii="Times New Roman Cyr" w:hAnsi="Times New Roman Cyr"/>
                <w:b/>
                <w:bCs/>
                <w:sz w:val="14"/>
                <w:szCs w:val="14"/>
              </w:rPr>
              <w:t xml:space="preserve"> кайзером</w:t>
            </w:r>
            <w:r>
              <w:rPr>
                <w:rFonts w:eastAsia="Times New Roman Cyr" w:cs="Times New Roman Cyr" w:ascii="Times New Roman Cyr" w:hAnsi="Times New Roman Cyr"/>
                <w:sz w:val="14"/>
                <w:szCs w:val="14"/>
              </w:rPr>
              <w:t xml:space="preserve"> Германии, был носителем верховной власти. Его полномочия осуществлялись через канцлера. Кайзер назначал канцлера, высших чиновников, был главкомом ВС, объявлял войну и мир. </w:t>
            </w:r>
            <w:r>
              <w:rPr>
                <w:rFonts w:eastAsia="Times New Roman Cyr" w:cs="Times New Roman Cyr" w:ascii="Times New Roman Cyr" w:hAnsi="Times New Roman Cyr"/>
                <w:b/>
                <w:bCs/>
                <w:sz w:val="14"/>
                <w:szCs w:val="14"/>
              </w:rPr>
              <w:t>Бундесрат</w:t>
            </w:r>
            <w:r>
              <w:rPr>
                <w:rFonts w:eastAsia="Times New Roman Cyr" w:cs="Times New Roman Cyr" w:ascii="Times New Roman Cyr" w:hAnsi="Times New Roman Cyr"/>
                <w:sz w:val="14"/>
                <w:szCs w:val="14"/>
              </w:rPr>
              <w:t xml:space="preserve"> - союзный совет, занимал 2-е место по объему прав. Он имел законодательные и административные полномочия. Это был орган представителей государств, вошедших в империю. Число голосов в нем зависело от размеров гос-ва. К него было права рассматривать законопроекты, толковать К, имел приоритет в законодательном процессе, также это был имперский суд по особо важным преступлениям. </w:t>
            </w:r>
            <w:r>
              <w:rPr>
                <w:rFonts w:eastAsia="Times New Roman Cyr" w:cs="Times New Roman Cyr" w:ascii="Times New Roman Cyr" w:hAnsi="Times New Roman Cyr"/>
                <w:b/>
                <w:bCs/>
                <w:sz w:val="14"/>
                <w:szCs w:val="14"/>
              </w:rPr>
              <w:t>Рейхстаг</w:t>
            </w:r>
            <w:r>
              <w:rPr>
                <w:rFonts w:eastAsia="Times New Roman Cyr" w:cs="Times New Roman Cyr" w:ascii="Times New Roman Cyr" w:hAnsi="Times New Roman Cyr"/>
                <w:sz w:val="14"/>
                <w:szCs w:val="14"/>
              </w:rPr>
              <w:t xml:space="preserve"> - нижняя палата - избиралась всеобщими выборами (1 депутат на 100 тыс. Избирателей). Для принятия решений требовалось абсолютное б-во голосов. Закон принимался этими 2-мя палатами (бундесратом и рейхстагом). Также рейхстаг утверждал бюджет, но не имел права контроля за исполнительной властью. Канцлер (глава прав-ва) отвечал перед кайзером.</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Дворянская реакция достигла своего апогея в середине 20-х гг. Когда не престол вступил Карл-10. Руководящие посты в гос-ве полностью перешли в руки дворян. Новый король возмещал дворянам потери, полученные от революции - выплачивал деньги. Вся тяжесть этих выплат легла на крестьян. Ввелись наказания за преступления против церкви. Была предоставлена свобода ордену иезуитов. Правительство решило устранить конституционный режим, установленный хартией 1814 года. Были приняты 4 ордонанса - о роспуске палаты депутатов, об уменьшении вдвое числа депутатов в нижней палате (оставили только крупных землевладельцев), о введении дополнительной цензуры прессы, о запрещении собраний и манифестаций. Ордонансы вызвали протесты в стране и в июле народ Парижа взбунтовался. Карл-10 бежал. Плодами победы воспользовалась финансовая буржуазия и сформировала Временное правительство, которое провозгласило королем Луи-Филиппа Орлеанского. Новый режим ознаменовался появлением конституции (Хартии). Во многом она воспроизводила Хартию-1814, но была несколько расширена роль парламента - законодательная инициатива вручалась обеим палатам и королю. Были понижены возрастные и имущественные цензы. Но важнейшие звенья гос. механизма не претерпели существенных изменений. Изменений к лучшему в положении трудящихся не произошло.</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39. Якобинская диктатура во Франции. Конституция 1793 г.</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40. Крушение колониальной системы и выбор путей развития освобождённых стран</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июня 1793 г. Вооруженные граждане и национальные гвардейцы, руководимые якобинцами свергли правительство жирондистов. </w:t>
            </w:r>
          </w:p>
          <w:p>
            <w:pPr>
              <w:pStyle w:val="Normal"/>
              <w:jc w:val="both"/>
              <w:rPr/>
            </w:pPr>
            <w:r>
              <w:rPr>
                <w:rFonts w:eastAsia="Times New Roman Cyr" w:cs="Times New Roman Cyr" w:ascii="Times New Roman Cyr" w:hAnsi="Times New Roman Cyr"/>
                <w:b/>
                <w:bCs/>
                <w:sz w:val="14"/>
                <w:szCs w:val="14"/>
              </w:rPr>
              <w:t>Аграрный вопрос</w:t>
            </w:r>
            <w:r>
              <w:rPr>
                <w:rFonts w:eastAsia="Times New Roman Cyr" w:cs="Times New Roman Cyr" w:ascii="Times New Roman Cyr" w:hAnsi="Times New Roman Cyr"/>
                <w:sz w:val="14"/>
                <w:szCs w:val="14"/>
              </w:rPr>
              <w:t xml:space="preserve"> - 3 июня Конвент принял декрет о льготной продаже крестьянам конфискованных у контрреволюционеров земель. Был разрешен раздел общинных земель между жителями общины (декрет от 10-11 июня). Особое значение имел декрет от 17 июня, ликвидировавший все оставшиеся и наиболее защищаемые реакцией феодального права. Принятые решения стали немедленно претворяться в жизнь. В рез-те значительная часть крестьян превратилась в свободных мелких земельных собственников . Это не означало исчезновение крупного землевладения (были конфискованы земли эмигрантов, церкви, контрреволюционеров, а не всех помещиков, много земель скупила городская и сельская буржуазия). Сохранилось и безземельное крестьянство. </w:t>
            </w:r>
            <w:r>
              <w:rPr>
                <w:rFonts w:eastAsia="Times New Roman Cyr" w:cs="Times New Roman Cyr" w:ascii="Times New Roman Cyr" w:hAnsi="Times New Roman Cyr"/>
                <w:b/>
                <w:bCs/>
                <w:sz w:val="14"/>
                <w:szCs w:val="14"/>
              </w:rPr>
              <w:t>Социальный вопрос</w:t>
            </w:r>
            <w:r>
              <w:rPr>
                <w:rFonts w:eastAsia="Times New Roman Cyr" w:cs="Times New Roman Cyr" w:ascii="Times New Roman Cyr" w:hAnsi="Times New Roman Cyr"/>
                <w:sz w:val="14"/>
                <w:szCs w:val="14"/>
              </w:rPr>
              <w:t xml:space="preserve"> - была впервые введена всеобщая воинская повинность, на командные должности выдвигались “те, кто умел побеждать”, и это не зависело от знатности или богатства. Конвент ввел твердые цены на основные предметы потребления. Продовольствие распределялось через специальную гос. комиссию. За торговцами - контроль, с целью борьбы со спекулянтами (смертная казнь). У богатых отбирали продовольствие, золото, серебро. Для рабочих был установлен “максимум” зарплаты - что вызвало их возмущение. В начале 1794 г. Был издан декрет, по которому имущество контрреволюционеров надлежало раздать беднякам.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Также было введено новое летоисчисление, новый календарь, обязательное начальное образование, попытка создать новую религию - “Культ Разума”. Все жители стали наз-ся гражданами, слово “вы” было отменено. Все эти мероприятия вызвали недовольство населения и 27 июля якобинская диктатура была свергнута.</w:t>
            </w:r>
          </w:p>
          <w:p>
            <w:pPr>
              <w:pStyle w:val="Normal"/>
              <w:jc w:val="both"/>
              <w:rPr>
                <w:sz w:val="14"/>
                <w:szCs w:val="14"/>
                <w:lang w:val="en-US"/>
              </w:rPr>
            </w:pPr>
            <w:r>
              <w:rPr>
                <w:rFonts w:eastAsia="Times New Roman Cyr" w:cs="Times New Roman Cyr" w:ascii="Times New Roman Cyr" w:hAnsi="Times New Roman Cyr"/>
                <w:sz w:val="14"/>
                <w:szCs w:val="14"/>
              </w:rPr>
              <w:t>В ответ на обвинения жирондистов в узурпации власти якобинцы очень быстро подготовили проект самой демократической конституции Франции. Проект был одобрен подавляющим большинством нации. К. закрепляла республиканский режим. Для принятия важного решения голосования одного законодательного корпуса было недостаточно. Требовалось еще одобрение граждан (очевидного большинства). Декларация прав содержит более радикальное истолкование суверенитета народа. Сопротивление угнетению путем восстания объявлено не только правом, но и обязанностью граждан. Избирательное право для всех французов после 21 года. Отменялось деление избирателей на активных и пассивных. Выборы депутатов - прямые и равные. Высшая законодат. власть принадлежала нации. Был постоянно действующий 1-палатный законодательный корпус. Срок легислатуры - 1 год (этот орган мог издавать декреты, не подлежащие одобрению народа). Функции гос. управления осуществлял Исполнительный сове из 24 человек. Он действовал на основе законов и был подотчетен законодательному корпусу. Подотчетность, выборность, сменяемость, многочисленность Совета препятствовали узурпации власти. Конституция была хорошей, но тяжелая внешняя обстановка не позволила ввести ее в действие.</w:t>
            </w:r>
          </w:p>
          <w:p>
            <w:pPr>
              <w:pStyle w:val="Normal"/>
              <w:jc w:val="both"/>
              <w:rPr>
                <w:sz w:val="14"/>
                <w:szCs w:val="14"/>
                <w:lang w:val="en-US"/>
              </w:rPr>
            </w:pPr>
            <w:r>
              <w:rPr>
                <w:sz w:val="14"/>
                <w:szCs w:val="14"/>
                <w:lang w:val="en-US"/>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41. Революция Мэйдзи. Буржуазные реформы 70-80-х гг. в Японии. Конституция 1889 г.</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42. Основные тенденции развития буржуазного права после 2-й Мировой войны</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 xml:space="preserve">43. Гражданская война 1861-63 гг. в США и конституционное закрепление её результатов в поправках (13-15). Изменения в государственном строе в конце </w:t>
            </w:r>
            <w:r>
              <w:rPr>
                <w:b/>
                <w:bCs/>
                <w:sz w:val="14"/>
                <w:szCs w:val="14"/>
                <w:lang w:val="en-US"/>
              </w:rPr>
              <w:t>XIX-</w:t>
            </w:r>
            <w:r>
              <w:rPr>
                <w:rFonts w:eastAsia="Times New Roman Cyr" w:cs="Times New Roman Cyr" w:ascii="Times New Roman Cyr" w:hAnsi="Times New Roman Cyr"/>
                <w:b/>
                <w:bCs/>
                <w:sz w:val="14"/>
                <w:szCs w:val="14"/>
              </w:rPr>
              <w:t xml:space="preserve"> начале </w:t>
            </w:r>
            <w:r>
              <w:rPr>
                <w:b/>
                <w:bCs/>
                <w:sz w:val="14"/>
                <w:szCs w:val="14"/>
                <w:lang w:val="en-US"/>
              </w:rPr>
              <w:t>XX</w:t>
            </w:r>
            <w:r>
              <w:rPr>
                <w:rFonts w:eastAsia="Times New Roman Cyr" w:cs="Times New Roman Cyr" w:ascii="Times New Roman Cyr" w:hAnsi="Times New Roman Cyr"/>
                <w:b/>
                <w:bCs/>
                <w:sz w:val="14"/>
                <w:szCs w:val="14"/>
              </w:rPr>
              <w:t xml:space="preserve"> в.</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44. Государство и право Великобритании в Новейшее время</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1865 г.</w:t>
            </w:r>
            <w:r>
              <w:rPr>
                <w:rFonts w:eastAsia="Times New Roman Cyr" w:cs="Times New Roman Cyr" w:ascii="Times New Roman Cyr" w:hAnsi="Times New Roman Cyr"/>
                <w:sz w:val="14"/>
                <w:szCs w:val="14"/>
              </w:rPr>
              <w:t xml:space="preserve"> - конгресс принял 13-ю поправку к конституции об отмене рабства на всей территории США. </w:t>
            </w:r>
            <w:r>
              <w:rPr>
                <w:rFonts w:eastAsia="Times New Roman Cyr" w:cs="Times New Roman Cyr" w:ascii="Times New Roman Cyr" w:hAnsi="Times New Roman Cyr"/>
                <w:b/>
                <w:bCs/>
                <w:sz w:val="14"/>
                <w:szCs w:val="14"/>
              </w:rPr>
              <w:t>1866г.</w:t>
            </w:r>
            <w:r>
              <w:rPr>
                <w:rFonts w:eastAsia="Times New Roman Cyr" w:cs="Times New Roman Cyr" w:ascii="Times New Roman Cyr" w:hAnsi="Times New Roman Cyr"/>
                <w:sz w:val="14"/>
                <w:szCs w:val="14"/>
              </w:rPr>
              <w:t xml:space="preserve"> - принимается 14-я поправка, по которой негры наделялись гражданскими правами. Всякий, кто родился в США признавался гражданином США и того штата, где он проживал. Поправка не распространялась только на индейцев, освобожденных от уплаты налогов. Поправка запрещала штатам ущемлять, ограничивать права граждан. За отказ принимать поправку число представителей от штата в Конгрессе могло быть уменьшено. Но даже после принятия этих поправок в течении 10-летий права негров в южных штатах всячески ущемлялись. В </w:t>
            </w:r>
            <w:r>
              <w:rPr>
                <w:rFonts w:eastAsia="Times New Roman Cyr" w:cs="Times New Roman Cyr" w:ascii="Times New Roman Cyr" w:hAnsi="Times New Roman Cyr"/>
                <w:b/>
                <w:bCs/>
                <w:sz w:val="14"/>
                <w:szCs w:val="14"/>
              </w:rPr>
              <w:t>1870 г.</w:t>
            </w:r>
            <w:r>
              <w:rPr>
                <w:rFonts w:eastAsia="Times New Roman Cyr" w:cs="Times New Roman Cyr" w:ascii="Times New Roman Cyr" w:hAnsi="Times New Roman Cyr"/>
                <w:sz w:val="14"/>
                <w:szCs w:val="14"/>
              </w:rPr>
              <w:t xml:space="preserve"> Была принята 15-я поправка о том, что права граждан не будут ограничиваться под предлогом расы, цвета кожи или прежнего рабского состояния. Это все был 2-й цикл поправок.</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45. ГК Наполеона 1804 г</w:t>
            </w:r>
            <w:r>
              <w:rPr>
                <w:b/>
                <w:bCs/>
                <w:sz w:val="14"/>
                <w:szCs w:val="14"/>
              </w:rPr>
              <w:t>.</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46. 5-я республика во Франции. Конституция 1958 г.</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области семейного права кодекс признавал господство мужа над женой и сильную отцовскую власть. Только брак, оформленный гражданскими властями порождал права и обязанности супругов, детей и т.д. Жена не могла без согласия мужа распоряжаться имуществом, выступать в суде, т.е. ее имущественные права были ограниченны. Ребенок, родившийся вне брака, не имел права отыскивать своего отца. Статьи кодекса написаны кратко и емко и выражали передовые по тому времени принципы и нормы права. Незыблемость договора, его обязательная сила для обеих сторон. В нем фиксируется правило, по которому договор имел силу закона для участников соглашения или сделки. Должник отвечал перед кредиторами только своим имуществом, его нельзя было упрятать в долговую тюрьму, как это практиковалось в некоторых странах.</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47. Государство и право Японии в Новейшее время. Конституция 1947 г.</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48. Установление 3-й республики во Франции. Конституция 1875 г.</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Во время 1-й мировой Яп. увелич. св. колон. влад-ия. Рост пром-ти, усил-ие "дзайбацу"; сохр-ие феод. пережитков сдерж-ло разв-ие внутр. рынка. Тяж. положение кр-ян и труд-ся. Мин-р-през-нт Коноэ и предст-ли армии, флота, концернов объявили о созд. "новой полит. стр-ры" (распуск. все партии, созд-ся Ассоц-ция помощи трону; вместо профсоюзов "об-ва служ-ия отеч-ву", возглав-мые гос. долж. лицами; введена сист. 12 дворов). Устан-ся режим слежки, подавл-ия инакомыслия, возвелич-ия культа имп-ра. "Новая экон. стр-ра" (принудит. объед-ие всех предпр-ий по терр.-отрасл. признаку; забастовки - гос. преступ-ие). Всеобщ. милит-ция. 1945 - устан-ся оккупац. режим (ген. Макартур), суд над винов-ми войны, декартел-ция "дзайбацу", дембель, упразд-ие воен.-террор. органов, роспуск милит. общест. орг-ций, отмена норм. актов Коноэ, устан-ие права на созд. профсоюзов, заключ-ие ими коллект. дог-ров, на провед-ие забастовок, 8-час. раб. день. 1946 - агр. реформа огранич. круп. землевл-ие, осталь. землю покупало гос-во и продавало её кр-нам. Работа над конст-цией нач-сь весной 1946 г. Полит. партии подгот-ли св. проекты, центр. место в к-рых занял ? об отн-ии к имп. власти. Проект оккупац. властей след. требования: Яп. д. отказ-ся от войны и унич-ть св. воор. силы; сув-тет д. б. передан народу, палата пэров упразднена; соб-ть импер. дома д. поступить в распоряжение гос-ва. Подгот-ый в марте 1946 г. офиц. проект конст-ции учёл ряд предл-ний из парт. проектов. Форм-но Конст-ция б. принята яп. парл-том и утвержд. Тайным советом. Впервые в ист. гос. развития страны построена на принципах парлам. дем-ии. В 1947 г. Конст-ция вступ. в д-вие. Принцип народ. сув-тета, но наслед. импер. власть б. сохранена. Сохр-на династ. преемств-ть импер. трона. Имп-тор - символ гос-ва и ед-ва народа. Ст. 4 отказ-ет имп-ру в праве осущ-ть гос. власть, но он по предст-ию парл-та назнач. премьер-министра; по предст-ию кабинета мин-ров назнач. гл. судью ВС; по совету и с одобрения кабинета осущ-ет: промульгацию поправок к конст-ции, законов, правит. указов и договоров, созыв парлам. сессий, роспуск палаты предст-лей, объяв-ие всеобщ. выборов, подтверж-ие назнач-ий и отставок мин-ров и др. высш. долж. лиц, подтверж-ие всеобщ. и част. амнистий, смягч-ие нак-ний. Все д-вия имп-ра, относящ-ся к делам гос-ва, м. б. предприняты и приобрести закон. силу только по совету и со одобр-ия кабинета мин-ров, к-рый несёт за них ответ-ть перед парл-том. Подрывались полит. и экон. позиции импер. дома. Им-во импер. фамилии б. передано гос-ву, нац-ны импер. зем. соб-ть, капиталы в виде акций компаний, банковских вкладов, облигаций. Доходы импер. семьи ограни-ся ныне бюджет. ассигн-ми, утверж-мыми парл-том. Конст-ция отвела имп-ру роль англ. монарха. Яп. парл-т облад. законод. властью, сост. из палаты предст-лей и палаты совет-ков. 1-я (нижняя) палата переизб-ся целиком кажд. 4 г., но м. б. распущена досрочно. Срок полн-чий членов палаты совет-ков - 6 лет с переизб-ем 1/2 членов через 3 года. Предусм-ся парлам. неприкосн-ть. Обе палаты созд-ся на основе всеобщ. и прям. выборов при сохр-ии отн-но высок. возраст. ценза (актив. избир. право яп. гр-нам с 20 лет, пассив. - с 25 лет в ниж. и с 30 лет - в верх. палату), ценза осёдлости, а также треб-ия внести залог канд-том в деп-ты. Верх. палата м. б. надел. особ. полн-ми при роспуске ниж. палаты, во время созыва её чрезв. сессии, если это крайне необходимо в интересах страны. Устан-ся след. порядок принятия законов: проект обсуж-ся в палатах и после его принятия обеими ими стан-ся законом (исключ-ие сост-ют нек-рые случаи, предусм-ные конст-цией). Принятый палатой предст-лей билль, по к-рому палата советников приняла иное решение, стан-ся законом после его вторич. принятия палатой предст-лей больш-вом 2/3 голосов присут-ших депутатов. Если палата совет-ков приняла по бюджету решение, отличное от решения палаты предст-лей, и если соглаш-ие м/у палатами не достиг. или палата совет-ков не приняла окончат. решения в теч. 30 дней, за исключ-ем времени перерыва в работе парл-та, после получения бюджета, принятого палатой предст-лей, решение палаты предст-лей стан-ся решением парл-та. Кажд. палата им. право проводить расслед-ие по ?-ам гос. управ-ия и треб-ть при этом явки и показ-ий свид-лей, а также предст-ия протоколов. Премьер-мин-р и мин-ры д. присут-ть на засед-ях парл-та, если это необх-мо для дачи ими ответов и разъяснений. Парл-т им. право созд-ть из числа деп-ов суд для рассм-ия в порядке импич-та дел тех судей, против к-рых возбужд. дело об отстр-ии их от долж-ти. Исполн. власть вруч-ся Каб-ту мин-ров, к-рый д. её осущ-ть в рамках Конст-ции и законов, принятых парл-том. Премьер-министра выдвиг. парл-т из св. членов и далее назнач-ся имп-ром. Премьер-мин-р как глава испол. власти надел-ся важн. правомоч-ми по форм-нию каб-та, а соотв-но и по опред-ию его пол-ки. Он назнач. мин-ров и м. по св. усмотр-ию отстранить их от долж-ти, выступает в парл-те по ?-ам внут. и внеш. пол-ки, вносит в парл-т проект бюджета, облад. правом законод. иниц-вы, руков-ит всеми звеньями испол. власти и контрол-ет их. Парл-т избир. главу Каб-та мин-ров. Им стан-ся лидер побед. на выборах партии. Премьер-мин-р назн-ет Каб-т мин-ров, к-рый ответ-нен перед парл-том и д. уйти в отставку в случае выраж-ия ему недоверия. Он м. воспольз-ся альтернат. мерой - распус-ть палату предст-лей и назн-ть новые выборы. Принцип гр. прав-ва (ни один из членов Каб-та не м. б. воен. лицом). Мин-ры д. уйти в отставку в полн. составе, если долж-ть премьер-мин-ра стан-ся вакантной. Полн-чия Каб-та: проведение законов в жизнь, руков-во внеш. пол-кой, заключ-ие межд. дог-ров, орг-ция и руков-во гр. службой, право на издание правит. указов в целях провед-ия в жизнь Конст-ции и законов. Прав-ву запрещ. при этом изд-ть указы, к-рые предусм-ют угол. нак-ние. Проц-ра импич-та м. б. применена в отн-нии судей, и в полн-чиях судов решать ? о конст-ти любого закона парл-та или указа испол. власти. Суд. власть у ВС, сост. из Гл. судьи и устан-ного числа судей, и судов низ. инст-ции. Гл. судья ВС назн-ся имп-ром по предст-ию Каб-та мин-ров. Осталь. судьи назн-ся Каб-том из списка лиц, предлож-ных ВС. Судьи независимы и подчин-ся только закону. Испол. органы не вправе вмеш-ся в деят-ть судей. Общегр. суды распр-ют свою комп-цию и на предст-лей испол. власти, дела о к-рых наход-сь ранее в ведении адм. судов. Особ. суды запрещ-ся. Широкий перечень дем. прав и свобод: право на жизнь, свободу и стремление к счастью, = перед законом, запрещ-ие всяких видов дискрим-ции, запрещ-ие пэрства и др. аристокр. инст-тов, всяких привилегий, право избирать публич. долж. лиц, свобода мысли и совести, свобода собраний, слова, печати (с запрещением цензуры), дем</w:t>
            </w:r>
            <w:r>
              <w:rPr>
                <w:sz w:val="14"/>
                <w:szCs w:val="14"/>
              </w:rPr>
              <w:t xml:space="preserve">. </w:t>
            </w:r>
            <w:r>
              <w:rPr>
                <w:rFonts w:eastAsia="Times New Roman Cyr" w:cs="Times New Roman Cyr" w:ascii="Times New Roman Cyr" w:hAnsi="Times New Roman Cyr"/>
                <w:sz w:val="14"/>
                <w:szCs w:val="14"/>
              </w:rPr>
              <w:t xml:space="preserve">принципы угол. права и процесса: право на разбир-во дела в суде, право на адвоката, запрещ-ие произвол. арестов, обысков, прим-ия пыток. Дем. принципы юстиции: никто не м. б. принуждаем давать показания против себя; никто не м. б. осуждён в случае, когда единст-ным доказ-вом против него явл-ся его соб. признание. Соц. и полит.: запрещ-ие принудит. труда, право на труд, на созд-ие орг-ций труд-ся, право коллект. переговоров и коллект. д-вий, свобода науч. деят-ти. Соц. обяз-ть гос-ва - прилагать усилия для подъёма и дальнейш. разв-ия обществ. благосост-ия, соц. обеспеч-ия, народ. здравия. Право соб-ти закреплено в Конст-ции в границах закона, с тем, чтобы оно не противоречило общественному благосостоянию. Отказ Яп. на “веч. времена” от войны, а также от угрозы прим-ия воор. силы как ср-ва разреш-ия межд. споров. Для достиж-ия этой цели Яп. обяз-сь не созд-ть сухопут., воен.-мор. и воен.-воздушные силы, равно как и другие средства для ведения войны. Кон-ция впервые в ист. Яп. закреп. авт-мию мест. органов управ-ия. Органы мест. самоуправ-ия им. право в пределах своей комп-ции изд-ть постан-ия, взимать налоги, управ-ть св. им-вом и делами. </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49. Германское гражданское уложение 1900 г.</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50. Основные концепции государственно-правового развития США в Новейшее время</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rFonts w:eastAsia="Times New Roman Cyr" w:cs="Times New Roman Cyr" w:ascii="Times New Roman Cyr" w:hAnsi="Times New Roman Cyr"/>
                <w:sz w:val="14"/>
                <w:szCs w:val="14"/>
              </w:rPr>
              <w:t>ГГУ состоит из 5-ти книг, 2-я из них отведена обязательствам. Вводится письменная форма заключения сделок, из которых вытекают обязательства сторон. Сделки с землей и недвижимым имуществом следовало фиксировать в ипотечных книгах. Должник не имел право исполнять свое обязательство по частям. Уложение содержит подробное разъяснение о договоре личного найма, но в то же время проявляет большую заботу об интересах наймодателя. Естественно, в 1-ю очередь оно защищает интересы собственника средств производства.</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ГГУ состоит из 5 книг (общие вопросы права, обязательства, вещное право, брачно-семейное право, наследственное право. Структура кодекса строилась по пандектной системе, т.е. указания общего характера о применении права даются в начале свода и предпосылаются каждому разделу. Это было одной из причин его громоздкости (2885 параграфов). Для понимания его положений требуется хорошая юридическая подготовка.</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51. Возникновение буржуазного государства в Англии</w:t>
            </w:r>
          </w:p>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52. Война за независимость и первые конституционно-правовые документы США (Декларация независимости 1776 г., Статьи Конфедерации 1781 г.)</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1774 г. начались массовые волнения американцев. Для координации борьбы создаются специальные органы - "комитеты безопасности, наблюдения". В том же году в Филадельфии собрался 1-й континентальный конгресс представителей колоний (55 делегатов). Он утвердил "Декларацию прав" - протест против политики метрополии. Одновременно написали письмо к королю, где потребовали прекратить притеснения колоний пока не случилось взрыва. В ответ Англия начала военные действия. Началась война за независимость. Каждая колония объявляет себя независимой республикой - штатом. 4 июля 1776 г. Была принята "Декларация независимости" (Джефферсон) - объявлялось окончательное прекращение зависимости штатов от Англии и объявлялось образование США. Разрыв мотивировался нарушением английским правительством "естественных" прав американцев. Народу стали принадлежать ряд демократических свобод, в том числе и право на революцию(!!!).</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Хотя "Декларация" являлась прогрессивным документом своей эпохи, но были в ней и негативные моменты - не было отменено рабство (по требованию южных штатов), за индейцами не признавались права человека и вообще их положение никак не регламентировалось.</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Важным конституционным актом, изданным во время войны за независимость стала "Статьи конфедерации". Это - договор о союзе и сотрудничестве между 13 независимыми государствами. В нем бывшие колонии именуются штатами, каждый из которых сохраняет свой суверенитет. Для управления общими делами ежегодно надо созывать 1-палатный конгресс (1 голос от каждого штата). Конгресс решал вопросы об армии, чеканке монет, почте и др. В случае споров между штатами конгресс был судьей. Все остальное решили штаты - даже бюджет состоял из добровольных взносов штатов. Штаты очень бдительно относились к сохранению своей независимости и даже в условиях тяжелой освободительной войны они не шли дальше "рыхлого конфедеративного союза". Вступление в силу этого акта совпало с переломным моментом в войне и Англия признала независимость североамериканских соединенных штатов. Война и декларация не упразднила рабство, но была решена аграрная проблема - западные земли были превращены в общественный фонд и пущены в свободную продажу. </w:t>
            </w:r>
          </w:p>
          <w:p>
            <w:pPr>
              <w:pStyle w:val="Normal"/>
              <w:jc w:val="both"/>
              <w:rPr/>
            </w:pPr>
            <w:r>
              <w:rPr>
                <w:rFonts w:eastAsia="Times New Roman Cyr" w:cs="Times New Roman Cyr" w:ascii="Times New Roman Cyr" w:hAnsi="Times New Roman Cyr"/>
                <w:b/>
                <w:bCs/>
                <w:sz w:val="14"/>
                <w:szCs w:val="14"/>
              </w:rPr>
              <w:t>Причины перехода к конституции</w:t>
            </w:r>
            <w:r>
              <w:rPr>
                <w:sz w:val="14"/>
                <w:szCs w:val="14"/>
              </w:rPr>
              <w:t xml:space="preserve"> -</w:t>
            </w:r>
            <w:r>
              <w:rPr>
                <w:rFonts w:eastAsia="Times New Roman Cyr" w:cs="Times New Roman Cyr" w:ascii="Times New Roman Cyr" w:hAnsi="Times New Roman Cyr"/>
                <w:sz w:val="14"/>
                <w:szCs w:val="14"/>
              </w:rPr>
              <w:t xml:space="preserve"> после окончания войны в стране обострилась классовая борьба, бедняки и рабочие требовали бесплатной земли и отмене всех долгов. Ряд восстаний были жестоко подавлены властью. Такие выступления бедняков сплотили плантаторов и буржуазию, и они (богача) стали втайне от народа готовить конституцию.</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 xml:space="preserve">53. Кризис политической системы в Китае в </w:t>
            </w:r>
            <w:r>
              <w:rPr>
                <w:b/>
                <w:bCs/>
                <w:sz w:val="14"/>
                <w:szCs w:val="14"/>
                <w:lang w:val="en-US"/>
              </w:rPr>
              <w:t>XIX</w:t>
            </w:r>
            <w:r>
              <w:rPr>
                <w:rFonts w:eastAsia="Times New Roman Cyr" w:cs="Times New Roman Cyr" w:ascii="Times New Roman Cyr" w:hAnsi="Times New Roman Cyr"/>
                <w:b/>
                <w:bCs/>
                <w:sz w:val="14"/>
                <w:szCs w:val="14"/>
              </w:rPr>
              <w:t xml:space="preserve"> веке. Синьхайская революция и провозглашение республик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54. 2-я республика и 2-я империя во Франц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Революция</w:t>
            </w:r>
            <w:r>
              <w:rPr>
                <w:rFonts w:eastAsia="Times New Roman Cyr" w:cs="Times New Roman Cyr" w:ascii="Times New Roman Cyr" w:hAnsi="Times New Roman Cyr"/>
                <w:sz w:val="14"/>
                <w:szCs w:val="14"/>
              </w:rPr>
              <w:t xml:space="preserve">. Зимой 1848 г. Народ Парижа поднялся на вооруженное восстание после расстрела мирной демонстрации. Восставшие добились отречения Луи-Филиппа от престола. Была провозглашена республика и сформировано временное правительство. Правительство пообещало ввести всеобщее избирательное право и облегчить положение рабочих. Также был ряд других демократических свобод. Сформирована наемная гвардия. Вскоре ВП увеличило налоги (что очень возмутило крестьян). Весной этого года состоялись выборы в Учредительное собрание (для учреждения Конституции) и большая часть членов собрания были буржуа, военачальники, крупные собственники и землевладельцы. Они решили перейти в наступление на народ. Были отменены все демократические права и свободы. Рабочие 4 дня сражались на баррикадах, но были разбиты армией. </w:t>
            </w:r>
          </w:p>
          <w:p>
            <w:pPr>
              <w:pStyle w:val="Normal"/>
              <w:jc w:val="both"/>
              <w:rPr/>
            </w:pPr>
            <w:r>
              <w:rPr>
                <w:rFonts w:eastAsia="Times New Roman Cyr" w:cs="Times New Roman Cyr" w:ascii="Times New Roman Cyr" w:hAnsi="Times New Roman Cyr"/>
                <w:b/>
                <w:bCs/>
                <w:sz w:val="14"/>
                <w:szCs w:val="14"/>
              </w:rPr>
              <w:t>Конституция</w:t>
            </w:r>
            <w:r>
              <w:rPr>
                <w:rFonts w:eastAsia="Times New Roman Cyr" w:cs="Times New Roman Cyr" w:ascii="Times New Roman Cyr" w:hAnsi="Times New Roman Cyr"/>
                <w:sz w:val="14"/>
                <w:szCs w:val="14"/>
              </w:rPr>
              <w:t>. Основные принципы - республиканская форма правления, разделение властей, представительное правление. Высший законодательный орган -Национальное собрание (срок на 3 года). Главой исполнительной власти стал президент. Президент стоял в независимом от парламента положении. Совещательный орган - Госсовет. Он также надзирал за исполнением законов. Вводилось всеобщее и прямое избирательное право с 21 года, Много демократических прав и свобод граждан.</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55. Крах кайзеровской Германской империи и образование республики. Веймарская конституция 1919 г.</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 xml:space="preserve">56. Развитие конституционной монархии и парламентаризма в Англии в </w:t>
            </w:r>
            <w:r>
              <w:rPr>
                <w:b/>
                <w:bCs/>
                <w:sz w:val="14"/>
                <w:szCs w:val="14"/>
                <w:lang w:val="en-US"/>
              </w:rPr>
              <w:t xml:space="preserve">XVIII-XIX </w:t>
            </w:r>
            <w:r>
              <w:rPr>
                <w:rFonts w:eastAsia="Times New Roman Cyr" w:cs="Times New Roman Cyr" w:ascii="Times New Roman Cyr" w:hAnsi="Times New Roman Cyr"/>
                <w:b/>
                <w:bCs/>
                <w:sz w:val="14"/>
                <w:szCs w:val="14"/>
              </w:rPr>
              <w:t xml:space="preserve">вв. </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В 1685 г. На престол вступил Яков-2. Он сразу же начал устанавливать в Англии “абсолютизм континентального образца”. Яков делал ставку на военную силу, он считал что этим можно сломить любое сопротивление. При нем численность армии намного возросла. На высшие гос. должности Яша назначал только католиков, чем сильно обидел англиканскую церковь. Дворянство и буржуазия тоже обиделись. В итоге король остался один. В 1688 году Вильгельм Оранский просто был провозглашен королем. Этот гос. переворот был верхушечным и народ ничего не заметил. Так, в рез-те компромисса между буржуазией и дворянством законный король был свергнут, а на его место сел какой-то мудак.</w:t>
            </w:r>
            <w:r>
              <w:rPr>
                <w:sz w:val="14"/>
                <w:szCs w:val="14"/>
              </w:rPr>
              <w:t xml:space="preserve"> </w:t>
            </w:r>
          </w:p>
          <w:p>
            <w:pPr>
              <w:pStyle w:val="Normal"/>
              <w:jc w:val="both"/>
              <w:rPr/>
            </w:pPr>
            <w:r>
              <w:rPr>
                <w:rFonts w:eastAsia="Times New Roman Cyr" w:cs="Times New Roman Cyr" w:ascii="Times New Roman Cyr" w:hAnsi="Times New Roman Cyr"/>
                <w:b/>
                <w:bCs/>
                <w:sz w:val="14"/>
                <w:szCs w:val="14"/>
              </w:rPr>
              <w:t>Билль о павах</w:t>
            </w:r>
            <w:r>
              <w:rPr>
                <w:rFonts w:eastAsia="Times New Roman Cyr" w:cs="Times New Roman Cyr" w:ascii="Times New Roman Cyr" w:hAnsi="Times New Roman Cyr"/>
                <w:sz w:val="14"/>
                <w:szCs w:val="14"/>
              </w:rPr>
              <w:t xml:space="preserve"> - узаконил в Англии конституционную монархию. Парламент должен был контролировать короля практически во всем. Свобода слова и свобода прений в парламенте. Парламент должен был созываться раз в 3 года на 3 года. Однако некоторые права у короля все-таки остались - право объявлять войну, созывать/распускать парламент, назначать епископов и светских пэров. Билль о правах явился 1-й конституцией буржуазного государства, а Вильгельм Оранский фактически получил корону от парламент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57. Образование буржуазного государства во Франции. Декларация прав человека и гражданина 1789 г. Конституция 1791 г.</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58. Государство и право ФРГ. Конституция 1949 г.</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Крупная буржуазия стремилась задержать революцию. Она поворачивает вправо. Расстрел мирной демонстрации 1791 года убедил людей, что верхушка крупных собственников стала контрреволюционной силой. 13 сентября 1791 года была срочно утверждена Конституция, по которой за королем сохранялись значительные права . Декларация прав человека и гражданина стала преамбулой К. Вторая часть этого закона была посвящена органам власти. По форме правления государство утверждалось как конституционная монархия. Высшая з</w:t>
            </w:r>
            <w:r>
              <w:rPr>
                <w:rFonts w:eastAsia="Times New Roman Cyr" w:cs="Times New Roman Cyr" w:ascii="Times New Roman Cyr" w:hAnsi="Times New Roman Cyr"/>
                <w:b/>
                <w:bCs/>
                <w:sz w:val="14"/>
                <w:szCs w:val="14"/>
              </w:rPr>
              <w:t xml:space="preserve">аконодательная </w:t>
            </w:r>
            <w:r>
              <w:rPr>
                <w:rFonts w:eastAsia="Times New Roman Cyr" w:cs="Times New Roman Cyr" w:ascii="Times New Roman Cyr" w:hAnsi="Times New Roman Cyr"/>
                <w:sz w:val="14"/>
                <w:szCs w:val="14"/>
              </w:rPr>
              <w:t xml:space="preserve">власть вручалась 1-палатному законодательному корпусу. Граждане делились на активных ( не менее 25 лет, живущие в данной местности не менее 1 года, платившие прямой налог, не находящиеся в услужении, состоящие в национальной гвардии) - они имели право избирать, и пассивных - они не имели право избирать. Цензовое избирательное право явно противоречило декларации. </w:t>
            </w:r>
            <w:r>
              <w:rPr>
                <w:rFonts w:eastAsia="Times New Roman Cyr" w:cs="Times New Roman Cyr" w:ascii="Times New Roman Cyr" w:hAnsi="Times New Roman Cyr"/>
                <w:b/>
                <w:bCs/>
                <w:sz w:val="14"/>
                <w:szCs w:val="14"/>
              </w:rPr>
              <w:t>Исполнительная</w:t>
            </w:r>
            <w:r>
              <w:rPr>
                <w:rFonts w:eastAsia="Times New Roman Cyr" w:cs="Times New Roman Cyr" w:ascii="Times New Roman Cyr" w:hAnsi="Times New Roman Cyr"/>
                <w:sz w:val="14"/>
                <w:szCs w:val="14"/>
              </w:rPr>
              <w:t xml:space="preserve">, административная власть передавалась королю и министрам, ответственным перед ним. Король мог наложить отлагательное вето на принятые законы, являлся главой армии и флота, заботился о поддержке общественного порядка. </w:t>
            </w:r>
            <w:r>
              <w:rPr>
                <w:rFonts w:eastAsia="Times New Roman Cyr" w:cs="Times New Roman Cyr" w:ascii="Times New Roman Cyr" w:hAnsi="Times New Roman Cyr"/>
                <w:b/>
                <w:bCs/>
                <w:sz w:val="14"/>
                <w:szCs w:val="14"/>
              </w:rPr>
              <w:t xml:space="preserve">Судебная </w:t>
            </w:r>
            <w:r>
              <w:rPr>
                <w:rFonts w:eastAsia="Times New Roman Cyr" w:cs="Times New Roman Cyr" w:ascii="Times New Roman Cyr" w:hAnsi="Times New Roman Cyr"/>
                <w:sz w:val="14"/>
                <w:szCs w:val="14"/>
              </w:rPr>
              <w:t xml:space="preserve">власть осуществлялась выборными и несменяемыми лицами. Конституция закрепляла политические интересы крупной буржуазии. Ее действие не распространялось на колонии. </w:t>
            </w:r>
            <w:r>
              <w:rPr>
                <w:rFonts w:eastAsia="Times New Roman Cyr" w:cs="Times New Roman Cyr" w:ascii="Times New Roman Cyr" w:hAnsi="Times New Roman Cyr"/>
                <w:b/>
                <w:bCs/>
                <w:sz w:val="14"/>
                <w:szCs w:val="14"/>
              </w:rPr>
              <w:t>Т.о. К.</w:t>
            </w:r>
            <w:r>
              <w:rPr>
                <w:rFonts w:eastAsia="Times New Roman Cyr" w:cs="Times New Roman Cyr" w:ascii="Times New Roman Cyr" w:hAnsi="Times New Roman Cyr"/>
                <w:sz w:val="14"/>
                <w:szCs w:val="14"/>
              </w:rPr>
              <w:t xml:space="preserve"> отошла от революционных принципов декларации.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Декларация - это документ огромного революционного значения. В вводной части Декларации записано, что причиной пороков правительства и общественных бедствий является невежество людей, забвение естественных, неотъемлемых и священных прав человека. 1. Люди рождаются свободными и равными в правах. 2. Цель каждого государственного союза составляет обеспечение естественных прав человека. Это - свобода, собственность, сопротивление угнетению и безопасность. Была свобода печати, религии, слова. Равенство людей перед законом, суверенитет нации, народовластие, подотчетность должностных лиц, разделение властей, равноправное взимание налогов. В области суда принципы - “нет преступления - нет наказания”, презумпция невиновности, соразмерность наказания.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Декларация - исторический документ антифеодального характера, в ней закреплены политические и правовые воззрения буржуазии на начальном этапе революции.</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59. Мировой экономический кризис 1929-33 гг. Новый курс Рузвельта</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4"/>
                <w:szCs w:val="14"/>
              </w:rPr>
              <w:t>60.</w:t>
            </w:r>
            <w:r>
              <w:rPr>
                <w:b/>
                <w:bCs/>
                <w:sz w:val="14"/>
                <w:szCs w:val="14"/>
                <w:lang w:val="en-US"/>
              </w:rPr>
              <w:t xml:space="preserve"> </w:t>
            </w:r>
            <w:r>
              <w:rPr>
                <w:rFonts w:eastAsia="Times New Roman Cyr" w:cs="Times New Roman Cyr" w:ascii="Times New Roman Cyr" w:hAnsi="Times New Roman Cyr"/>
                <w:b/>
                <w:bCs/>
                <w:sz w:val="14"/>
                <w:szCs w:val="14"/>
              </w:rPr>
              <w:t>Германский союз. Имперская конституция 1849 г. Конституция Пруссии 1850 г.</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рез-те поражения революции в Пруссии был установлен “мнимый конституционализм”. В январе 1850 подданные Пруссии получили от короля жалованную конституцию. Она провозгласила ряд прав и свобод для подданных. В то же время в законе предусматривалось использования ВС для подавления беспорядков. Конституция гарантировала гражданам право образовывать общества, но в то же время было право правительства ограничить или запретить политические союзы. К. закрепила всеобщую воинскую повинность (которая была и до этого). За королем сохранились огромные полномочия (глава исполнительной власти, главнокомандующий, созывал и распускал парламент, заключал войну и мир, контролировал министров, право законодательной инициативы, издавал и отменял любые законы). Законодательная власть - король и 2-х палатный ландтаг. Верхняя - палата господ (назначались королем пожизненно). Нижняя - избирались по 3-х куриальной системе (крупные налогоплательщики, средние и все остальные после 30 лет). Роль ландтага ограничивалась обсуждением бюджета и проектов нек-рых законов. Т.о. ландтаг был законосовещательным органом при короле. Конституция Пруссии отражала интересы крупной буржуазии. С некоторыми поправками эта конституция действовала до 1919 год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61. Буржуазные государства Нового времени: общая характеристика.</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62. Колониальная система мир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63. Английское буржуазное право, его особенности.</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64. Эволюция государства и права Новейшего времени, его особенност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 xml:space="preserve">Географическая обособленность Англии, особенности её истории, раннее развитие промышленности и торговли обусловили своеобразие английских правовых институтов. Его черты: архаизм, значительная преемственность дорев. и послерев. права. </w:t>
            </w:r>
            <w:r>
              <w:rPr>
                <w:rFonts w:eastAsia="Times New Roman Cyr" w:cs="Times New Roman Cyr" w:ascii="Times New Roman Cyr" w:hAnsi="Times New Roman Cyr"/>
                <w:b/>
                <w:bCs/>
                <w:sz w:val="14"/>
                <w:szCs w:val="14"/>
              </w:rPr>
              <w:t>Источники права</w:t>
            </w:r>
            <w:r>
              <w:rPr>
                <w:rFonts w:eastAsia="Times New Roman Cyr" w:cs="Times New Roman Cyr" w:ascii="Times New Roman Cyr" w:hAnsi="Times New Roman Cyr"/>
                <w:sz w:val="14"/>
                <w:szCs w:val="14"/>
              </w:rPr>
              <w:t xml:space="preserve">. Англия не им. кодифицированного зак-ва. Её частное право развивалось в форме судебного прецедентного права. Прецедентное право сост. из общего права и права справедливости. Общее право становилось с конца 11, прекратило существование в конце 13. Право справедливости сложилось в 14-15. 1873-75 - суды общего права и права справедливости  слиты в единую систему. Сохранилось до настоящего времени. Закон 1873: разногласия между судами общего права и судом лорда-канцлера решаются в пользу права справедливости. Прецедентное право не им. для судьи обязательной силы - судья может вынести новое по св. содержанию решение. Закон - один из основ. источников права. С 13 в. не сведены в систему. Старые не отменяются, но либо изменяется их содержание либо они не применяются. </w:t>
            </w:r>
            <w:r>
              <w:rPr>
                <w:rFonts w:eastAsia="Times New Roman Cyr" w:cs="Times New Roman Cyr" w:ascii="Times New Roman Cyr" w:hAnsi="Times New Roman Cyr"/>
                <w:b/>
                <w:bCs/>
                <w:sz w:val="14"/>
                <w:szCs w:val="14"/>
              </w:rPr>
              <w:t>Гр. право</w:t>
            </w:r>
            <w:r>
              <w:rPr>
                <w:rFonts w:eastAsia="Times New Roman Cyr" w:cs="Times New Roman Cyr" w:ascii="Times New Roman Cyr" w:hAnsi="Times New Roman Cyr"/>
                <w:sz w:val="14"/>
                <w:szCs w:val="14"/>
              </w:rPr>
              <w:t xml:space="preserve">. Субъекты гр. права - гр-не и ЮЛ. Ограничена правосп-сть замужних женщин и иностранцев.  Широкое применение им. ЮЛ, базирующиеся на использ-ии института доверит. соб-ти, хотя долгое время ЮЛ не явл-сь товарищества. В наст. время применительно к отдельным правоотношениям товарищества наделяются качествами ЮЛ. Вещное право. К вещам отн-ся нек-рые абсолют. права: права авторов, изобретателей.  Раньше вещи не делились на движ. и недвиж.  Реальные вещи: земля, растения, здания, документы, устанавливающие право на земельные участки и предметы, связанные с землёй. Персональные вещи: прочие предметы и права, к-рые делятся на вещи, находящиеся во владении (телесные), и иски (права, не имеющие вещественного субстрата). Современное брит. право использует деление на движ. и недвиж. Вещные права - разновидности права соб-ти - делятся на институты общего права и институты права справедливости. Виды вещных прав: вещное право аренды недвижимости в различных формах, сервитуты (в т.ч. личные), доверительная соб-ть, обеспечительные вещные права (ипотека). Вся земля - собственность короля, отдельные лица - держатели земли. Передача права на земельный участок  требует сложных формальностей. Пользоваться участком и отчуждать его м. без какого-либо разрешения. Доверит. соб-ть - форма соб-ти: 1 лицо (доверительный соб-к) управляет, распоряжается имуществом, переданным ему другим лицом (учредителем) в пользу третьих лиц (бенефициантов) - применяется для охраны имущественных интересов недееспособных, для оформления отношений в связи с созданием благотворительных фондов и т.д. </w:t>
            </w:r>
            <w:r>
              <w:rPr>
                <w:rFonts w:eastAsia="Times New Roman Cyr" w:cs="Times New Roman Cyr" w:ascii="Times New Roman Cyr" w:hAnsi="Times New Roman Cyr"/>
                <w:b/>
                <w:bCs/>
                <w:sz w:val="14"/>
                <w:szCs w:val="14"/>
              </w:rPr>
              <w:t>Обязательственное право</w:t>
            </w:r>
            <w:r>
              <w:rPr>
                <w:rFonts w:eastAsia="Times New Roman Cyr" w:cs="Times New Roman Cyr" w:ascii="Times New Roman Cyr" w:hAnsi="Times New Roman Cyr"/>
                <w:sz w:val="14"/>
                <w:szCs w:val="14"/>
              </w:rPr>
              <w:t xml:space="preserve">. Нет понятия обязательства. Отдельные подотрасли гр. права - договорное право (детально регламентируется: общие правила об обязательствах и договорах, договоры излагаются старинным языком; требование точного определения прав и обязанностей сторон и требование полного и добросовестного выполнения обязательств) и обязательства из правонарушений (возмещение неимущественного ущерба в широких случаях). Особое значение договор аренды земли: у арендатора нет гарантий защиты св. интересов, плата по усмотрению землевладельца. </w:t>
            </w:r>
            <w:r>
              <w:rPr>
                <w:rFonts w:eastAsia="Times New Roman Cyr" w:cs="Times New Roman Cyr" w:ascii="Times New Roman Cyr" w:hAnsi="Times New Roman Cyr"/>
                <w:b/>
                <w:bCs/>
                <w:sz w:val="14"/>
                <w:szCs w:val="14"/>
              </w:rPr>
              <w:t>Семейное право</w:t>
            </w:r>
            <w:r>
              <w:rPr>
                <w:rFonts w:eastAsia="Times New Roman Cyr" w:cs="Times New Roman Cyr" w:ascii="Times New Roman Cyr" w:hAnsi="Times New Roman Cyr"/>
                <w:sz w:val="14"/>
                <w:szCs w:val="14"/>
              </w:rPr>
              <w:t xml:space="preserve">. Сохраняется церковная форма, гр. брак сущ-ет с 1836. Форма брака выбирается супругами. Главенство мужа (право надзора и умеренного наказания жены). Жена совершала только сделки повседневной жизни, им-вом управляет и распоряжается муж, с 1822 - нек-рая имущ. самост-ть жены. Развод с 1857 (до этого - просто раздельное проживание). Дети под властью отца до 21 года, м. осущ-ть мать (если нет отца). С 1908 - ответ-ть родителей за дурное обращение с детьми. Узаконение внебрачных детей - на основании парламентского акта. Наследование. Полная свобода завещания (его м. составлять с 21 года) без обязательной части для родственников. Земля и др. имущество наследуются по-разному. Права и обязанности наследодателя переходят сначала к посредствующему лицу (председ-ль соответствующего суда, затем судом назначается "личный представ-ль"), затем через "администратирование наследства" к наследникам. </w:t>
            </w:r>
            <w:r>
              <w:rPr>
                <w:rFonts w:eastAsia="Times New Roman Cyr" w:cs="Times New Roman Cyr" w:ascii="Times New Roman Cyr" w:hAnsi="Times New Roman Cyr"/>
                <w:b/>
                <w:bCs/>
                <w:sz w:val="14"/>
                <w:szCs w:val="14"/>
              </w:rPr>
              <w:t>Уголовное право и процесс</w:t>
            </w:r>
            <w:r>
              <w:rPr>
                <w:rFonts w:eastAsia="Times New Roman Cyr" w:cs="Times New Roman Cyr" w:ascii="Times New Roman Cyr" w:hAnsi="Times New Roman Cyr"/>
                <w:sz w:val="14"/>
                <w:szCs w:val="14"/>
              </w:rPr>
              <w:t xml:space="preserve">. Очень консервативно (особенно в наказаниях: колесование, четвертование, извлечение внутренностей из живого тела, до 1873 - за нахождение в течение месяца в обществе цыган). К сер. 18 в. систематизировано Блэкстоном. Обвинительный процесс - состязательный. С 1907 - условное осуждение (отсрочка не исполнения приговора суда, а назначения наказания или осуждения), превентивное заключение (лица, осуждённые не </w:t>
            </w:r>
            <w:r>
              <w:rPr>
                <w:rFonts w:eastAsia="Symbol" w:cs="Symbol" w:ascii="Symbol" w:hAnsi="Symbol"/>
                <w:sz w:val="14"/>
                <w:szCs w:val="14"/>
              </w:rPr>
              <w:t>&lt;</w:t>
            </w:r>
            <w:r>
              <w:rPr>
                <w:rFonts w:eastAsia="Times New Roman Cyr" w:cs="Times New Roman Cyr" w:ascii="Times New Roman Cyr" w:hAnsi="Times New Roman Cyr"/>
                <w:sz w:val="14"/>
                <w:szCs w:val="14"/>
              </w:rPr>
              <w:t xml:space="preserve"> 3 раз за серьёзные преступления, ведущие преступный образ жизни, м.б. признаны привычными преступниками и приговорены к превентивному заключению). С начала 20 в. - введены телесные наказания для мужчин за определённые преступления. </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 xml:space="preserve">ГиП отдельных стран во многом под влиянием глубинного движения человечества к сплочению претерпевали важные и вместе с тем далеко неоднозначные изменения. Государственно-правовая история многих стран была насыщена кризисами, "скачками", "зигзагами", "временным движением вспять" - сказывались особенности национальной истории. Направления государственно-правового развития: эволюция гос-в "либеральной демократии"; временное установление авторитарных режимов (наиболее характерен фашистский режим в Германии); возникновение социалистической государственности. В конце 20 в. - неизбежность демократического пути развития во всемирном масштабе из-за роста общеобразовательного, политического сознания народных масс, приобретённого ими политического опыта и нежелания быть объектом властвующих доктринёров. В экономике развитых стран "либеральной демократии"  велика роль крупных ТНК, использующих свои возможности для оказания влияния на гос. политику. Не преодолён в немалой степени формальный характер провозглашённых прав и свобод. Трудящимся удалось преодолеть чрезмерно элитарный характер "либеральной демократии": введено всеобщее, равное, избирательное право, создано трудовое и социальное законодательство. Гос-во м. ныне вторгаться в отн-ия частной собственности, ограничивая их в пользу общенациональных интересов. Внедряются элементы общегосударственного планирования. В результате улучшилось материальное и правовое положение основных слоёв населения. В Новейшее время раскрылись подлинные реалии "либеральной демократии", её +ы и </w:t>
            </w:r>
            <w:r>
              <w:rPr>
                <w:rFonts w:eastAsia="Symbol" w:cs="Symbol" w:ascii="Symbol" w:hAnsi="Symbol"/>
                <w:sz w:val="14"/>
                <w:szCs w:val="14"/>
              </w:rPr>
              <w:t>¾</w:t>
            </w:r>
            <w:r>
              <w:rPr>
                <w:rFonts w:eastAsia="Times New Roman Cyr" w:cs="Times New Roman Cyr" w:ascii="Times New Roman Cyr" w:hAnsi="Times New Roman Cyr"/>
                <w:sz w:val="14"/>
                <w:szCs w:val="14"/>
              </w:rPr>
              <w:t>ы. В современном движении к демократии необходим дифференцированный подход к либерально-демократическим государственно-правовым институтам, недопустимо механическое копирование иностранного опыта. Необходимо глубокое или всестороннее осмысление и учёт национальной истории, отечественных экономических и правовых установлений, отвечающих интересам народа. Подлинная демократизация гос. строя проявляется в конечном итоге в отношении к человеку, в обеспечении достойного качества жизни людей, в реальной защите их прав и свобод, т.е. во всём, что предполагает гармоничное развитие личности в условиях мира, безопасности и охраны природы.</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65. Развитие гражданского права в Новейшее время.</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66. Семейное и наследственное право в Новейший период.</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Направления развития:</w:t>
            </w:r>
            <w:r>
              <w:rPr>
                <w:rFonts w:eastAsia="Times New Roman Cyr" w:cs="Times New Roman Cyr" w:ascii="Times New Roman Cyr" w:hAnsi="Times New Roman Cyr"/>
                <w:sz w:val="14"/>
                <w:szCs w:val="14"/>
              </w:rPr>
              <w:t xml:space="preserve"> стирается грань между частным и публичным правом (из-за мер гос. регулирования, вторжения императивных норм адм. права в область диспозитивных норм гр. права); наметилась межгос. унификация национальных норм гр. права; из сферы гражданско-правовой регламентации выделились области, регулируемые оформившимися к тому времени новыми отраслями права (трудовым и социальным правом); трансформируются основные институты гр. права в сторону их демократизации, создания новых механизмов правового регулирования. </w:t>
            </w:r>
            <w:r>
              <w:rPr>
                <w:rFonts w:eastAsia="Times New Roman Cyr" w:cs="Times New Roman Cyr" w:ascii="Times New Roman Cyr" w:hAnsi="Times New Roman Cyr"/>
                <w:b/>
                <w:bCs/>
                <w:sz w:val="14"/>
                <w:szCs w:val="14"/>
              </w:rPr>
              <w:t>Источники права</w:t>
            </w:r>
            <w:r>
              <w:rPr>
                <w:rFonts w:eastAsia="Times New Roman Cyr" w:cs="Times New Roman Cyr" w:ascii="Times New Roman Cyr" w:hAnsi="Times New Roman Cyr"/>
                <w:sz w:val="14"/>
                <w:szCs w:val="14"/>
              </w:rPr>
              <w:t xml:space="preserve">: в англосаксонских странах возросла роль законов и подзаконных актов; в странах континентальной ветви важную роль стала играть суд. практика; из-за возникновения Общего рынка унификация конкретизируется в международных соглашениях, обязательных для исполнения в странах, их подписавших, в составлении на межгос. уровне проекта типового нормативного акта, к-рый затем принимается отдельными странами в качестве нац. закона. </w:t>
            </w:r>
            <w:r>
              <w:rPr>
                <w:rFonts w:eastAsia="Times New Roman Cyr" w:cs="Times New Roman Cyr" w:ascii="Times New Roman Cyr" w:hAnsi="Times New Roman Cyr"/>
                <w:b/>
                <w:bCs/>
                <w:sz w:val="14"/>
                <w:szCs w:val="14"/>
              </w:rPr>
              <w:t>Субъекты права</w:t>
            </w:r>
            <w:r>
              <w:rPr>
                <w:rFonts w:eastAsia="Times New Roman Cyr" w:cs="Times New Roman Cyr" w:ascii="Times New Roman Cyr" w:hAnsi="Times New Roman Cyr"/>
                <w:sz w:val="14"/>
                <w:szCs w:val="14"/>
              </w:rPr>
              <w:t xml:space="preserve">: изменяется статус физических лиц (равенство всех граждан перед гр. законом, возраст совершеннолетия с 21 до 18, гуманизация опеки и попечительства), развивается зак-во о ЮЛ как орг. структуре, имеющей собственную правосуб-ть и имущ. обособленность (сохр. различие ЮЛ частного права (банковско-комм., промышленных. стр-ры, создаваемые частными лицами, на основании юр. акта определяющие задачи орг-ции и создающие материальную базу, статус носит диспозитивный характер)  и ЮЛ публичного права (гос. органы, гос. предприятия и орг-ции, гос-во в целом, создающиеся на основе публично-правового акта, имеющего императивный характер); в США - корпорации публичные (правительственные), предпринимательские, непредпринимательские, в Германии - публичные, частные (учреждения и союзы - хозяйственные и нехозяйственные), во Франции - товарищества и ассоциации; АО (регламентируются в законе о предпринимательских корпорациях штата Нью-Йорк 1963 и Делавэр 1967, фр. закон 1966 о торговых товариществах, герм. закон 1965) - наиболее эффективный инструмент централизации и концентрации капитала; определение курсов акций (котировка) и их публикация осущ-ся на фондовых биржах, к-рые имеют обычно статус частных АО (США, Великобритания) или гос. учреждений (Фр., Герм.); во Фр. контроль за АО и цен. бумагами осущ-ся центр. депозитарием, в США - Фед. комиссией по цен. бумагам и фонд. рынку; 2 основ. стр-ры АО: в США и Великобритании - правление и общее собрание акционеров, в Германии - правление, наблюдательный совет и общее собрание акционеров, во Фр. - на выбор учредителей; ООО (объединение лиц под общей фирмой; регламентируются законом 1981 Герм. и спец. разделом закона о товариществах Фр.) в Великобритании соответствует частной компании, в США - закрытой корпорации; статус ЮЛ публичного права подчиняется частному праву: гос. предприятия подлежат обычному налогообложению, все работники, кроме директората - не гос. служащие; казённые предприятия (Би-Би-Си, королевские доки и пороховые заводы в Великобритании, Комиссариат по атом. энергии и пороховые и гобеленовые заводы во Фр., почта, телеграф) - полная соб-ть гос-ва, имеют налоговые льготы. </w:t>
            </w:r>
            <w:r>
              <w:rPr>
                <w:rFonts w:eastAsia="Times New Roman Cyr" w:cs="Times New Roman Cyr" w:ascii="Times New Roman Cyr" w:hAnsi="Times New Roman Cyr"/>
                <w:b/>
                <w:bCs/>
                <w:sz w:val="14"/>
                <w:szCs w:val="14"/>
              </w:rPr>
              <w:t>Вещное право</w:t>
            </w:r>
            <w:r>
              <w:rPr>
                <w:rFonts w:eastAsia="Times New Roman Cyr" w:cs="Times New Roman Cyr" w:ascii="Times New Roman Cyr" w:hAnsi="Times New Roman Cyr"/>
                <w:sz w:val="14"/>
                <w:szCs w:val="14"/>
              </w:rPr>
              <w:t xml:space="preserve"> - совокупность правовых норм, регулирующих имущественные отношения, при к-рых юридически надлежащее лицо м. реализовывать личные права на свою вещь, не нуждаясь в разрешительных действиях др. лиц. В континент. праве сохр-ся деление на владение, соб-ть и сервитуты. Владение - фактич. обладание вещью; разная юридическая защита: во Фр. и Герм. 3 владельческих иска (о прекращении действий, нарушающих владение, о предотвращении подобных нарушений в будущем, о возвращении насильственно отобранного имущества), в Англии и США - общегр. из причинения вреда. Право соб-ти им. абсолютный характер (соответствие правомочиям соб-ка обязанности всех остальных лиц признавать и не нарушать их, определённость объекта права соб-ти, признание в качестве правомочий соб-ка только того, что фиксировано нормами соответствующего национального гр. права; в континент. также право владения, право пользования, право распоряжения), изменяются объекты права соб-ти - расширяется перечень "бестелесного имущества". Возросло значение фин. соб-ти (цен. бумаги), комм. соб-ти (товарораспределительные документы), увелич-сь содержание интеллект. соб-ти (право на пром. соб-ть (техн. знания в виде ноу-хау, патенты: в США, Великобритании, Фр. и Герм. 20 лет изобретатель м. пользоваться исключительно) + право на литературную и художественную соб-ть (расширение авторского права и его унификация в Бернской конвенции об охране литературных и художественных произведений 1886 и Всемирной Женевской конвенция 1952, в редакции 1971)). Расширяется категория "телесного имущества" (н-р, энергоносители). Право соб-ти как субъективное утрачивает свой абсолютный характер (особенно право соб-ти на землю - в США зонирование (Вермонт); на недра и воздушное пространство; соб-ку запрещается мешать деятельности предприятий на соседних землях; закон о чистоте 1970 (1990 - дополн) и агентство по охране ОС; соб-ки не должны препятствовать прокладке газопроводов, линий электропередач, национализация и реприватизация). Сервитуты: развиваются публично-правовые (их пользователями явл-ся ЮЛ публичного права, их деятельность м. распространяться на большие земельные массивы). </w:t>
            </w:r>
            <w:r>
              <w:rPr>
                <w:rFonts w:eastAsia="Times New Roman Cyr" w:cs="Times New Roman Cyr" w:ascii="Times New Roman Cyr" w:hAnsi="Times New Roman Cyr"/>
                <w:b/>
                <w:bCs/>
                <w:sz w:val="14"/>
                <w:szCs w:val="14"/>
              </w:rPr>
              <w:t>Обязательственное право</w:t>
            </w:r>
            <w:r>
              <w:rPr>
                <w:rFonts w:eastAsia="Times New Roman Cyr" w:cs="Times New Roman Cyr" w:ascii="Times New Roman Cyr" w:hAnsi="Times New Roman Cyr"/>
                <w:sz w:val="14"/>
                <w:szCs w:val="14"/>
              </w:rPr>
              <w:t>: появляются новые виды договоров, обусловленные ростом лицензионных соглашений, лизинга, дифференциацией банковских операций; развиваются бартерные сделки. Отход от классических принципов договора: свободы и равенства сторон в договоре (крупные компании получают от гос-ва право односторонне составить формуляр и договор присоединения; в противовес закон 1977 Великобритании "о несправедливых условиях договора"; общефедеральный закон Магнуссона-Мосса 1975 предусматривает меры, затрудняющие экономически сильной стороне включать в договор односторонне выгодные ей условия; фр. законы 1978 и 1983 о защите и информации потребителей продуктов устан-ют контроль за содержанием договоров с участием рядовых граждан. Государственное регулирование цен, лимитирование и распределение, меры кредитно-денежного регулирования приобретают большее значение); незыблемости договора.</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Законодательство 60-70 гг. значительно гуманизировало и демократизировало важнейшие институты семейного права. Об этом свидетельствуют законы: 1968 Великобритании, 1970 Франции и США, 1976 Германии. Утвердилось юридическое = супругов в области семейных отношений. Улучшено правовое положение внебрачных детей. В Германии, Италии, Швейцарии отказались от юридического понятия “главы семьи”. Большинство национальных законодательств признает право замужней женщины на самостоятельный выбор рода своей деятельности. Дальнейшую регламентацию получили имущественные отношения супругов. Их 2 вида - договорной (заключение брачного контракта, составляемого до регистрации брака, определяющего правовой режим имущества каждого из супругов, принадлежащего им до брака, и возможно будущего совместно приобретённого в браке, возможных будущих расчётов супругов в области имущества и др.) и легальный (по предписанию закона). Легальный режим получил распространение в следующих видах: 1) раздельное имущество (Великобритания, Германия, штаты США); 2) общее имущество (Франция, нек-рые кантоны Швейцария, 8 штатов США)  - все, нажитое в браке - общее, но личной собственностью каждого является добрачное имущество и полученное в браке в качестве дара или наследства, а также приобретённое за счёт прибыли от добрачной собственности и от собственного заработка; 3) отложенное общее имущество (Дания, Норвегия) - функционирует режим раздельного имущества, но при разводе все, нажитое в браке имущество объединяется и делится поровну между супругами, причём из совместно нажитого имущества исключается всё, что предусматривается режимом общего имуществ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67. Антитрестовское, трудовое, социальное законодательство.</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68. Уголовное право и процесс в Новейшее время в развитых капиталистических странах (США, Великобритания, Франция, Германия).</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14"/>
                <w:szCs w:val="14"/>
              </w:rPr>
              <w:t xml:space="preserve">Антитрест. зак-во </w:t>
            </w:r>
            <w:r>
              <w:rPr>
                <w:rFonts w:eastAsia="Times New Roman Cyr" w:cs="Times New Roman Cyr" w:ascii="Times New Roman Cyr" w:hAnsi="Times New Roman Cyr"/>
                <w:sz w:val="14"/>
                <w:szCs w:val="14"/>
              </w:rPr>
              <w:t xml:space="preserve">1890 - закон Шермана (США): незаконны объединения между крупными корпорациями (н-р, тресты), направленные на монополизацию торговли и производства и на ограничения торговли между штатами или с иностранными предпринимателями; уголовно-правовые санкции за нарушение закона. Оказался неэффективным (18 лет за первые 10 лет), использовался против профсоюзов и стачечного движения. Определение объединения, препятствующего торговле между штатами, было расплывчато и распространено на рабочие союзы. 1914 (Закон Клейтона), 1936 (Закон Робинсона-Патмена), 1950, 1955 - федеральные антитрестовские законы, также антитрестовские законы в отдельных штатах (кое-где раньше шермановского). Нормативные акты подобного рода были приняты в др. экономически развитых странах (1947, 1953 - Япония, 1948, 1956, 1965, 1976 - Великобритания, 1945, 1986 - Франция). Различают 2 системы: американская (доктрина юр. запрета на создание объединений с целью монопольного господства в том или ином секторе рыночного хозяйства) и европейская (доктрина юр. проверки деятельности фирм в целях пресечения их монополистических злоупотреблений). С образованием ЕЭС антитрестовское законодательство западноевропейских стран более унифицировано. Но везде оно не является стабильным и не мешает появлению транснациональных компаний. </w:t>
            </w:r>
            <w:r>
              <w:rPr>
                <w:rFonts w:eastAsia="Times New Roman Cyr" w:cs="Times New Roman Cyr" w:ascii="Times New Roman Cyr" w:hAnsi="Times New Roman Cyr"/>
                <w:b/>
                <w:bCs/>
                <w:sz w:val="14"/>
                <w:szCs w:val="14"/>
              </w:rPr>
              <w:t>Трудовое зак-во</w:t>
            </w:r>
            <w:r>
              <w:rPr>
                <w:rFonts w:eastAsia="Times New Roman Cyr" w:cs="Times New Roman Cyr" w:ascii="Times New Roman Cyr" w:hAnsi="Times New Roman Cyr"/>
                <w:sz w:val="14"/>
                <w:szCs w:val="14"/>
              </w:rPr>
              <w:t xml:space="preserve">, как отрасль социального законодательства, сложилось в 20 в., и возникло оно потому, что собственники были обеспокоены коллективной борьбой трудящихся. Боязнь революционных потрясений вынудила собственников связать себя определенными обязательствами по отношению к трудящимся. Возникновение различных институтов, связанных с трудовым правом в разных странах происходило в разное время и постепенно. Трудовое право не стабильно: содержание его институтов часто меняется как в сторону расширения демократических прав трудящихся, так и в сторону их сужения; претворение в жизнь его демократических положений во многом зависит от силы профсоюзов и других массовых объединений трудящихся. Вопросы трудового права: продолжительность рабочего дня, время и режим отдыха, уровень зарплаты, охрана труда, признание профсоюзов и их права на заключение коллективных договоров, на забастовку, демократический порядок решения споров. В разных странах по разному, но есть общее: 1918-1920 - рабочий день 8 часов (до этого 10-14); рабочая неделя 40-46 часов; легализация профсоюзов и их прав на заключение КД; 1918 - закон о КД в Германии, 1919 - во Франции, 1935 - закон Вагнера в США (принцип "закрытого цеха"); КД для всей промышленности (как общенациональные нормативные акты) о размерах зарплаты, надбавках в связи с инфляцией, премиях, охране и дисциплине труда, профподготовке, арбитраже. Признаётся право на забастовки, но ограничивается (закон Тафта-Хартли: предупредительный период 60 дней, право правительства приостановить забастовку на 80 дней). </w:t>
            </w:r>
            <w:r>
              <w:rPr>
                <w:rFonts w:eastAsia="Times New Roman Cyr" w:cs="Times New Roman Cyr" w:ascii="Times New Roman Cyr" w:hAnsi="Times New Roman Cyr"/>
                <w:b/>
                <w:bCs/>
                <w:sz w:val="14"/>
                <w:szCs w:val="14"/>
              </w:rPr>
              <w:t>Социальное зак-во</w:t>
            </w:r>
            <w:r>
              <w:rPr>
                <w:rFonts w:eastAsia="Times New Roman Cyr" w:cs="Times New Roman Cyr" w:ascii="Times New Roman Cyr" w:hAnsi="Times New Roman Cyr"/>
                <w:sz w:val="14"/>
                <w:szCs w:val="14"/>
              </w:rPr>
              <w:t xml:space="preserve"> начало бурно развиваться после окончания 2-й Мировой Войны. В большинстве развитых стран трудящиеся добились принятия законов о социальном обеспечении в старости, на случай болезни, полной или частичной утраты трудоспособности и др. В последние 10-летия появились законы, облегчившие жизнь малоимущих семей в области медобслуживания, образования и жилья. Но законодательство такого рода фрагментарно и нестабильно. Фонд соц. обеспечения формируется из многих источников, среди которых важные - соц. страхование, гос. дотации, "универсальная система". Система соц. страхования предусматривает страховые взносы наёмных работников и предпринимателей, выплату пенсий, пособий по безработице, инвалидности, временной потере трудоспособности. Гос. дотации формируются из средств бюджета. Они направляются тем, кто официальной проверки был признан не имеющим средств к существованию, дополняет социальное страхование. “Универсальная система” предусматривает формирование пенсионного фонда за счет налога, взимаемого со всех граждан, имеющих доход. Размеры пенсий одинаковы для всех, а пенсионный возраст высок.</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Уголовное право характеризуется попеременной сменой прогрессивной и регрессивной тенденций в своем развитии. Наиболее резкие зигзаги были в уголовном праве Германии. Веймарская рес-ка сохранила УК 1871, к-рый был построен на зависимости тяжести наказания от тяжести преступления, а потом этот УК отредактировали в духе республики (провозгласили либерально-демократические принципы, однако ввели смертную казнь за антигосударственную деятельность, ужесточавший наказание за призывы к забастовке. Нацистский рейх (1933-45) ужесточил уголовные наказания и все уголовное право в целом. Широкое распространение получила внесудебная расправа. Это явилось примером для других нацистских государств. После разгрома нацистов на основании Потсдамских соглашений нацистское законодательство было отменено, восстановлен УК 1871 с редакциями до 1933. После принятия Конст. 1949 ФРГ наметилась демократизация угол. права (ст. 102 отменила смерт. казнь). 1969-1975 реформа УК: исключены религиозные преступления, сужена сфера хоз-ных, штрафы на 80</w:t>
            </w:r>
            <w:r>
              <w:rPr>
                <w:sz w:val="14"/>
                <w:szCs w:val="14"/>
              </w:rPr>
              <w:t xml:space="preserve"> %</w:t>
            </w:r>
            <w:r>
              <w:rPr>
                <w:rFonts w:eastAsia="Times New Roman Cyr" w:cs="Times New Roman Cyr" w:ascii="Times New Roman Cyr" w:hAnsi="Times New Roman Cyr"/>
                <w:sz w:val="14"/>
                <w:szCs w:val="14"/>
              </w:rPr>
              <w:t xml:space="preserve"> заменили более тяжкие наказания. Пошла волна отмены смертной казни в ряде стран Европы. Развитие угол. права в странах с западной демократией (США, Франция, Великобритания) также было неоднозначным. Принятые в США ряд законов в этой области (Смита 1940, Маккарэна-Вуда 1950, о контроле за подрывной деятельностью 1954) настолько нарушали конституционные права граждан, что это признал даже Верховный суд. Этому способствовали "каучуковые" формулировки норм угол. законодательства. Сохраняется угол. прецедент, что способствует ведению единой уголовной политики. В конце 60-х усил-сь демократические начала в угол. праве. Примерный УК 1962, УК штата Нью-Йорк 1967 (самый либеральный). В настоящее время в США действует параллельно 2 системы угол. зак-ва - федеральный УК (УК 1909 в редакции 1948) и УК штатов. Уголовное право Англии почти целиком состоит из судебных прецедентов (правовые установления, сформулированные в приговорах какого-либо высокого суда Великобритании, принимаемые за основу при разрешении др. аналогичных дел судами низшей и равной им инстанции. Прецедент м. б. изменён или отменён парламентским актом). Это дает возможность судьям выбрать из множества прецедентов тот, который им больше нравится. "Общее право" отличается архаичностью, сложностью, противоречивостью. УК нет, издаются консолидирующие законы (кодификации по отдельным видам преступлений): закон об уголовном праве 1967, о криминальном повреждении имущества 1971, об уголовно-наказуемом покушении 1981 и др. Франция: УК 1810 </w:t>
            </w:r>
            <w:r>
              <w:rPr>
                <w:rFonts w:eastAsia="Symbol" w:cs="Symbol" w:ascii="Symbol" w:hAnsi="Symbol"/>
                <w:sz w:val="14"/>
                <w:szCs w:val="14"/>
              </w:rPr>
              <w:t>®</w:t>
            </w:r>
            <w:r>
              <w:rPr>
                <w:rFonts w:eastAsia="Times New Roman Cyr" w:cs="Times New Roman Cyr" w:ascii="Times New Roman Cyr" w:hAnsi="Times New Roman Cyr"/>
                <w:sz w:val="14"/>
                <w:szCs w:val="14"/>
              </w:rPr>
              <w:t xml:space="preserve"> УК 1994 (особое внимание преступлениям против личности; усиление уголовной ответственности за особо опасные преступления, пожизненное заключение вместо смертной казни), отмена смертной казни (1981), возможность замены тюремного заключения выполнением общественных работ, наказания ограничены штрафам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странах с фашистским и полуфашистским режимом упраздняются все демократические начала в судопроизводстве: участия общественности (присяжных заседателей) в суде, лишение граждан процессуальных прав в уголовном процессе, и др. В 1-й половине в. в странах западной демократии либеральные основы юстиции сохранились. В Великобритании для присяжных был установлен (1922) имущественный ценз. Закон 1925: большинство угол. дел с участием присяжных рассматривалось в порядке суммарного производства полицейскими или мировыми судьями, без предварительного расследования, обвинительного акта - это ущемляло процессуальные права подсудимых. Во Франции огромное влияние в суде имеет прокуратура (даже по делам частного обвинения), судьи-профессионалы оказывали влияние на присяжных, что способствовало их объединению в единую коллегию. После поражения фашизма (во 2-й половине 20 в.) процесс демократизировался. Но США: закон 1954 лишал свидетелей права об отказе от показаний. Великобритания: 1967 - отменятся принцип единогласия присяжных относительно вынесения вердиктов по уголовным делам, 1971 - и по гражданским. " формы процесса: состязательная (процессуальное = сторон, бремя доказывания на обвинителе, суд (присяжных) - как арбитр. Великобритания, США: предварит. следствие осущ-ет полиция, атторнетура, спец. следственные комиссии, коронёры, большое жюри присяжных; предварительное произ-во в суде - стороны представляют доказательства судье, в зависимости от результатов его решается ? о предании суду; судебное разбирательство: предъявление обвинительного акта подсудимого и его отношение, формирование жюри, судебное следствие, прения сторон, принятие вердикта присяжными, установление меры наказания, вынесение приговора. 2-степенные угол. дела - единолично судьёй. Существуют "сделки о признании") и смешанная (Франция, Италия, Германия и др. В досудебном следствии ограничены средства защиты обвиняемого, в судебном - принципы гласности, состязательности, устности, непосредственности. ФУПК 1958: обвинение предъявляет и контролирует расследование прокуратура, велика роль полиции, предварит. следствие - следственным судьёй (с 1988 - 3 человека), предание суду - в ведении обвинительных камер (председ-ль и 2 члена) (они же следственные органы апелляционных судов, органы надзора за деятельностью следственных судей). Уголовные дела на лишение свободы выше 5 лет рассматривают суды ассизов (3 судьи и 9 заседателей, по большинству голосов), малозначительные - исправительные трибуналы, проступки - полицейские трибуналы.</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69. Лига наций, её образование и деятельность.</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70. Образование ООН и её деятельность.</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Проекты созд</w:t>
            </w:r>
            <w:r>
              <w:rPr>
                <w:sz w:val="14"/>
                <w:szCs w:val="14"/>
              </w:rPr>
              <w:t>-</w:t>
            </w:r>
            <w:r>
              <w:rPr>
                <w:rFonts w:eastAsia="Times New Roman Cyr" w:cs="Times New Roman Cyr" w:ascii="Times New Roman Cyr" w:hAnsi="Times New Roman Cyr"/>
                <w:sz w:val="14"/>
                <w:szCs w:val="14"/>
              </w:rPr>
              <w:t>ия межд</w:t>
            </w:r>
            <w:r>
              <w:rPr>
                <w:sz w:val="14"/>
                <w:szCs w:val="14"/>
              </w:rPr>
              <w:t xml:space="preserve">. </w:t>
            </w:r>
            <w:r>
              <w:rPr>
                <w:rFonts w:eastAsia="Times New Roman Cyr" w:cs="Times New Roman Cyr" w:ascii="Times New Roman Cyr" w:hAnsi="Times New Roman Cyr"/>
                <w:sz w:val="14"/>
                <w:szCs w:val="14"/>
              </w:rPr>
              <w:t>орг</w:t>
            </w:r>
            <w:r>
              <w:rPr>
                <w:sz w:val="14"/>
                <w:szCs w:val="14"/>
              </w:rPr>
              <w:t>-</w:t>
            </w:r>
            <w:r>
              <w:rPr>
                <w:rFonts w:eastAsia="Times New Roman Cyr" w:cs="Times New Roman Cyr" w:ascii="Times New Roman Cyr" w:hAnsi="Times New Roman Cyr"/>
                <w:sz w:val="14"/>
                <w:szCs w:val="14"/>
              </w:rPr>
              <w:t>ций по обеспечению мира выдвиг</w:t>
            </w:r>
            <w:r>
              <w:rPr>
                <w:sz w:val="14"/>
                <w:szCs w:val="14"/>
              </w:rPr>
              <w:t>-</w:t>
            </w:r>
            <w:r>
              <w:rPr>
                <w:rFonts w:eastAsia="Times New Roman Cyr" w:cs="Times New Roman Cyr" w:ascii="Times New Roman Cyr" w:hAnsi="Times New Roman Cyr"/>
                <w:sz w:val="14"/>
                <w:szCs w:val="14"/>
              </w:rPr>
              <w:t>сь с очень давних пор. Первой практич</w:t>
            </w:r>
            <w:r>
              <w:rPr>
                <w:sz w:val="14"/>
                <w:szCs w:val="14"/>
              </w:rPr>
              <w:t>.</w:t>
            </w:r>
            <w:r>
              <w:rPr>
                <w:rFonts w:eastAsia="Times New Roman Cyr" w:cs="Times New Roman Cyr" w:ascii="Times New Roman Cyr" w:hAnsi="Times New Roman Cyr"/>
                <w:sz w:val="14"/>
                <w:szCs w:val="14"/>
              </w:rPr>
              <w:t xml:space="preserve"> попыткой созд-ия такой орг</w:t>
            </w:r>
            <w:r>
              <w:rPr>
                <w:sz w:val="14"/>
                <w:szCs w:val="14"/>
              </w:rPr>
              <w:t>-</w:t>
            </w:r>
            <w:r>
              <w:rPr>
                <w:rFonts w:eastAsia="Times New Roman Cyr" w:cs="Times New Roman Cyr" w:ascii="Times New Roman Cyr" w:hAnsi="Times New Roman Cyr"/>
                <w:sz w:val="14"/>
                <w:szCs w:val="14"/>
              </w:rPr>
              <w:t xml:space="preserve">ции после окончания </w:t>
            </w:r>
            <w:r>
              <w:rPr>
                <w:sz w:val="14"/>
                <w:szCs w:val="14"/>
              </w:rPr>
              <w:t>1-</w:t>
            </w:r>
            <w:r>
              <w:rPr>
                <w:rFonts w:eastAsia="Times New Roman Cyr" w:cs="Times New Roman Cyr" w:ascii="Times New Roman Cyr" w:hAnsi="Times New Roman Cyr"/>
                <w:sz w:val="14"/>
                <w:szCs w:val="14"/>
              </w:rPr>
              <w:t>й мировой было объед</w:t>
            </w:r>
            <w:r>
              <w:rPr>
                <w:sz w:val="14"/>
                <w:szCs w:val="14"/>
              </w:rPr>
              <w:t>-</w:t>
            </w:r>
            <w:r>
              <w:rPr>
                <w:rFonts w:eastAsia="Times New Roman Cyr" w:cs="Times New Roman Cyr" w:ascii="Times New Roman Cyr" w:hAnsi="Times New Roman Cyr"/>
                <w:sz w:val="14"/>
                <w:szCs w:val="14"/>
              </w:rPr>
              <w:t>ие ряда гос</w:t>
            </w:r>
            <w:r>
              <w:rPr>
                <w:sz w:val="14"/>
                <w:szCs w:val="14"/>
              </w:rPr>
              <w:t>-</w:t>
            </w:r>
            <w:r>
              <w:rPr>
                <w:rFonts w:eastAsia="Times New Roman Cyr" w:cs="Times New Roman Cyr" w:ascii="Times New Roman Cyr" w:hAnsi="Times New Roman Cyr"/>
                <w:sz w:val="14"/>
                <w:szCs w:val="14"/>
              </w:rPr>
              <w:t>в в Лигу наций в 1919 г. Её статут, сост</w:t>
            </w:r>
            <w:r>
              <w:rPr>
                <w:sz w:val="14"/>
                <w:szCs w:val="14"/>
              </w:rPr>
              <w:t>-</w:t>
            </w:r>
            <w:r>
              <w:rPr>
                <w:rFonts w:eastAsia="Times New Roman Cyr" w:cs="Times New Roman Cyr" w:ascii="Times New Roman Cyr" w:hAnsi="Times New Roman Cyr"/>
                <w:sz w:val="14"/>
                <w:szCs w:val="14"/>
              </w:rPr>
              <w:t>щий из 26 ст</w:t>
            </w:r>
            <w:r>
              <w:rPr>
                <w:sz w:val="14"/>
                <w:szCs w:val="14"/>
              </w:rPr>
              <w:t>.</w:t>
            </w:r>
            <w:r>
              <w:rPr>
                <w:rFonts w:eastAsia="Times New Roman Cyr" w:cs="Times New Roman Cyr" w:ascii="Times New Roman Cyr" w:hAnsi="Times New Roman Cyr"/>
                <w:sz w:val="14"/>
                <w:szCs w:val="14"/>
              </w:rPr>
              <w:t>, в качестве сост</w:t>
            </w:r>
            <w:r>
              <w:rPr>
                <w:sz w:val="14"/>
                <w:szCs w:val="14"/>
              </w:rPr>
              <w:t>.</w:t>
            </w:r>
            <w:r>
              <w:rPr>
                <w:rFonts w:eastAsia="Times New Roman Cyr" w:cs="Times New Roman Cyr" w:ascii="Times New Roman Cyr" w:hAnsi="Times New Roman Cyr"/>
                <w:sz w:val="14"/>
                <w:szCs w:val="14"/>
              </w:rPr>
              <w:t xml:space="preserve"> части вошёл в Версальский мир</w:t>
            </w:r>
            <w:r>
              <w:rPr>
                <w:sz w:val="14"/>
                <w:szCs w:val="14"/>
              </w:rPr>
              <w:t>.</w:t>
            </w:r>
            <w:r>
              <w:rPr>
                <w:rFonts w:eastAsia="Times New Roman Cyr" w:cs="Times New Roman Cyr" w:ascii="Times New Roman Cyr" w:hAnsi="Times New Roman Cyr"/>
                <w:sz w:val="14"/>
                <w:szCs w:val="14"/>
              </w:rPr>
              <w:t xml:space="preserve"> договор. Хотя Лига отстаивала г.о. интересы крупнейш</w:t>
            </w:r>
            <w:r>
              <w:rPr>
                <w:sz w:val="14"/>
                <w:szCs w:val="14"/>
              </w:rPr>
              <w:t>.</w:t>
            </w:r>
            <w:r>
              <w:rPr>
                <w:rFonts w:eastAsia="Times New Roman Cyr" w:cs="Times New Roman Cyr" w:ascii="Times New Roman Cyr" w:hAnsi="Times New Roman Cyr"/>
                <w:sz w:val="14"/>
                <w:szCs w:val="14"/>
              </w:rPr>
              <w:t xml:space="preserve"> держав кап</w:t>
            </w:r>
            <w:r>
              <w:rPr>
                <w:sz w:val="14"/>
                <w:szCs w:val="14"/>
              </w:rPr>
              <w:t xml:space="preserve">.  </w:t>
            </w:r>
            <w:r>
              <w:rPr>
                <w:rFonts w:eastAsia="Times New Roman Cyr" w:cs="Times New Roman Cyr" w:ascii="Times New Roman Cyr" w:hAnsi="Times New Roman Cyr"/>
                <w:sz w:val="14"/>
                <w:szCs w:val="14"/>
              </w:rPr>
              <w:t>мира, она в опред</w:t>
            </w:r>
            <w:r>
              <w:rPr>
                <w:sz w:val="14"/>
                <w:szCs w:val="14"/>
              </w:rPr>
              <w:t>.</w:t>
            </w:r>
            <w:r>
              <w:rPr>
                <w:rFonts w:eastAsia="Times New Roman Cyr" w:cs="Times New Roman Cyr" w:ascii="Times New Roman Cyr" w:hAnsi="Times New Roman Cyr"/>
                <w:sz w:val="14"/>
                <w:szCs w:val="14"/>
              </w:rPr>
              <w:t xml:space="preserve"> степени выражала идеи и настроения, господ</w:t>
            </w:r>
            <w:r>
              <w:rPr>
                <w:sz w:val="14"/>
                <w:szCs w:val="14"/>
              </w:rPr>
              <w:t>-</w:t>
            </w:r>
            <w:r>
              <w:rPr>
                <w:rFonts w:eastAsia="Times New Roman Cyr" w:cs="Times New Roman Cyr" w:ascii="Times New Roman Cyr" w:hAnsi="Times New Roman Cyr"/>
                <w:sz w:val="14"/>
                <w:szCs w:val="14"/>
              </w:rPr>
              <w:t>шие в межд</w:t>
            </w:r>
            <w:r>
              <w:rPr>
                <w:sz w:val="14"/>
                <w:szCs w:val="14"/>
              </w:rPr>
              <w:t>.</w:t>
            </w:r>
            <w:r>
              <w:rPr>
                <w:rFonts w:eastAsia="Times New Roman Cyr" w:cs="Times New Roman Cyr" w:ascii="Times New Roman Cyr" w:hAnsi="Times New Roman Cyr"/>
                <w:sz w:val="14"/>
                <w:szCs w:val="14"/>
              </w:rPr>
              <w:t xml:space="preserve"> отн</w:t>
            </w:r>
            <w:r>
              <w:rPr>
                <w:sz w:val="14"/>
                <w:szCs w:val="14"/>
              </w:rPr>
              <w:t>-</w:t>
            </w:r>
            <w:r>
              <w:rPr>
                <w:rFonts w:eastAsia="Times New Roman Cyr" w:cs="Times New Roman Cyr" w:ascii="Times New Roman Cyr" w:hAnsi="Times New Roman Cyr"/>
                <w:sz w:val="14"/>
                <w:szCs w:val="14"/>
              </w:rPr>
              <w:t>ях послевоен</w:t>
            </w:r>
            <w:r>
              <w:rPr>
                <w:sz w:val="14"/>
                <w:szCs w:val="14"/>
              </w:rPr>
              <w:t>.</w:t>
            </w:r>
            <w:r>
              <w:rPr>
                <w:rFonts w:eastAsia="Times New Roman Cyr" w:cs="Times New Roman Cyr" w:ascii="Times New Roman Cyr" w:hAnsi="Times New Roman Cyr"/>
                <w:sz w:val="14"/>
                <w:szCs w:val="14"/>
              </w:rPr>
              <w:t xml:space="preserve"> мира. Призывы Лиги, изложенные в статуте, часто не подкреп</w:t>
            </w:r>
            <w:r>
              <w:rPr>
                <w:sz w:val="14"/>
                <w:szCs w:val="14"/>
              </w:rPr>
              <w:t>-</w:t>
            </w:r>
            <w:r>
              <w:rPr>
                <w:rFonts w:eastAsia="Times New Roman Cyr" w:cs="Times New Roman Cyr" w:ascii="Times New Roman Cyr" w:hAnsi="Times New Roman Cyr"/>
                <w:sz w:val="14"/>
                <w:szCs w:val="14"/>
              </w:rPr>
              <w:t>сь реал</w:t>
            </w:r>
            <w:r>
              <w:rPr>
                <w:sz w:val="14"/>
                <w:szCs w:val="14"/>
              </w:rPr>
              <w:t>.</w:t>
            </w:r>
            <w:r>
              <w:rPr>
                <w:rFonts w:eastAsia="Times New Roman Cyr" w:cs="Times New Roman Cyr" w:ascii="Times New Roman Cyr" w:hAnsi="Times New Roman Cyr"/>
                <w:sz w:val="14"/>
                <w:szCs w:val="14"/>
              </w:rPr>
              <w:t xml:space="preserve"> д-виями, ряд положений (уважение независ</w:t>
            </w:r>
            <w:r>
              <w:rPr>
                <w:sz w:val="14"/>
                <w:szCs w:val="14"/>
              </w:rPr>
              <w:t>-</w:t>
            </w:r>
            <w:r>
              <w:rPr>
                <w:rFonts w:eastAsia="Times New Roman Cyr" w:cs="Times New Roman Cyr" w:ascii="Times New Roman Cyr" w:hAnsi="Times New Roman Cyr"/>
                <w:sz w:val="14"/>
                <w:szCs w:val="14"/>
              </w:rPr>
              <w:t>ти всех гос</w:t>
            </w:r>
            <w:r>
              <w:rPr>
                <w:sz w:val="14"/>
                <w:szCs w:val="14"/>
              </w:rPr>
              <w:t>-</w:t>
            </w:r>
            <w:r>
              <w:rPr>
                <w:rFonts w:eastAsia="Times New Roman Cyr" w:cs="Times New Roman Cyr" w:ascii="Times New Roman Cyr" w:hAnsi="Times New Roman Cyr"/>
                <w:sz w:val="14"/>
                <w:szCs w:val="14"/>
              </w:rPr>
              <w:t>в, огранич</w:t>
            </w:r>
            <w:r>
              <w:rPr>
                <w:sz w:val="14"/>
                <w:szCs w:val="14"/>
              </w:rPr>
              <w:t>-</w:t>
            </w:r>
            <w:r>
              <w:rPr>
                <w:rFonts w:eastAsia="Times New Roman Cyr" w:cs="Times New Roman Cyr" w:ascii="Times New Roman Cyr" w:hAnsi="Times New Roman Cyr"/>
                <w:sz w:val="14"/>
                <w:szCs w:val="14"/>
              </w:rPr>
              <w:t>ие нац</w:t>
            </w:r>
            <w:r>
              <w:rPr>
                <w:sz w:val="14"/>
                <w:szCs w:val="14"/>
              </w:rPr>
              <w:t>.</w:t>
            </w:r>
            <w:r>
              <w:rPr>
                <w:rFonts w:eastAsia="Times New Roman Cyr" w:cs="Times New Roman Cyr" w:ascii="Times New Roman Cyr" w:hAnsi="Times New Roman Cyr"/>
                <w:sz w:val="14"/>
                <w:szCs w:val="14"/>
              </w:rPr>
              <w:t xml:space="preserve"> воор</w:t>
            </w:r>
            <w:r>
              <w:rPr>
                <w:sz w:val="14"/>
                <w:szCs w:val="14"/>
              </w:rPr>
              <w:t>-</w:t>
            </w:r>
            <w:r>
              <w:rPr>
                <w:rFonts w:eastAsia="Times New Roman Cyr" w:cs="Times New Roman Cyr" w:ascii="Times New Roman Cyr" w:hAnsi="Times New Roman Cyr"/>
                <w:sz w:val="14"/>
                <w:szCs w:val="14"/>
              </w:rPr>
              <w:t>ий, развитие экон</w:t>
            </w:r>
            <w:r>
              <w:rPr>
                <w:sz w:val="14"/>
                <w:szCs w:val="14"/>
              </w:rPr>
              <w:t>.</w:t>
            </w:r>
            <w:r>
              <w:rPr>
                <w:rFonts w:eastAsia="Times New Roman Cyr" w:cs="Times New Roman Cyr" w:ascii="Times New Roman Cyr" w:hAnsi="Times New Roman Cyr"/>
                <w:sz w:val="14"/>
                <w:szCs w:val="14"/>
              </w:rPr>
              <w:t xml:space="preserve"> и культур</w:t>
            </w:r>
            <w:r>
              <w:rPr>
                <w:sz w:val="14"/>
                <w:szCs w:val="14"/>
              </w:rPr>
              <w:t>.</w:t>
            </w:r>
            <w:r>
              <w:rPr>
                <w:rFonts w:eastAsia="Times New Roman Cyr" w:cs="Times New Roman Cyr" w:ascii="Times New Roman Cyr" w:hAnsi="Times New Roman Cyr"/>
                <w:sz w:val="14"/>
                <w:szCs w:val="14"/>
              </w:rPr>
              <w:t xml:space="preserve"> связей м</w:t>
            </w:r>
            <w:r>
              <w:rPr>
                <w:sz w:val="14"/>
                <w:szCs w:val="14"/>
              </w:rPr>
              <w:t>/</w:t>
            </w:r>
            <w:r>
              <w:rPr>
                <w:rFonts w:eastAsia="Times New Roman Cyr" w:cs="Times New Roman Cyr" w:ascii="Times New Roman Cyr" w:hAnsi="Times New Roman Cyr"/>
                <w:sz w:val="14"/>
                <w:szCs w:val="14"/>
              </w:rPr>
              <w:t>у её членами на равных правах) так и остался на бумаге. Статут Лиги наций не содержал полного запрещения войн. Запрещалось лишь прибегать к войне в нарушение обяз-ств, предусм</w:t>
            </w:r>
            <w:r>
              <w:rPr>
                <w:sz w:val="14"/>
                <w:szCs w:val="14"/>
              </w:rPr>
              <w:t>-</w:t>
            </w:r>
            <w:r>
              <w:rPr>
                <w:rFonts w:eastAsia="Times New Roman Cyr" w:cs="Times New Roman Cyr" w:ascii="Times New Roman Cyr" w:hAnsi="Times New Roman Cyr"/>
                <w:sz w:val="14"/>
                <w:szCs w:val="14"/>
              </w:rPr>
              <w:t>ных в её статуте. На практике Лига наций не использ</w:t>
            </w:r>
            <w:r>
              <w:rPr>
                <w:sz w:val="14"/>
                <w:szCs w:val="14"/>
              </w:rPr>
              <w:t>-</w:t>
            </w:r>
            <w:r>
              <w:rPr>
                <w:rFonts w:eastAsia="Times New Roman Cyr" w:cs="Times New Roman Cyr" w:ascii="Times New Roman Cyr" w:hAnsi="Times New Roman Cyr"/>
                <w:sz w:val="14"/>
                <w:szCs w:val="14"/>
              </w:rPr>
              <w:t>ла даже те ограничит</w:t>
            </w:r>
            <w:r>
              <w:rPr>
                <w:sz w:val="14"/>
                <w:szCs w:val="14"/>
              </w:rPr>
              <w:t>.</w:t>
            </w:r>
            <w:r>
              <w:rPr>
                <w:rFonts w:eastAsia="Times New Roman Cyr" w:cs="Times New Roman Cyr" w:ascii="Times New Roman Cyr" w:hAnsi="Times New Roman Cyr"/>
                <w:sz w:val="14"/>
                <w:szCs w:val="14"/>
              </w:rPr>
              <w:t xml:space="preserve"> возм</w:t>
            </w:r>
            <w:r>
              <w:rPr>
                <w:sz w:val="14"/>
                <w:szCs w:val="14"/>
              </w:rPr>
              <w:t>-</w:t>
            </w:r>
            <w:r>
              <w:rPr>
                <w:rFonts w:eastAsia="Times New Roman Cyr" w:cs="Times New Roman Cyr" w:ascii="Times New Roman Cyr" w:hAnsi="Times New Roman Cyr"/>
                <w:sz w:val="14"/>
                <w:szCs w:val="14"/>
              </w:rPr>
              <w:t>ти предотвращения агрессии, к</w:t>
            </w:r>
            <w:r>
              <w:rPr>
                <w:sz w:val="14"/>
                <w:szCs w:val="14"/>
              </w:rPr>
              <w:t>-</w:t>
            </w:r>
            <w:r>
              <w:rPr>
                <w:rFonts w:eastAsia="Times New Roman Cyr" w:cs="Times New Roman Cyr" w:ascii="Times New Roman Cyr" w:hAnsi="Times New Roman Cyr"/>
                <w:sz w:val="14"/>
                <w:szCs w:val="14"/>
              </w:rPr>
              <w:t>рые содерж</w:t>
            </w:r>
            <w:r>
              <w:rPr>
                <w:sz w:val="14"/>
                <w:szCs w:val="14"/>
              </w:rPr>
              <w:t>-</w:t>
            </w:r>
            <w:r>
              <w:rPr>
                <w:rFonts w:eastAsia="Times New Roman Cyr" w:cs="Times New Roman Cyr" w:ascii="Times New Roman Cyr" w:hAnsi="Times New Roman Cyr"/>
                <w:sz w:val="14"/>
                <w:szCs w:val="14"/>
              </w:rPr>
              <w:t>сь в её статуте. Лига наций д</w:t>
            </w:r>
            <w:r>
              <w:rPr>
                <w:sz w:val="14"/>
                <w:szCs w:val="14"/>
              </w:rPr>
              <w:t>-</w:t>
            </w:r>
            <w:r>
              <w:rPr>
                <w:rFonts w:eastAsia="Times New Roman Cyr" w:cs="Times New Roman Cyr" w:ascii="Times New Roman Cyr" w:hAnsi="Times New Roman Cyr"/>
                <w:sz w:val="14"/>
                <w:szCs w:val="14"/>
              </w:rPr>
              <w:t>ла по мандат</w:t>
            </w:r>
            <w:r>
              <w:rPr>
                <w:sz w:val="14"/>
                <w:szCs w:val="14"/>
              </w:rPr>
              <w:t>.</w:t>
            </w:r>
            <w:r>
              <w:rPr>
                <w:rFonts w:eastAsia="Times New Roman Cyr" w:cs="Times New Roman Cyr" w:ascii="Times New Roman Cyr" w:hAnsi="Times New Roman Cyr"/>
                <w:sz w:val="14"/>
                <w:szCs w:val="14"/>
              </w:rPr>
              <w:t xml:space="preserve"> сист</w:t>
            </w:r>
            <w:r>
              <w:rPr>
                <w:sz w:val="14"/>
                <w:szCs w:val="14"/>
              </w:rPr>
              <w:t>.</w:t>
            </w:r>
            <w:r>
              <w:rPr>
                <w:rFonts w:eastAsia="Times New Roman Cyr" w:cs="Times New Roman Cyr" w:ascii="Times New Roman Cyr" w:hAnsi="Times New Roman Cyr"/>
                <w:sz w:val="14"/>
                <w:szCs w:val="14"/>
              </w:rPr>
              <w:t>, к</w:t>
            </w:r>
            <w:r>
              <w:rPr>
                <w:sz w:val="14"/>
                <w:szCs w:val="14"/>
              </w:rPr>
              <w:t>-</w:t>
            </w:r>
            <w:r>
              <w:rPr>
                <w:rFonts w:eastAsia="Times New Roman Cyr" w:cs="Times New Roman Cyr" w:ascii="Times New Roman Cyr" w:hAnsi="Times New Roman Cyr"/>
                <w:sz w:val="14"/>
                <w:szCs w:val="14"/>
              </w:rPr>
              <w:t>рая замаскировывала раздел герм</w:t>
            </w:r>
            <w:r>
              <w:rPr>
                <w:sz w:val="14"/>
                <w:szCs w:val="14"/>
              </w:rPr>
              <w:t>.</w:t>
            </w:r>
            <w:r>
              <w:rPr>
                <w:rFonts w:eastAsia="Times New Roman Cyr" w:cs="Times New Roman Cyr" w:ascii="Times New Roman Cyr" w:hAnsi="Times New Roman Cyr"/>
                <w:sz w:val="14"/>
                <w:szCs w:val="14"/>
              </w:rPr>
              <w:t xml:space="preserve"> и турец</w:t>
            </w:r>
            <w:r>
              <w:rPr>
                <w:sz w:val="14"/>
                <w:szCs w:val="14"/>
              </w:rPr>
              <w:t>.</w:t>
            </w:r>
            <w:r>
              <w:rPr>
                <w:rFonts w:eastAsia="Times New Roman Cyr" w:cs="Times New Roman Cyr" w:ascii="Times New Roman Cyr" w:hAnsi="Times New Roman Cyr"/>
                <w:sz w:val="14"/>
                <w:szCs w:val="14"/>
              </w:rPr>
              <w:t xml:space="preserve"> колоний м</w:t>
            </w:r>
            <w:r>
              <w:rPr>
                <w:sz w:val="14"/>
                <w:szCs w:val="14"/>
              </w:rPr>
              <w:t>/</w:t>
            </w:r>
            <w:r>
              <w:rPr>
                <w:rFonts w:eastAsia="Times New Roman Cyr" w:cs="Times New Roman Cyr" w:ascii="Times New Roman Cyr" w:hAnsi="Times New Roman Cyr"/>
                <w:sz w:val="14"/>
                <w:szCs w:val="14"/>
              </w:rPr>
              <w:t>у странами-победительницами. В первые гг. деят</w:t>
            </w:r>
            <w:r>
              <w:rPr>
                <w:sz w:val="14"/>
                <w:szCs w:val="14"/>
              </w:rPr>
              <w:t>-</w:t>
            </w:r>
            <w:r>
              <w:rPr>
                <w:rFonts w:eastAsia="Times New Roman Cyr" w:cs="Times New Roman Cyr" w:ascii="Times New Roman Cyr" w:hAnsi="Times New Roman Cyr"/>
                <w:sz w:val="14"/>
                <w:szCs w:val="14"/>
              </w:rPr>
              <w:t>ти СССР не м</w:t>
            </w:r>
            <w:r>
              <w:rPr>
                <w:sz w:val="14"/>
                <w:szCs w:val="14"/>
              </w:rPr>
              <w:t>.</w:t>
            </w:r>
            <w:r>
              <w:rPr>
                <w:rFonts w:eastAsia="Times New Roman Cyr" w:cs="Times New Roman Cyr" w:ascii="Times New Roman Cyr" w:hAnsi="Times New Roman Cyr"/>
                <w:sz w:val="14"/>
                <w:szCs w:val="14"/>
              </w:rPr>
              <w:t xml:space="preserve"> вступить в Лигу наций из-за антисоветской пол</w:t>
            </w:r>
            <w:r>
              <w:rPr>
                <w:sz w:val="14"/>
                <w:szCs w:val="14"/>
              </w:rPr>
              <w:t>-</w:t>
            </w:r>
            <w:r>
              <w:rPr>
                <w:rFonts w:eastAsia="Times New Roman Cyr" w:cs="Times New Roman Cyr" w:ascii="Times New Roman Cyr" w:hAnsi="Times New Roman Cyr"/>
                <w:sz w:val="14"/>
                <w:szCs w:val="14"/>
              </w:rPr>
              <w:t>ки, господ</w:t>
            </w:r>
            <w:r>
              <w:rPr>
                <w:sz w:val="14"/>
                <w:szCs w:val="14"/>
              </w:rPr>
              <w:t>-</w:t>
            </w:r>
            <w:r>
              <w:rPr>
                <w:rFonts w:eastAsia="Times New Roman Cyr" w:cs="Times New Roman Cyr" w:ascii="Times New Roman Cyr" w:hAnsi="Times New Roman Cyr"/>
                <w:sz w:val="14"/>
                <w:szCs w:val="14"/>
              </w:rPr>
              <w:t>шей в ней. Вступив в неё в 1934 г. по приглашению 30 гос</w:t>
            </w:r>
            <w:r>
              <w:rPr>
                <w:sz w:val="14"/>
                <w:szCs w:val="14"/>
              </w:rPr>
              <w:t>-</w:t>
            </w:r>
            <w:r>
              <w:rPr>
                <w:rFonts w:eastAsia="Times New Roman Cyr" w:cs="Times New Roman Cyr" w:ascii="Times New Roman Cyr" w:hAnsi="Times New Roman Cyr"/>
                <w:sz w:val="14"/>
                <w:szCs w:val="14"/>
              </w:rPr>
              <w:t>в-членов, СССР стремился использ</w:t>
            </w:r>
            <w:r>
              <w:rPr>
                <w:sz w:val="14"/>
                <w:szCs w:val="14"/>
              </w:rPr>
              <w:t>-</w:t>
            </w:r>
            <w:r>
              <w:rPr>
                <w:rFonts w:eastAsia="Times New Roman Cyr" w:cs="Times New Roman Cyr" w:ascii="Times New Roman Cyr" w:hAnsi="Times New Roman Cyr"/>
                <w:sz w:val="14"/>
                <w:szCs w:val="14"/>
              </w:rPr>
              <w:t>ть её как арену борьбы за мир, добиваясь созд</w:t>
            </w:r>
            <w:r>
              <w:rPr>
                <w:sz w:val="14"/>
                <w:szCs w:val="14"/>
              </w:rPr>
              <w:t>-</w:t>
            </w:r>
            <w:r>
              <w:rPr>
                <w:rFonts w:eastAsia="Times New Roman Cyr" w:cs="Times New Roman Cyr" w:ascii="Times New Roman Cyr" w:hAnsi="Times New Roman Cyr"/>
                <w:sz w:val="14"/>
                <w:szCs w:val="14"/>
              </w:rPr>
              <w:t>ия сист</w:t>
            </w:r>
            <w:r>
              <w:rPr>
                <w:sz w:val="14"/>
                <w:szCs w:val="14"/>
              </w:rPr>
              <w:t>.</w:t>
            </w:r>
            <w:r>
              <w:rPr>
                <w:rFonts w:eastAsia="Times New Roman Cyr" w:cs="Times New Roman Cyr" w:ascii="Times New Roman Cyr" w:hAnsi="Times New Roman Cyr"/>
                <w:sz w:val="14"/>
                <w:szCs w:val="14"/>
              </w:rPr>
              <w:t xml:space="preserve"> коллект</w:t>
            </w:r>
            <w:r>
              <w:rPr>
                <w:sz w:val="14"/>
                <w:szCs w:val="14"/>
              </w:rPr>
              <w:t>.</w:t>
            </w:r>
            <w:r>
              <w:rPr>
                <w:rFonts w:eastAsia="Times New Roman Cyr" w:cs="Times New Roman Cyr" w:ascii="Times New Roman Cyr" w:hAnsi="Times New Roman Cyr"/>
                <w:sz w:val="14"/>
                <w:szCs w:val="14"/>
              </w:rPr>
              <w:t xml:space="preserve"> безоп</w:t>
            </w:r>
            <w:r>
              <w:rPr>
                <w:sz w:val="14"/>
                <w:szCs w:val="14"/>
              </w:rPr>
              <w:t>-</w:t>
            </w:r>
            <w:r>
              <w:rPr>
                <w:rFonts w:eastAsia="Times New Roman Cyr" w:cs="Times New Roman Cyr" w:ascii="Times New Roman Cyr" w:hAnsi="Times New Roman Cyr"/>
                <w:sz w:val="14"/>
                <w:szCs w:val="14"/>
              </w:rPr>
              <w:t>ти в Европе, преграждения фашист</w:t>
            </w:r>
            <w:r>
              <w:rPr>
                <w:sz w:val="14"/>
                <w:szCs w:val="14"/>
              </w:rPr>
              <w:t>.</w:t>
            </w:r>
            <w:r>
              <w:rPr>
                <w:rFonts w:eastAsia="Times New Roman Cyr" w:cs="Times New Roman Cyr" w:ascii="Times New Roman Cyr" w:hAnsi="Times New Roman Cyr"/>
                <w:sz w:val="14"/>
                <w:szCs w:val="14"/>
              </w:rPr>
              <w:t xml:space="preserve"> агрессии. Однако его миролюбивые инициативы не встречали поддержки. По иниц</w:t>
            </w:r>
            <w:r>
              <w:rPr>
                <w:sz w:val="14"/>
                <w:szCs w:val="14"/>
              </w:rPr>
              <w:t>-</w:t>
            </w:r>
            <w:r>
              <w:rPr>
                <w:rFonts w:eastAsia="Times New Roman Cyr" w:cs="Times New Roman Cyr" w:ascii="Times New Roman Cyr" w:hAnsi="Times New Roman Cyr"/>
                <w:sz w:val="14"/>
                <w:szCs w:val="14"/>
              </w:rPr>
              <w:t>ве Англии и Франции в конце 1939 г. Лига исключила СССР из своего состава. С началом 2-й мировой (1 сентября 1939 г.) её деят</w:t>
            </w:r>
            <w:r>
              <w:rPr>
                <w:sz w:val="14"/>
                <w:szCs w:val="14"/>
              </w:rPr>
              <w:t>-</w:t>
            </w:r>
            <w:r>
              <w:rPr>
                <w:rFonts w:eastAsia="Times New Roman Cyr" w:cs="Times New Roman Cyr" w:ascii="Times New Roman Cyr" w:hAnsi="Times New Roman Cyr"/>
                <w:sz w:val="14"/>
                <w:szCs w:val="14"/>
              </w:rPr>
              <w:t>ть факт</w:t>
            </w:r>
            <w:r>
              <w:rPr>
                <w:sz w:val="14"/>
                <w:szCs w:val="14"/>
              </w:rPr>
              <w:t>-</w:t>
            </w:r>
            <w:r>
              <w:rPr>
                <w:rFonts w:eastAsia="Times New Roman Cyr" w:cs="Times New Roman Cyr" w:ascii="Times New Roman Cyr" w:hAnsi="Times New Roman Cyr"/>
                <w:sz w:val="14"/>
                <w:szCs w:val="14"/>
              </w:rPr>
              <w:t>ки прекрат</w:t>
            </w:r>
            <w:r>
              <w:rPr>
                <w:sz w:val="14"/>
                <w:szCs w:val="14"/>
              </w:rPr>
              <w:t>-</w:t>
            </w:r>
            <w:r>
              <w:rPr>
                <w:rFonts w:eastAsia="Times New Roman Cyr" w:cs="Times New Roman Cyr" w:ascii="Times New Roman Cyr" w:hAnsi="Times New Roman Cyr"/>
                <w:sz w:val="14"/>
                <w:szCs w:val="14"/>
              </w:rPr>
              <w:t>сь, а в апреле 1946 г. Лига наций формально прекратила св</w:t>
            </w:r>
            <w:r>
              <w:rPr>
                <w:sz w:val="14"/>
                <w:szCs w:val="14"/>
              </w:rPr>
              <w:t>.</w:t>
            </w:r>
            <w:r>
              <w:rPr>
                <w:rFonts w:eastAsia="Times New Roman Cyr" w:cs="Times New Roman Cyr" w:ascii="Times New Roman Cyr" w:hAnsi="Times New Roman Cyr"/>
                <w:sz w:val="14"/>
                <w:szCs w:val="14"/>
              </w:rPr>
              <w:t xml:space="preserve"> сущ</w:t>
            </w:r>
            <w:r>
              <w:rPr>
                <w:sz w:val="14"/>
                <w:szCs w:val="14"/>
              </w:rPr>
              <w:t>-</w:t>
            </w:r>
            <w:r>
              <w:rPr>
                <w:rFonts w:eastAsia="Times New Roman Cyr" w:cs="Times New Roman Cyr" w:ascii="Times New Roman Cyr" w:hAnsi="Times New Roman Cyr"/>
                <w:sz w:val="14"/>
                <w:szCs w:val="14"/>
              </w:rPr>
              <w:t>ие.</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Москов. конф-ция министров ИД СССР, США и Вел</w:t>
            </w:r>
            <w:r>
              <w:rPr>
                <w:sz w:val="14"/>
                <w:szCs w:val="14"/>
              </w:rPr>
              <w:t>-</w:t>
            </w:r>
            <w:r>
              <w:rPr>
                <w:rFonts w:eastAsia="Times New Roman Cyr" w:cs="Times New Roman Cyr" w:ascii="Times New Roman Cyr" w:hAnsi="Times New Roman Cyr"/>
                <w:sz w:val="14"/>
                <w:szCs w:val="14"/>
              </w:rPr>
              <w:t>нии приняла 30 окт</w:t>
            </w:r>
            <w:r>
              <w:rPr>
                <w:sz w:val="14"/>
                <w:szCs w:val="14"/>
              </w:rPr>
              <w:t>.</w:t>
            </w:r>
            <w:r>
              <w:rPr>
                <w:rFonts w:eastAsia="Times New Roman Cyr" w:cs="Times New Roman Cyr" w:ascii="Times New Roman Cyr" w:hAnsi="Times New Roman Cyr"/>
                <w:sz w:val="14"/>
                <w:szCs w:val="14"/>
              </w:rPr>
              <w:t xml:space="preserve"> 1943 г. Декл</w:t>
            </w:r>
            <w:r>
              <w:rPr>
                <w:sz w:val="14"/>
                <w:szCs w:val="14"/>
              </w:rPr>
              <w:t>-</w:t>
            </w:r>
            <w:r>
              <w:rPr>
                <w:rFonts w:eastAsia="Times New Roman Cyr" w:cs="Times New Roman Cyr" w:ascii="Times New Roman Cyr" w:hAnsi="Times New Roman Cyr"/>
                <w:sz w:val="14"/>
                <w:szCs w:val="14"/>
              </w:rPr>
              <w:t>цию четырёх (Китай еще) гос</w:t>
            </w:r>
            <w:r>
              <w:rPr>
                <w:sz w:val="14"/>
                <w:szCs w:val="14"/>
              </w:rPr>
              <w:t>-</w:t>
            </w:r>
            <w:r>
              <w:rPr>
                <w:rFonts w:eastAsia="Times New Roman Cyr" w:cs="Times New Roman Cyr" w:ascii="Times New Roman Cyr" w:hAnsi="Times New Roman Cyr"/>
                <w:sz w:val="14"/>
                <w:szCs w:val="14"/>
              </w:rPr>
              <w:t xml:space="preserve">в по </w:t>
            </w:r>
            <w:r>
              <w:rPr>
                <w:sz w:val="14"/>
                <w:szCs w:val="14"/>
              </w:rPr>
              <w:t>?</w:t>
            </w:r>
            <w:r>
              <w:rPr>
                <w:rFonts w:eastAsia="Times New Roman Cyr" w:cs="Times New Roman Cyr" w:ascii="Times New Roman Cyr" w:hAnsi="Times New Roman Cyr"/>
                <w:sz w:val="14"/>
                <w:szCs w:val="14"/>
              </w:rPr>
              <w:t xml:space="preserve"> о всеобщ</w:t>
            </w:r>
            <w:r>
              <w:rPr>
                <w:sz w:val="14"/>
                <w:szCs w:val="14"/>
              </w:rPr>
              <w:t>.</w:t>
            </w:r>
            <w:r>
              <w:rPr>
                <w:rFonts w:eastAsia="Times New Roman Cyr" w:cs="Times New Roman Cyr" w:ascii="Times New Roman Cyr" w:hAnsi="Times New Roman Cyr"/>
                <w:sz w:val="14"/>
                <w:szCs w:val="14"/>
              </w:rPr>
              <w:t xml:space="preserve"> безоп</w:t>
            </w:r>
            <w:r>
              <w:rPr>
                <w:sz w:val="14"/>
                <w:szCs w:val="14"/>
              </w:rPr>
              <w:t>-</w:t>
            </w:r>
            <w:r>
              <w:rPr>
                <w:rFonts w:eastAsia="Times New Roman Cyr" w:cs="Times New Roman Cyr" w:ascii="Times New Roman Cyr" w:hAnsi="Times New Roman Cyr"/>
                <w:sz w:val="14"/>
                <w:szCs w:val="14"/>
              </w:rPr>
              <w:t>ти, в к</w:t>
            </w:r>
            <w:r>
              <w:rPr>
                <w:sz w:val="14"/>
                <w:szCs w:val="14"/>
              </w:rPr>
              <w:t>-</w:t>
            </w:r>
            <w:r>
              <w:rPr>
                <w:rFonts w:eastAsia="Times New Roman Cyr" w:cs="Times New Roman Cyr" w:ascii="Times New Roman Cyr" w:hAnsi="Times New Roman Cyr"/>
                <w:sz w:val="14"/>
                <w:szCs w:val="14"/>
              </w:rPr>
              <w:t>рой содерж</w:t>
            </w:r>
            <w:r>
              <w:rPr>
                <w:sz w:val="14"/>
                <w:szCs w:val="14"/>
              </w:rPr>
              <w:t>-</w:t>
            </w:r>
            <w:r>
              <w:rPr>
                <w:rFonts w:eastAsia="Times New Roman Cyr" w:cs="Times New Roman Cyr" w:ascii="Times New Roman Cyr" w:hAnsi="Times New Roman Cyr"/>
                <w:sz w:val="14"/>
                <w:szCs w:val="14"/>
              </w:rPr>
              <w:t>сь решение о созд</w:t>
            </w:r>
            <w:r>
              <w:rPr>
                <w:sz w:val="14"/>
                <w:szCs w:val="14"/>
              </w:rPr>
              <w:t>-</w:t>
            </w:r>
            <w:r>
              <w:rPr>
                <w:rFonts w:eastAsia="Times New Roman Cyr" w:cs="Times New Roman Cyr" w:ascii="Times New Roman Cyr" w:hAnsi="Times New Roman Cyr"/>
                <w:sz w:val="14"/>
                <w:szCs w:val="14"/>
              </w:rPr>
              <w:t>ии новой межд</w:t>
            </w:r>
            <w:r>
              <w:rPr>
                <w:sz w:val="14"/>
                <w:szCs w:val="14"/>
              </w:rPr>
              <w:t>.</w:t>
            </w:r>
            <w:r>
              <w:rPr>
                <w:rFonts w:eastAsia="Times New Roman Cyr" w:cs="Times New Roman Cyr" w:ascii="Times New Roman Cyr" w:hAnsi="Times New Roman Cyr"/>
                <w:sz w:val="14"/>
                <w:szCs w:val="14"/>
              </w:rPr>
              <w:t xml:space="preserve"> орг</w:t>
            </w:r>
            <w:r>
              <w:rPr>
                <w:sz w:val="14"/>
                <w:szCs w:val="14"/>
              </w:rPr>
              <w:t>-</w:t>
            </w:r>
            <w:r>
              <w:rPr>
                <w:rFonts w:eastAsia="Times New Roman Cyr" w:cs="Times New Roman Cyr" w:ascii="Times New Roman Cyr" w:hAnsi="Times New Roman Cyr"/>
                <w:sz w:val="14"/>
                <w:szCs w:val="14"/>
              </w:rPr>
              <w:t>ции. Это решение было подтвержд</w:t>
            </w:r>
            <w:r>
              <w:rPr>
                <w:sz w:val="14"/>
                <w:szCs w:val="14"/>
              </w:rPr>
              <w:t>.</w:t>
            </w:r>
            <w:r>
              <w:rPr>
                <w:rFonts w:eastAsia="Times New Roman Cyr" w:cs="Times New Roman Cyr" w:ascii="Times New Roman Cyr" w:hAnsi="Times New Roman Cyr"/>
                <w:sz w:val="14"/>
                <w:szCs w:val="14"/>
              </w:rPr>
              <w:t xml:space="preserve"> 1 дек</w:t>
            </w:r>
            <w:r>
              <w:rPr>
                <w:sz w:val="14"/>
                <w:szCs w:val="14"/>
              </w:rPr>
              <w:t>.</w:t>
            </w:r>
            <w:r>
              <w:rPr>
                <w:rFonts w:eastAsia="Times New Roman Cyr" w:cs="Times New Roman Cyr" w:ascii="Times New Roman Cyr" w:hAnsi="Times New Roman Cyr"/>
                <w:sz w:val="14"/>
                <w:szCs w:val="14"/>
              </w:rPr>
              <w:t xml:space="preserve"> 1943 г. на Тегеран</w:t>
            </w:r>
            <w:r>
              <w:rPr>
                <w:sz w:val="14"/>
                <w:szCs w:val="14"/>
              </w:rPr>
              <w:t>.</w:t>
            </w:r>
            <w:r>
              <w:rPr>
                <w:rFonts w:eastAsia="Times New Roman Cyr" w:cs="Times New Roman Cyr" w:ascii="Times New Roman Cyr" w:hAnsi="Times New Roman Cyr"/>
                <w:sz w:val="14"/>
                <w:szCs w:val="14"/>
              </w:rPr>
              <w:t xml:space="preserve"> конф</w:t>
            </w:r>
            <w:r>
              <w:rPr>
                <w:sz w:val="14"/>
                <w:szCs w:val="14"/>
              </w:rPr>
              <w:t>-</w:t>
            </w:r>
            <w:r>
              <w:rPr>
                <w:rFonts w:eastAsia="Times New Roman Cyr" w:cs="Times New Roman Cyr" w:ascii="Times New Roman Cyr" w:hAnsi="Times New Roman Cyr"/>
                <w:sz w:val="14"/>
                <w:szCs w:val="14"/>
              </w:rPr>
              <w:t>ции руков</w:t>
            </w:r>
            <w:r>
              <w:rPr>
                <w:sz w:val="14"/>
                <w:szCs w:val="14"/>
              </w:rPr>
              <w:t>-</w:t>
            </w:r>
            <w:r>
              <w:rPr>
                <w:rFonts w:eastAsia="Times New Roman Cyr" w:cs="Times New Roman Cyr" w:ascii="Times New Roman Cyr" w:hAnsi="Times New Roman Cyr"/>
                <w:sz w:val="14"/>
                <w:szCs w:val="14"/>
              </w:rPr>
              <w:t>лей СССР, США и Вел</w:t>
            </w:r>
            <w:r>
              <w:rPr>
                <w:sz w:val="14"/>
                <w:szCs w:val="14"/>
              </w:rPr>
              <w:t>-</w:t>
            </w:r>
            <w:r>
              <w:rPr>
                <w:rFonts w:eastAsia="Times New Roman Cyr" w:cs="Times New Roman Cyr" w:ascii="Times New Roman Cyr" w:hAnsi="Times New Roman Cyr"/>
                <w:sz w:val="14"/>
                <w:szCs w:val="14"/>
              </w:rPr>
              <w:t>нии. На Конф</w:t>
            </w:r>
            <w:r>
              <w:rPr>
                <w:sz w:val="14"/>
                <w:szCs w:val="14"/>
              </w:rPr>
              <w:t>-</w:t>
            </w:r>
            <w:r>
              <w:rPr>
                <w:rFonts w:eastAsia="Times New Roman Cyr" w:cs="Times New Roman Cyr" w:ascii="Times New Roman Cyr" w:hAnsi="Times New Roman Cyr"/>
                <w:sz w:val="14"/>
                <w:szCs w:val="14"/>
              </w:rPr>
              <w:t>ции экспертов в августе-сентябре 1944 г. в Думбартон-Оксе (США), предст</w:t>
            </w:r>
            <w:r>
              <w:rPr>
                <w:sz w:val="14"/>
                <w:szCs w:val="14"/>
              </w:rPr>
              <w:t>-</w:t>
            </w:r>
            <w:r>
              <w:rPr>
                <w:rFonts w:eastAsia="Times New Roman Cyr" w:cs="Times New Roman Cyr" w:ascii="Times New Roman Cyr" w:hAnsi="Times New Roman Cyr"/>
                <w:sz w:val="14"/>
                <w:szCs w:val="14"/>
              </w:rPr>
              <w:t>лями СССР, США, и Вел</w:t>
            </w:r>
            <w:r>
              <w:rPr>
                <w:sz w:val="14"/>
                <w:szCs w:val="14"/>
              </w:rPr>
              <w:t>-</w:t>
            </w:r>
            <w:r>
              <w:rPr>
                <w:rFonts w:eastAsia="Times New Roman Cyr" w:cs="Times New Roman Cyr" w:ascii="Times New Roman Cyr" w:hAnsi="Times New Roman Cyr"/>
                <w:sz w:val="14"/>
                <w:szCs w:val="14"/>
              </w:rPr>
              <w:t>нии был выработан в основ</w:t>
            </w:r>
            <w:r>
              <w:rPr>
                <w:sz w:val="14"/>
                <w:szCs w:val="14"/>
              </w:rPr>
              <w:t>.</w:t>
            </w:r>
            <w:r>
              <w:rPr>
                <w:rFonts w:eastAsia="Times New Roman Cyr" w:cs="Times New Roman Cyr" w:ascii="Times New Roman Cyr" w:hAnsi="Times New Roman Cyr"/>
                <w:sz w:val="14"/>
                <w:szCs w:val="14"/>
              </w:rPr>
              <w:t xml:space="preserve"> проект устава будущ</w:t>
            </w:r>
            <w:r>
              <w:rPr>
                <w:sz w:val="14"/>
                <w:szCs w:val="14"/>
              </w:rPr>
              <w:t>.</w:t>
            </w:r>
            <w:r>
              <w:rPr>
                <w:rFonts w:eastAsia="Times New Roman Cyr" w:cs="Times New Roman Cyr" w:ascii="Times New Roman Cyr" w:hAnsi="Times New Roman Cyr"/>
                <w:sz w:val="14"/>
                <w:szCs w:val="14"/>
              </w:rPr>
              <w:t xml:space="preserve"> орг</w:t>
            </w:r>
            <w:r>
              <w:rPr>
                <w:sz w:val="14"/>
                <w:szCs w:val="14"/>
              </w:rPr>
              <w:t>-</w:t>
            </w:r>
            <w:r>
              <w:rPr>
                <w:rFonts w:eastAsia="Times New Roman Cyr" w:cs="Times New Roman Cyr" w:ascii="Times New Roman Cyr" w:hAnsi="Times New Roman Cyr"/>
                <w:sz w:val="14"/>
                <w:szCs w:val="14"/>
              </w:rPr>
              <w:t>ции в виде "Предварит</w:t>
            </w:r>
            <w:r>
              <w:rPr>
                <w:sz w:val="14"/>
                <w:szCs w:val="14"/>
              </w:rPr>
              <w:t>.</w:t>
            </w:r>
            <w:r>
              <w:rPr>
                <w:rFonts w:eastAsia="Times New Roman Cyr" w:cs="Times New Roman Cyr" w:ascii="Times New Roman Cyr" w:hAnsi="Times New Roman Cyr"/>
                <w:sz w:val="14"/>
                <w:szCs w:val="14"/>
              </w:rPr>
              <w:t xml:space="preserve"> предложений отн</w:t>
            </w:r>
            <w:r>
              <w:rPr>
                <w:sz w:val="14"/>
                <w:szCs w:val="14"/>
              </w:rPr>
              <w:t>-</w:t>
            </w:r>
            <w:r>
              <w:rPr>
                <w:rFonts w:eastAsia="Times New Roman Cyr" w:cs="Times New Roman Cyr" w:ascii="Times New Roman Cyr" w:hAnsi="Times New Roman Cyr"/>
                <w:sz w:val="14"/>
                <w:szCs w:val="14"/>
              </w:rPr>
              <w:t>но созд-ия всеобщ</w:t>
            </w:r>
            <w:r>
              <w:rPr>
                <w:sz w:val="14"/>
                <w:szCs w:val="14"/>
              </w:rPr>
              <w:t>.</w:t>
            </w:r>
            <w:r>
              <w:rPr>
                <w:rFonts w:eastAsia="Times New Roman Cyr" w:cs="Times New Roman Cyr" w:ascii="Times New Roman Cyr" w:hAnsi="Times New Roman Cyr"/>
                <w:sz w:val="14"/>
                <w:szCs w:val="14"/>
              </w:rPr>
              <w:t xml:space="preserve"> межд</w:t>
            </w:r>
            <w:r>
              <w:rPr>
                <w:sz w:val="14"/>
                <w:szCs w:val="14"/>
              </w:rPr>
              <w:t>.</w:t>
            </w:r>
            <w:r>
              <w:rPr>
                <w:rFonts w:eastAsia="Times New Roman Cyr" w:cs="Times New Roman Cyr" w:ascii="Times New Roman Cyr" w:hAnsi="Times New Roman Cyr"/>
                <w:sz w:val="14"/>
                <w:szCs w:val="14"/>
              </w:rPr>
              <w:t xml:space="preserve"> орг</w:t>
            </w:r>
            <w:r>
              <w:rPr>
                <w:sz w:val="14"/>
                <w:szCs w:val="14"/>
              </w:rPr>
              <w:t>-</w:t>
            </w:r>
            <w:r>
              <w:rPr>
                <w:rFonts w:eastAsia="Times New Roman Cyr" w:cs="Times New Roman Cyr" w:ascii="Times New Roman Cyr" w:hAnsi="Times New Roman Cyr"/>
                <w:sz w:val="14"/>
                <w:szCs w:val="14"/>
              </w:rPr>
              <w:t>ции по поддерж</w:t>
            </w:r>
            <w:r>
              <w:rPr>
                <w:sz w:val="14"/>
                <w:szCs w:val="14"/>
              </w:rPr>
              <w:t>.</w:t>
            </w:r>
            <w:r>
              <w:rPr>
                <w:rFonts w:eastAsia="Times New Roman Cyr" w:cs="Times New Roman Cyr" w:ascii="Times New Roman Cyr" w:hAnsi="Times New Roman Cyr"/>
                <w:sz w:val="14"/>
                <w:szCs w:val="14"/>
              </w:rPr>
              <w:t xml:space="preserve"> мира и безоп</w:t>
            </w:r>
            <w:r>
              <w:rPr>
                <w:sz w:val="14"/>
                <w:szCs w:val="14"/>
              </w:rPr>
              <w:t>-</w:t>
            </w:r>
            <w:r>
              <w:rPr>
                <w:rFonts w:eastAsia="Times New Roman Cyr" w:cs="Times New Roman Cyr" w:ascii="Times New Roman Cyr" w:hAnsi="Times New Roman Cyr"/>
                <w:sz w:val="14"/>
                <w:szCs w:val="14"/>
              </w:rPr>
              <w:t>ти". Позднее проект одобрил Китай. На Конф</w:t>
            </w:r>
            <w:r>
              <w:rPr>
                <w:sz w:val="14"/>
                <w:szCs w:val="14"/>
              </w:rPr>
              <w:t>-</w:t>
            </w:r>
            <w:r>
              <w:rPr>
                <w:rFonts w:eastAsia="Times New Roman Cyr" w:cs="Times New Roman Cyr" w:ascii="Times New Roman Cyr" w:hAnsi="Times New Roman Cyr"/>
                <w:sz w:val="14"/>
                <w:szCs w:val="14"/>
              </w:rPr>
              <w:t>ции, однако, ряд вопросов (о порядке голос</w:t>
            </w:r>
            <w:r>
              <w:rPr>
                <w:sz w:val="14"/>
                <w:szCs w:val="14"/>
              </w:rPr>
              <w:t>-</w:t>
            </w:r>
            <w:r>
              <w:rPr>
                <w:rFonts w:eastAsia="Times New Roman Cyr" w:cs="Times New Roman Cyr" w:ascii="Times New Roman Cyr" w:hAnsi="Times New Roman Cyr"/>
                <w:sz w:val="14"/>
                <w:szCs w:val="14"/>
              </w:rPr>
              <w:t>ия в Совете Безоп</w:t>
            </w:r>
            <w:r>
              <w:rPr>
                <w:sz w:val="14"/>
                <w:szCs w:val="14"/>
              </w:rPr>
              <w:t>-</w:t>
            </w:r>
            <w:r>
              <w:rPr>
                <w:rFonts w:eastAsia="Times New Roman Cyr" w:cs="Times New Roman Cyr" w:ascii="Times New Roman Cyr" w:hAnsi="Times New Roman Cyr"/>
                <w:sz w:val="14"/>
                <w:szCs w:val="14"/>
              </w:rPr>
              <w:t>ти, судьбе подмандат</w:t>
            </w:r>
            <w:r>
              <w:rPr>
                <w:sz w:val="14"/>
                <w:szCs w:val="14"/>
              </w:rPr>
              <w:t>.</w:t>
            </w:r>
            <w:r>
              <w:rPr>
                <w:rFonts w:eastAsia="Times New Roman Cyr" w:cs="Times New Roman Cyr" w:ascii="Times New Roman Cyr" w:hAnsi="Times New Roman Cyr"/>
                <w:sz w:val="14"/>
                <w:szCs w:val="14"/>
              </w:rPr>
              <w:t xml:space="preserve"> терр</w:t>
            </w:r>
            <w:r>
              <w:rPr>
                <w:sz w:val="14"/>
                <w:szCs w:val="14"/>
              </w:rPr>
              <w:t>-</w:t>
            </w:r>
            <w:r>
              <w:rPr>
                <w:rFonts w:eastAsia="Times New Roman Cyr" w:cs="Times New Roman Cyr" w:ascii="Times New Roman Cyr" w:hAnsi="Times New Roman Cyr"/>
                <w:sz w:val="14"/>
                <w:szCs w:val="14"/>
              </w:rPr>
              <w:t>рий, содерж</w:t>
            </w:r>
            <w:r>
              <w:rPr>
                <w:sz w:val="14"/>
                <w:szCs w:val="14"/>
              </w:rPr>
              <w:t>-</w:t>
            </w:r>
            <w:r>
              <w:rPr>
                <w:rFonts w:eastAsia="Times New Roman Cyr" w:cs="Times New Roman Cyr" w:ascii="Times New Roman Cyr" w:hAnsi="Times New Roman Cyr"/>
                <w:sz w:val="14"/>
                <w:szCs w:val="14"/>
              </w:rPr>
              <w:t>ии Статута Межд</w:t>
            </w:r>
            <w:r>
              <w:rPr>
                <w:sz w:val="14"/>
                <w:szCs w:val="14"/>
              </w:rPr>
              <w:t>.</w:t>
            </w:r>
            <w:r>
              <w:rPr>
                <w:rFonts w:eastAsia="Times New Roman Cyr" w:cs="Times New Roman Cyr" w:ascii="Times New Roman Cyr" w:hAnsi="Times New Roman Cyr"/>
                <w:sz w:val="14"/>
                <w:szCs w:val="14"/>
              </w:rPr>
              <w:t xml:space="preserve"> Суда и др.) остался неурегул</w:t>
            </w:r>
            <w:r>
              <w:rPr>
                <w:sz w:val="14"/>
                <w:szCs w:val="14"/>
              </w:rPr>
              <w:t>-</w:t>
            </w:r>
            <w:r>
              <w:rPr>
                <w:rFonts w:eastAsia="Times New Roman Cyr" w:cs="Times New Roman Cyr" w:ascii="Times New Roman Cyr" w:hAnsi="Times New Roman Cyr"/>
                <w:sz w:val="14"/>
                <w:szCs w:val="14"/>
              </w:rPr>
              <w:t>ным. Эти ?-ы б</w:t>
            </w:r>
            <w:r>
              <w:rPr>
                <w:sz w:val="14"/>
                <w:szCs w:val="14"/>
              </w:rPr>
              <w:t>.</w:t>
            </w:r>
            <w:r>
              <w:rPr>
                <w:rFonts w:eastAsia="Times New Roman Cyr" w:cs="Times New Roman Cyr" w:ascii="Times New Roman Cyr" w:hAnsi="Times New Roman Cyr"/>
                <w:sz w:val="14"/>
                <w:szCs w:val="14"/>
              </w:rPr>
              <w:t xml:space="preserve"> решены на Крым</w:t>
            </w:r>
            <w:r>
              <w:rPr>
                <w:sz w:val="14"/>
                <w:szCs w:val="14"/>
              </w:rPr>
              <w:t>.</w:t>
            </w:r>
            <w:r>
              <w:rPr>
                <w:rFonts w:eastAsia="Times New Roman Cyr" w:cs="Times New Roman Cyr" w:ascii="Times New Roman Cyr" w:hAnsi="Times New Roman Cyr"/>
                <w:sz w:val="14"/>
                <w:szCs w:val="14"/>
              </w:rPr>
              <w:t xml:space="preserve"> (Ялтин</w:t>
            </w:r>
            <w:r>
              <w:rPr>
                <w:sz w:val="14"/>
                <w:szCs w:val="14"/>
              </w:rPr>
              <w:t>.</w:t>
            </w:r>
            <w:r>
              <w:rPr>
                <w:rFonts w:eastAsia="Times New Roman Cyr" w:cs="Times New Roman Cyr" w:ascii="Times New Roman Cyr" w:hAnsi="Times New Roman Cyr"/>
                <w:sz w:val="14"/>
                <w:szCs w:val="14"/>
              </w:rPr>
              <w:t>) конф</w:t>
            </w:r>
            <w:r>
              <w:rPr>
                <w:sz w:val="14"/>
                <w:szCs w:val="14"/>
              </w:rPr>
              <w:t>-</w:t>
            </w:r>
            <w:r>
              <w:rPr>
                <w:rFonts w:eastAsia="Times New Roman Cyr" w:cs="Times New Roman Cyr" w:ascii="Times New Roman Cyr" w:hAnsi="Times New Roman Cyr"/>
                <w:sz w:val="14"/>
                <w:szCs w:val="14"/>
              </w:rPr>
              <w:t>ции руков</w:t>
            </w:r>
            <w:r>
              <w:rPr>
                <w:sz w:val="14"/>
                <w:szCs w:val="14"/>
              </w:rPr>
              <w:t>-</w:t>
            </w:r>
            <w:r>
              <w:rPr>
                <w:rFonts w:eastAsia="Times New Roman Cyr" w:cs="Times New Roman Cyr" w:ascii="Times New Roman Cyr" w:hAnsi="Times New Roman Cyr"/>
                <w:sz w:val="14"/>
                <w:szCs w:val="14"/>
              </w:rPr>
              <w:t xml:space="preserve">лей </w:t>
            </w:r>
            <w:r>
              <w:rPr>
                <w:sz w:val="14"/>
                <w:szCs w:val="14"/>
              </w:rPr>
              <w:t>3</w:t>
            </w:r>
            <w:r>
              <w:rPr>
                <w:rFonts w:eastAsia="Times New Roman Cyr" w:cs="Times New Roman Cyr" w:ascii="Times New Roman Cyr" w:hAnsi="Times New Roman Cyr"/>
                <w:sz w:val="14"/>
                <w:szCs w:val="14"/>
              </w:rPr>
              <w:t xml:space="preserve"> союзных держав в феврале 1945 г. На Учредит</w:t>
            </w:r>
            <w:r>
              <w:rPr>
                <w:sz w:val="14"/>
                <w:szCs w:val="14"/>
              </w:rPr>
              <w:t>.</w:t>
            </w:r>
            <w:r>
              <w:rPr>
                <w:rFonts w:eastAsia="Times New Roman Cyr" w:cs="Times New Roman Cyr" w:ascii="Times New Roman Cyr" w:hAnsi="Times New Roman Cyr"/>
                <w:sz w:val="14"/>
                <w:szCs w:val="14"/>
              </w:rPr>
              <w:t xml:space="preserve"> конф</w:t>
            </w:r>
            <w:r>
              <w:rPr>
                <w:sz w:val="14"/>
                <w:szCs w:val="14"/>
              </w:rPr>
              <w:t>-</w:t>
            </w:r>
            <w:r>
              <w:rPr>
                <w:rFonts w:eastAsia="Times New Roman Cyr" w:cs="Times New Roman Cyr" w:ascii="Times New Roman Cyr" w:hAnsi="Times New Roman Cyr"/>
                <w:sz w:val="14"/>
                <w:szCs w:val="14"/>
              </w:rPr>
              <w:t>ции в Сан-Франциско, состоявшейся в апреле-июне 1945 г., Устав ООН был оконч</w:t>
            </w:r>
            <w:r>
              <w:rPr>
                <w:sz w:val="14"/>
                <w:szCs w:val="14"/>
              </w:rPr>
              <w:t>-</w:t>
            </w:r>
            <w:r>
              <w:rPr>
                <w:rFonts w:eastAsia="Times New Roman Cyr" w:cs="Times New Roman Cyr" w:ascii="Times New Roman Cyr" w:hAnsi="Times New Roman Cyr"/>
                <w:sz w:val="14"/>
                <w:szCs w:val="14"/>
              </w:rPr>
              <w:t>но выработан и подписан 26 июня 1945 50 гос</w:t>
            </w:r>
            <w:r>
              <w:rPr>
                <w:sz w:val="14"/>
                <w:szCs w:val="14"/>
              </w:rPr>
              <w:t>-</w:t>
            </w:r>
            <w:r>
              <w:rPr>
                <w:rFonts w:eastAsia="Times New Roman Cyr" w:cs="Times New Roman Cyr" w:ascii="Times New Roman Cyr" w:hAnsi="Times New Roman Cyr"/>
                <w:sz w:val="14"/>
                <w:szCs w:val="14"/>
              </w:rPr>
              <w:t>вами - первонач</w:t>
            </w:r>
            <w:r>
              <w:rPr>
                <w:sz w:val="14"/>
                <w:szCs w:val="14"/>
              </w:rPr>
              <w:t>.</w:t>
            </w:r>
            <w:r>
              <w:rPr>
                <w:rFonts w:eastAsia="Times New Roman Cyr" w:cs="Times New Roman Cyr" w:ascii="Times New Roman Cyr" w:hAnsi="Times New Roman Cyr"/>
                <w:sz w:val="14"/>
                <w:szCs w:val="14"/>
              </w:rPr>
              <w:t xml:space="preserve"> членами Орг</w:t>
            </w:r>
            <w:r>
              <w:rPr>
                <w:sz w:val="14"/>
                <w:szCs w:val="14"/>
              </w:rPr>
              <w:t>-</w:t>
            </w:r>
            <w:r>
              <w:rPr>
                <w:rFonts w:eastAsia="Times New Roman Cyr" w:cs="Times New Roman Cyr" w:ascii="Times New Roman Cyr" w:hAnsi="Times New Roman Cyr"/>
                <w:sz w:val="14"/>
                <w:szCs w:val="14"/>
              </w:rPr>
              <w:t>ции. Орг</w:t>
            </w:r>
            <w:r>
              <w:rPr>
                <w:sz w:val="14"/>
                <w:szCs w:val="14"/>
              </w:rPr>
              <w:t>-</w:t>
            </w:r>
            <w:r>
              <w:rPr>
                <w:rFonts w:eastAsia="Times New Roman Cyr" w:cs="Times New Roman Cyr" w:ascii="Times New Roman Cyr" w:hAnsi="Times New Roman Cyr"/>
                <w:sz w:val="14"/>
                <w:szCs w:val="14"/>
              </w:rPr>
              <w:t>ция получ</w:t>
            </w:r>
            <w:r>
              <w:rPr>
                <w:sz w:val="14"/>
                <w:szCs w:val="14"/>
              </w:rPr>
              <w:t>.</w:t>
            </w:r>
            <w:r>
              <w:rPr>
                <w:rFonts w:eastAsia="Times New Roman Cyr" w:cs="Times New Roman Cyr" w:ascii="Times New Roman Cyr" w:hAnsi="Times New Roman Cyr"/>
                <w:sz w:val="14"/>
                <w:szCs w:val="14"/>
              </w:rPr>
              <w:t xml:space="preserve"> название ООН. Устав ООН сост</w:t>
            </w:r>
            <w:r>
              <w:rPr>
                <w:sz w:val="14"/>
                <w:szCs w:val="14"/>
              </w:rPr>
              <w:t>.</w:t>
            </w:r>
            <w:r>
              <w:rPr>
                <w:rFonts w:eastAsia="Times New Roman Cyr" w:cs="Times New Roman Cyr" w:ascii="Times New Roman Cyr" w:hAnsi="Times New Roman Cyr"/>
                <w:sz w:val="14"/>
                <w:szCs w:val="14"/>
              </w:rPr>
              <w:t xml:space="preserve"> из преамбулы и 111 статей, объед</w:t>
            </w:r>
            <w:r>
              <w:rPr>
                <w:sz w:val="14"/>
                <w:szCs w:val="14"/>
              </w:rPr>
              <w:t>-</w:t>
            </w:r>
            <w:r>
              <w:rPr>
                <w:rFonts w:eastAsia="Times New Roman Cyr" w:cs="Times New Roman Cyr" w:ascii="Times New Roman Cyr" w:hAnsi="Times New Roman Cyr"/>
                <w:sz w:val="14"/>
                <w:szCs w:val="14"/>
              </w:rPr>
              <w:t>ных в XIX глав; неотъемлемой частью Устава является Статут Межд</w:t>
            </w:r>
            <w:r>
              <w:rPr>
                <w:sz w:val="14"/>
                <w:szCs w:val="14"/>
              </w:rPr>
              <w:t>.</w:t>
            </w:r>
            <w:r>
              <w:rPr>
                <w:rFonts w:eastAsia="Times New Roman Cyr" w:cs="Times New Roman Cyr" w:ascii="Times New Roman Cyr" w:hAnsi="Times New Roman Cyr"/>
                <w:sz w:val="14"/>
                <w:szCs w:val="14"/>
              </w:rPr>
              <w:t xml:space="preserve"> Суда. 24 окт</w:t>
            </w:r>
            <w:r>
              <w:rPr>
                <w:sz w:val="14"/>
                <w:szCs w:val="14"/>
              </w:rPr>
              <w:t>.</w:t>
            </w:r>
            <w:r>
              <w:rPr>
                <w:rFonts w:eastAsia="Times New Roman Cyr" w:cs="Times New Roman Cyr" w:ascii="Times New Roman Cyr" w:hAnsi="Times New Roman Cyr"/>
                <w:sz w:val="14"/>
                <w:szCs w:val="14"/>
              </w:rPr>
              <w:t xml:space="preserve"> 1945 г. Устав ООН вступил в силу, и этот день стал ежегодно отмечаться как День Объед</w:t>
            </w:r>
            <w:r>
              <w:rPr>
                <w:sz w:val="14"/>
                <w:szCs w:val="14"/>
              </w:rPr>
              <w:t>.</w:t>
            </w:r>
            <w:r>
              <w:rPr>
                <w:rFonts w:eastAsia="Times New Roman Cyr" w:cs="Times New Roman Cyr" w:ascii="Times New Roman Cyr" w:hAnsi="Times New Roman Cyr"/>
                <w:sz w:val="14"/>
                <w:szCs w:val="14"/>
              </w:rPr>
              <w:t xml:space="preserve"> Наций. Можно выделить 4 основ</w:t>
            </w:r>
            <w:r>
              <w:rPr>
                <w:sz w:val="14"/>
                <w:szCs w:val="14"/>
              </w:rPr>
              <w:t>.</w:t>
            </w:r>
            <w:r>
              <w:rPr>
                <w:rFonts w:eastAsia="Times New Roman Cyr" w:cs="Times New Roman Cyr" w:ascii="Times New Roman Cyr" w:hAnsi="Times New Roman Cyr"/>
                <w:sz w:val="14"/>
                <w:szCs w:val="14"/>
              </w:rPr>
              <w:t xml:space="preserve"> направ</w:t>
            </w:r>
            <w:r>
              <w:rPr>
                <w:sz w:val="14"/>
                <w:szCs w:val="14"/>
              </w:rPr>
              <w:t>-</w:t>
            </w:r>
            <w:r>
              <w:rPr>
                <w:rFonts w:eastAsia="Times New Roman Cyr" w:cs="Times New Roman Cyr" w:ascii="Times New Roman Cyr" w:hAnsi="Times New Roman Cyr"/>
                <w:sz w:val="14"/>
                <w:szCs w:val="14"/>
              </w:rPr>
              <w:t>ия деят</w:t>
            </w:r>
            <w:r>
              <w:rPr>
                <w:sz w:val="14"/>
                <w:szCs w:val="14"/>
              </w:rPr>
              <w:t>-</w:t>
            </w:r>
            <w:r>
              <w:rPr>
                <w:rFonts w:eastAsia="Times New Roman Cyr" w:cs="Times New Roman Cyr" w:ascii="Times New Roman Cyr" w:hAnsi="Times New Roman Cyr"/>
                <w:sz w:val="14"/>
                <w:szCs w:val="14"/>
              </w:rPr>
              <w:t>ти ООН: 1) поддержание межд</w:t>
            </w:r>
            <w:r>
              <w:rPr>
                <w:sz w:val="14"/>
                <w:szCs w:val="14"/>
              </w:rPr>
              <w:t xml:space="preserve">. </w:t>
            </w:r>
            <w:r>
              <w:rPr>
                <w:rFonts w:eastAsia="Times New Roman Cyr" w:cs="Times New Roman Cyr" w:ascii="Times New Roman Cyr" w:hAnsi="Times New Roman Cyr"/>
                <w:sz w:val="14"/>
                <w:szCs w:val="14"/>
              </w:rPr>
              <w:t>мира и безоп</w:t>
            </w:r>
            <w:r>
              <w:rPr>
                <w:sz w:val="14"/>
                <w:szCs w:val="14"/>
              </w:rPr>
              <w:t>-</w:t>
            </w:r>
            <w:r>
              <w:rPr>
                <w:rFonts w:eastAsia="Times New Roman Cyr" w:cs="Times New Roman Cyr" w:ascii="Times New Roman Cyr" w:hAnsi="Times New Roman Cyr"/>
                <w:sz w:val="14"/>
                <w:szCs w:val="14"/>
              </w:rPr>
              <w:t>ти; 2) развитие межд</w:t>
            </w:r>
            <w:r>
              <w:rPr>
                <w:sz w:val="14"/>
                <w:szCs w:val="14"/>
              </w:rPr>
              <w:t>.</w:t>
            </w:r>
            <w:r>
              <w:rPr>
                <w:rFonts w:eastAsia="Times New Roman Cyr" w:cs="Times New Roman Cyr" w:ascii="Times New Roman Cyr" w:hAnsi="Times New Roman Cyr"/>
                <w:sz w:val="14"/>
                <w:szCs w:val="14"/>
              </w:rPr>
              <w:t xml:space="preserve"> сотруд</w:t>
            </w:r>
            <w:r>
              <w:rPr>
                <w:sz w:val="14"/>
                <w:szCs w:val="14"/>
              </w:rPr>
              <w:t>-</w:t>
            </w:r>
            <w:r>
              <w:rPr>
                <w:rFonts w:eastAsia="Times New Roman Cyr" w:cs="Times New Roman Cyr" w:ascii="Times New Roman Cyr" w:hAnsi="Times New Roman Cyr"/>
                <w:sz w:val="14"/>
                <w:szCs w:val="14"/>
              </w:rPr>
              <w:t>ва в соц</w:t>
            </w:r>
            <w:r>
              <w:rPr>
                <w:sz w:val="14"/>
                <w:szCs w:val="14"/>
              </w:rPr>
              <w:t>.</w:t>
            </w:r>
            <w:r>
              <w:rPr>
                <w:rFonts w:eastAsia="Times New Roman Cyr" w:cs="Times New Roman Cyr" w:ascii="Times New Roman Cyr" w:hAnsi="Times New Roman Cyr"/>
                <w:sz w:val="14"/>
                <w:szCs w:val="14"/>
              </w:rPr>
              <w:t>-экон</w:t>
            </w:r>
            <w:r>
              <w:rPr>
                <w:sz w:val="14"/>
                <w:szCs w:val="14"/>
              </w:rPr>
              <w:t>.</w:t>
            </w:r>
            <w:r>
              <w:rPr>
                <w:rFonts w:eastAsia="Times New Roman Cyr" w:cs="Times New Roman Cyr" w:ascii="Times New Roman Cyr" w:hAnsi="Times New Roman Cyr"/>
                <w:sz w:val="14"/>
                <w:szCs w:val="14"/>
              </w:rPr>
              <w:t xml:space="preserve"> обл</w:t>
            </w:r>
            <w:r>
              <w:rPr>
                <w:sz w:val="14"/>
                <w:szCs w:val="14"/>
              </w:rPr>
              <w:t>-</w:t>
            </w:r>
            <w:r>
              <w:rPr>
                <w:rFonts w:eastAsia="Times New Roman Cyr" w:cs="Times New Roman Cyr" w:ascii="Times New Roman Cyr" w:hAnsi="Times New Roman Cyr"/>
                <w:sz w:val="14"/>
                <w:szCs w:val="14"/>
              </w:rPr>
              <w:t>ти и в обл</w:t>
            </w:r>
            <w:r>
              <w:rPr>
                <w:sz w:val="14"/>
                <w:szCs w:val="14"/>
              </w:rPr>
              <w:t>-</w:t>
            </w:r>
            <w:r>
              <w:rPr>
                <w:rFonts w:eastAsia="Times New Roman Cyr" w:cs="Times New Roman Cyr" w:ascii="Times New Roman Cyr" w:hAnsi="Times New Roman Cyr"/>
                <w:sz w:val="14"/>
                <w:szCs w:val="14"/>
              </w:rPr>
              <w:t>ти защиты прав ч</w:t>
            </w:r>
            <w:r>
              <w:rPr>
                <w:sz w:val="14"/>
                <w:szCs w:val="14"/>
              </w:rPr>
              <w:t>-</w:t>
            </w:r>
            <w:r>
              <w:rPr>
                <w:rFonts w:eastAsia="Times New Roman Cyr" w:cs="Times New Roman Cyr" w:ascii="Times New Roman Cyr" w:hAnsi="Times New Roman Cyr"/>
                <w:sz w:val="14"/>
                <w:szCs w:val="14"/>
              </w:rPr>
              <w:t>ка; 3) борьба с колон</w:t>
            </w:r>
            <w:r>
              <w:rPr>
                <w:sz w:val="14"/>
                <w:szCs w:val="14"/>
              </w:rPr>
              <w:t>-</w:t>
            </w:r>
            <w:r>
              <w:rPr>
                <w:rFonts w:eastAsia="Times New Roman Cyr" w:cs="Times New Roman Cyr" w:ascii="Times New Roman Cyr" w:hAnsi="Times New Roman Cyr"/>
                <w:sz w:val="14"/>
                <w:szCs w:val="14"/>
              </w:rPr>
              <w:t>змом, расизмом и апартеидом; 4) кодиф</w:t>
            </w:r>
            <w:r>
              <w:rPr>
                <w:sz w:val="14"/>
                <w:szCs w:val="14"/>
              </w:rPr>
              <w:t>-</w:t>
            </w:r>
            <w:r>
              <w:rPr>
                <w:rFonts w:eastAsia="Times New Roman Cyr" w:cs="Times New Roman Cyr" w:ascii="Times New Roman Cyr" w:hAnsi="Times New Roman Cyr"/>
                <w:sz w:val="14"/>
                <w:szCs w:val="14"/>
              </w:rPr>
              <w:t>ция и прогрессив</w:t>
            </w:r>
            <w:r>
              <w:rPr>
                <w:sz w:val="14"/>
                <w:szCs w:val="14"/>
              </w:rPr>
              <w:t>.</w:t>
            </w:r>
            <w:r>
              <w:rPr>
                <w:rFonts w:eastAsia="Times New Roman Cyr" w:cs="Times New Roman Cyr" w:ascii="Times New Roman Cyr" w:hAnsi="Times New Roman Cyr"/>
                <w:sz w:val="14"/>
                <w:szCs w:val="14"/>
              </w:rPr>
              <w:t xml:space="preserve"> развитие межд</w:t>
            </w:r>
            <w:r>
              <w:rPr>
                <w:sz w:val="14"/>
                <w:szCs w:val="14"/>
              </w:rPr>
              <w:t>.</w:t>
            </w:r>
            <w:r>
              <w:rPr>
                <w:rFonts w:eastAsia="Times New Roman Cyr" w:cs="Times New Roman Cyr" w:ascii="Times New Roman Cyr" w:hAnsi="Times New Roman Cyr"/>
                <w:sz w:val="14"/>
                <w:szCs w:val="14"/>
              </w:rPr>
              <w:t xml:space="preserve"> права. Так, в 1978, 1982, 1988 гг. по </w:t>
            </w:r>
            <w:r>
              <w:rPr>
                <w:sz w:val="14"/>
                <w:szCs w:val="14"/>
              </w:rPr>
              <w:t>?-</w:t>
            </w:r>
            <w:r>
              <w:rPr>
                <w:rFonts w:eastAsia="Times New Roman Cyr" w:cs="Times New Roman Cyr" w:ascii="Times New Roman Cyr" w:hAnsi="Times New Roman Cyr"/>
                <w:sz w:val="14"/>
                <w:szCs w:val="14"/>
              </w:rPr>
              <w:t>ам разоруж</w:t>
            </w:r>
            <w:r>
              <w:rPr>
                <w:sz w:val="14"/>
                <w:szCs w:val="14"/>
              </w:rPr>
              <w:t>-</w:t>
            </w:r>
            <w:r>
              <w:rPr>
                <w:rFonts w:eastAsia="Times New Roman Cyr" w:cs="Times New Roman Cyr" w:ascii="Times New Roman Cyr" w:hAnsi="Times New Roman Cyr"/>
                <w:sz w:val="14"/>
                <w:szCs w:val="14"/>
              </w:rPr>
              <w:t>ия б</w:t>
            </w:r>
            <w:r>
              <w:rPr>
                <w:sz w:val="14"/>
                <w:szCs w:val="14"/>
              </w:rPr>
              <w:t>.</w:t>
            </w:r>
            <w:r>
              <w:rPr>
                <w:rFonts w:eastAsia="Times New Roman Cyr" w:cs="Times New Roman Cyr" w:ascii="Times New Roman Cyr" w:hAnsi="Times New Roman Cyr"/>
                <w:sz w:val="14"/>
                <w:szCs w:val="14"/>
              </w:rPr>
              <w:t xml:space="preserve"> проведены </w:t>
            </w:r>
            <w:r>
              <w:rPr>
                <w:sz w:val="14"/>
                <w:szCs w:val="14"/>
              </w:rPr>
              <w:t>3</w:t>
            </w:r>
            <w:r>
              <w:rPr>
                <w:rFonts w:eastAsia="Times New Roman Cyr" w:cs="Times New Roman Cyr" w:ascii="Times New Roman Cyr" w:hAnsi="Times New Roman Cyr"/>
                <w:sz w:val="14"/>
                <w:szCs w:val="14"/>
              </w:rPr>
              <w:t xml:space="preserve"> спец</w:t>
            </w:r>
            <w:r>
              <w:rPr>
                <w:sz w:val="14"/>
                <w:szCs w:val="14"/>
              </w:rPr>
              <w:t>.</w:t>
            </w:r>
            <w:r>
              <w:rPr>
                <w:rFonts w:eastAsia="Times New Roman Cyr" w:cs="Times New Roman Cyr" w:ascii="Times New Roman Cyr" w:hAnsi="Times New Roman Cyr"/>
                <w:sz w:val="14"/>
                <w:szCs w:val="14"/>
              </w:rPr>
              <w:t xml:space="preserve"> сессии Ген</w:t>
            </w:r>
            <w:r>
              <w:rPr>
                <w:sz w:val="14"/>
                <w:szCs w:val="14"/>
              </w:rPr>
              <w:t>.</w:t>
            </w:r>
            <w:r>
              <w:rPr>
                <w:rFonts w:eastAsia="Times New Roman Cyr" w:cs="Times New Roman Cyr" w:ascii="Times New Roman Cyr" w:hAnsi="Times New Roman Cyr"/>
                <w:sz w:val="14"/>
                <w:szCs w:val="14"/>
              </w:rPr>
              <w:t xml:space="preserve"> Ассамблеи. В соотв</w:t>
            </w:r>
            <w:r>
              <w:rPr>
                <w:sz w:val="14"/>
                <w:szCs w:val="14"/>
              </w:rPr>
              <w:t>-</w:t>
            </w:r>
            <w:r>
              <w:rPr>
                <w:rFonts w:eastAsia="Times New Roman Cyr" w:cs="Times New Roman Cyr" w:ascii="Times New Roman Cyr" w:hAnsi="Times New Roman Cyr"/>
                <w:sz w:val="14"/>
                <w:szCs w:val="14"/>
              </w:rPr>
              <w:t>вии с реш</w:t>
            </w:r>
            <w:r>
              <w:rPr>
                <w:sz w:val="14"/>
                <w:szCs w:val="14"/>
              </w:rPr>
              <w:t>-</w:t>
            </w:r>
            <w:r>
              <w:rPr>
                <w:rFonts w:eastAsia="Times New Roman Cyr" w:cs="Times New Roman Cyr" w:ascii="Times New Roman Cyr" w:hAnsi="Times New Roman Cyr"/>
                <w:sz w:val="14"/>
                <w:szCs w:val="14"/>
              </w:rPr>
              <w:t>ем XXXI её сессии в 1977 г. б</w:t>
            </w:r>
            <w:r>
              <w:rPr>
                <w:sz w:val="14"/>
                <w:szCs w:val="14"/>
              </w:rPr>
              <w:t>.</w:t>
            </w:r>
            <w:r>
              <w:rPr>
                <w:rFonts w:eastAsia="Times New Roman Cyr" w:cs="Times New Roman Cyr" w:ascii="Times New Roman Cyr" w:hAnsi="Times New Roman Cyr"/>
                <w:sz w:val="14"/>
                <w:szCs w:val="14"/>
              </w:rPr>
              <w:t xml:space="preserve"> открыта для подпис-ия Конвенция о запрещении воен</w:t>
            </w:r>
            <w:r>
              <w:rPr>
                <w:sz w:val="14"/>
                <w:szCs w:val="14"/>
              </w:rPr>
              <w:t>.</w:t>
            </w:r>
            <w:r>
              <w:rPr>
                <w:rFonts w:eastAsia="Times New Roman Cyr" w:cs="Times New Roman Cyr" w:ascii="Times New Roman Cyr" w:hAnsi="Times New Roman Cyr"/>
                <w:sz w:val="14"/>
                <w:szCs w:val="14"/>
              </w:rPr>
              <w:t xml:space="preserve"> или любого иного враждеб</w:t>
            </w:r>
            <w:r>
              <w:rPr>
                <w:sz w:val="14"/>
                <w:szCs w:val="14"/>
              </w:rPr>
              <w:t>.</w:t>
            </w:r>
            <w:r>
              <w:rPr>
                <w:rFonts w:eastAsia="Times New Roman Cyr" w:cs="Times New Roman Cyr" w:ascii="Times New Roman Cyr" w:hAnsi="Times New Roman Cyr"/>
                <w:sz w:val="14"/>
                <w:szCs w:val="14"/>
              </w:rPr>
              <w:t xml:space="preserve"> использ</w:t>
            </w:r>
            <w:r>
              <w:rPr>
                <w:sz w:val="14"/>
                <w:szCs w:val="14"/>
              </w:rPr>
              <w:t>-</w:t>
            </w:r>
            <w:r>
              <w:rPr>
                <w:rFonts w:eastAsia="Times New Roman Cyr" w:cs="Times New Roman Cyr" w:ascii="Times New Roman Cyr" w:hAnsi="Times New Roman Cyr"/>
                <w:sz w:val="14"/>
                <w:szCs w:val="14"/>
              </w:rPr>
              <w:t>ия ср</w:t>
            </w:r>
            <w:r>
              <w:rPr>
                <w:sz w:val="14"/>
                <w:szCs w:val="14"/>
              </w:rPr>
              <w:t>-</w:t>
            </w:r>
            <w:r>
              <w:rPr>
                <w:rFonts w:eastAsia="Times New Roman Cyr" w:cs="Times New Roman Cyr" w:ascii="Times New Roman Cyr" w:hAnsi="Times New Roman Cyr"/>
                <w:sz w:val="14"/>
                <w:szCs w:val="14"/>
              </w:rPr>
              <w:t>в возд</w:t>
            </w:r>
            <w:r>
              <w:rPr>
                <w:sz w:val="14"/>
                <w:szCs w:val="14"/>
              </w:rPr>
              <w:t>-</w:t>
            </w:r>
            <w:r>
              <w:rPr>
                <w:rFonts w:eastAsia="Times New Roman Cyr" w:cs="Times New Roman Cyr" w:ascii="Times New Roman Cyr" w:hAnsi="Times New Roman Cyr"/>
                <w:sz w:val="14"/>
                <w:szCs w:val="14"/>
              </w:rPr>
              <w:t>вия на природ</w:t>
            </w:r>
            <w:r>
              <w:rPr>
                <w:sz w:val="14"/>
                <w:szCs w:val="14"/>
              </w:rPr>
              <w:t>.</w:t>
            </w:r>
            <w:r>
              <w:rPr>
                <w:rFonts w:eastAsia="Times New Roman Cyr" w:cs="Times New Roman Cyr" w:ascii="Times New Roman Cyr" w:hAnsi="Times New Roman Cyr"/>
                <w:sz w:val="14"/>
                <w:szCs w:val="14"/>
              </w:rPr>
              <w:t xml:space="preserve"> среду. ООН приним</w:t>
            </w:r>
            <w:r>
              <w:rPr>
                <w:sz w:val="14"/>
                <w:szCs w:val="14"/>
              </w:rPr>
              <w:t>.</w:t>
            </w:r>
            <w:r>
              <w:rPr>
                <w:rFonts w:eastAsia="Times New Roman Cyr" w:cs="Times New Roman Cyr" w:ascii="Times New Roman Cyr" w:hAnsi="Times New Roman Cyr"/>
                <w:sz w:val="14"/>
                <w:szCs w:val="14"/>
              </w:rPr>
              <w:t xml:space="preserve"> участие в урегул</w:t>
            </w:r>
            <w:r>
              <w:rPr>
                <w:sz w:val="14"/>
                <w:szCs w:val="14"/>
              </w:rPr>
              <w:t>-</w:t>
            </w:r>
            <w:r>
              <w:rPr>
                <w:rFonts w:eastAsia="Times New Roman Cyr" w:cs="Times New Roman Cyr" w:ascii="Times New Roman Cyr" w:hAnsi="Times New Roman Cyr"/>
                <w:sz w:val="14"/>
                <w:szCs w:val="14"/>
              </w:rPr>
              <w:t>нии межд</w:t>
            </w:r>
            <w:r>
              <w:rPr>
                <w:sz w:val="14"/>
                <w:szCs w:val="14"/>
              </w:rPr>
              <w:t>.</w:t>
            </w:r>
            <w:r>
              <w:rPr>
                <w:rFonts w:eastAsia="Times New Roman Cyr" w:cs="Times New Roman Cyr" w:ascii="Times New Roman Cyr" w:hAnsi="Times New Roman Cyr"/>
                <w:sz w:val="14"/>
                <w:szCs w:val="14"/>
              </w:rPr>
              <w:t xml:space="preserve"> аспектов афган</w:t>
            </w:r>
            <w:r>
              <w:rPr>
                <w:sz w:val="14"/>
                <w:szCs w:val="14"/>
              </w:rPr>
              <w:t>.</w:t>
            </w:r>
            <w:r>
              <w:rPr>
                <w:rFonts w:eastAsia="Times New Roman Cyr" w:cs="Times New Roman Cyr" w:ascii="Times New Roman Cyr" w:hAnsi="Times New Roman Cyr"/>
                <w:sz w:val="14"/>
                <w:szCs w:val="14"/>
              </w:rPr>
              <w:t xml:space="preserve"> кризиса, при непосред</w:t>
            </w:r>
            <w:r>
              <w:rPr>
                <w:sz w:val="14"/>
                <w:szCs w:val="14"/>
              </w:rPr>
              <w:t>.</w:t>
            </w:r>
            <w:r>
              <w:rPr>
                <w:rFonts w:eastAsia="Times New Roman Cyr" w:cs="Times New Roman Cyr" w:ascii="Times New Roman Cyr" w:hAnsi="Times New Roman Cyr"/>
                <w:sz w:val="14"/>
                <w:szCs w:val="14"/>
              </w:rPr>
              <w:t xml:space="preserve"> участии Совета Безоп</w:t>
            </w:r>
            <w:r>
              <w:rPr>
                <w:sz w:val="14"/>
                <w:szCs w:val="14"/>
              </w:rPr>
              <w:t>-</w:t>
            </w:r>
            <w:r>
              <w:rPr>
                <w:rFonts w:eastAsia="Times New Roman Cyr" w:cs="Times New Roman Cyr" w:ascii="Times New Roman Cyr" w:hAnsi="Times New Roman Cyr"/>
                <w:sz w:val="14"/>
                <w:szCs w:val="14"/>
              </w:rPr>
              <w:t>ти и Ген</w:t>
            </w:r>
            <w:r>
              <w:rPr>
                <w:sz w:val="14"/>
                <w:szCs w:val="14"/>
              </w:rPr>
              <w:t xml:space="preserve">. </w:t>
            </w:r>
            <w:r>
              <w:rPr>
                <w:rFonts w:eastAsia="Times New Roman Cyr" w:cs="Times New Roman Cyr" w:ascii="Times New Roman Cyr" w:hAnsi="Times New Roman Cyr"/>
                <w:sz w:val="14"/>
                <w:szCs w:val="14"/>
              </w:rPr>
              <w:t>Секр</w:t>
            </w:r>
            <w:r>
              <w:rPr>
                <w:sz w:val="14"/>
                <w:szCs w:val="14"/>
              </w:rPr>
              <w:t>-</w:t>
            </w:r>
            <w:r>
              <w:rPr>
                <w:rFonts w:eastAsia="Times New Roman Cyr" w:cs="Times New Roman Cyr" w:ascii="Times New Roman Cyr" w:hAnsi="Times New Roman Cyr"/>
                <w:sz w:val="14"/>
                <w:szCs w:val="14"/>
              </w:rPr>
              <w:t>ря б</w:t>
            </w:r>
            <w:r>
              <w:rPr>
                <w:sz w:val="14"/>
                <w:szCs w:val="14"/>
              </w:rPr>
              <w:t>.</w:t>
            </w:r>
            <w:r>
              <w:rPr>
                <w:rFonts w:eastAsia="Times New Roman Cyr" w:cs="Times New Roman Cyr" w:ascii="Times New Roman Cyr" w:hAnsi="Times New Roman Cyr"/>
                <w:sz w:val="14"/>
                <w:szCs w:val="14"/>
              </w:rPr>
              <w:t xml:space="preserve"> закончена воен</w:t>
            </w:r>
            <w:r>
              <w:rPr>
                <w:sz w:val="14"/>
                <w:szCs w:val="14"/>
              </w:rPr>
              <w:t>.</w:t>
            </w:r>
            <w:r>
              <w:rPr>
                <w:rFonts w:eastAsia="Times New Roman Cyr" w:cs="Times New Roman Cyr" w:ascii="Times New Roman Cyr" w:hAnsi="Times New Roman Cyr"/>
                <w:sz w:val="14"/>
                <w:szCs w:val="14"/>
              </w:rPr>
              <w:t xml:space="preserve"> фаза длит</w:t>
            </w:r>
            <w:r>
              <w:rPr>
                <w:sz w:val="14"/>
                <w:szCs w:val="14"/>
              </w:rPr>
              <w:t>.</w:t>
            </w:r>
            <w:r>
              <w:rPr>
                <w:rFonts w:eastAsia="Times New Roman Cyr" w:cs="Times New Roman Cyr" w:ascii="Times New Roman Cyr" w:hAnsi="Times New Roman Cyr"/>
                <w:sz w:val="14"/>
                <w:szCs w:val="14"/>
              </w:rPr>
              <w:t xml:space="preserve"> ирано-иракского воор</w:t>
            </w:r>
            <w:r>
              <w:rPr>
                <w:sz w:val="14"/>
                <w:szCs w:val="14"/>
              </w:rPr>
              <w:t>.</w:t>
            </w:r>
            <w:r>
              <w:rPr>
                <w:rFonts w:eastAsia="Times New Roman Cyr" w:cs="Times New Roman Cyr" w:ascii="Times New Roman Cyr" w:hAnsi="Times New Roman Cyr"/>
                <w:sz w:val="14"/>
                <w:szCs w:val="14"/>
              </w:rPr>
              <w:t xml:space="preserve"> конфликта. ООН способ</w:t>
            </w:r>
            <w:r>
              <w:rPr>
                <w:sz w:val="14"/>
                <w:szCs w:val="14"/>
              </w:rPr>
              <w:t>-</w:t>
            </w:r>
            <w:r>
              <w:rPr>
                <w:rFonts w:eastAsia="Times New Roman Cyr" w:cs="Times New Roman Cyr" w:ascii="Times New Roman Cyr" w:hAnsi="Times New Roman Cyr"/>
                <w:sz w:val="14"/>
                <w:szCs w:val="14"/>
              </w:rPr>
              <w:t>ла достижению независ</w:t>
            </w:r>
            <w:r>
              <w:rPr>
                <w:sz w:val="14"/>
                <w:szCs w:val="14"/>
              </w:rPr>
              <w:t>-</w:t>
            </w:r>
            <w:r>
              <w:rPr>
                <w:rFonts w:eastAsia="Times New Roman Cyr" w:cs="Times New Roman Cyr" w:ascii="Times New Roman Cyr" w:hAnsi="Times New Roman Cyr"/>
                <w:sz w:val="14"/>
                <w:szCs w:val="14"/>
              </w:rPr>
              <w:t>ти последней колонии в Африке - Намибии в 1989 г. Деят</w:t>
            </w:r>
            <w:r>
              <w:rPr>
                <w:sz w:val="14"/>
                <w:szCs w:val="14"/>
              </w:rPr>
              <w:t>-</w:t>
            </w:r>
            <w:r>
              <w:rPr>
                <w:rFonts w:eastAsia="Times New Roman Cyr" w:cs="Times New Roman Cyr" w:ascii="Times New Roman Cyr" w:hAnsi="Times New Roman Cyr"/>
                <w:sz w:val="14"/>
                <w:szCs w:val="14"/>
              </w:rPr>
              <w:t>ть сил ООН по поддерж</w:t>
            </w:r>
            <w:r>
              <w:rPr>
                <w:sz w:val="14"/>
                <w:szCs w:val="14"/>
              </w:rPr>
              <w:t>.</w:t>
            </w:r>
            <w:r>
              <w:rPr>
                <w:rFonts w:eastAsia="Times New Roman Cyr" w:cs="Times New Roman Cyr" w:ascii="Times New Roman Cyr" w:hAnsi="Times New Roman Cyr"/>
                <w:sz w:val="14"/>
                <w:szCs w:val="14"/>
              </w:rPr>
              <w:t xml:space="preserve"> мира при проведении первых дем</w:t>
            </w:r>
            <w:r>
              <w:rPr>
                <w:sz w:val="14"/>
                <w:szCs w:val="14"/>
              </w:rPr>
              <w:t>.</w:t>
            </w:r>
            <w:r>
              <w:rPr>
                <w:rFonts w:eastAsia="Times New Roman Cyr" w:cs="Times New Roman Cyr" w:ascii="Times New Roman Cyr" w:hAnsi="Times New Roman Cyr"/>
                <w:sz w:val="14"/>
                <w:szCs w:val="14"/>
              </w:rPr>
              <w:t xml:space="preserve"> выборов в Намибии стала примером для решения др</w:t>
            </w:r>
            <w:r>
              <w:rPr>
                <w:sz w:val="14"/>
                <w:szCs w:val="14"/>
              </w:rPr>
              <w:t>.</w:t>
            </w:r>
            <w:r>
              <w:rPr>
                <w:rFonts w:eastAsia="Times New Roman Cyr" w:cs="Times New Roman Cyr" w:ascii="Times New Roman Cyr" w:hAnsi="Times New Roman Cyr"/>
                <w:sz w:val="14"/>
                <w:szCs w:val="14"/>
              </w:rPr>
              <w:t xml:space="preserve"> регион</w:t>
            </w:r>
            <w:r>
              <w:rPr>
                <w:sz w:val="14"/>
                <w:szCs w:val="14"/>
              </w:rPr>
              <w:t>.</w:t>
            </w:r>
            <w:r>
              <w:rPr>
                <w:rFonts w:eastAsia="Times New Roman Cyr" w:cs="Times New Roman Cyr" w:ascii="Times New Roman Cyr" w:hAnsi="Times New Roman Cyr"/>
                <w:sz w:val="14"/>
                <w:szCs w:val="14"/>
              </w:rPr>
              <w:t xml:space="preserve"> конфликтов, н</w:t>
            </w:r>
            <w:r>
              <w:rPr>
                <w:sz w:val="14"/>
                <w:szCs w:val="14"/>
              </w:rPr>
              <w:t>-</w:t>
            </w:r>
            <w:r>
              <w:rPr>
                <w:rFonts w:eastAsia="Times New Roman Cyr" w:cs="Times New Roman Cyr" w:ascii="Times New Roman Cyr" w:hAnsi="Times New Roman Cyr"/>
                <w:sz w:val="14"/>
                <w:szCs w:val="14"/>
              </w:rPr>
              <w:t>р центрально-американского, камбоджийского.</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71. Международный Красный Крест и Красный Полумесяц, их образование и деятельность.</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72. ЮНЕСКО и другие международные научные и просветительские организац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КК</w:t>
            </w:r>
            <w:r>
              <w:rPr>
                <w:sz w:val="14"/>
                <w:szCs w:val="14"/>
              </w:rPr>
              <w:t xml:space="preserve"> </w:t>
            </w:r>
            <w:r>
              <w:rPr>
                <w:rFonts w:eastAsia="Times New Roman Cyr" w:cs="Times New Roman Cyr" w:ascii="Times New Roman Cyr" w:hAnsi="Times New Roman Cyr"/>
                <w:sz w:val="14"/>
                <w:szCs w:val="14"/>
              </w:rPr>
              <w:t>(в Азерб</w:t>
            </w:r>
            <w:r>
              <w:rPr>
                <w:sz w:val="14"/>
                <w:szCs w:val="14"/>
              </w:rPr>
              <w:t>-</w:t>
            </w:r>
            <w:r>
              <w:rPr>
                <w:rFonts w:eastAsia="Times New Roman Cyr" w:cs="Times New Roman Cyr" w:ascii="Times New Roman Cyr" w:hAnsi="Times New Roman Cyr"/>
                <w:sz w:val="14"/>
                <w:szCs w:val="14"/>
              </w:rPr>
              <w:t>не, Тадж</w:t>
            </w:r>
            <w:r>
              <w:rPr>
                <w:sz w:val="14"/>
                <w:szCs w:val="14"/>
              </w:rPr>
              <w:t>-</w:t>
            </w:r>
            <w:r>
              <w:rPr>
                <w:rFonts w:eastAsia="Times New Roman Cyr" w:cs="Times New Roman Cyr" w:ascii="Times New Roman Cyr" w:hAnsi="Times New Roman Cyr"/>
                <w:sz w:val="14"/>
                <w:szCs w:val="14"/>
              </w:rPr>
              <w:t>не, Туркм</w:t>
            </w:r>
            <w:r>
              <w:rPr>
                <w:sz w:val="14"/>
                <w:szCs w:val="14"/>
              </w:rPr>
              <w:t>-</w:t>
            </w:r>
            <w:r>
              <w:rPr>
                <w:rFonts w:eastAsia="Times New Roman Cyr" w:cs="Times New Roman Cyr" w:ascii="Times New Roman Cyr" w:hAnsi="Times New Roman Cyr"/>
                <w:sz w:val="14"/>
                <w:szCs w:val="14"/>
              </w:rPr>
              <w:t>не, Узб</w:t>
            </w:r>
            <w:r>
              <w:rPr>
                <w:sz w:val="14"/>
                <w:szCs w:val="14"/>
              </w:rPr>
              <w:t>-</w:t>
            </w:r>
            <w:r>
              <w:rPr>
                <w:rFonts w:eastAsia="Times New Roman Cyr" w:cs="Times New Roman Cyr" w:ascii="Times New Roman Cyr" w:hAnsi="Times New Roman Cyr"/>
                <w:sz w:val="14"/>
                <w:szCs w:val="14"/>
              </w:rPr>
              <w:t>не, Афган</w:t>
            </w:r>
            <w:r>
              <w:rPr>
                <w:sz w:val="14"/>
                <w:szCs w:val="14"/>
              </w:rPr>
              <w:t>-</w:t>
            </w:r>
            <w:r>
              <w:rPr>
                <w:rFonts w:eastAsia="Times New Roman Cyr" w:cs="Times New Roman Cyr" w:ascii="Times New Roman Cyr" w:hAnsi="Times New Roman Cyr"/>
                <w:sz w:val="14"/>
                <w:szCs w:val="14"/>
              </w:rPr>
              <w:t>не, Пак</w:t>
            </w:r>
            <w:r>
              <w:rPr>
                <w:sz w:val="14"/>
                <w:szCs w:val="14"/>
              </w:rPr>
              <w:t>-</w:t>
            </w:r>
            <w:r>
              <w:rPr>
                <w:rFonts w:eastAsia="Times New Roman Cyr" w:cs="Times New Roman Cyr" w:ascii="Times New Roman Cyr" w:hAnsi="Times New Roman Cyr"/>
                <w:sz w:val="14"/>
                <w:szCs w:val="14"/>
              </w:rPr>
              <w:t>не, Турции и всех араб</w:t>
            </w:r>
            <w:r>
              <w:rPr>
                <w:sz w:val="14"/>
                <w:szCs w:val="14"/>
              </w:rPr>
              <w:t>.</w:t>
            </w:r>
            <w:r>
              <w:rPr>
                <w:rFonts w:eastAsia="Times New Roman Cyr" w:cs="Times New Roman Cyr" w:ascii="Times New Roman Cyr" w:hAnsi="Times New Roman Cyr"/>
                <w:sz w:val="14"/>
                <w:szCs w:val="14"/>
              </w:rPr>
              <w:t xml:space="preserve"> странах - Крас</w:t>
            </w:r>
            <w:r>
              <w:rPr>
                <w:sz w:val="14"/>
                <w:szCs w:val="14"/>
              </w:rPr>
              <w:t>.</w:t>
            </w:r>
            <w:r>
              <w:rPr>
                <w:rFonts w:eastAsia="Times New Roman Cyr" w:cs="Times New Roman Cyr" w:ascii="Times New Roman Cyr" w:hAnsi="Times New Roman Cyr"/>
                <w:sz w:val="14"/>
                <w:szCs w:val="14"/>
              </w:rPr>
              <w:t xml:space="preserve"> Полумесяц, в Иране - Об</w:t>
            </w:r>
            <w:r>
              <w:rPr>
                <w:sz w:val="14"/>
                <w:szCs w:val="14"/>
              </w:rPr>
              <w:t>-</w:t>
            </w:r>
            <w:r>
              <w:rPr>
                <w:rFonts w:eastAsia="Times New Roman Cyr" w:cs="Times New Roman Cyr" w:ascii="Times New Roman Cyr" w:hAnsi="Times New Roman Cyr"/>
                <w:sz w:val="14"/>
                <w:szCs w:val="14"/>
              </w:rPr>
              <w:t>во Крас</w:t>
            </w:r>
            <w:r>
              <w:rPr>
                <w:sz w:val="14"/>
                <w:szCs w:val="14"/>
              </w:rPr>
              <w:t>.</w:t>
            </w:r>
            <w:r>
              <w:rPr>
                <w:rFonts w:eastAsia="Times New Roman Cyr" w:cs="Times New Roman Cyr" w:ascii="Times New Roman Cyr" w:hAnsi="Times New Roman Cyr"/>
                <w:sz w:val="14"/>
                <w:szCs w:val="14"/>
              </w:rPr>
              <w:t xml:space="preserve"> Льва и Солнца), сущ</w:t>
            </w:r>
            <w:r>
              <w:rPr>
                <w:sz w:val="14"/>
                <w:szCs w:val="14"/>
              </w:rPr>
              <w:t>-</w:t>
            </w:r>
            <w:r>
              <w:rPr>
                <w:rFonts w:eastAsia="Times New Roman Cyr" w:cs="Times New Roman Cyr" w:ascii="Times New Roman Cyr" w:hAnsi="Times New Roman Cyr"/>
                <w:sz w:val="14"/>
                <w:szCs w:val="14"/>
              </w:rPr>
              <w:t>щие во мн</w:t>
            </w:r>
            <w:r>
              <w:rPr>
                <w:sz w:val="14"/>
                <w:szCs w:val="14"/>
              </w:rPr>
              <w:t>.</w:t>
            </w:r>
            <w:r>
              <w:rPr>
                <w:rFonts w:eastAsia="Times New Roman Cyr" w:cs="Times New Roman Cyr" w:ascii="Times New Roman Cyr" w:hAnsi="Times New Roman Cyr"/>
                <w:sz w:val="14"/>
                <w:szCs w:val="14"/>
              </w:rPr>
              <w:t xml:space="preserve"> странах об</w:t>
            </w:r>
            <w:r>
              <w:rPr>
                <w:sz w:val="14"/>
                <w:szCs w:val="14"/>
              </w:rPr>
              <w:t>-</w:t>
            </w:r>
            <w:r>
              <w:rPr>
                <w:rFonts w:eastAsia="Times New Roman Cyr" w:cs="Times New Roman Cyr" w:ascii="Times New Roman Cyr" w:hAnsi="Times New Roman Cyr"/>
                <w:sz w:val="14"/>
                <w:szCs w:val="14"/>
              </w:rPr>
              <w:t>ва помощи военнопленным, больным и раненым воинам и др. жертвам войны, в мир</w:t>
            </w:r>
            <w:r>
              <w:rPr>
                <w:sz w:val="14"/>
                <w:szCs w:val="14"/>
              </w:rPr>
              <w:t>.</w:t>
            </w:r>
            <w:r>
              <w:rPr>
                <w:rFonts w:eastAsia="Times New Roman Cyr" w:cs="Times New Roman Cyr" w:ascii="Times New Roman Cyr" w:hAnsi="Times New Roman Cyr"/>
                <w:sz w:val="14"/>
                <w:szCs w:val="14"/>
              </w:rPr>
              <w:t xml:space="preserve"> время оказ</w:t>
            </w:r>
            <w:r>
              <w:rPr>
                <w:sz w:val="14"/>
                <w:szCs w:val="14"/>
              </w:rPr>
              <w:t>-</w:t>
            </w:r>
            <w:r>
              <w:rPr>
                <w:rFonts w:eastAsia="Times New Roman Cyr" w:cs="Times New Roman Cyr" w:ascii="Times New Roman Cyr" w:hAnsi="Times New Roman Cyr"/>
                <w:sz w:val="14"/>
                <w:szCs w:val="14"/>
              </w:rPr>
              <w:t>ют помощь пострадавшим от стихийных бедствий и в ряде стран проводят мероприятия по предупр</w:t>
            </w:r>
            <w:r>
              <w:rPr>
                <w:sz w:val="14"/>
                <w:szCs w:val="14"/>
              </w:rPr>
              <w:t>-</w:t>
            </w:r>
            <w:r>
              <w:rPr>
                <w:rFonts w:eastAsia="Times New Roman Cyr" w:cs="Times New Roman Cyr" w:ascii="Times New Roman Cyr" w:hAnsi="Times New Roman Cyr"/>
                <w:sz w:val="14"/>
                <w:szCs w:val="14"/>
              </w:rPr>
              <w:t>ию заболеваний. Рос</w:t>
            </w:r>
            <w:r>
              <w:rPr>
                <w:sz w:val="14"/>
                <w:szCs w:val="14"/>
              </w:rPr>
              <w:t>.</w:t>
            </w:r>
            <w:r>
              <w:rPr>
                <w:rFonts w:eastAsia="Times New Roman Cyr" w:cs="Times New Roman Cyr" w:ascii="Times New Roman Cyr" w:hAnsi="Times New Roman Cyr"/>
                <w:sz w:val="14"/>
                <w:szCs w:val="14"/>
              </w:rPr>
              <w:t xml:space="preserve"> об</w:t>
            </w:r>
            <w:r>
              <w:rPr>
                <w:sz w:val="14"/>
                <w:szCs w:val="14"/>
              </w:rPr>
              <w:t>-</w:t>
            </w:r>
            <w:r>
              <w:rPr>
                <w:rFonts w:eastAsia="Times New Roman Cyr" w:cs="Times New Roman Cyr" w:ascii="Times New Roman Cyr" w:hAnsi="Times New Roman Cyr"/>
                <w:sz w:val="14"/>
                <w:szCs w:val="14"/>
              </w:rPr>
              <w:t>во КК б</w:t>
            </w:r>
            <w:r>
              <w:rPr>
                <w:sz w:val="14"/>
                <w:szCs w:val="14"/>
              </w:rPr>
              <w:t>.</w:t>
            </w:r>
            <w:r>
              <w:rPr>
                <w:rFonts w:eastAsia="Times New Roman Cyr" w:cs="Times New Roman Cyr" w:ascii="Times New Roman Cyr" w:hAnsi="Times New Roman Cyr"/>
                <w:sz w:val="14"/>
                <w:szCs w:val="14"/>
              </w:rPr>
              <w:t xml:space="preserve"> созд</w:t>
            </w:r>
            <w:r>
              <w:rPr>
                <w:sz w:val="14"/>
                <w:szCs w:val="14"/>
              </w:rPr>
              <w:t>.</w:t>
            </w:r>
            <w:r>
              <w:rPr>
                <w:rFonts w:eastAsia="Times New Roman Cyr" w:cs="Times New Roman Cyr" w:ascii="Times New Roman Cyr" w:hAnsi="Times New Roman Cyr"/>
                <w:sz w:val="14"/>
                <w:szCs w:val="14"/>
              </w:rPr>
              <w:t xml:space="preserve"> в 1879 г. из Рос</w:t>
            </w:r>
            <w:r>
              <w:rPr>
                <w:sz w:val="14"/>
                <w:szCs w:val="14"/>
              </w:rPr>
              <w:t>.</w:t>
            </w:r>
            <w:r>
              <w:rPr>
                <w:rFonts w:eastAsia="Times New Roman Cyr" w:cs="Times New Roman Cyr" w:ascii="Times New Roman Cyr" w:hAnsi="Times New Roman Cyr"/>
                <w:sz w:val="14"/>
                <w:szCs w:val="14"/>
              </w:rPr>
              <w:t xml:space="preserve"> об</w:t>
            </w:r>
            <w:r>
              <w:rPr>
                <w:sz w:val="14"/>
                <w:szCs w:val="14"/>
              </w:rPr>
              <w:t>-</w:t>
            </w:r>
            <w:r>
              <w:rPr>
                <w:rFonts w:eastAsia="Times New Roman Cyr" w:cs="Times New Roman Cyr" w:ascii="Times New Roman Cyr" w:hAnsi="Times New Roman Cyr"/>
                <w:sz w:val="14"/>
                <w:szCs w:val="14"/>
              </w:rPr>
              <w:t>ва попеч</w:t>
            </w:r>
            <w:r>
              <w:rPr>
                <w:sz w:val="14"/>
                <w:szCs w:val="14"/>
              </w:rPr>
              <w:t>-</w:t>
            </w:r>
            <w:r>
              <w:rPr>
                <w:rFonts w:eastAsia="Times New Roman Cyr" w:cs="Times New Roman Cyr" w:ascii="Times New Roman Cyr" w:hAnsi="Times New Roman Cyr"/>
                <w:sz w:val="14"/>
                <w:szCs w:val="14"/>
              </w:rPr>
              <w:t>ия о раненых и больных воинах. В межд</w:t>
            </w:r>
            <w:r>
              <w:rPr>
                <w:sz w:val="14"/>
                <w:szCs w:val="14"/>
              </w:rPr>
              <w:t>.</w:t>
            </w:r>
            <w:r>
              <w:rPr>
                <w:rFonts w:eastAsia="Times New Roman Cyr" w:cs="Times New Roman Cyr" w:ascii="Times New Roman Cyr" w:hAnsi="Times New Roman Cyr"/>
                <w:sz w:val="14"/>
                <w:szCs w:val="14"/>
              </w:rPr>
              <w:t xml:space="preserve"> масштабе юрид</w:t>
            </w:r>
            <w:r>
              <w:rPr>
                <w:sz w:val="14"/>
                <w:szCs w:val="14"/>
              </w:rPr>
              <w:t>-</w:t>
            </w:r>
            <w:r>
              <w:rPr>
                <w:rFonts w:eastAsia="Times New Roman Cyr" w:cs="Times New Roman Cyr" w:ascii="Times New Roman Cyr" w:hAnsi="Times New Roman Cyr"/>
                <w:sz w:val="14"/>
                <w:szCs w:val="14"/>
              </w:rPr>
              <w:t>ки независимые друг от друга нац</w:t>
            </w:r>
            <w:r>
              <w:rPr>
                <w:sz w:val="14"/>
                <w:szCs w:val="14"/>
              </w:rPr>
              <w:t>.</w:t>
            </w:r>
            <w:r>
              <w:rPr>
                <w:rFonts w:eastAsia="Times New Roman Cyr" w:cs="Times New Roman Cyr" w:ascii="Times New Roman Cyr" w:hAnsi="Times New Roman Cyr"/>
                <w:sz w:val="14"/>
                <w:szCs w:val="14"/>
              </w:rPr>
              <w:t xml:space="preserve"> об</w:t>
            </w:r>
            <w:r>
              <w:rPr>
                <w:sz w:val="14"/>
                <w:szCs w:val="14"/>
              </w:rPr>
              <w:t>-</w:t>
            </w:r>
            <w:r>
              <w:rPr>
                <w:rFonts w:eastAsia="Times New Roman Cyr" w:cs="Times New Roman Cyr" w:ascii="Times New Roman Cyr" w:hAnsi="Times New Roman Cyr"/>
                <w:sz w:val="14"/>
                <w:szCs w:val="14"/>
              </w:rPr>
              <w:t>ва КК (их форм</w:t>
            </w:r>
            <w:r>
              <w:rPr>
                <w:sz w:val="14"/>
                <w:szCs w:val="14"/>
              </w:rPr>
              <w:t>-</w:t>
            </w:r>
            <w:r>
              <w:rPr>
                <w:rFonts w:eastAsia="Times New Roman Cyr" w:cs="Times New Roman Cyr" w:ascii="Times New Roman Cyr" w:hAnsi="Times New Roman Cyr"/>
                <w:sz w:val="14"/>
                <w:szCs w:val="14"/>
              </w:rPr>
              <w:t>ие нач</w:t>
            </w:r>
            <w:r>
              <w:rPr>
                <w:sz w:val="14"/>
                <w:szCs w:val="14"/>
              </w:rPr>
              <w:t>-</w:t>
            </w:r>
            <w:r>
              <w:rPr>
                <w:rFonts w:eastAsia="Times New Roman Cyr" w:cs="Times New Roman Cyr" w:ascii="Times New Roman Cyr" w:hAnsi="Times New Roman Cyr"/>
                <w:sz w:val="14"/>
                <w:szCs w:val="14"/>
              </w:rPr>
              <w:t>сь в 1864 г.) образуют Межд</w:t>
            </w:r>
            <w:r>
              <w:rPr>
                <w:sz w:val="14"/>
                <w:szCs w:val="14"/>
              </w:rPr>
              <w:t>.</w:t>
            </w:r>
            <w:r>
              <w:rPr>
                <w:rFonts w:eastAsia="Times New Roman Cyr" w:cs="Times New Roman Cyr" w:ascii="Times New Roman Cyr" w:hAnsi="Times New Roman Cyr"/>
                <w:sz w:val="14"/>
                <w:szCs w:val="14"/>
              </w:rPr>
              <w:t xml:space="preserve"> КК и объед</w:t>
            </w:r>
            <w:r>
              <w:rPr>
                <w:sz w:val="14"/>
                <w:szCs w:val="14"/>
              </w:rPr>
              <w:t>-</w:t>
            </w:r>
            <w:r>
              <w:rPr>
                <w:rFonts w:eastAsia="Times New Roman Cyr" w:cs="Times New Roman Cyr" w:ascii="Times New Roman Cyr" w:hAnsi="Times New Roman Cyr"/>
                <w:sz w:val="14"/>
                <w:szCs w:val="14"/>
              </w:rPr>
              <w:t>ны Межд</w:t>
            </w:r>
            <w:r>
              <w:rPr>
                <w:sz w:val="14"/>
                <w:szCs w:val="14"/>
              </w:rPr>
              <w:t>.</w:t>
            </w:r>
            <w:r>
              <w:rPr>
                <w:rFonts w:eastAsia="Times New Roman Cyr" w:cs="Times New Roman Cyr" w:ascii="Times New Roman Cyr" w:hAnsi="Times New Roman Cyr"/>
                <w:sz w:val="14"/>
                <w:szCs w:val="14"/>
              </w:rPr>
              <w:t xml:space="preserve"> комитетом КК (МККК) и Лигой об</w:t>
            </w:r>
            <w:r>
              <w:rPr>
                <w:sz w:val="14"/>
                <w:szCs w:val="14"/>
              </w:rPr>
              <w:t>-</w:t>
            </w:r>
            <w:r>
              <w:rPr>
                <w:rFonts w:eastAsia="Times New Roman Cyr" w:cs="Times New Roman Cyr" w:ascii="Times New Roman Cyr" w:hAnsi="Times New Roman Cyr"/>
                <w:sz w:val="14"/>
                <w:szCs w:val="14"/>
              </w:rPr>
              <w:t>в КК. МККК, сост</w:t>
            </w:r>
            <w:r>
              <w:rPr>
                <w:sz w:val="14"/>
                <w:szCs w:val="14"/>
              </w:rPr>
              <w:t>.</w:t>
            </w:r>
            <w:r>
              <w:rPr>
                <w:rFonts w:eastAsia="Times New Roman Cyr" w:cs="Times New Roman Cyr" w:ascii="Times New Roman Cyr" w:hAnsi="Times New Roman Cyr"/>
                <w:sz w:val="14"/>
                <w:szCs w:val="14"/>
              </w:rPr>
              <w:t xml:space="preserve"> ныне из 25 швейц</w:t>
            </w:r>
            <w:r>
              <w:rPr>
                <w:sz w:val="14"/>
                <w:szCs w:val="14"/>
              </w:rPr>
              <w:t>.</w:t>
            </w:r>
            <w:r>
              <w:rPr>
                <w:rFonts w:eastAsia="Times New Roman Cyr" w:cs="Times New Roman Cyr" w:ascii="Times New Roman Cyr" w:hAnsi="Times New Roman Cyr"/>
                <w:sz w:val="14"/>
                <w:szCs w:val="14"/>
              </w:rPr>
              <w:t xml:space="preserve"> гр</w:t>
            </w:r>
            <w:r>
              <w:rPr>
                <w:sz w:val="14"/>
                <w:szCs w:val="14"/>
              </w:rPr>
              <w:t>-</w:t>
            </w:r>
            <w:r>
              <w:rPr>
                <w:rFonts w:eastAsia="Times New Roman Cyr" w:cs="Times New Roman Cyr" w:ascii="Times New Roman Cyr" w:hAnsi="Times New Roman Cyr"/>
                <w:sz w:val="14"/>
                <w:szCs w:val="14"/>
              </w:rPr>
              <w:t>н, б</w:t>
            </w:r>
            <w:r>
              <w:rPr>
                <w:sz w:val="14"/>
                <w:szCs w:val="14"/>
              </w:rPr>
              <w:t xml:space="preserve">. </w:t>
            </w:r>
            <w:r>
              <w:rPr>
                <w:rFonts w:eastAsia="Times New Roman Cyr" w:cs="Times New Roman Cyr" w:ascii="Times New Roman Cyr" w:hAnsi="Times New Roman Cyr"/>
                <w:sz w:val="14"/>
                <w:szCs w:val="14"/>
              </w:rPr>
              <w:t>создан в 1863 г. по иниц</w:t>
            </w:r>
            <w:r>
              <w:rPr>
                <w:sz w:val="14"/>
                <w:szCs w:val="14"/>
              </w:rPr>
              <w:t>-</w:t>
            </w:r>
            <w:r>
              <w:rPr>
                <w:rFonts w:eastAsia="Times New Roman Cyr" w:cs="Times New Roman Cyr" w:ascii="Times New Roman Cyr" w:hAnsi="Times New Roman Cyr"/>
                <w:sz w:val="14"/>
                <w:szCs w:val="14"/>
              </w:rPr>
              <w:t>ве швейц</w:t>
            </w:r>
            <w:r>
              <w:rPr>
                <w:sz w:val="14"/>
                <w:szCs w:val="14"/>
              </w:rPr>
              <w:t>.</w:t>
            </w:r>
            <w:r>
              <w:rPr>
                <w:rFonts w:eastAsia="Times New Roman Cyr" w:cs="Times New Roman Cyr" w:ascii="Times New Roman Cyr" w:hAnsi="Times New Roman Cyr"/>
                <w:sz w:val="14"/>
                <w:szCs w:val="14"/>
              </w:rPr>
              <w:t xml:space="preserve"> обществ</w:t>
            </w:r>
            <w:r>
              <w:rPr>
                <w:sz w:val="14"/>
                <w:szCs w:val="14"/>
              </w:rPr>
              <w:t>.</w:t>
            </w:r>
            <w:r>
              <w:rPr>
                <w:rFonts w:eastAsia="Times New Roman Cyr" w:cs="Times New Roman Cyr" w:ascii="Times New Roman Cyr" w:hAnsi="Times New Roman Cyr"/>
                <w:sz w:val="14"/>
                <w:szCs w:val="14"/>
              </w:rPr>
              <w:t xml:space="preserve"> деятеля А.Ж. Дюнана при сод</w:t>
            </w:r>
            <w:r>
              <w:rPr>
                <w:sz w:val="14"/>
                <w:szCs w:val="14"/>
              </w:rPr>
              <w:t>-</w:t>
            </w:r>
            <w:r>
              <w:rPr>
                <w:rFonts w:eastAsia="Times New Roman Cyr" w:cs="Times New Roman Cyr" w:ascii="Times New Roman Cyr" w:hAnsi="Times New Roman Cyr"/>
                <w:sz w:val="14"/>
                <w:szCs w:val="14"/>
              </w:rPr>
              <w:t>вии швейц</w:t>
            </w:r>
            <w:r>
              <w:rPr>
                <w:sz w:val="14"/>
                <w:szCs w:val="14"/>
              </w:rPr>
              <w:t>.</w:t>
            </w:r>
            <w:r>
              <w:rPr>
                <w:rFonts w:eastAsia="Times New Roman Cyr" w:cs="Times New Roman Cyr" w:ascii="Times New Roman Cyr" w:hAnsi="Times New Roman Cyr"/>
                <w:sz w:val="14"/>
                <w:szCs w:val="14"/>
              </w:rPr>
              <w:t xml:space="preserve"> Об</w:t>
            </w:r>
            <w:r>
              <w:rPr>
                <w:sz w:val="14"/>
                <w:szCs w:val="14"/>
              </w:rPr>
              <w:t>-</w:t>
            </w:r>
            <w:r>
              <w:rPr>
                <w:rFonts w:eastAsia="Times New Roman Cyr" w:cs="Times New Roman Cyr" w:ascii="Times New Roman Cyr" w:hAnsi="Times New Roman Cyr"/>
                <w:sz w:val="14"/>
                <w:szCs w:val="14"/>
              </w:rPr>
              <w:t>ва народ</w:t>
            </w:r>
            <w:r>
              <w:rPr>
                <w:sz w:val="14"/>
                <w:szCs w:val="14"/>
              </w:rPr>
              <w:t>.</w:t>
            </w:r>
            <w:r>
              <w:rPr>
                <w:rFonts w:eastAsia="Times New Roman Cyr" w:cs="Times New Roman Cyr" w:ascii="Times New Roman Cyr" w:hAnsi="Times New Roman Cyr"/>
                <w:sz w:val="14"/>
                <w:szCs w:val="14"/>
              </w:rPr>
              <w:t xml:space="preserve"> пользы и назывался "Комитет пяти" (название МККК получил в 1876 г.). Лига об</w:t>
            </w:r>
            <w:r>
              <w:rPr>
                <w:sz w:val="14"/>
                <w:szCs w:val="14"/>
              </w:rPr>
              <w:t>-</w:t>
            </w:r>
            <w:r>
              <w:rPr>
                <w:rFonts w:eastAsia="Times New Roman Cyr" w:cs="Times New Roman Cyr" w:ascii="Times New Roman Cyr" w:hAnsi="Times New Roman Cyr"/>
                <w:sz w:val="14"/>
                <w:szCs w:val="14"/>
              </w:rPr>
              <w:t>в КК (ЛОКК), предст</w:t>
            </w:r>
            <w:r>
              <w:rPr>
                <w:sz w:val="14"/>
                <w:szCs w:val="14"/>
              </w:rPr>
              <w:t>-</w:t>
            </w:r>
            <w:r>
              <w:rPr>
                <w:rFonts w:eastAsia="Times New Roman Cyr" w:cs="Times New Roman Cyr" w:ascii="Times New Roman Cyr" w:hAnsi="Times New Roman Cyr"/>
                <w:sz w:val="14"/>
                <w:szCs w:val="14"/>
              </w:rPr>
              <w:t>щая собой фед-цию нац</w:t>
            </w:r>
            <w:r>
              <w:rPr>
                <w:sz w:val="14"/>
                <w:szCs w:val="14"/>
              </w:rPr>
              <w:t>.</w:t>
            </w:r>
            <w:r>
              <w:rPr>
                <w:rFonts w:eastAsia="Times New Roman Cyr" w:cs="Times New Roman Cyr" w:ascii="Times New Roman Cyr" w:hAnsi="Times New Roman Cyr"/>
                <w:sz w:val="14"/>
                <w:szCs w:val="14"/>
              </w:rPr>
              <w:t xml:space="preserve"> об</w:t>
            </w:r>
            <w:r>
              <w:rPr>
                <w:sz w:val="14"/>
                <w:szCs w:val="14"/>
              </w:rPr>
              <w:t>-</w:t>
            </w:r>
            <w:r>
              <w:rPr>
                <w:rFonts w:eastAsia="Times New Roman Cyr" w:cs="Times New Roman Cyr" w:ascii="Times New Roman Cyr" w:hAnsi="Times New Roman Cyr"/>
                <w:sz w:val="14"/>
                <w:szCs w:val="14"/>
              </w:rPr>
              <w:t>в КК больш</w:t>
            </w:r>
            <w:r>
              <w:rPr>
                <w:sz w:val="14"/>
                <w:szCs w:val="14"/>
              </w:rPr>
              <w:t>-</w:t>
            </w:r>
            <w:r>
              <w:rPr>
                <w:rFonts w:eastAsia="Times New Roman Cyr" w:cs="Times New Roman Cyr" w:ascii="Times New Roman Cyr" w:hAnsi="Times New Roman Cyr"/>
                <w:sz w:val="14"/>
                <w:szCs w:val="14"/>
              </w:rPr>
              <w:t>ва стран мира б</w:t>
            </w:r>
            <w:r>
              <w:rPr>
                <w:sz w:val="14"/>
                <w:szCs w:val="14"/>
              </w:rPr>
              <w:t>.</w:t>
            </w:r>
            <w:r>
              <w:rPr>
                <w:rFonts w:eastAsia="Times New Roman Cyr" w:cs="Times New Roman Cyr" w:ascii="Times New Roman Cyr" w:hAnsi="Times New Roman Cyr"/>
                <w:sz w:val="14"/>
                <w:szCs w:val="14"/>
              </w:rPr>
              <w:t xml:space="preserve"> созд</w:t>
            </w:r>
            <w:r>
              <w:rPr>
                <w:sz w:val="14"/>
                <w:szCs w:val="14"/>
              </w:rPr>
              <w:t>.</w:t>
            </w:r>
            <w:r>
              <w:rPr>
                <w:rFonts w:eastAsia="Times New Roman Cyr" w:cs="Times New Roman Cyr" w:ascii="Times New Roman Cyr" w:hAnsi="Times New Roman Cyr"/>
                <w:sz w:val="14"/>
                <w:szCs w:val="14"/>
              </w:rPr>
              <w:t xml:space="preserve"> в 1919 г. для лучшей коорд</w:t>
            </w:r>
            <w:r>
              <w:rPr>
                <w:sz w:val="14"/>
                <w:szCs w:val="14"/>
              </w:rPr>
              <w:t>-</w:t>
            </w:r>
            <w:r>
              <w:rPr>
                <w:rFonts w:eastAsia="Times New Roman Cyr" w:cs="Times New Roman Cyr" w:ascii="Times New Roman Cyr" w:hAnsi="Times New Roman Cyr"/>
                <w:sz w:val="14"/>
                <w:szCs w:val="14"/>
              </w:rPr>
              <w:t>ции деят</w:t>
            </w:r>
            <w:r>
              <w:rPr>
                <w:sz w:val="14"/>
                <w:szCs w:val="14"/>
              </w:rPr>
              <w:t>-</w:t>
            </w:r>
            <w:r>
              <w:rPr>
                <w:rFonts w:eastAsia="Times New Roman Cyr" w:cs="Times New Roman Cyr" w:ascii="Times New Roman Cyr" w:hAnsi="Times New Roman Cyr"/>
                <w:sz w:val="14"/>
                <w:szCs w:val="14"/>
              </w:rPr>
              <w:t>ти нац</w:t>
            </w:r>
            <w:r>
              <w:rPr>
                <w:sz w:val="14"/>
                <w:szCs w:val="14"/>
              </w:rPr>
              <w:t>.</w:t>
            </w:r>
            <w:r>
              <w:rPr>
                <w:rFonts w:eastAsia="Times New Roman Cyr" w:cs="Times New Roman Cyr" w:ascii="Times New Roman Cyr" w:hAnsi="Times New Roman Cyr"/>
                <w:sz w:val="14"/>
                <w:szCs w:val="14"/>
              </w:rPr>
              <w:t xml:space="preserve"> об</w:t>
            </w:r>
            <w:r>
              <w:rPr>
                <w:sz w:val="14"/>
                <w:szCs w:val="14"/>
              </w:rPr>
              <w:t>-</w:t>
            </w:r>
            <w:r>
              <w:rPr>
                <w:rFonts w:eastAsia="Times New Roman Cyr" w:cs="Times New Roman Cyr" w:ascii="Times New Roman Cyr" w:hAnsi="Times New Roman Cyr"/>
                <w:sz w:val="14"/>
                <w:szCs w:val="14"/>
              </w:rPr>
              <w:t>в КК в мирное время (МККК, согласно Уставу, призван д-вать во время войны). К началу 1972 г. объед</w:t>
            </w:r>
            <w:r>
              <w:rPr>
                <w:sz w:val="14"/>
                <w:szCs w:val="14"/>
              </w:rPr>
              <w:t>-</w:t>
            </w:r>
            <w:r>
              <w:rPr>
                <w:rFonts w:eastAsia="Times New Roman Cyr" w:cs="Times New Roman Cyr" w:ascii="Times New Roman Cyr" w:hAnsi="Times New Roman Cyr"/>
                <w:sz w:val="14"/>
                <w:szCs w:val="14"/>
              </w:rPr>
              <w:t>ла об</w:t>
            </w:r>
            <w:r>
              <w:rPr>
                <w:sz w:val="14"/>
                <w:szCs w:val="14"/>
              </w:rPr>
              <w:t>-</w:t>
            </w:r>
            <w:r>
              <w:rPr>
                <w:rFonts w:eastAsia="Times New Roman Cyr" w:cs="Times New Roman Cyr" w:ascii="Times New Roman Cyr" w:hAnsi="Times New Roman Cyr"/>
                <w:sz w:val="14"/>
                <w:szCs w:val="14"/>
              </w:rPr>
              <w:t>ва 115 стран (свыше 220 млн. ч</w:t>
            </w:r>
            <w:r>
              <w:rPr>
                <w:sz w:val="14"/>
                <w:szCs w:val="14"/>
              </w:rPr>
              <w:t>-</w:t>
            </w:r>
            <w:r>
              <w:rPr>
                <w:rFonts w:eastAsia="Times New Roman Cyr" w:cs="Times New Roman Cyr" w:ascii="Times New Roman Cyr" w:hAnsi="Times New Roman Cyr"/>
                <w:sz w:val="14"/>
                <w:szCs w:val="14"/>
              </w:rPr>
              <w:t>к); в 1989 г. - 145 нац</w:t>
            </w:r>
            <w:r>
              <w:rPr>
                <w:sz w:val="14"/>
                <w:szCs w:val="14"/>
              </w:rPr>
              <w:t>.</w:t>
            </w:r>
            <w:r>
              <w:rPr>
                <w:rFonts w:eastAsia="Times New Roman Cyr" w:cs="Times New Roman Cyr" w:ascii="Times New Roman Cyr" w:hAnsi="Times New Roman Cyr"/>
                <w:sz w:val="14"/>
                <w:szCs w:val="14"/>
              </w:rPr>
              <w:t xml:space="preserve"> об</w:t>
            </w:r>
            <w:r>
              <w:rPr>
                <w:sz w:val="14"/>
                <w:szCs w:val="14"/>
              </w:rPr>
              <w:t>-</w:t>
            </w:r>
            <w:r>
              <w:rPr>
                <w:rFonts w:eastAsia="Times New Roman Cyr" w:cs="Times New Roman Cyr" w:ascii="Times New Roman Cyr" w:hAnsi="Times New Roman Cyr"/>
                <w:sz w:val="14"/>
                <w:szCs w:val="14"/>
              </w:rPr>
              <w:t>в и 250 млн. ч</w:t>
            </w:r>
            <w:r>
              <w:rPr>
                <w:sz w:val="14"/>
                <w:szCs w:val="14"/>
              </w:rPr>
              <w:t>-</w:t>
            </w:r>
            <w:r>
              <w:rPr>
                <w:rFonts w:eastAsia="Times New Roman Cyr" w:cs="Times New Roman Cyr" w:ascii="Times New Roman Cyr" w:hAnsi="Times New Roman Cyr"/>
                <w:sz w:val="14"/>
                <w:szCs w:val="14"/>
              </w:rPr>
              <w:t>к). Верхов</w:t>
            </w:r>
            <w:r>
              <w:rPr>
                <w:sz w:val="14"/>
                <w:szCs w:val="14"/>
              </w:rPr>
              <w:t>.</w:t>
            </w:r>
            <w:r>
              <w:rPr>
                <w:rFonts w:eastAsia="Times New Roman Cyr" w:cs="Times New Roman Cyr" w:ascii="Times New Roman Cyr" w:hAnsi="Times New Roman Cyr"/>
                <w:sz w:val="14"/>
                <w:szCs w:val="14"/>
              </w:rPr>
              <w:t xml:space="preserve"> орган ЛОКК - Совет предст</w:t>
            </w:r>
            <w:r>
              <w:rPr>
                <w:sz w:val="14"/>
                <w:szCs w:val="14"/>
              </w:rPr>
              <w:t>-</w:t>
            </w:r>
            <w:r>
              <w:rPr>
                <w:rFonts w:eastAsia="Times New Roman Cyr" w:cs="Times New Roman Cyr" w:ascii="Times New Roman Cyr" w:hAnsi="Times New Roman Cyr"/>
                <w:sz w:val="14"/>
                <w:szCs w:val="14"/>
              </w:rPr>
              <w:t>лей - сост</w:t>
            </w:r>
            <w:r>
              <w:rPr>
                <w:sz w:val="14"/>
                <w:szCs w:val="14"/>
              </w:rPr>
              <w:t>.</w:t>
            </w:r>
            <w:r>
              <w:rPr>
                <w:rFonts w:eastAsia="Times New Roman Cyr" w:cs="Times New Roman Cyr" w:ascii="Times New Roman Cyr" w:hAnsi="Times New Roman Cyr"/>
                <w:sz w:val="14"/>
                <w:szCs w:val="14"/>
              </w:rPr>
              <w:t xml:space="preserve"> из предст</w:t>
            </w:r>
            <w:r>
              <w:rPr>
                <w:sz w:val="14"/>
                <w:szCs w:val="14"/>
              </w:rPr>
              <w:t>-</w:t>
            </w:r>
            <w:r>
              <w:rPr>
                <w:rFonts w:eastAsia="Times New Roman Cyr" w:cs="Times New Roman Cyr" w:ascii="Times New Roman Cyr" w:hAnsi="Times New Roman Cyr"/>
                <w:sz w:val="14"/>
                <w:szCs w:val="14"/>
              </w:rPr>
              <w:t>лей кажд</w:t>
            </w:r>
            <w:r>
              <w:rPr>
                <w:sz w:val="14"/>
                <w:szCs w:val="14"/>
              </w:rPr>
              <w:t>.</w:t>
            </w:r>
            <w:r>
              <w:rPr>
                <w:rFonts w:eastAsia="Times New Roman Cyr" w:cs="Times New Roman Cyr" w:ascii="Times New Roman Cyr" w:hAnsi="Times New Roman Cyr"/>
                <w:sz w:val="14"/>
                <w:szCs w:val="14"/>
              </w:rPr>
              <w:t xml:space="preserve"> об</w:t>
            </w:r>
            <w:r>
              <w:rPr>
                <w:sz w:val="14"/>
                <w:szCs w:val="14"/>
              </w:rPr>
              <w:t>-</w:t>
            </w:r>
            <w:r>
              <w:rPr>
                <w:rFonts w:eastAsia="Times New Roman Cyr" w:cs="Times New Roman Cyr" w:ascii="Times New Roman Cyr" w:hAnsi="Times New Roman Cyr"/>
                <w:sz w:val="14"/>
                <w:szCs w:val="14"/>
              </w:rPr>
              <w:t>ва КК-члена ЛОКК; собир</w:t>
            </w:r>
            <w:r>
              <w:rPr>
                <w:sz w:val="14"/>
                <w:szCs w:val="14"/>
              </w:rPr>
              <w:t>-</w:t>
            </w:r>
            <w:r>
              <w:rPr>
                <w:rFonts w:eastAsia="Times New Roman Cyr" w:cs="Times New Roman Cyr" w:ascii="Times New Roman Cyr" w:hAnsi="Times New Roman Cyr"/>
                <w:sz w:val="14"/>
                <w:szCs w:val="14"/>
              </w:rPr>
              <w:t>ся на сессии 1 раз в 2 года. М</w:t>
            </w:r>
            <w:r>
              <w:rPr>
                <w:sz w:val="14"/>
                <w:szCs w:val="14"/>
              </w:rPr>
              <w:t>/</w:t>
            </w:r>
            <w:r>
              <w:rPr>
                <w:rFonts w:eastAsia="Times New Roman Cyr" w:cs="Times New Roman Cyr" w:ascii="Times New Roman Cyr" w:hAnsi="Times New Roman Cyr"/>
                <w:sz w:val="14"/>
                <w:szCs w:val="14"/>
              </w:rPr>
              <w:t>у сессиями ф</w:t>
            </w:r>
            <w:r>
              <w:rPr>
                <w:sz w:val="14"/>
                <w:szCs w:val="14"/>
              </w:rPr>
              <w:t>-</w:t>
            </w:r>
            <w:r>
              <w:rPr>
                <w:rFonts w:eastAsia="Times New Roman Cyr" w:cs="Times New Roman Cyr" w:ascii="Times New Roman Cyr" w:hAnsi="Times New Roman Cyr"/>
                <w:sz w:val="14"/>
                <w:szCs w:val="14"/>
              </w:rPr>
              <w:t>ции Совета испол</w:t>
            </w:r>
            <w:r>
              <w:rPr>
                <w:sz w:val="14"/>
                <w:szCs w:val="14"/>
              </w:rPr>
              <w:t>-</w:t>
            </w:r>
            <w:r>
              <w:rPr>
                <w:rFonts w:eastAsia="Times New Roman Cyr" w:cs="Times New Roman Cyr" w:ascii="Times New Roman Cyr" w:hAnsi="Times New Roman Cyr"/>
                <w:sz w:val="14"/>
                <w:szCs w:val="14"/>
              </w:rPr>
              <w:t>ет его Исполком. Основ</w:t>
            </w:r>
            <w:r>
              <w:rPr>
                <w:sz w:val="14"/>
                <w:szCs w:val="14"/>
              </w:rPr>
              <w:t>.</w:t>
            </w:r>
            <w:r>
              <w:rPr>
                <w:rFonts w:eastAsia="Times New Roman Cyr" w:cs="Times New Roman Cyr" w:ascii="Times New Roman Cyr" w:hAnsi="Times New Roman Cyr"/>
                <w:sz w:val="14"/>
                <w:szCs w:val="14"/>
              </w:rPr>
              <w:t xml:space="preserve"> принципы деят</w:t>
            </w:r>
            <w:r>
              <w:rPr>
                <w:sz w:val="14"/>
                <w:szCs w:val="14"/>
              </w:rPr>
              <w:t>-</w:t>
            </w:r>
            <w:r>
              <w:rPr>
                <w:rFonts w:eastAsia="Times New Roman Cyr" w:cs="Times New Roman Cyr" w:ascii="Times New Roman Cyr" w:hAnsi="Times New Roman Cyr"/>
                <w:sz w:val="14"/>
                <w:szCs w:val="14"/>
              </w:rPr>
              <w:t>ти КК были сформул</w:t>
            </w:r>
            <w:r>
              <w:rPr>
                <w:sz w:val="14"/>
                <w:szCs w:val="14"/>
              </w:rPr>
              <w:t>-</w:t>
            </w:r>
            <w:r>
              <w:rPr>
                <w:rFonts w:eastAsia="Times New Roman Cyr" w:cs="Times New Roman Cyr" w:ascii="Times New Roman Cyr" w:hAnsi="Times New Roman Cyr"/>
                <w:sz w:val="14"/>
                <w:szCs w:val="14"/>
              </w:rPr>
              <w:t>ны на конф</w:t>
            </w:r>
            <w:r>
              <w:rPr>
                <w:sz w:val="14"/>
                <w:szCs w:val="14"/>
              </w:rPr>
              <w:t>-</w:t>
            </w:r>
            <w:r>
              <w:rPr>
                <w:rFonts w:eastAsia="Times New Roman Cyr" w:cs="Times New Roman Cyr" w:ascii="Times New Roman Cyr" w:hAnsi="Times New Roman Cyr"/>
                <w:sz w:val="14"/>
                <w:szCs w:val="14"/>
              </w:rPr>
              <w:t>ции предст</w:t>
            </w:r>
            <w:r>
              <w:rPr>
                <w:sz w:val="14"/>
                <w:szCs w:val="14"/>
              </w:rPr>
              <w:t>-</w:t>
            </w:r>
            <w:r>
              <w:rPr>
                <w:rFonts w:eastAsia="Times New Roman Cyr" w:cs="Times New Roman Cyr" w:ascii="Times New Roman Cyr" w:hAnsi="Times New Roman Cyr"/>
                <w:sz w:val="14"/>
                <w:szCs w:val="14"/>
              </w:rPr>
              <w:t>лей 12 европ</w:t>
            </w:r>
            <w:r>
              <w:rPr>
                <w:sz w:val="14"/>
                <w:szCs w:val="14"/>
              </w:rPr>
              <w:t>.</w:t>
            </w:r>
            <w:r>
              <w:rPr>
                <w:rFonts w:eastAsia="Times New Roman Cyr" w:cs="Times New Roman Cyr" w:ascii="Times New Roman Cyr" w:hAnsi="Times New Roman Cyr"/>
                <w:sz w:val="14"/>
                <w:szCs w:val="14"/>
              </w:rPr>
              <w:t xml:space="preserve"> стран в Женеве в окт</w:t>
            </w:r>
            <w:r>
              <w:rPr>
                <w:sz w:val="14"/>
                <w:szCs w:val="14"/>
              </w:rPr>
              <w:t>.</w:t>
            </w:r>
            <w:r>
              <w:rPr>
                <w:rFonts w:eastAsia="Times New Roman Cyr" w:cs="Times New Roman Cyr" w:ascii="Times New Roman Cyr" w:hAnsi="Times New Roman Cyr"/>
                <w:sz w:val="14"/>
                <w:szCs w:val="14"/>
              </w:rPr>
              <w:t xml:space="preserve"> 1863 г. и зафикс</w:t>
            </w:r>
            <w:r>
              <w:rPr>
                <w:sz w:val="14"/>
                <w:szCs w:val="14"/>
              </w:rPr>
              <w:t>-</w:t>
            </w:r>
            <w:r>
              <w:rPr>
                <w:rFonts w:eastAsia="Times New Roman Cyr" w:cs="Times New Roman Cyr" w:ascii="Times New Roman Cyr" w:hAnsi="Times New Roman Cyr"/>
                <w:sz w:val="14"/>
                <w:szCs w:val="14"/>
              </w:rPr>
              <w:t>ны в Женев</w:t>
            </w:r>
            <w:r>
              <w:rPr>
                <w:sz w:val="14"/>
                <w:szCs w:val="14"/>
              </w:rPr>
              <w:t>.</w:t>
            </w:r>
            <w:r>
              <w:rPr>
                <w:rFonts w:eastAsia="Times New Roman Cyr" w:cs="Times New Roman Cyr" w:ascii="Times New Roman Cyr" w:hAnsi="Times New Roman Cyr"/>
                <w:sz w:val="14"/>
                <w:szCs w:val="14"/>
              </w:rPr>
              <w:t xml:space="preserve"> конвенции 1864 г. об улучшении участи раненых и больных воинов в дейст</w:t>
            </w:r>
            <w:r>
              <w:rPr>
                <w:sz w:val="14"/>
                <w:szCs w:val="14"/>
              </w:rPr>
              <w:t>-</w:t>
            </w:r>
            <w:r>
              <w:rPr>
                <w:rFonts w:eastAsia="Times New Roman Cyr" w:cs="Times New Roman Cyr" w:ascii="Times New Roman Cyr" w:hAnsi="Times New Roman Cyr"/>
                <w:sz w:val="14"/>
                <w:szCs w:val="14"/>
              </w:rPr>
              <w:t>щих армиях во время сухопут</w:t>
            </w:r>
            <w:r>
              <w:rPr>
                <w:sz w:val="14"/>
                <w:szCs w:val="14"/>
              </w:rPr>
              <w:t>.</w:t>
            </w:r>
            <w:r>
              <w:rPr>
                <w:rFonts w:eastAsia="Times New Roman Cyr" w:cs="Times New Roman Cyr" w:ascii="Times New Roman Cyr" w:hAnsi="Times New Roman Cyr"/>
                <w:sz w:val="14"/>
                <w:szCs w:val="14"/>
              </w:rPr>
              <w:t xml:space="preserve"> войны. Эта конвенция, пересматр</w:t>
            </w:r>
            <w:r>
              <w:rPr>
                <w:sz w:val="14"/>
                <w:szCs w:val="14"/>
              </w:rPr>
              <w:t>-</w:t>
            </w:r>
            <w:r>
              <w:rPr>
                <w:rFonts w:eastAsia="Times New Roman Cyr" w:cs="Times New Roman Cyr" w:ascii="Times New Roman Cyr" w:hAnsi="Times New Roman Cyr"/>
                <w:sz w:val="14"/>
                <w:szCs w:val="14"/>
              </w:rPr>
              <w:t>яся и дополн-яся в 1906 г., 1929 г., послужила вместе с рядом др</w:t>
            </w:r>
            <w:r>
              <w:rPr>
                <w:sz w:val="14"/>
                <w:szCs w:val="14"/>
              </w:rPr>
              <w:t>.</w:t>
            </w:r>
            <w:r>
              <w:rPr>
                <w:rFonts w:eastAsia="Times New Roman Cyr" w:cs="Times New Roman Cyr" w:ascii="Times New Roman Cyr" w:hAnsi="Times New Roman Cyr"/>
                <w:sz w:val="14"/>
                <w:szCs w:val="14"/>
              </w:rPr>
              <w:t xml:space="preserve"> межд</w:t>
            </w:r>
            <w:r>
              <w:rPr>
                <w:sz w:val="14"/>
                <w:szCs w:val="14"/>
              </w:rPr>
              <w:t>.</w:t>
            </w:r>
            <w:r>
              <w:rPr>
                <w:rFonts w:eastAsia="Times New Roman Cyr" w:cs="Times New Roman Cyr" w:ascii="Times New Roman Cyr" w:hAnsi="Times New Roman Cyr"/>
                <w:sz w:val="14"/>
                <w:szCs w:val="14"/>
              </w:rPr>
              <w:t xml:space="preserve"> соглашений основой Женев</w:t>
            </w:r>
            <w:r>
              <w:rPr>
                <w:sz w:val="14"/>
                <w:szCs w:val="14"/>
              </w:rPr>
              <w:t>.</w:t>
            </w:r>
            <w:r>
              <w:rPr>
                <w:rFonts w:eastAsia="Times New Roman Cyr" w:cs="Times New Roman Cyr" w:ascii="Times New Roman Cyr" w:hAnsi="Times New Roman Cyr"/>
                <w:sz w:val="14"/>
                <w:szCs w:val="14"/>
              </w:rPr>
              <w:t xml:space="preserve"> конвенций 1949 г. о защите жертв войны. Россия присоед</w:t>
            </w:r>
            <w:r>
              <w:rPr>
                <w:sz w:val="14"/>
                <w:szCs w:val="14"/>
              </w:rPr>
              <w:t>-</w:t>
            </w:r>
            <w:r>
              <w:rPr>
                <w:rFonts w:eastAsia="Times New Roman Cyr" w:cs="Times New Roman Cyr" w:ascii="Times New Roman Cyr" w:hAnsi="Times New Roman Cyr"/>
                <w:sz w:val="14"/>
                <w:szCs w:val="14"/>
              </w:rPr>
              <w:t>сь к этой конвенции в 1867 г. По дейс-щему Уставу (принят в 1965 г.) верхов</w:t>
            </w:r>
            <w:r>
              <w:rPr>
                <w:sz w:val="14"/>
                <w:szCs w:val="14"/>
              </w:rPr>
              <w:t xml:space="preserve">. </w:t>
            </w:r>
            <w:r>
              <w:rPr>
                <w:rFonts w:eastAsia="Times New Roman Cyr" w:cs="Times New Roman Cyr" w:ascii="Times New Roman Cyr" w:hAnsi="Times New Roman Cyr"/>
                <w:sz w:val="14"/>
                <w:szCs w:val="14"/>
              </w:rPr>
              <w:t>органом Межд</w:t>
            </w:r>
            <w:r>
              <w:rPr>
                <w:sz w:val="14"/>
                <w:szCs w:val="14"/>
              </w:rPr>
              <w:t>.</w:t>
            </w:r>
            <w:r>
              <w:rPr>
                <w:rFonts w:eastAsia="Times New Roman Cyr" w:cs="Times New Roman Cyr" w:ascii="Times New Roman Cyr" w:hAnsi="Times New Roman Cyr"/>
                <w:sz w:val="14"/>
                <w:szCs w:val="14"/>
              </w:rPr>
              <w:t xml:space="preserve"> КК явл</w:t>
            </w:r>
            <w:r>
              <w:rPr>
                <w:sz w:val="14"/>
                <w:szCs w:val="14"/>
              </w:rPr>
              <w:t>-</w:t>
            </w:r>
            <w:r>
              <w:rPr>
                <w:rFonts w:eastAsia="Times New Roman Cyr" w:cs="Times New Roman Cyr" w:ascii="Times New Roman Cyr" w:hAnsi="Times New Roman Cyr"/>
                <w:sz w:val="14"/>
                <w:szCs w:val="14"/>
              </w:rPr>
              <w:t>ся конф</w:t>
            </w:r>
            <w:r>
              <w:rPr>
                <w:sz w:val="14"/>
                <w:szCs w:val="14"/>
              </w:rPr>
              <w:t>-</w:t>
            </w:r>
            <w:r>
              <w:rPr>
                <w:rFonts w:eastAsia="Times New Roman Cyr" w:cs="Times New Roman Cyr" w:ascii="Times New Roman Cyr" w:hAnsi="Times New Roman Cyr"/>
                <w:sz w:val="14"/>
                <w:szCs w:val="14"/>
              </w:rPr>
              <w:t>ция, созываемая 1 раз в 4 г</w:t>
            </w:r>
            <w:r>
              <w:rPr>
                <w:sz w:val="14"/>
                <w:szCs w:val="14"/>
              </w:rPr>
              <w:t>.</w:t>
            </w:r>
            <w:r>
              <w:rPr>
                <w:rFonts w:eastAsia="Times New Roman Cyr" w:cs="Times New Roman Cyr" w:ascii="Times New Roman Cyr" w:hAnsi="Times New Roman Cyr"/>
                <w:sz w:val="14"/>
                <w:szCs w:val="14"/>
              </w:rPr>
              <w:t>. В период м</w:t>
            </w:r>
            <w:r>
              <w:rPr>
                <w:sz w:val="14"/>
                <w:szCs w:val="14"/>
              </w:rPr>
              <w:t>/</w:t>
            </w:r>
            <w:r>
              <w:rPr>
                <w:rFonts w:eastAsia="Times New Roman Cyr" w:cs="Times New Roman Cyr" w:ascii="Times New Roman Cyr" w:hAnsi="Times New Roman Cyr"/>
                <w:sz w:val="14"/>
                <w:szCs w:val="14"/>
              </w:rPr>
              <w:t>у конф-циями ф</w:t>
            </w:r>
            <w:r>
              <w:rPr>
                <w:sz w:val="14"/>
                <w:szCs w:val="14"/>
              </w:rPr>
              <w:t>-</w:t>
            </w:r>
            <w:r>
              <w:rPr>
                <w:rFonts w:eastAsia="Times New Roman Cyr" w:cs="Times New Roman Cyr" w:ascii="Times New Roman Cyr" w:hAnsi="Times New Roman Cyr"/>
                <w:sz w:val="14"/>
                <w:szCs w:val="14"/>
              </w:rPr>
              <w:t>ции верхов</w:t>
            </w:r>
            <w:r>
              <w:rPr>
                <w:sz w:val="14"/>
                <w:szCs w:val="14"/>
              </w:rPr>
              <w:t>.</w:t>
            </w:r>
            <w:r>
              <w:rPr>
                <w:rFonts w:eastAsia="Times New Roman Cyr" w:cs="Times New Roman Cyr" w:ascii="Times New Roman Cyr" w:hAnsi="Times New Roman Cyr"/>
                <w:sz w:val="14"/>
                <w:szCs w:val="14"/>
              </w:rPr>
              <w:t xml:space="preserve"> коорд</w:t>
            </w:r>
            <w:r>
              <w:rPr>
                <w:sz w:val="14"/>
                <w:szCs w:val="14"/>
              </w:rPr>
              <w:t>-</w:t>
            </w:r>
            <w:r>
              <w:rPr>
                <w:rFonts w:eastAsia="Times New Roman Cyr" w:cs="Times New Roman Cyr" w:ascii="Times New Roman Cyr" w:hAnsi="Times New Roman Cyr"/>
                <w:sz w:val="14"/>
                <w:szCs w:val="14"/>
              </w:rPr>
              <w:t>щего органа осущ</w:t>
            </w:r>
            <w:r>
              <w:rPr>
                <w:sz w:val="14"/>
                <w:szCs w:val="14"/>
              </w:rPr>
              <w:t>-</w:t>
            </w:r>
            <w:r>
              <w:rPr>
                <w:rFonts w:eastAsia="Times New Roman Cyr" w:cs="Times New Roman Cyr" w:ascii="Times New Roman Cyr" w:hAnsi="Times New Roman Cyr"/>
                <w:sz w:val="14"/>
                <w:szCs w:val="14"/>
              </w:rPr>
              <w:t>ет Постоян</w:t>
            </w:r>
            <w:r>
              <w:rPr>
                <w:sz w:val="14"/>
                <w:szCs w:val="14"/>
              </w:rPr>
              <w:t>.</w:t>
            </w:r>
            <w:r>
              <w:rPr>
                <w:rFonts w:eastAsia="Times New Roman Cyr" w:cs="Times New Roman Cyr" w:ascii="Times New Roman Cyr" w:hAnsi="Times New Roman Cyr"/>
                <w:sz w:val="14"/>
                <w:szCs w:val="14"/>
              </w:rPr>
              <w:t xml:space="preserve"> комиссия в составе 9 человек (с 1952 г. в её работе принял участие совет</w:t>
            </w:r>
            <w:r>
              <w:rPr>
                <w:sz w:val="14"/>
                <w:szCs w:val="14"/>
              </w:rPr>
              <w:t>.</w:t>
            </w:r>
            <w:r>
              <w:rPr>
                <w:rFonts w:eastAsia="Times New Roman Cyr" w:cs="Times New Roman Cyr" w:ascii="Times New Roman Cyr" w:hAnsi="Times New Roman Cyr"/>
                <w:sz w:val="14"/>
                <w:szCs w:val="14"/>
              </w:rPr>
              <w:t xml:space="preserve"> предст</w:t>
            </w:r>
            <w:r>
              <w:rPr>
                <w:sz w:val="14"/>
                <w:szCs w:val="14"/>
              </w:rPr>
              <w:t>-</w:t>
            </w:r>
            <w:r>
              <w:rPr>
                <w:rFonts w:eastAsia="Times New Roman Cyr" w:cs="Times New Roman Cyr" w:ascii="Times New Roman Cyr" w:hAnsi="Times New Roman Cyr"/>
                <w:sz w:val="14"/>
                <w:szCs w:val="14"/>
              </w:rPr>
              <w:t>ль). Местопребывание руковод</w:t>
            </w:r>
            <w:r>
              <w:rPr>
                <w:sz w:val="14"/>
                <w:szCs w:val="14"/>
              </w:rPr>
              <w:t xml:space="preserve">. </w:t>
            </w:r>
            <w:r>
              <w:rPr>
                <w:rFonts w:eastAsia="Times New Roman Cyr" w:cs="Times New Roman Cyr" w:ascii="Times New Roman Cyr" w:hAnsi="Times New Roman Cyr"/>
                <w:sz w:val="14"/>
                <w:szCs w:val="14"/>
              </w:rPr>
              <w:t>органов КК - Женева. В СССР с 1923 г. в рез</w:t>
            </w:r>
            <w:r>
              <w:rPr>
                <w:sz w:val="14"/>
                <w:szCs w:val="14"/>
              </w:rPr>
              <w:t>-</w:t>
            </w:r>
            <w:r>
              <w:rPr>
                <w:rFonts w:eastAsia="Times New Roman Cyr" w:cs="Times New Roman Cyr" w:ascii="Times New Roman Cyr" w:hAnsi="Times New Roman Cyr"/>
                <w:sz w:val="14"/>
                <w:szCs w:val="14"/>
              </w:rPr>
              <w:t>те объед</w:t>
            </w:r>
            <w:r>
              <w:rPr>
                <w:sz w:val="14"/>
                <w:szCs w:val="14"/>
              </w:rPr>
              <w:t>-</w:t>
            </w:r>
            <w:r>
              <w:rPr>
                <w:rFonts w:eastAsia="Times New Roman Cyr" w:cs="Times New Roman Cyr" w:ascii="Times New Roman Cyr" w:hAnsi="Times New Roman Cyr"/>
                <w:sz w:val="14"/>
                <w:szCs w:val="14"/>
              </w:rPr>
              <w:t>ия союз</w:t>
            </w:r>
            <w:r>
              <w:rPr>
                <w:sz w:val="14"/>
                <w:szCs w:val="14"/>
              </w:rPr>
              <w:t>.</w:t>
            </w:r>
            <w:r>
              <w:rPr>
                <w:rFonts w:eastAsia="Times New Roman Cyr" w:cs="Times New Roman Cyr" w:ascii="Times New Roman Cyr" w:hAnsi="Times New Roman Cyr"/>
                <w:sz w:val="14"/>
                <w:szCs w:val="14"/>
              </w:rPr>
              <w:t xml:space="preserve"> об</w:t>
            </w:r>
            <w:r>
              <w:rPr>
                <w:sz w:val="14"/>
                <w:szCs w:val="14"/>
              </w:rPr>
              <w:t>-</w:t>
            </w:r>
            <w:r>
              <w:rPr>
                <w:rFonts w:eastAsia="Times New Roman Cyr" w:cs="Times New Roman Cyr" w:ascii="Times New Roman Cyr" w:hAnsi="Times New Roman Cyr"/>
                <w:sz w:val="14"/>
                <w:szCs w:val="14"/>
              </w:rPr>
              <w:t>в возник Союз об</w:t>
            </w:r>
            <w:r>
              <w:rPr>
                <w:sz w:val="14"/>
                <w:szCs w:val="14"/>
              </w:rPr>
              <w:t>-</w:t>
            </w:r>
            <w:r>
              <w:rPr>
                <w:rFonts w:eastAsia="Times New Roman Cyr" w:cs="Times New Roman Cyr" w:ascii="Times New Roman Cyr" w:hAnsi="Times New Roman Cyr"/>
                <w:sz w:val="14"/>
                <w:szCs w:val="14"/>
              </w:rPr>
              <w:t>в КК и Крас</w:t>
            </w:r>
            <w:r>
              <w:rPr>
                <w:sz w:val="14"/>
                <w:szCs w:val="14"/>
              </w:rPr>
              <w:t>.</w:t>
            </w:r>
            <w:r>
              <w:rPr>
                <w:rFonts w:eastAsia="Times New Roman Cyr" w:cs="Times New Roman Cyr" w:ascii="Times New Roman Cyr" w:hAnsi="Times New Roman Cyr"/>
                <w:sz w:val="14"/>
                <w:szCs w:val="14"/>
              </w:rPr>
              <w:t xml:space="preserve"> Полумесяца СССР, который входит в ЛОКК с 1934 г.</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4"/>
                <w:szCs w:val="14"/>
              </w:rPr>
              <w:t>ЮНЕСКО (</w:t>
            </w:r>
            <w:r>
              <w:rPr>
                <w:sz w:val="14"/>
                <w:szCs w:val="14"/>
                <w:lang w:val="en-US"/>
              </w:rPr>
              <w:t>UNESCO</w:t>
            </w:r>
            <w:r>
              <w:rPr>
                <w:rFonts w:eastAsia="Times New Roman Cyr" w:cs="Times New Roman Cyr" w:ascii="Times New Roman Cyr" w:hAnsi="Times New Roman Cyr"/>
                <w:sz w:val="14"/>
                <w:szCs w:val="14"/>
              </w:rPr>
              <w:t xml:space="preserve">, сокр. от англ. </w:t>
            </w:r>
            <w:r>
              <w:rPr>
                <w:sz w:val="14"/>
                <w:szCs w:val="14"/>
                <w:lang w:val="en-US"/>
              </w:rPr>
              <w:t xml:space="preserve">United Nations Educational Scientific and Cultural </w:t>
            </w:r>
            <w:r>
              <w:rPr>
                <w:sz w:val="14"/>
                <w:szCs w:val="14"/>
                <w:lang w:val="en-GB"/>
              </w:rPr>
              <w:t>Organisation</w:t>
            </w:r>
            <w:r>
              <w:rPr>
                <w:sz w:val="14"/>
                <w:szCs w:val="14"/>
                <w:lang w:val="en-US"/>
              </w:rPr>
              <w:t xml:space="preserve"> - </w:t>
            </w:r>
            <w:r>
              <w:rPr>
                <w:rFonts w:eastAsia="Times New Roman Cyr" w:cs="Times New Roman Cyr" w:ascii="Times New Roman Cyr" w:hAnsi="Times New Roman Cyr"/>
                <w:sz w:val="14"/>
                <w:szCs w:val="14"/>
              </w:rPr>
              <w:t>Орг</w:t>
            </w:r>
            <w:r>
              <w:rPr>
                <w:sz w:val="14"/>
                <w:szCs w:val="14"/>
              </w:rPr>
              <w:t>-</w:t>
            </w:r>
            <w:r>
              <w:rPr>
                <w:rFonts w:eastAsia="Times New Roman Cyr" w:cs="Times New Roman Cyr" w:ascii="Times New Roman Cyr" w:hAnsi="Times New Roman Cyr"/>
                <w:sz w:val="14"/>
                <w:szCs w:val="14"/>
              </w:rPr>
              <w:t>ция Объед</w:t>
            </w:r>
            <w:r>
              <w:rPr>
                <w:sz w:val="14"/>
                <w:szCs w:val="14"/>
              </w:rPr>
              <w:t>.</w:t>
            </w:r>
            <w:r>
              <w:rPr>
                <w:rFonts w:eastAsia="Times New Roman Cyr" w:cs="Times New Roman Cyr" w:ascii="Times New Roman Cyr" w:hAnsi="Times New Roman Cyr"/>
                <w:sz w:val="14"/>
                <w:szCs w:val="14"/>
              </w:rPr>
              <w:t xml:space="preserve"> Наций по ?-ам обр</w:t>
            </w:r>
            <w:r>
              <w:rPr>
                <w:sz w:val="14"/>
                <w:szCs w:val="14"/>
              </w:rPr>
              <w:t>-</w:t>
            </w:r>
            <w:r>
              <w:rPr>
                <w:rFonts w:eastAsia="Times New Roman Cyr" w:cs="Times New Roman Cyr" w:ascii="Times New Roman Cyr" w:hAnsi="Times New Roman Cyr"/>
                <w:sz w:val="14"/>
                <w:szCs w:val="14"/>
              </w:rPr>
              <w:t>ния, науки и к</w:t>
            </w:r>
            <w:r>
              <w:rPr>
                <w:sz w:val="14"/>
                <w:szCs w:val="14"/>
              </w:rPr>
              <w:t>-</w:t>
            </w:r>
            <w:r>
              <w:rPr>
                <w:rFonts w:eastAsia="Times New Roman Cyr" w:cs="Times New Roman Cyr" w:ascii="Times New Roman Cyr" w:hAnsi="Times New Roman Cyr"/>
                <w:sz w:val="14"/>
                <w:szCs w:val="14"/>
              </w:rPr>
              <w:t>ры</w:t>
            </w:r>
            <w:r>
              <w:rPr>
                <w:sz w:val="14"/>
                <w:szCs w:val="14"/>
                <w:lang w:val="en-US"/>
              </w:rPr>
              <w:t>)</w:t>
            </w:r>
            <w:r>
              <w:rPr>
                <w:rFonts w:eastAsia="Times New Roman Cyr" w:cs="Times New Roman Cyr" w:ascii="Times New Roman Cyr" w:hAnsi="Times New Roman Cyr"/>
                <w:sz w:val="14"/>
                <w:szCs w:val="14"/>
              </w:rPr>
              <w:t xml:space="preserve"> - межд</w:t>
            </w:r>
            <w:r>
              <w:rPr>
                <w:sz w:val="14"/>
                <w:szCs w:val="14"/>
              </w:rPr>
              <w:t>.</w:t>
            </w:r>
            <w:r>
              <w:rPr>
                <w:rFonts w:eastAsia="Times New Roman Cyr" w:cs="Times New Roman Cyr" w:ascii="Times New Roman Cyr" w:hAnsi="Times New Roman Cyr"/>
                <w:sz w:val="14"/>
                <w:szCs w:val="14"/>
              </w:rPr>
              <w:t xml:space="preserve"> межправит</w:t>
            </w:r>
            <w:r>
              <w:rPr>
                <w:sz w:val="14"/>
                <w:szCs w:val="14"/>
              </w:rPr>
              <w:t>.</w:t>
            </w:r>
            <w:r>
              <w:rPr>
                <w:rFonts w:eastAsia="Times New Roman Cyr" w:cs="Times New Roman Cyr" w:ascii="Times New Roman Cyr" w:hAnsi="Times New Roman Cyr"/>
                <w:sz w:val="14"/>
                <w:szCs w:val="14"/>
              </w:rPr>
              <w:t xml:space="preserve"> орг</w:t>
            </w:r>
            <w:r>
              <w:rPr>
                <w:sz w:val="14"/>
                <w:szCs w:val="14"/>
              </w:rPr>
              <w:t>-</w:t>
            </w:r>
            <w:r>
              <w:rPr>
                <w:rFonts w:eastAsia="Times New Roman Cyr" w:cs="Times New Roman Cyr" w:ascii="Times New Roman Cyr" w:hAnsi="Times New Roman Cyr"/>
                <w:sz w:val="14"/>
                <w:szCs w:val="14"/>
              </w:rPr>
              <w:t>ция; специализ</w:t>
            </w:r>
            <w:r>
              <w:rPr>
                <w:sz w:val="14"/>
                <w:szCs w:val="14"/>
              </w:rPr>
              <w:t>.</w:t>
            </w:r>
            <w:r>
              <w:rPr>
                <w:rFonts w:eastAsia="Times New Roman Cyr" w:cs="Times New Roman Cyr" w:ascii="Times New Roman Cyr" w:hAnsi="Times New Roman Cyr"/>
                <w:sz w:val="14"/>
                <w:szCs w:val="14"/>
              </w:rPr>
              <w:t xml:space="preserve"> учреж</w:t>
            </w:r>
            <w:r>
              <w:rPr>
                <w:sz w:val="14"/>
                <w:szCs w:val="14"/>
              </w:rPr>
              <w:t>-</w:t>
            </w:r>
            <w:r>
              <w:rPr>
                <w:rFonts w:eastAsia="Times New Roman Cyr" w:cs="Times New Roman Cyr" w:ascii="Times New Roman Cyr" w:hAnsi="Times New Roman Cyr"/>
                <w:sz w:val="14"/>
                <w:szCs w:val="14"/>
              </w:rPr>
              <w:t>ие ООН. Устав ЮНЕСКО, утверж</w:t>
            </w:r>
            <w:r>
              <w:rPr>
                <w:sz w:val="14"/>
                <w:szCs w:val="14"/>
              </w:rPr>
              <w:t>-</w:t>
            </w:r>
            <w:r>
              <w:rPr>
                <w:rFonts w:eastAsia="Times New Roman Cyr" w:cs="Times New Roman Cyr" w:ascii="Times New Roman Cyr" w:hAnsi="Times New Roman Cyr"/>
                <w:sz w:val="14"/>
                <w:szCs w:val="14"/>
              </w:rPr>
              <w:t>ный на Учредит</w:t>
            </w:r>
            <w:r>
              <w:rPr>
                <w:sz w:val="14"/>
                <w:szCs w:val="14"/>
              </w:rPr>
              <w:t>.</w:t>
            </w:r>
            <w:r>
              <w:rPr>
                <w:rFonts w:eastAsia="Times New Roman Cyr" w:cs="Times New Roman Cyr" w:ascii="Times New Roman Cyr" w:hAnsi="Times New Roman Cyr"/>
                <w:sz w:val="14"/>
                <w:szCs w:val="14"/>
              </w:rPr>
              <w:t xml:space="preserve"> конф</w:t>
            </w:r>
            <w:r>
              <w:rPr>
                <w:sz w:val="14"/>
                <w:szCs w:val="14"/>
              </w:rPr>
              <w:t>-</w:t>
            </w:r>
            <w:r>
              <w:rPr>
                <w:rFonts w:eastAsia="Times New Roman Cyr" w:cs="Times New Roman Cyr" w:ascii="Times New Roman Cyr" w:hAnsi="Times New Roman Cyr"/>
                <w:sz w:val="14"/>
                <w:szCs w:val="14"/>
              </w:rPr>
              <w:t>ции предст</w:t>
            </w:r>
            <w:r>
              <w:rPr>
                <w:sz w:val="14"/>
                <w:szCs w:val="14"/>
              </w:rPr>
              <w:t>-</w:t>
            </w:r>
            <w:r>
              <w:rPr>
                <w:rFonts w:eastAsia="Times New Roman Cyr" w:cs="Times New Roman Cyr" w:ascii="Times New Roman Cyr" w:hAnsi="Times New Roman Cyr"/>
                <w:sz w:val="14"/>
                <w:szCs w:val="14"/>
              </w:rPr>
              <w:t>лей 44 стран в Лондоне в ноябре 1945 г., вступил в силу 4 нояб</w:t>
            </w:r>
            <w:r>
              <w:rPr>
                <w:sz w:val="14"/>
                <w:szCs w:val="14"/>
              </w:rPr>
              <w:t>.</w:t>
            </w:r>
            <w:r>
              <w:rPr>
                <w:rFonts w:eastAsia="Times New Roman Cyr" w:cs="Times New Roman Cyr" w:ascii="Times New Roman Cyr" w:hAnsi="Times New Roman Cyr"/>
                <w:sz w:val="14"/>
                <w:szCs w:val="14"/>
              </w:rPr>
              <w:t xml:space="preserve"> 1946 г. С дек</w:t>
            </w:r>
            <w:r>
              <w:rPr>
                <w:sz w:val="14"/>
                <w:szCs w:val="14"/>
              </w:rPr>
              <w:t>.</w:t>
            </w:r>
            <w:r>
              <w:rPr>
                <w:rFonts w:eastAsia="Times New Roman Cyr" w:cs="Times New Roman Cyr" w:ascii="Times New Roman Cyr" w:hAnsi="Times New Roman Cyr"/>
                <w:sz w:val="14"/>
                <w:szCs w:val="14"/>
              </w:rPr>
              <w:t xml:space="preserve"> 1946 г. ЮНЕСКО - специализ</w:t>
            </w:r>
            <w:r>
              <w:rPr>
                <w:sz w:val="14"/>
                <w:szCs w:val="14"/>
              </w:rPr>
              <w:t xml:space="preserve">. </w:t>
            </w:r>
            <w:r>
              <w:rPr>
                <w:rFonts w:eastAsia="Times New Roman Cyr" w:cs="Times New Roman Cyr" w:ascii="Times New Roman Cyr" w:hAnsi="Times New Roman Cyr"/>
                <w:sz w:val="14"/>
                <w:szCs w:val="14"/>
              </w:rPr>
              <w:t xml:space="preserve"> учреж</w:t>
            </w:r>
            <w:r>
              <w:rPr>
                <w:sz w:val="14"/>
                <w:szCs w:val="14"/>
              </w:rPr>
              <w:t>-</w:t>
            </w:r>
            <w:r>
              <w:rPr>
                <w:rFonts w:eastAsia="Times New Roman Cyr" w:cs="Times New Roman Cyr" w:ascii="Times New Roman Cyr" w:hAnsi="Times New Roman Cyr"/>
                <w:sz w:val="14"/>
                <w:szCs w:val="14"/>
              </w:rPr>
              <w:t>ие ООН. В наст</w:t>
            </w:r>
            <w:r>
              <w:rPr>
                <w:sz w:val="14"/>
                <w:szCs w:val="14"/>
              </w:rPr>
              <w:t>.</w:t>
            </w:r>
            <w:r>
              <w:rPr>
                <w:rFonts w:eastAsia="Times New Roman Cyr" w:cs="Times New Roman Cyr" w:ascii="Times New Roman Cyr" w:hAnsi="Times New Roman Cyr"/>
                <w:sz w:val="14"/>
                <w:szCs w:val="14"/>
              </w:rPr>
              <w:t xml:space="preserve"> время в составе ЮНЕСКО 161 государство. СССР - член ЮНЕСКО с 1954 г. Штаб-квартира ЮНЕСКО находится в Париже.</w:t>
            </w:r>
            <w:r>
              <w:rPr>
                <w:sz w:val="14"/>
                <w:szCs w:val="14"/>
              </w:rPr>
              <w:t xml:space="preserve"> </w:t>
            </w:r>
            <w:r>
              <w:rPr>
                <w:rFonts w:eastAsia="Times New Roman Cyr" w:cs="Times New Roman Cyr" w:ascii="Times New Roman Cyr" w:hAnsi="Times New Roman Cyr"/>
                <w:sz w:val="14"/>
                <w:szCs w:val="14"/>
              </w:rPr>
              <w:t>Целями ЮНЕСКО, согласно ст. 1-й её Устава, явл</w:t>
            </w:r>
            <w:r>
              <w:rPr>
                <w:sz w:val="14"/>
                <w:szCs w:val="14"/>
              </w:rPr>
              <w:t>-</w:t>
            </w:r>
            <w:r>
              <w:rPr>
                <w:rFonts w:eastAsia="Times New Roman Cyr" w:cs="Times New Roman Cyr" w:ascii="Times New Roman Cyr" w:hAnsi="Times New Roman Cyr"/>
                <w:sz w:val="14"/>
                <w:szCs w:val="14"/>
              </w:rPr>
              <w:t>ся: сод</w:t>
            </w:r>
            <w:r>
              <w:rPr>
                <w:sz w:val="14"/>
                <w:szCs w:val="14"/>
              </w:rPr>
              <w:t>-</w:t>
            </w:r>
            <w:r>
              <w:rPr>
                <w:rFonts w:eastAsia="Times New Roman Cyr" w:cs="Times New Roman Cyr" w:ascii="Times New Roman Cyr" w:hAnsi="Times New Roman Cyr"/>
                <w:sz w:val="14"/>
                <w:szCs w:val="14"/>
              </w:rPr>
              <w:t>вие миру и межд</w:t>
            </w:r>
            <w:r>
              <w:rPr>
                <w:sz w:val="14"/>
                <w:szCs w:val="14"/>
              </w:rPr>
              <w:t>.</w:t>
            </w:r>
            <w:r>
              <w:rPr>
                <w:rFonts w:eastAsia="Times New Roman Cyr" w:cs="Times New Roman Cyr" w:ascii="Times New Roman Cyr" w:hAnsi="Times New Roman Cyr"/>
                <w:sz w:val="14"/>
                <w:szCs w:val="14"/>
              </w:rPr>
              <w:t xml:space="preserve"> безоп</w:t>
            </w:r>
            <w:r>
              <w:rPr>
                <w:sz w:val="14"/>
                <w:szCs w:val="14"/>
              </w:rPr>
              <w:t>-</w:t>
            </w:r>
            <w:r>
              <w:rPr>
                <w:rFonts w:eastAsia="Times New Roman Cyr" w:cs="Times New Roman Cyr" w:ascii="Times New Roman Cyr" w:hAnsi="Times New Roman Cyr"/>
                <w:sz w:val="14"/>
                <w:szCs w:val="14"/>
              </w:rPr>
              <w:t>ти путём развития сотруд</w:t>
            </w:r>
            <w:r>
              <w:rPr>
                <w:sz w:val="14"/>
                <w:szCs w:val="14"/>
              </w:rPr>
              <w:t>-</w:t>
            </w:r>
            <w:r>
              <w:rPr>
                <w:rFonts w:eastAsia="Times New Roman Cyr" w:cs="Times New Roman Cyr" w:ascii="Times New Roman Cyr" w:hAnsi="Times New Roman Cyr"/>
                <w:sz w:val="14"/>
                <w:szCs w:val="14"/>
              </w:rPr>
              <w:t>ва м</w:t>
            </w:r>
            <w:r>
              <w:rPr>
                <w:sz w:val="14"/>
                <w:szCs w:val="14"/>
              </w:rPr>
              <w:t>/</w:t>
            </w:r>
            <w:r>
              <w:rPr>
                <w:rFonts w:eastAsia="Times New Roman Cyr" w:cs="Times New Roman Cyr" w:ascii="Times New Roman Cyr" w:hAnsi="Times New Roman Cyr"/>
                <w:sz w:val="14"/>
                <w:szCs w:val="14"/>
              </w:rPr>
              <w:t>у гос</w:t>
            </w:r>
            <w:r>
              <w:rPr>
                <w:sz w:val="14"/>
                <w:szCs w:val="14"/>
              </w:rPr>
              <w:t>-</w:t>
            </w:r>
            <w:r>
              <w:rPr>
                <w:rFonts w:eastAsia="Times New Roman Cyr" w:cs="Times New Roman Cyr" w:ascii="Times New Roman Cyr" w:hAnsi="Times New Roman Cyr"/>
                <w:sz w:val="14"/>
                <w:szCs w:val="14"/>
              </w:rPr>
              <w:t>вами в обл</w:t>
            </w:r>
            <w:r>
              <w:rPr>
                <w:sz w:val="14"/>
                <w:szCs w:val="14"/>
              </w:rPr>
              <w:t>-</w:t>
            </w:r>
            <w:r>
              <w:rPr>
                <w:rFonts w:eastAsia="Times New Roman Cyr" w:cs="Times New Roman Cyr" w:ascii="Times New Roman Cyr" w:hAnsi="Times New Roman Cyr"/>
                <w:sz w:val="14"/>
                <w:szCs w:val="14"/>
              </w:rPr>
              <w:t>ти образ</w:t>
            </w:r>
            <w:r>
              <w:rPr>
                <w:sz w:val="14"/>
                <w:szCs w:val="14"/>
              </w:rPr>
              <w:t>-</w:t>
            </w:r>
            <w:r>
              <w:rPr>
                <w:rFonts w:eastAsia="Times New Roman Cyr" w:cs="Times New Roman Cyr" w:ascii="Times New Roman Cyr" w:hAnsi="Times New Roman Cyr"/>
                <w:sz w:val="14"/>
                <w:szCs w:val="14"/>
              </w:rPr>
              <w:t>ия, науки и к</w:t>
            </w:r>
            <w:r>
              <w:rPr>
                <w:sz w:val="14"/>
                <w:szCs w:val="14"/>
              </w:rPr>
              <w:t>-</w:t>
            </w:r>
            <w:r>
              <w:rPr>
                <w:rFonts w:eastAsia="Times New Roman Cyr" w:cs="Times New Roman Cyr" w:ascii="Times New Roman Cyr" w:hAnsi="Times New Roman Cyr"/>
                <w:sz w:val="14"/>
                <w:szCs w:val="14"/>
              </w:rPr>
              <w:t>ры; обеспеч</w:t>
            </w:r>
            <w:r>
              <w:rPr>
                <w:sz w:val="14"/>
                <w:szCs w:val="14"/>
              </w:rPr>
              <w:t>-</w:t>
            </w:r>
            <w:r>
              <w:rPr>
                <w:rFonts w:eastAsia="Times New Roman Cyr" w:cs="Times New Roman Cyr" w:ascii="Times New Roman Cyr" w:hAnsi="Times New Roman Cyr"/>
                <w:sz w:val="14"/>
                <w:szCs w:val="14"/>
              </w:rPr>
              <w:t>ие всеобщ</w:t>
            </w:r>
            <w:r>
              <w:rPr>
                <w:sz w:val="14"/>
                <w:szCs w:val="14"/>
              </w:rPr>
              <w:t>.</w:t>
            </w:r>
            <w:r>
              <w:rPr>
                <w:rFonts w:eastAsia="Times New Roman Cyr" w:cs="Times New Roman Cyr" w:ascii="Times New Roman Cyr" w:hAnsi="Times New Roman Cyr"/>
                <w:sz w:val="14"/>
                <w:szCs w:val="14"/>
              </w:rPr>
              <w:t xml:space="preserve"> уважения основ</w:t>
            </w:r>
            <w:r>
              <w:rPr>
                <w:sz w:val="14"/>
                <w:szCs w:val="14"/>
              </w:rPr>
              <w:t>.</w:t>
            </w:r>
            <w:r>
              <w:rPr>
                <w:rFonts w:eastAsia="Times New Roman Cyr" w:cs="Times New Roman Cyr" w:ascii="Times New Roman Cyr" w:hAnsi="Times New Roman Cyr"/>
                <w:sz w:val="14"/>
                <w:szCs w:val="14"/>
              </w:rPr>
              <w:t xml:space="preserve"> прав и свобод ч</w:t>
            </w:r>
            <w:r>
              <w:rPr>
                <w:sz w:val="14"/>
                <w:szCs w:val="14"/>
              </w:rPr>
              <w:t>-</w:t>
            </w:r>
            <w:r>
              <w:rPr>
                <w:rFonts w:eastAsia="Times New Roman Cyr" w:cs="Times New Roman Cyr" w:ascii="Times New Roman Cyr" w:hAnsi="Times New Roman Cyr"/>
                <w:sz w:val="14"/>
                <w:szCs w:val="14"/>
              </w:rPr>
              <w:t>ка без различия расы, пола, языка или религии; распрос</w:t>
            </w:r>
            <w:r>
              <w:rPr>
                <w:sz w:val="14"/>
                <w:szCs w:val="14"/>
              </w:rPr>
              <w:t>-</w:t>
            </w:r>
            <w:r>
              <w:rPr>
                <w:rFonts w:eastAsia="Times New Roman Cyr" w:cs="Times New Roman Cyr" w:ascii="Times New Roman Cyr" w:hAnsi="Times New Roman Cyr"/>
                <w:sz w:val="14"/>
                <w:szCs w:val="14"/>
              </w:rPr>
              <w:t>ие культур</w:t>
            </w:r>
            <w:r>
              <w:rPr>
                <w:sz w:val="14"/>
                <w:szCs w:val="14"/>
              </w:rPr>
              <w:t>.</w:t>
            </w:r>
            <w:r>
              <w:rPr>
                <w:rFonts w:eastAsia="Times New Roman Cyr" w:cs="Times New Roman Cyr" w:ascii="Times New Roman Cyr" w:hAnsi="Times New Roman Cyr"/>
                <w:sz w:val="14"/>
                <w:szCs w:val="14"/>
              </w:rPr>
              <w:t xml:space="preserve"> и научно-техн</w:t>
            </w:r>
            <w:r>
              <w:rPr>
                <w:sz w:val="14"/>
                <w:szCs w:val="14"/>
              </w:rPr>
              <w:t>.</w:t>
            </w:r>
            <w:r>
              <w:rPr>
                <w:rFonts w:eastAsia="Times New Roman Cyr" w:cs="Times New Roman Cyr" w:ascii="Times New Roman Cyr" w:hAnsi="Times New Roman Cyr"/>
                <w:sz w:val="14"/>
                <w:szCs w:val="14"/>
              </w:rPr>
              <w:t xml:space="preserve"> инф</w:t>
            </w:r>
            <w:r>
              <w:rPr>
                <w:sz w:val="14"/>
                <w:szCs w:val="14"/>
              </w:rPr>
              <w:t>-</w:t>
            </w:r>
            <w:r>
              <w:rPr>
                <w:rFonts w:eastAsia="Times New Roman Cyr" w:cs="Times New Roman Cyr" w:ascii="Times New Roman Cyr" w:hAnsi="Times New Roman Cyr"/>
                <w:sz w:val="14"/>
                <w:szCs w:val="14"/>
              </w:rPr>
              <w:t>ции; защита нац</w:t>
            </w:r>
            <w:r>
              <w:rPr>
                <w:sz w:val="14"/>
                <w:szCs w:val="14"/>
              </w:rPr>
              <w:t>.</w:t>
            </w:r>
            <w:r>
              <w:rPr>
                <w:rFonts w:eastAsia="Times New Roman Cyr" w:cs="Times New Roman Cyr" w:ascii="Times New Roman Cyr" w:hAnsi="Times New Roman Cyr"/>
                <w:sz w:val="14"/>
                <w:szCs w:val="14"/>
              </w:rPr>
              <w:t xml:space="preserve"> к</w:t>
            </w:r>
            <w:r>
              <w:rPr>
                <w:sz w:val="14"/>
                <w:szCs w:val="14"/>
              </w:rPr>
              <w:t>-</w:t>
            </w:r>
            <w:r>
              <w:rPr>
                <w:rFonts w:eastAsia="Times New Roman Cyr" w:cs="Times New Roman Cyr" w:ascii="Times New Roman Cyr" w:hAnsi="Times New Roman Cyr"/>
                <w:sz w:val="14"/>
                <w:szCs w:val="14"/>
              </w:rPr>
              <w:t>р и др. Деят</w:t>
            </w:r>
            <w:r>
              <w:rPr>
                <w:sz w:val="14"/>
                <w:szCs w:val="14"/>
              </w:rPr>
              <w:t>-</w:t>
            </w:r>
            <w:r>
              <w:rPr>
                <w:rFonts w:eastAsia="Times New Roman Cyr" w:cs="Times New Roman Cyr" w:ascii="Times New Roman Cyr" w:hAnsi="Times New Roman Cyr"/>
                <w:sz w:val="14"/>
                <w:szCs w:val="14"/>
              </w:rPr>
              <w:t xml:space="preserve">ть ЮНЕСКО охватывает широкий круг </w:t>
            </w:r>
            <w:r>
              <w:rPr>
                <w:sz w:val="14"/>
                <w:szCs w:val="14"/>
              </w:rPr>
              <w:t>?-</w:t>
            </w:r>
            <w:r>
              <w:rPr>
                <w:rFonts w:eastAsia="Times New Roman Cyr" w:cs="Times New Roman Cyr" w:ascii="Times New Roman Cyr" w:hAnsi="Times New Roman Cyr"/>
                <w:sz w:val="14"/>
                <w:szCs w:val="14"/>
              </w:rPr>
              <w:t>ов: ликв</w:t>
            </w:r>
            <w:r>
              <w:rPr>
                <w:sz w:val="14"/>
                <w:szCs w:val="14"/>
              </w:rPr>
              <w:t>-</w:t>
            </w:r>
            <w:r>
              <w:rPr>
                <w:rFonts w:eastAsia="Times New Roman Cyr" w:cs="Times New Roman Cyr" w:ascii="Times New Roman Cyr" w:hAnsi="Times New Roman Cyr"/>
                <w:sz w:val="14"/>
                <w:szCs w:val="14"/>
              </w:rPr>
              <w:t>ция неграмот</w:t>
            </w:r>
            <w:r>
              <w:rPr>
                <w:sz w:val="14"/>
                <w:szCs w:val="14"/>
              </w:rPr>
              <w:t>-</w:t>
            </w:r>
            <w:r>
              <w:rPr>
                <w:rFonts w:eastAsia="Times New Roman Cyr" w:cs="Times New Roman Cyr" w:ascii="Times New Roman Cyr" w:hAnsi="Times New Roman Cyr"/>
                <w:sz w:val="14"/>
                <w:szCs w:val="14"/>
              </w:rPr>
              <w:t>ти и борьба с дискрим</w:t>
            </w:r>
            <w:r>
              <w:rPr>
                <w:sz w:val="14"/>
                <w:szCs w:val="14"/>
              </w:rPr>
              <w:t>-</w:t>
            </w:r>
            <w:r>
              <w:rPr>
                <w:rFonts w:eastAsia="Times New Roman Cyr" w:cs="Times New Roman Cyr" w:ascii="Times New Roman Cyr" w:hAnsi="Times New Roman Cyr"/>
                <w:sz w:val="14"/>
                <w:szCs w:val="14"/>
              </w:rPr>
              <w:t>цией в обл</w:t>
            </w:r>
            <w:r>
              <w:rPr>
                <w:sz w:val="14"/>
                <w:szCs w:val="14"/>
              </w:rPr>
              <w:t>-</w:t>
            </w:r>
            <w:r>
              <w:rPr>
                <w:rFonts w:eastAsia="Times New Roman Cyr" w:cs="Times New Roman Cyr" w:ascii="Times New Roman Cyr" w:hAnsi="Times New Roman Cyr"/>
                <w:sz w:val="14"/>
                <w:szCs w:val="14"/>
              </w:rPr>
              <w:t>ти образ</w:t>
            </w:r>
            <w:r>
              <w:rPr>
                <w:sz w:val="14"/>
                <w:szCs w:val="14"/>
              </w:rPr>
              <w:t>-</w:t>
            </w:r>
            <w:r>
              <w:rPr>
                <w:rFonts w:eastAsia="Times New Roman Cyr" w:cs="Times New Roman Cyr" w:ascii="Times New Roman Cyr" w:hAnsi="Times New Roman Cyr"/>
                <w:sz w:val="14"/>
                <w:szCs w:val="14"/>
              </w:rPr>
              <w:t>ия; воспит</w:t>
            </w:r>
            <w:r>
              <w:rPr>
                <w:sz w:val="14"/>
                <w:szCs w:val="14"/>
              </w:rPr>
              <w:t>-</w:t>
            </w:r>
            <w:r>
              <w:rPr>
                <w:rFonts w:eastAsia="Times New Roman Cyr" w:cs="Times New Roman Cyr" w:ascii="Times New Roman Cyr" w:hAnsi="Times New Roman Cyr"/>
                <w:sz w:val="14"/>
                <w:szCs w:val="14"/>
              </w:rPr>
              <w:t>ие молодёжи в духе мира и межд</w:t>
            </w:r>
            <w:r>
              <w:rPr>
                <w:sz w:val="14"/>
                <w:szCs w:val="14"/>
              </w:rPr>
              <w:t>.</w:t>
            </w:r>
            <w:r>
              <w:rPr>
                <w:rFonts w:eastAsia="Times New Roman Cyr" w:cs="Times New Roman Cyr" w:ascii="Times New Roman Cyr" w:hAnsi="Times New Roman Cyr"/>
                <w:sz w:val="14"/>
                <w:szCs w:val="14"/>
              </w:rPr>
              <w:t xml:space="preserve"> взаимопон</w:t>
            </w:r>
            <w:r>
              <w:rPr>
                <w:sz w:val="14"/>
                <w:szCs w:val="14"/>
              </w:rPr>
              <w:t>-</w:t>
            </w:r>
            <w:r>
              <w:rPr>
                <w:rFonts w:eastAsia="Times New Roman Cyr" w:cs="Times New Roman Cyr" w:ascii="Times New Roman Cyr" w:hAnsi="Times New Roman Cyr"/>
                <w:sz w:val="14"/>
                <w:szCs w:val="14"/>
              </w:rPr>
              <w:t>ия; сод</w:t>
            </w:r>
            <w:r>
              <w:rPr>
                <w:sz w:val="14"/>
                <w:szCs w:val="14"/>
              </w:rPr>
              <w:t>-</w:t>
            </w:r>
            <w:r>
              <w:rPr>
                <w:rFonts w:eastAsia="Times New Roman Cyr" w:cs="Times New Roman Cyr" w:ascii="Times New Roman Cyr" w:hAnsi="Times New Roman Cyr"/>
                <w:sz w:val="14"/>
                <w:szCs w:val="14"/>
              </w:rPr>
              <w:t>вие в подготовке нац</w:t>
            </w:r>
            <w:r>
              <w:rPr>
                <w:sz w:val="14"/>
                <w:szCs w:val="14"/>
              </w:rPr>
              <w:t>.</w:t>
            </w:r>
            <w:r>
              <w:rPr>
                <w:rFonts w:eastAsia="Times New Roman Cyr" w:cs="Times New Roman Cyr" w:ascii="Times New Roman Cyr" w:hAnsi="Times New Roman Cyr"/>
                <w:sz w:val="14"/>
                <w:szCs w:val="14"/>
              </w:rPr>
              <w:t xml:space="preserve"> кадров; изуч</w:t>
            </w:r>
            <w:r>
              <w:rPr>
                <w:sz w:val="14"/>
                <w:szCs w:val="14"/>
              </w:rPr>
              <w:t>-</w:t>
            </w:r>
            <w:r>
              <w:rPr>
                <w:rFonts w:eastAsia="Times New Roman Cyr" w:cs="Times New Roman Cyr" w:ascii="Times New Roman Cyr" w:hAnsi="Times New Roman Cyr"/>
                <w:sz w:val="14"/>
                <w:szCs w:val="14"/>
              </w:rPr>
              <w:t>ие нац</w:t>
            </w:r>
            <w:r>
              <w:rPr>
                <w:sz w:val="14"/>
                <w:szCs w:val="14"/>
              </w:rPr>
              <w:t>.</w:t>
            </w:r>
            <w:r>
              <w:rPr>
                <w:rFonts w:eastAsia="Times New Roman Cyr" w:cs="Times New Roman Cyr" w:ascii="Times New Roman Cyr" w:hAnsi="Times New Roman Cyr"/>
                <w:sz w:val="14"/>
                <w:szCs w:val="14"/>
              </w:rPr>
              <w:t xml:space="preserve"> к</w:t>
            </w:r>
            <w:r>
              <w:rPr>
                <w:sz w:val="14"/>
                <w:szCs w:val="14"/>
              </w:rPr>
              <w:t>-</w:t>
            </w:r>
            <w:r>
              <w:rPr>
                <w:rFonts w:eastAsia="Times New Roman Cyr" w:cs="Times New Roman Cyr" w:ascii="Times New Roman Cyr" w:hAnsi="Times New Roman Cyr"/>
                <w:sz w:val="14"/>
                <w:szCs w:val="14"/>
              </w:rPr>
              <w:t>р; проблемы океанографии, биосферы, геологии, соц</w:t>
            </w:r>
            <w:r>
              <w:rPr>
                <w:sz w:val="14"/>
                <w:szCs w:val="14"/>
              </w:rPr>
              <w:t>.</w:t>
            </w:r>
            <w:r>
              <w:rPr>
                <w:rFonts w:eastAsia="Times New Roman Cyr" w:cs="Times New Roman Cyr" w:ascii="Times New Roman Cyr" w:hAnsi="Times New Roman Cyr"/>
                <w:sz w:val="14"/>
                <w:szCs w:val="14"/>
              </w:rPr>
              <w:t xml:space="preserve"> наук, инф</w:t>
            </w:r>
            <w:r>
              <w:rPr>
                <w:sz w:val="14"/>
                <w:szCs w:val="14"/>
              </w:rPr>
              <w:t>-</w:t>
            </w:r>
            <w:r>
              <w:rPr>
                <w:rFonts w:eastAsia="Times New Roman Cyr" w:cs="Times New Roman Cyr" w:ascii="Times New Roman Cyr" w:hAnsi="Times New Roman Cyr"/>
                <w:sz w:val="14"/>
                <w:szCs w:val="14"/>
              </w:rPr>
              <w:t>ции и др. В 60-начале 70-х гг. ЮНЕСКО приняла ряд реш</w:t>
            </w:r>
            <w:r>
              <w:rPr>
                <w:sz w:val="14"/>
                <w:szCs w:val="14"/>
              </w:rPr>
              <w:t>-</w:t>
            </w:r>
            <w:r>
              <w:rPr>
                <w:rFonts w:eastAsia="Times New Roman Cyr" w:cs="Times New Roman Cyr" w:ascii="Times New Roman Cyr" w:hAnsi="Times New Roman Cyr"/>
                <w:sz w:val="14"/>
                <w:szCs w:val="14"/>
              </w:rPr>
              <w:t>ий, направ</w:t>
            </w:r>
            <w:r>
              <w:rPr>
                <w:sz w:val="14"/>
                <w:szCs w:val="14"/>
              </w:rPr>
              <w:t>-</w:t>
            </w:r>
            <w:r>
              <w:rPr>
                <w:rFonts w:eastAsia="Times New Roman Cyr" w:cs="Times New Roman Cyr" w:ascii="Times New Roman Cyr" w:hAnsi="Times New Roman Cyr"/>
                <w:sz w:val="14"/>
                <w:szCs w:val="14"/>
              </w:rPr>
              <w:t>ных на активизацию её роли в борьбе за мир, против расизма и колон</w:t>
            </w:r>
            <w:r>
              <w:rPr>
                <w:sz w:val="14"/>
                <w:szCs w:val="14"/>
              </w:rPr>
              <w:t>-</w:t>
            </w:r>
            <w:r>
              <w:rPr>
                <w:rFonts w:eastAsia="Times New Roman Cyr" w:cs="Times New Roman Cyr" w:ascii="Times New Roman Cyr" w:hAnsi="Times New Roman Cyr"/>
                <w:sz w:val="14"/>
                <w:szCs w:val="14"/>
              </w:rPr>
              <w:t>зма. Одним из позитив</w:t>
            </w:r>
            <w:r>
              <w:rPr>
                <w:sz w:val="14"/>
                <w:szCs w:val="14"/>
              </w:rPr>
              <w:t>.</w:t>
            </w:r>
            <w:r>
              <w:rPr>
                <w:rFonts w:eastAsia="Times New Roman Cyr" w:cs="Times New Roman Cyr" w:ascii="Times New Roman Cyr" w:hAnsi="Times New Roman Cyr"/>
                <w:sz w:val="14"/>
                <w:szCs w:val="14"/>
              </w:rPr>
              <w:t xml:space="preserve"> и конкрет</w:t>
            </w:r>
            <w:r>
              <w:rPr>
                <w:sz w:val="14"/>
                <w:szCs w:val="14"/>
              </w:rPr>
              <w:t>.</w:t>
            </w:r>
            <w:r>
              <w:rPr>
                <w:rFonts w:eastAsia="Times New Roman Cyr" w:cs="Times New Roman Cyr" w:ascii="Times New Roman Cyr" w:hAnsi="Times New Roman Cyr"/>
                <w:sz w:val="14"/>
                <w:szCs w:val="14"/>
              </w:rPr>
              <w:t xml:space="preserve"> рез</w:t>
            </w:r>
            <w:r>
              <w:rPr>
                <w:sz w:val="14"/>
                <w:szCs w:val="14"/>
              </w:rPr>
              <w:t>-</w:t>
            </w:r>
            <w:r>
              <w:rPr>
                <w:rFonts w:eastAsia="Times New Roman Cyr" w:cs="Times New Roman Cyr" w:ascii="Times New Roman Cyr" w:hAnsi="Times New Roman Cyr"/>
                <w:sz w:val="14"/>
                <w:szCs w:val="14"/>
              </w:rPr>
              <w:t>тов деят</w:t>
            </w:r>
            <w:r>
              <w:rPr>
                <w:sz w:val="14"/>
                <w:szCs w:val="14"/>
              </w:rPr>
              <w:t>-</w:t>
            </w:r>
            <w:r>
              <w:rPr>
                <w:rFonts w:eastAsia="Times New Roman Cyr" w:cs="Times New Roman Cyr" w:ascii="Times New Roman Cyr" w:hAnsi="Times New Roman Cyr"/>
                <w:sz w:val="14"/>
                <w:szCs w:val="14"/>
              </w:rPr>
              <w:t>ти ЮНЕСКО по обобщ</w:t>
            </w:r>
            <w:r>
              <w:rPr>
                <w:sz w:val="14"/>
                <w:szCs w:val="14"/>
              </w:rPr>
              <w:t>-</w:t>
            </w:r>
            <w:r>
              <w:rPr>
                <w:rFonts w:eastAsia="Times New Roman Cyr" w:cs="Times New Roman Cyr" w:ascii="Times New Roman Cyr" w:hAnsi="Times New Roman Cyr"/>
                <w:sz w:val="14"/>
                <w:szCs w:val="14"/>
              </w:rPr>
              <w:t>ию и распрос</w:t>
            </w:r>
            <w:r>
              <w:rPr>
                <w:sz w:val="14"/>
                <w:szCs w:val="14"/>
              </w:rPr>
              <w:t>-</w:t>
            </w:r>
            <w:r>
              <w:rPr>
                <w:rFonts w:eastAsia="Times New Roman Cyr" w:cs="Times New Roman Cyr" w:ascii="Times New Roman Cyr" w:hAnsi="Times New Roman Cyr"/>
                <w:sz w:val="14"/>
                <w:szCs w:val="14"/>
              </w:rPr>
              <w:t>ию позитив</w:t>
            </w:r>
            <w:r>
              <w:rPr>
                <w:sz w:val="14"/>
                <w:szCs w:val="14"/>
              </w:rPr>
              <w:t>.</w:t>
            </w:r>
            <w:r>
              <w:rPr>
                <w:rFonts w:eastAsia="Times New Roman Cyr" w:cs="Times New Roman Cyr" w:ascii="Times New Roman Cyr" w:hAnsi="Times New Roman Cyr"/>
                <w:sz w:val="14"/>
                <w:szCs w:val="14"/>
              </w:rPr>
              <w:t xml:space="preserve"> нац</w:t>
            </w:r>
            <w:r>
              <w:rPr>
                <w:sz w:val="14"/>
                <w:szCs w:val="14"/>
              </w:rPr>
              <w:t>.</w:t>
            </w:r>
            <w:r>
              <w:rPr>
                <w:rFonts w:eastAsia="Times New Roman Cyr" w:cs="Times New Roman Cyr" w:ascii="Times New Roman Cyr" w:hAnsi="Times New Roman Cyr"/>
                <w:sz w:val="14"/>
                <w:szCs w:val="14"/>
              </w:rPr>
              <w:t xml:space="preserve"> и межд</w:t>
            </w:r>
            <w:r>
              <w:rPr>
                <w:sz w:val="14"/>
                <w:szCs w:val="14"/>
              </w:rPr>
              <w:t>.</w:t>
            </w:r>
            <w:r>
              <w:rPr>
                <w:rFonts w:eastAsia="Times New Roman Cyr" w:cs="Times New Roman Cyr" w:ascii="Times New Roman Cyr" w:hAnsi="Times New Roman Cyr"/>
                <w:sz w:val="14"/>
                <w:szCs w:val="14"/>
              </w:rPr>
              <w:t xml:space="preserve"> опыта в обл</w:t>
            </w:r>
            <w:r>
              <w:rPr>
                <w:sz w:val="14"/>
                <w:szCs w:val="14"/>
              </w:rPr>
              <w:t>-</w:t>
            </w:r>
            <w:r>
              <w:rPr>
                <w:rFonts w:eastAsia="Times New Roman Cyr" w:cs="Times New Roman Cyr" w:ascii="Times New Roman Cyr" w:hAnsi="Times New Roman Cyr"/>
                <w:sz w:val="14"/>
                <w:szCs w:val="14"/>
              </w:rPr>
              <w:t>ях её комп</w:t>
            </w:r>
            <w:r>
              <w:rPr>
                <w:sz w:val="14"/>
                <w:szCs w:val="14"/>
              </w:rPr>
              <w:t>-</w:t>
            </w:r>
            <w:r>
              <w:rPr>
                <w:rFonts w:eastAsia="Times New Roman Cyr" w:cs="Times New Roman Cyr" w:ascii="Times New Roman Cyr" w:hAnsi="Times New Roman Cyr"/>
                <w:sz w:val="14"/>
                <w:szCs w:val="14"/>
              </w:rPr>
              <w:t>ции стала актив</w:t>
            </w:r>
            <w:r>
              <w:rPr>
                <w:sz w:val="14"/>
                <w:szCs w:val="14"/>
              </w:rPr>
              <w:t>.</w:t>
            </w:r>
            <w:r>
              <w:rPr>
                <w:rFonts w:eastAsia="Times New Roman Cyr" w:cs="Times New Roman Cyr" w:ascii="Times New Roman Cyr" w:hAnsi="Times New Roman Cyr"/>
                <w:sz w:val="14"/>
                <w:szCs w:val="14"/>
              </w:rPr>
              <w:t xml:space="preserve"> разраб</w:t>
            </w:r>
            <w:r>
              <w:rPr>
                <w:sz w:val="14"/>
                <w:szCs w:val="14"/>
              </w:rPr>
              <w:t>-</w:t>
            </w:r>
            <w:r>
              <w:rPr>
                <w:rFonts w:eastAsia="Times New Roman Cyr" w:cs="Times New Roman Cyr" w:ascii="Times New Roman Cyr" w:hAnsi="Times New Roman Cyr"/>
                <w:sz w:val="14"/>
                <w:szCs w:val="14"/>
              </w:rPr>
              <w:t>ка межд</w:t>
            </w:r>
            <w:r>
              <w:rPr>
                <w:sz w:val="14"/>
                <w:szCs w:val="14"/>
              </w:rPr>
              <w:t xml:space="preserve">. </w:t>
            </w:r>
            <w:r>
              <w:rPr>
                <w:rFonts w:eastAsia="Times New Roman Cyr" w:cs="Times New Roman Cyr" w:ascii="Times New Roman Cyr" w:hAnsi="Times New Roman Cyr"/>
                <w:sz w:val="14"/>
                <w:szCs w:val="14"/>
              </w:rPr>
              <w:t>прав</w:t>
            </w:r>
            <w:r>
              <w:rPr>
                <w:sz w:val="14"/>
                <w:szCs w:val="14"/>
              </w:rPr>
              <w:t>.</w:t>
            </w:r>
            <w:r>
              <w:rPr>
                <w:rFonts w:eastAsia="Times New Roman Cyr" w:cs="Times New Roman Cyr" w:ascii="Times New Roman Cyr" w:hAnsi="Times New Roman Cyr"/>
                <w:sz w:val="14"/>
                <w:szCs w:val="14"/>
              </w:rPr>
              <w:t xml:space="preserve"> актов (конвенций, декл-ций, реком</w:t>
            </w:r>
            <w:r>
              <w:rPr>
                <w:sz w:val="14"/>
                <w:szCs w:val="14"/>
              </w:rPr>
              <w:t>-</w:t>
            </w:r>
            <w:r>
              <w:rPr>
                <w:rFonts w:eastAsia="Times New Roman Cyr" w:cs="Times New Roman Cyr" w:ascii="Times New Roman Cyr" w:hAnsi="Times New Roman Cyr"/>
                <w:sz w:val="14"/>
                <w:szCs w:val="14"/>
              </w:rPr>
              <w:t>ций, соглашений и т.д.), преследующих цель закрепить в межд</w:t>
            </w:r>
            <w:r>
              <w:rPr>
                <w:sz w:val="14"/>
                <w:szCs w:val="14"/>
              </w:rPr>
              <w:t>.</w:t>
            </w:r>
            <w:r>
              <w:rPr>
                <w:rFonts w:eastAsia="Times New Roman Cyr" w:cs="Times New Roman Cyr" w:ascii="Times New Roman Cyr" w:hAnsi="Times New Roman Cyr"/>
                <w:sz w:val="14"/>
                <w:szCs w:val="14"/>
              </w:rPr>
              <w:t xml:space="preserve"> общении принципы равноправ</w:t>
            </w:r>
            <w:r>
              <w:rPr>
                <w:sz w:val="14"/>
                <w:szCs w:val="14"/>
              </w:rPr>
              <w:t>.</w:t>
            </w:r>
            <w:r>
              <w:rPr>
                <w:rFonts w:eastAsia="Times New Roman Cyr" w:cs="Times New Roman Cyr" w:ascii="Times New Roman Cyr" w:hAnsi="Times New Roman Cyr"/>
                <w:sz w:val="14"/>
                <w:szCs w:val="14"/>
              </w:rPr>
              <w:t xml:space="preserve"> сотруд</w:t>
            </w:r>
            <w:r>
              <w:rPr>
                <w:sz w:val="14"/>
                <w:szCs w:val="14"/>
              </w:rPr>
              <w:t>-</w:t>
            </w:r>
            <w:r>
              <w:rPr>
                <w:rFonts w:eastAsia="Times New Roman Cyr" w:cs="Times New Roman Cyr" w:ascii="Times New Roman Cyr" w:hAnsi="Times New Roman Cyr"/>
                <w:sz w:val="14"/>
                <w:szCs w:val="14"/>
              </w:rPr>
              <w:t>ва и взаимопон</w:t>
            </w:r>
            <w:r>
              <w:rPr>
                <w:sz w:val="14"/>
                <w:szCs w:val="14"/>
              </w:rPr>
              <w:t>-</w:t>
            </w:r>
            <w:r>
              <w:rPr>
                <w:rFonts w:eastAsia="Times New Roman Cyr" w:cs="Times New Roman Cyr" w:ascii="Times New Roman Cyr" w:hAnsi="Times New Roman Cyr"/>
                <w:sz w:val="14"/>
                <w:szCs w:val="14"/>
              </w:rPr>
              <w:t>ия м</w:t>
            </w:r>
            <w:r>
              <w:rPr>
                <w:sz w:val="14"/>
                <w:szCs w:val="14"/>
              </w:rPr>
              <w:t>/</w:t>
            </w:r>
            <w:r>
              <w:rPr>
                <w:rFonts w:eastAsia="Times New Roman Cyr" w:cs="Times New Roman Cyr" w:ascii="Times New Roman Cyr" w:hAnsi="Times New Roman Cyr"/>
                <w:sz w:val="14"/>
                <w:szCs w:val="14"/>
              </w:rPr>
              <w:t>у народами. Число таких документов сост</w:t>
            </w:r>
            <w:r>
              <w:rPr>
                <w:sz w:val="14"/>
                <w:szCs w:val="14"/>
              </w:rPr>
              <w:t>-</w:t>
            </w:r>
            <w:r>
              <w:rPr>
                <w:rFonts w:eastAsia="Times New Roman Cyr" w:cs="Times New Roman Cyr" w:ascii="Times New Roman Cyr" w:hAnsi="Times New Roman Cyr"/>
                <w:sz w:val="14"/>
                <w:szCs w:val="14"/>
              </w:rPr>
              <w:t>ет уже неск</w:t>
            </w:r>
            <w:r>
              <w:rPr>
                <w:sz w:val="14"/>
                <w:szCs w:val="14"/>
              </w:rPr>
              <w:t>-</w:t>
            </w:r>
            <w:r>
              <w:rPr>
                <w:rFonts w:eastAsia="Times New Roman Cyr" w:cs="Times New Roman Cyr" w:ascii="Times New Roman Cyr" w:hAnsi="Times New Roman Cyr"/>
                <w:sz w:val="14"/>
                <w:szCs w:val="14"/>
              </w:rPr>
              <w:t xml:space="preserve">ко </w:t>
            </w:r>
            <w:r>
              <w:rPr>
                <w:sz w:val="14"/>
                <w:szCs w:val="14"/>
              </w:rPr>
              <w:t>10-</w:t>
            </w:r>
            <w:r>
              <w:rPr>
                <w:rFonts w:eastAsia="Times New Roman Cyr" w:cs="Times New Roman Cyr" w:ascii="Times New Roman Cyr" w:hAnsi="Times New Roman Cyr"/>
                <w:sz w:val="14"/>
                <w:szCs w:val="14"/>
              </w:rPr>
              <w:t>ов. В кач</w:t>
            </w:r>
            <w:r>
              <w:rPr>
                <w:sz w:val="14"/>
                <w:szCs w:val="14"/>
              </w:rPr>
              <w:t>-</w:t>
            </w:r>
            <w:r>
              <w:rPr>
                <w:rFonts w:eastAsia="Times New Roman Cyr" w:cs="Times New Roman Cyr" w:ascii="Times New Roman Cyr" w:hAnsi="Times New Roman Cyr"/>
                <w:sz w:val="14"/>
                <w:szCs w:val="14"/>
              </w:rPr>
              <w:t>ве примеров можно назвать Конвенцию о борьбе с дискрим</w:t>
            </w:r>
            <w:r>
              <w:rPr>
                <w:sz w:val="14"/>
                <w:szCs w:val="14"/>
              </w:rPr>
              <w:t>-</w:t>
            </w:r>
            <w:r>
              <w:rPr>
                <w:rFonts w:eastAsia="Times New Roman Cyr" w:cs="Times New Roman Cyr" w:ascii="Times New Roman Cyr" w:hAnsi="Times New Roman Cyr"/>
                <w:sz w:val="14"/>
                <w:szCs w:val="14"/>
              </w:rPr>
              <w:t>цией в обл-ти образ</w:t>
            </w:r>
            <w:r>
              <w:rPr>
                <w:sz w:val="14"/>
                <w:szCs w:val="14"/>
              </w:rPr>
              <w:t>-</w:t>
            </w:r>
            <w:r>
              <w:rPr>
                <w:rFonts w:eastAsia="Times New Roman Cyr" w:cs="Times New Roman Cyr" w:ascii="Times New Roman Cyr" w:hAnsi="Times New Roman Cyr"/>
                <w:sz w:val="14"/>
                <w:szCs w:val="14"/>
              </w:rPr>
              <w:t>ия (14 дек</w:t>
            </w:r>
            <w:r>
              <w:rPr>
                <w:sz w:val="14"/>
                <w:szCs w:val="14"/>
              </w:rPr>
              <w:t>.</w:t>
            </w:r>
            <w:r>
              <w:rPr>
                <w:rFonts w:eastAsia="Times New Roman Cyr" w:cs="Times New Roman Cyr" w:ascii="Times New Roman Cyr" w:hAnsi="Times New Roman Cyr"/>
                <w:sz w:val="14"/>
                <w:szCs w:val="14"/>
              </w:rPr>
              <w:t xml:space="preserve"> 1960 г.), Всемир</w:t>
            </w:r>
            <w:r>
              <w:rPr>
                <w:sz w:val="14"/>
                <w:szCs w:val="14"/>
              </w:rPr>
              <w:t>.</w:t>
            </w:r>
            <w:r>
              <w:rPr>
                <w:rFonts w:eastAsia="Times New Roman Cyr" w:cs="Times New Roman Cyr" w:ascii="Times New Roman Cyr" w:hAnsi="Times New Roman Cyr"/>
                <w:sz w:val="14"/>
                <w:szCs w:val="14"/>
              </w:rPr>
              <w:t xml:space="preserve"> конвенцию об автор</w:t>
            </w:r>
            <w:r>
              <w:rPr>
                <w:sz w:val="14"/>
                <w:szCs w:val="14"/>
              </w:rPr>
              <w:t>.</w:t>
            </w:r>
            <w:r>
              <w:rPr>
                <w:rFonts w:eastAsia="Times New Roman Cyr" w:cs="Times New Roman Cyr" w:ascii="Times New Roman Cyr" w:hAnsi="Times New Roman Cyr"/>
                <w:sz w:val="14"/>
                <w:szCs w:val="14"/>
              </w:rPr>
              <w:t xml:space="preserve"> праве (6 сент</w:t>
            </w:r>
            <w:r>
              <w:rPr>
                <w:sz w:val="14"/>
                <w:szCs w:val="14"/>
              </w:rPr>
              <w:t>.</w:t>
            </w:r>
            <w:r>
              <w:rPr>
                <w:rFonts w:eastAsia="Times New Roman Cyr" w:cs="Times New Roman Cyr" w:ascii="Times New Roman Cyr" w:hAnsi="Times New Roman Cyr"/>
                <w:sz w:val="14"/>
                <w:szCs w:val="14"/>
              </w:rPr>
              <w:t xml:space="preserve"> 1952 г.), Декл</w:t>
            </w:r>
            <w:r>
              <w:rPr>
                <w:sz w:val="14"/>
                <w:szCs w:val="14"/>
              </w:rPr>
              <w:t>-</w:t>
            </w:r>
            <w:r>
              <w:rPr>
                <w:rFonts w:eastAsia="Times New Roman Cyr" w:cs="Times New Roman Cyr" w:ascii="Times New Roman Cyr" w:hAnsi="Times New Roman Cyr"/>
                <w:sz w:val="14"/>
                <w:szCs w:val="14"/>
              </w:rPr>
              <w:t>цию принципов межд</w:t>
            </w:r>
            <w:r>
              <w:rPr>
                <w:sz w:val="14"/>
                <w:szCs w:val="14"/>
              </w:rPr>
              <w:t>.</w:t>
            </w:r>
            <w:r>
              <w:rPr>
                <w:rFonts w:eastAsia="Times New Roman Cyr" w:cs="Times New Roman Cyr" w:ascii="Times New Roman Cyr" w:hAnsi="Times New Roman Cyr"/>
                <w:sz w:val="14"/>
                <w:szCs w:val="14"/>
              </w:rPr>
              <w:t xml:space="preserve"> культур</w:t>
            </w:r>
            <w:r>
              <w:rPr>
                <w:sz w:val="14"/>
                <w:szCs w:val="14"/>
              </w:rPr>
              <w:t>.</w:t>
            </w:r>
            <w:r>
              <w:rPr>
                <w:rFonts w:eastAsia="Times New Roman Cyr" w:cs="Times New Roman Cyr" w:ascii="Times New Roman Cyr" w:hAnsi="Times New Roman Cyr"/>
                <w:sz w:val="14"/>
                <w:szCs w:val="14"/>
              </w:rPr>
              <w:t xml:space="preserve"> сотруд</w:t>
            </w:r>
            <w:r>
              <w:rPr>
                <w:sz w:val="14"/>
                <w:szCs w:val="14"/>
              </w:rPr>
              <w:t>-</w:t>
            </w:r>
            <w:r>
              <w:rPr>
                <w:rFonts w:eastAsia="Times New Roman Cyr" w:cs="Times New Roman Cyr" w:ascii="Times New Roman Cyr" w:hAnsi="Times New Roman Cyr"/>
                <w:sz w:val="14"/>
                <w:szCs w:val="14"/>
              </w:rPr>
              <w:t>ва (4 нояб</w:t>
            </w:r>
            <w:r>
              <w:rPr>
                <w:sz w:val="14"/>
                <w:szCs w:val="14"/>
              </w:rPr>
              <w:t>.</w:t>
            </w:r>
            <w:r>
              <w:rPr>
                <w:rFonts w:eastAsia="Times New Roman Cyr" w:cs="Times New Roman Cyr" w:ascii="Times New Roman Cyr" w:hAnsi="Times New Roman Cyr"/>
                <w:sz w:val="14"/>
                <w:szCs w:val="14"/>
              </w:rPr>
              <w:t xml:space="preserve"> 1966 г.), Конвенцию об охране всемир</w:t>
            </w:r>
            <w:r>
              <w:rPr>
                <w:sz w:val="14"/>
                <w:szCs w:val="14"/>
              </w:rPr>
              <w:t>.</w:t>
            </w:r>
            <w:r>
              <w:rPr>
                <w:rFonts w:eastAsia="Times New Roman Cyr" w:cs="Times New Roman Cyr" w:ascii="Times New Roman Cyr" w:hAnsi="Times New Roman Cyr"/>
                <w:sz w:val="14"/>
                <w:szCs w:val="14"/>
              </w:rPr>
              <w:t xml:space="preserve"> культур</w:t>
            </w:r>
            <w:r>
              <w:rPr>
                <w:sz w:val="14"/>
                <w:szCs w:val="14"/>
              </w:rPr>
              <w:t>.</w:t>
            </w:r>
            <w:r>
              <w:rPr>
                <w:rFonts w:eastAsia="Times New Roman Cyr" w:cs="Times New Roman Cyr" w:ascii="Times New Roman Cyr" w:hAnsi="Times New Roman Cyr"/>
                <w:sz w:val="14"/>
                <w:szCs w:val="14"/>
              </w:rPr>
              <w:t xml:space="preserve"> и природ</w:t>
            </w:r>
            <w:r>
              <w:rPr>
                <w:sz w:val="14"/>
                <w:szCs w:val="14"/>
              </w:rPr>
              <w:t>.</w:t>
            </w:r>
            <w:r>
              <w:rPr>
                <w:rFonts w:eastAsia="Times New Roman Cyr" w:cs="Times New Roman Cyr" w:ascii="Times New Roman Cyr" w:hAnsi="Times New Roman Cyr"/>
                <w:sz w:val="14"/>
                <w:szCs w:val="14"/>
              </w:rPr>
              <w:t xml:space="preserve"> наследия (16 нояб</w:t>
            </w:r>
            <w:r>
              <w:rPr>
                <w:sz w:val="14"/>
                <w:szCs w:val="14"/>
              </w:rPr>
              <w:t xml:space="preserve">. </w:t>
            </w:r>
            <w:r>
              <w:rPr>
                <w:rFonts w:eastAsia="Times New Roman Cyr" w:cs="Times New Roman Cyr" w:ascii="Times New Roman Cyr" w:hAnsi="Times New Roman Cyr"/>
                <w:sz w:val="14"/>
                <w:szCs w:val="14"/>
              </w:rPr>
              <w:t>1972 г.), Реком</w:t>
            </w:r>
            <w:r>
              <w:rPr>
                <w:sz w:val="14"/>
                <w:szCs w:val="14"/>
              </w:rPr>
              <w:t>-</w:t>
            </w:r>
            <w:r>
              <w:rPr>
                <w:rFonts w:eastAsia="Times New Roman Cyr" w:cs="Times New Roman Cyr" w:ascii="Times New Roman Cyr" w:hAnsi="Times New Roman Cyr"/>
                <w:sz w:val="14"/>
                <w:szCs w:val="14"/>
              </w:rPr>
              <w:t>цию о воспитании в духе межд</w:t>
            </w:r>
            <w:r>
              <w:rPr>
                <w:sz w:val="14"/>
                <w:szCs w:val="14"/>
              </w:rPr>
              <w:t>.</w:t>
            </w:r>
            <w:r>
              <w:rPr>
                <w:rFonts w:eastAsia="Times New Roman Cyr" w:cs="Times New Roman Cyr" w:ascii="Times New Roman Cyr" w:hAnsi="Times New Roman Cyr"/>
                <w:sz w:val="14"/>
                <w:szCs w:val="14"/>
              </w:rPr>
              <w:t xml:space="preserve"> взаимопон</w:t>
            </w:r>
            <w:r>
              <w:rPr>
                <w:sz w:val="14"/>
                <w:szCs w:val="14"/>
              </w:rPr>
              <w:t>-</w:t>
            </w:r>
            <w:r>
              <w:rPr>
                <w:rFonts w:eastAsia="Times New Roman Cyr" w:cs="Times New Roman Cyr" w:ascii="Times New Roman Cyr" w:hAnsi="Times New Roman Cyr"/>
                <w:sz w:val="14"/>
                <w:szCs w:val="14"/>
              </w:rPr>
              <w:t>ия, сотруд</w:t>
            </w:r>
            <w:r>
              <w:rPr>
                <w:sz w:val="14"/>
                <w:szCs w:val="14"/>
              </w:rPr>
              <w:t>-</w:t>
            </w:r>
            <w:r>
              <w:rPr>
                <w:rFonts w:eastAsia="Times New Roman Cyr" w:cs="Times New Roman Cyr" w:ascii="Times New Roman Cyr" w:hAnsi="Times New Roman Cyr"/>
                <w:sz w:val="14"/>
                <w:szCs w:val="14"/>
              </w:rPr>
              <w:t>ва и мира и уважения прав ч</w:t>
            </w:r>
            <w:r>
              <w:rPr>
                <w:sz w:val="14"/>
                <w:szCs w:val="14"/>
              </w:rPr>
              <w:t>-</w:t>
            </w:r>
            <w:r>
              <w:rPr>
                <w:rFonts w:eastAsia="Times New Roman Cyr" w:cs="Times New Roman Cyr" w:ascii="Times New Roman Cyr" w:hAnsi="Times New Roman Cyr"/>
                <w:sz w:val="14"/>
                <w:szCs w:val="14"/>
              </w:rPr>
              <w:t>ка и основ</w:t>
            </w:r>
            <w:r>
              <w:rPr>
                <w:sz w:val="14"/>
                <w:szCs w:val="14"/>
              </w:rPr>
              <w:t>.</w:t>
            </w:r>
            <w:r>
              <w:rPr>
                <w:rFonts w:eastAsia="Times New Roman Cyr" w:cs="Times New Roman Cyr" w:ascii="Times New Roman Cyr" w:hAnsi="Times New Roman Cyr"/>
                <w:sz w:val="14"/>
                <w:szCs w:val="14"/>
              </w:rPr>
              <w:t xml:space="preserve"> свобод (19 нояб</w:t>
            </w:r>
            <w:r>
              <w:rPr>
                <w:sz w:val="14"/>
                <w:szCs w:val="14"/>
              </w:rPr>
              <w:t xml:space="preserve">. </w:t>
            </w:r>
            <w:r>
              <w:rPr>
                <w:rFonts w:eastAsia="Times New Roman Cyr" w:cs="Times New Roman Cyr" w:ascii="Times New Roman Cyr" w:hAnsi="Times New Roman Cyr"/>
                <w:sz w:val="14"/>
                <w:szCs w:val="14"/>
              </w:rPr>
              <w:t>1974 г.), Декл</w:t>
            </w:r>
            <w:r>
              <w:rPr>
                <w:sz w:val="14"/>
                <w:szCs w:val="14"/>
              </w:rPr>
              <w:t>-</w:t>
            </w:r>
            <w:r>
              <w:rPr>
                <w:rFonts w:eastAsia="Times New Roman Cyr" w:cs="Times New Roman Cyr" w:ascii="Times New Roman Cyr" w:hAnsi="Times New Roman Cyr"/>
                <w:sz w:val="14"/>
                <w:szCs w:val="14"/>
              </w:rPr>
              <w:t>цию об основ</w:t>
            </w:r>
            <w:r>
              <w:rPr>
                <w:sz w:val="14"/>
                <w:szCs w:val="14"/>
              </w:rPr>
              <w:t>.</w:t>
            </w:r>
            <w:r>
              <w:rPr>
                <w:rFonts w:eastAsia="Times New Roman Cyr" w:cs="Times New Roman Cyr" w:ascii="Times New Roman Cyr" w:hAnsi="Times New Roman Cyr"/>
                <w:sz w:val="14"/>
                <w:szCs w:val="14"/>
              </w:rPr>
              <w:t xml:space="preserve"> принципах, касающихся вклада средств массовой информации в укрепление мира и международного взаимопонимания, в развитие прав человека и в борьбу против расизма, апартеида и подстрекательства к войне (в 1978 г. разработанная по инициативе СССР) и др.</w:t>
            </w:r>
          </w:p>
        </w:tc>
      </w:tr>
    </w:tbl>
    <w:p>
      <w:pPr>
        <w:pStyle w:val="Normal"/>
        <w:jc w:val="both"/>
        <w:rPr>
          <w:sz w:val="14"/>
          <w:szCs w:val="14"/>
        </w:rPr>
      </w:pPr>
      <w:r>
        <w:rPr>
          <w:sz w:val="14"/>
          <w:szCs w:val="14"/>
        </w:rPr>
      </w:r>
    </w:p>
    <w:sectPr>
      <w:type w:val="nextPage"/>
      <w:pgSz w:w="11906" w:h="16838"/>
      <w:pgMar w:left="425" w:right="425"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4:18:00Z</dcterms:created>
  <dc:creator>Смирнов Михаил</dc:creator>
  <dc:description/>
  <dc:language>en-US</dc:language>
  <cp:lastModifiedBy>Смирнов</cp:lastModifiedBy>
  <dcterms:modified xsi:type="dcterms:W3CDTF">2000-05-13T14:18:00Z</dcterms:modified>
  <cp:revision>2</cp:revision>
  <dc:subject>Шпора</dc:subject>
  <dc:title>Всеобщая история государства и права</dc:title>
</cp:coreProperties>
</file>