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284"/>
        <w:rPr>
          <w:sz w:val="36"/>
        </w:rPr>
      </w:pPr>
      <w:r>
        <w:rPr>
          <w:sz w:val="36"/>
        </w:rPr>
        <w:t>План.</w:t>
      </w:r>
    </w:p>
    <w:p>
      <w:pPr>
        <w:pStyle w:val="Normal"/>
        <w:rPr>
          <w:sz w:val="36"/>
        </w:rPr>
      </w:pPr>
      <w:r>
        <w:rPr>
          <w:sz w:val="36"/>
        </w:rPr>
      </w:r>
    </w:p>
    <w:p>
      <w:pPr>
        <w:pStyle w:val="Normal"/>
        <w:spacing w:lineRule="auto" w:line="360"/>
        <w:rPr>
          <w:sz w:val="32"/>
        </w:rPr>
      </w:pPr>
      <w:r>
        <w:rPr>
          <w:sz w:val="32"/>
        </w:rPr>
        <w:t>Введение                                                                                                  3</w:t>
      </w:r>
    </w:p>
    <w:p>
      <w:pPr>
        <w:pStyle w:val="Normal"/>
        <w:spacing w:lineRule="auto" w:line="360"/>
        <w:rPr>
          <w:sz w:val="32"/>
        </w:rPr>
      </w:pPr>
      <w:r>
        <w:rPr>
          <w:sz w:val="32"/>
        </w:rPr>
        <w:t>1. Приход фашистов к власти                                                                5</w:t>
      </w:r>
    </w:p>
    <w:p>
      <w:pPr>
        <w:pStyle w:val="Normal"/>
        <w:spacing w:lineRule="auto" w:line="360"/>
        <w:rPr>
          <w:sz w:val="32"/>
        </w:rPr>
      </w:pPr>
      <w:r>
        <w:rPr>
          <w:sz w:val="32"/>
        </w:rPr>
        <w:t>2. Механизм фашистской диктатуры                                                    7</w:t>
      </w:r>
    </w:p>
    <w:p>
      <w:pPr>
        <w:pStyle w:val="Normal"/>
        <w:spacing w:lineRule="auto" w:line="360"/>
        <w:ind w:left="284" w:hanging="284"/>
        <w:rPr>
          <w:sz w:val="32"/>
        </w:rPr>
      </w:pPr>
      <w:r>
        <w:rPr>
          <w:sz w:val="32"/>
        </w:rPr>
        <w:t>3. Государственное регулирование экономики в фашистской         15               Германии</w:t>
      </w:r>
    </w:p>
    <w:p>
      <w:pPr>
        <w:pStyle w:val="Normal"/>
        <w:spacing w:lineRule="auto" w:line="360"/>
        <w:rPr>
          <w:sz w:val="32"/>
        </w:rPr>
      </w:pPr>
      <w:r>
        <w:rPr>
          <w:sz w:val="32"/>
        </w:rPr>
        <w:t>4. Армия                                                                                                 18</w:t>
      </w:r>
    </w:p>
    <w:p>
      <w:pPr>
        <w:pStyle w:val="Normal"/>
        <w:spacing w:lineRule="auto" w:line="360"/>
        <w:rPr>
          <w:sz w:val="32"/>
        </w:rPr>
      </w:pPr>
      <w:r>
        <w:rPr>
          <w:sz w:val="32"/>
        </w:rPr>
        <w:t>5. Нюрнбергский процесс                                                                    21</w:t>
      </w:r>
    </w:p>
    <w:p>
      <w:pPr>
        <w:pStyle w:val="Normal"/>
        <w:spacing w:lineRule="auto" w:line="360"/>
        <w:rPr>
          <w:sz w:val="32"/>
        </w:rPr>
      </w:pPr>
      <w:r>
        <w:rPr>
          <w:sz w:val="32"/>
        </w:rPr>
        <w:t>Заключение                                                                                            24</w:t>
      </w:r>
    </w:p>
    <w:p>
      <w:pPr>
        <w:pStyle w:val="Normal"/>
        <w:spacing w:lineRule="auto" w:line="360"/>
        <w:rPr>
          <w:sz w:val="28"/>
        </w:rPr>
      </w:pPr>
      <w:r>
        <w:rPr>
          <w:sz w:val="32"/>
        </w:rPr>
        <w:t>Список используемой литературы                                                      25</w:t>
      </w:r>
    </w:p>
    <w:p>
      <w:pPr>
        <w:pStyle w:val="Heading1"/>
        <w:spacing w:lineRule="auto" w:line="360" w:before="0" w:after="0"/>
        <w:ind w:firstLine="284"/>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284"/>
        <w:rPr>
          <w:sz w:val="36"/>
        </w:rPr>
      </w:pPr>
      <w:r>
        <w:rPr>
          <w:sz w:val="36"/>
        </w:rPr>
      </w:r>
    </w:p>
    <w:p>
      <w:pPr>
        <w:pStyle w:val="Heading1"/>
        <w:spacing w:lineRule="auto" w:line="360" w:before="0" w:after="0"/>
        <w:ind w:firstLine="284"/>
        <w:rPr>
          <w:sz w:val="36"/>
        </w:rPr>
      </w:pPr>
      <w:r>
        <w:rPr>
          <w:sz w:val="36"/>
        </w:rPr>
      </w:r>
    </w:p>
    <w:p>
      <w:pPr>
        <w:pStyle w:val="Heading1"/>
        <w:spacing w:lineRule="auto" w:line="360" w:before="0" w:after="0"/>
        <w:ind w:firstLine="284"/>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284"/>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Heading1"/>
        <w:spacing w:lineRule="auto" w:line="360" w:before="0" w:after="0"/>
        <w:ind w:firstLine="284"/>
        <w:rPr/>
      </w:pPr>
      <w:r>
        <w:rPr>
          <w:sz w:val="36"/>
        </w:rPr>
        <w:t>Введение.</w:t>
      </w:r>
    </w:p>
    <w:p>
      <w:pPr>
        <w:pStyle w:val="3"/>
        <w:rPr/>
      </w:pPr>
      <w:r>
        <w:rPr/>
        <w:t>Фашизм -  явление, отличающееся определенными особенностями. В Германии эти особенности – национализм и расизм. Эта теория основывалась на оскорбленных национальных чувствах. Фашистская организация хотела вернуть утраченное достоинство страны. Фашистские лидеры не имели выдающихся знаний в науке и не отличались образованностью. Идеи реванша поддерживались крупной буржуазией Германии. Банкиры, буржуазия хотели подавить коммунистическое движение. Гитлер создает партию для рабочих ГНСРП – германская национальная социалистическая рабочая партия. Была безработица, кризис. Народ  искал выход из этой экономически сложившийся системы, и этот выход он видел в фашистской организации. Народ требовал от правительства мер, которые помогут стране. Гитлеру нужна была власть, а по поводу методов восстановления экономики он был спокоен.</w:t>
      </w:r>
    </w:p>
    <w:p>
      <w:pPr>
        <w:pStyle w:val="Normal"/>
        <w:spacing w:lineRule="auto" w:line="360"/>
        <w:ind w:firstLine="284"/>
        <w:jc w:val="both"/>
        <w:rPr/>
      </w:pPr>
      <w:r>
        <w:rPr>
          <w:sz w:val="28"/>
        </w:rPr>
        <w:t>Гитлер сидел в тюрьме, где он и написал книгу, направленную на то, что надо уничтожить всех низких и слабых людей, т.е. не фашистские, слабые расы (например: славяне, евреи) должны были подчиняться сильным. Фашистские организации были антисемитскими. Гитлер в планах нападения на Россию, не хотел уходить за Урал, он хотел взять всех людей в рабство да уральских гор.</w:t>
      </w:r>
    </w:p>
    <w:p>
      <w:pPr>
        <w:pStyle w:val="TextBodyIndent"/>
        <w:rPr/>
      </w:pPr>
      <w:r>
        <w:rPr/>
        <w:t>Германский фашизм имел много схожих черт с коммунизмом. Германский фашизм строил тоталитарный режим – организация политической власти, которая подчиняет все формы жизни человека на земле, пронизывает снизу вверх, без демократии, единая идеология, нравственность, все починяло одному – идеологии фашизма. В России был тоталитарный, но не фашизм, а коммунизм. В Германии фашизм был массовый. Экономический кризис подстегнул народы поверить в фашизм. Идеология униженной Германии воспиталась с пеленок. Для воспитания создавались специальные детские организации, через которые детям «навивали» эту идеологию, режим – полувоенный, вся молодежь должна была им подчиняться. Гитлер доказал, что если будет единое государство, то оно сможет изменить экономику в лучшую сторону. вся страна – единое экономическое поле.</w:t>
      </w:r>
    </w:p>
    <w:p>
      <w:pPr>
        <w:pStyle w:val="Normal"/>
        <w:spacing w:lineRule="auto" w:line="360"/>
        <w:ind w:firstLine="284"/>
        <w:jc w:val="both"/>
        <w:rPr/>
      </w:pPr>
      <w:r>
        <w:rPr>
          <w:sz w:val="28"/>
        </w:rPr>
        <w:t>Для безработных – новые формы оплаты труда  создавались трудовые отряды. Эти отряды отправляли в отдаленные районы, где они строили железные и автомобильные дороги. Крупные капиталисты спонсировали эти стройки.</w:t>
      </w:r>
    </w:p>
    <w:p>
      <w:pPr>
        <w:pStyle w:val="Normal"/>
        <w:spacing w:lineRule="auto" w:line="360"/>
        <w:ind w:firstLine="720"/>
        <w:jc w:val="center"/>
        <w:rPr/>
      </w:pPr>
      <w:r>
        <w:rPr>
          <w:sz w:val="28"/>
        </w:rPr>
        <w:t>ВПК требовал много средств, развития науки, экономики, давала рабочие места массе трудящихся. Он объединял крупных промышленников по отраслям картель. Монополисты крупных картелей имели военные звания.</w:t>
      </w:r>
    </w:p>
    <w:p>
      <w:pPr>
        <w:pStyle w:val="Normal"/>
        <w:spacing w:lineRule="auto" w:line="360"/>
        <w:ind w:firstLine="720"/>
        <w:jc w:val="center"/>
        <w:rPr>
          <w:b/>
          <w:b/>
          <w:sz w:val="44"/>
          <w:lang w:eastAsia="ru-RU"/>
        </w:rPr>
      </w:pPr>
      <w:r>
        <w:rPr>
          <w:b/>
          <w:sz w:val="44"/>
          <w:lang w:eastAsia="ru-RU"/>
        </w:rPr>
      </w:r>
    </w:p>
    <w:p>
      <w:pPr>
        <w:pStyle w:val="Normal"/>
        <w:spacing w:lineRule="auto" w:line="360"/>
        <w:ind w:firstLine="720"/>
        <w:jc w:val="center"/>
        <w:rPr>
          <w:b/>
          <w:b/>
          <w:sz w:val="44"/>
          <w:lang w:eastAsia="ru-RU"/>
        </w:rPr>
      </w:pPr>
      <w:r>
        <w:rPr>
          <w:b/>
          <w:sz w:val="44"/>
          <w:lang w:eastAsia="ru-RU"/>
        </w:rPr>
      </w:r>
    </w:p>
    <w:p>
      <w:pPr>
        <w:pStyle w:val="Normal"/>
        <w:spacing w:lineRule="auto" w:line="360"/>
        <w:ind w:firstLine="720"/>
        <w:jc w:val="center"/>
        <w:rPr>
          <w:b/>
          <w:b/>
          <w:sz w:val="44"/>
          <w:lang w:eastAsia="ru-RU"/>
        </w:rPr>
      </w:pPr>
      <w:r>
        <w:rPr>
          <w:b/>
          <w:sz w:val="44"/>
          <w:lang w:eastAsia="ru-RU"/>
        </w:rPr>
      </w:r>
    </w:p>
    <w:p>
      <w:pPr>
        <w:pStyle w:val="Normal"/>
        <w:spacing w:lineRule="auto" w:line="360"/>
        <w:ind w:firstLine="720"/>
        <w:jc w:val="center"/>
        <w:rPr>
          <w:b/>
          <w:b/>
          <w:sz w:val="44"/>
          <w:lang w:eastAsia="ru-RU"/>
        </w:rPr>
      </w:pPr>
      <w:r>
        <w:rPr>
          <w:b/>
          <w:sz w:val="44"/>
          <w:lang w:eastAsia="ru-RU"/>
        </w:rPr>
      </w:r>
    </w:p>
    <w:p>
      <w:pPr>
        <w:pStyle w:val="Normal"/>
        <w:spacing w:lineRule="auto" w:line="360"/>
        <w:ind w:firstLine="720"/>
        <w:jc w:val="center"/>
        <w:rPr>
          <w:b/>
          <w:b/>
          <w:sz w:val="44"/>
          <w:lang w:eastAsia="ru-RU"/>
        </w:rPr>
      </w:pPr>
      <w:r>
        <w:rPr>
          <w:b/>
          <w:sz w:val="44"/>
          <w:lang w:eastAsia="ru-RU"/>
        </w:rPr>
      </w:r>
    </w:p>
    <w:p>
      <w:pPr>
        <w:pStyle w:val="Normal"/>
        <w:spacing w:lineRule="auto" w:line="360"/>
        <w:ind w:firstLine="720"/>
        <w:jc w:val="center"/>
        <w:rPr>
          <w:b/>
          <w:b/>
          <w:sz w:val="44"/>
          <w:lang w:eastAsia="ru-RU"/>
        </w:rPr>
      </w:pPr>
      <w:r>
        <w:rPr>
          <w:b/>
          <w:sz w:val="44"/>
          <w:lang w:eastAsia="ru-RU"/>
        </w:rPr>
      </w:r>
    </w:p>
    <w:p>
      <w:pPr>
        <w:pStyle w:val="Normal"/>
        <w:spacing w:lineRule="auto" w:line="360"/>
        <w:ind w:firstLine="720"/>
        <w:jc w:val="center"/>
        <w:rPr>
          <w:b/>
          <w:b/>
          <w:sz w:val="44"/>
          <w:lang w:eastAsia="ru-RU"/>
        </w:rPr>
      </w:pPr>
      <w:r>
        <w:rPr>
          <w:b/>
          <w:sz w:val="44"/>
          <w:lang w:eastAsia="ru-RU"/>
        </w:rPr>
      </w:r>
    </w:p>
    <w:p>
      <w:pPr>
        <w:pStyle w:val="Normal"/>
        <w:spacing w:lineRule="auto" w:line="360"/>
        <w:ind w:firstLine="720"/>
        <w:jc w:val="center"/>
        <w:rPr>
          <w:b/>
          <w:b/>
          <w:sz w:val="44"/>
          <w:lang w:eastAsia="ru-RU"/>
        </w:rPr>
      </w:pPr>
      <w:r>
        <w:rPr>
          <w:b/>
          <w:sz w:val="44"/>
          <w:lang w:eastAsia="ru-RU"/>
        </w:rPr>
      </w:r>
    </w:p>
    <w:p>
      <w:pPr>
        <w:pStyle w:val="Normal"/>
        <w:spacing w:lineRule="auto" w:line="360"/>
        <w:ind w:firstLine="720"/>
        <w:jc w:val="center"/>
        <w:rPr>
          <w:b/>
          <w:b/>
          <w:sz w:val="44"/>
          <w:lang w:eastAsia="ru-RU"/>
        </w:rPr>
      </w:pPr>
      <w:r>
        <w:rPr>
          <w:b/>
          <w:sz w:val="44"/>
          <w:lang w:eastAsia="ru-RU"/>
        </w:rPr>
      </w:r>
    </w:p>
    <w:p>
      <w:pPr>
        <w:pStyle w:val="Normal"/>
        <w:spacing w:lineRule="auto" w:line="360"/>
        <w:ind w:firstLine="720"/>
        <w:jc w:val="center"/>
        <w:rPr>
          <w:b/>
          <w:b/>
          <w:sz w:val="44"/>
          <w:lang w:eastAsia="ru-RU"/>
        </w:rPr>
      </w:pPr>
      <w:r>
        <w:rPr>
          <w:b/>
          <w:sz w:val="44"/>
          <w:lang w:eastAsia="ru-RU"/>
        </w:rPr>
      </w:r>
    </w:p>
    <w:p>
      <w:pPr>
        <w:pStyle w:val="Normal"/>
        <w:spacing w:lineRule="auto" w:line="360"/>
        <w:ind w:firstLine="720"/>
        <w:jc w:val="center"/>
        <w:rPr>
          <w:b/>
          <w:b/>
          <w:sz w:val="44"/>
          <w:lang w:eastAsia="ru-RU"/>
        </w:rPr>
      </w:pPr>
      <w:r>
        <w:rPr>
          <w:b/>
          <w:sz w:val="44"/>
          <w:lang w:eastAsia="ru-RU"/>
        </w:rPr>
      </w:r>
    </w:p>
    <w:p>
      <w:pPr>
        <w:pStyle w:val="Normal"/>
        <w:spacing w:lineRule="auto" w:line="360"/>
        <w:ind w:firstLine="720"/>
        <w:jc w:val="center"/>
        <w:rPr>
          <w:b/>
          <w:b/>
          <w:sz w:val="44"/>
          <w:lang w:eastAsia="ru-RU"/>
        </w:rPr>
      </w:pPr>
      <w:r>
        <w:rPr>
          <w:b/>
          <w:sz w:val="44"/>
          <w:lang w:eastAsia="ru-RU"/>
        </w:rPr>
      </w:r>
    </w:p>
    <w:p>
      <w:pPr>
        <w:pStyle w:val="Normal"/>
        <w:spacing w:lineRule="auto" w:line="360"/>
        <w:ind w:firstLine="720"/>
        <w:jc w:val="center"/>
        <w:rPr>
          <w:b/>
          <w:b/>
          <w:sz w:val="44"/>
          <w:lang w:eastAsia="ru-RU"/>
        </w:rPr>
      </w:pPr>
      <w:r>
        <w:rPr>
          <w:b/>
          <w:sz w:val="44"/>
          <w:lang w:eastAsia="ru-RU"/>
        </w:rPr>
      </w:r>
    </w:p>
    <w:p>
      <w:pPr>
        <w:pStyle w:val="Normal"/>
        <w:spacing w:lineRule="auto" w:line="360"/>
        <w:ind w:firstLine="720"/>
        <w:jc w:val="center"/>
        <w:rPr>
          <w:b/>
          <w:b/>
          <w:sz w:val="44"/>
          <w:lang w:eastAsia="ru-RU"/>
        </w:rPr>
      </w:pPr>
      <w:r>
        <w:rPr>
          <w:b/>
          <w:sz w:val="44"/>
          <w:lang w:eastAsia="ru-RU"/>
        </w:rPr>
        <w:t>Фашизм  в Германии.</w:t>
      </w:r>
    </w:p>
    <w:p>
      <w:pPr>
        <w:pStyle w:val="Normal"/>
        <w:spacing w:lineRule="auto" w:line="360" w:before="120" w:after="0"/>
        <w:ind w:firstLine="720"/>
        <w:jc w:val="center"/>
        <w:rPr>
          <w:sz w:val="36"/>
          <w:lang w:eastAsia="ru-RU"/>
        </w:rPr>
      </w:pPr>
      <w:r>
        <w:rPr>
          <w:b/>
          <w:sz w:val="36"/>
          <w:lang w:eastAsia="ru-RU"/>
        </w:rPr>
        <w:t>Приход фашистов к власти.</w:t>
      </w:r>
    </w:p>
    <w:p>
      <w:pPr>
        <w:pStyle w:val="Normal"/>
        <w:spacing w:lineRule="auto" w:line="360" w:before="120" w:after="0"/>
        <w:ind w:firstLine="720"/>
        <w:jc w:val="both"/>
        <w:rPr>
          <w:sz w:val="28"/>
          <w:lang w:eastAsia="ru-RU"/>
        </w:rPr>
      </w:pPr>
      <w:r>
        <w:rPr>
          <w:sz w:val="28"/>
          <w:lang w:eastAsia="ru-RU"/>
        </w:rPr>
        <w:t>Фашизм в Германии поя</w:t>
        <w:softHyphen/>
        <w:t>вился сразу же после окончания первой мировой войны в качестве одной из разновидностей реакционных милитари</w:t>
        <w:softHyphen/>
        <w:t>стских националистических течений, когда антилибераль</w:t>
        <w:softHyphen/>
        <w:t>ные, антидемократические движения приобрели общеевро</w:t>
        <w:softHyphen/>
        <w:t>пейский характер. В 1920 г. Гитлер выступил с программой из "25 пунктов", ставшей впоследствии программой Нацио</w:t>
        <w:softHyphen/>
        <w:t>нал-социалистской немецкой рабочей партии. Пронизанная националистическими, шовинистическими идеями превос</w:t>
        <w:softHyphen/>
        <w:t>ходства германской нации, программа требовала реванша для восстановления "справедливости, попранной Версалем".</w:t>
      </w:r>
    </w:p>
    <w:p>
      <w:pPr>
        <w:pStyle w:val="Normal"/>
        <w:spacing w:lineRule="auto" w:line="360"/>
        <w:ind w:firstLine="720"/>
        <w:jc w:val="both"/>
        <w:rPr>
          <w:sz w:val="28"/>
          <w:lang w:eastAsia="ru-RU"/>
        </w:rPr>
      </w:pPr>
      <w:r>
        <w:rPr>
          <w:sz w:val="28"/>
          <w:lang w:eastAsia="ru-RU"/>
        </w:rPr>
        <w:t>В 1921 году складываются организационные основы фа</w:t>
        <w:softHyphen/>
        <w:t>шистской партии, основанной на так называемом фюрер- принципе , неограниченной власти "вождя" (фюрера). Глав</w:t>
        <w:softHyphen/>
        <w:t>ной целью создания партии становится распространение фашистской идеологии, подготовка специального террорического аппарата для подавления демократических, антифашистских сил и, в конечном счете, для захвата вла</w:t>
        <w:softHyphen/>
        <w:t>сти.</w:t>
      </w:r>
    </w:p>
    <w:p>
      <w:pPr>
        <w:pStyle w:val="Normal"/>
        <w:spacing w:lineRule="auto" w:line="360"/>
        <w:ind w:firstLine="460"/>
        <w:jc w:val="both"/>
        <w:rPr>
          <w:sz w:val="28"/>
          <w:lang w:eastAsia="ru-RU"/>
        </w:rPr>
      </w:pPr>
      <w:r>
        <w:rPr>
          <w:sz w:val="28"/>
          <w:lang w:eastAsia="ru-RU"/>
        </w:rPr>
        <w:t>30 января 1933 г. Гитлер по распоряжению Гинденбурга занимает пост рейхсканцлера Германии. Он приходит к власти как глава коалиционного правительства, так как его партия даже с немногочисленными союзниками не имела большинства в рейхстаге. Это обстоятельство не имело, од</w:t>
        <w:softHyphen/>
        <w:t>нако, значения, поскольку кабинет Гитлера был "президент</w:t>
        <w:softHyphen/>
        <w:t>ским кабинетом", а Гитлер — "президентским канцлером". Вместе с тем результаты выборов 1932 г. придали опреде</w:t>
        <w:softHyphen/>
        <w:t>ленный ореол легитимности его канцлерству. За Гитлера голосовали самые разные социальные слои и группы насе</w:t>
        <w:softHyphen/>
        <w:t>ления. Широкая социальная база Гитлера создавалась за счет тех, у кого после поражения Германии была выбита почва из-под ног, той самой сбитой с толку агрессивной тол</w:t>
        <w:softHyphen/>
        <w:t>пы, чувствующей себя обманутой, потерявшей вместе с имуществом жизненную перспективу, испытывающей страх перед завтрашним днем. Социальную, политическую и пси</w:t>
        <w:softHyphen/>
        <w:t>хологическую неустроенность этих людей он сумел исполь</w:t>
        <w:softHyphen/>
        <w:t>зовать, показывая им путь к спасению себя и униженного отечества, обещая различным кругам и группам населения все, что они хотели: монархистам — восстановление монар</w:t>
        <w:softHyphen/>
        <w:t>хии, рабочим — работу и хлеб, промышленникам — воен</w:t>
        <w:softHyphen/>
        <w:t>ные заказы, рейхсверу — новое возвышение в связи с гран</w:t>
        <w:softHyphen/>
        <w:t>диозными военными планами и пр. Националистические лозунги фашистов привлекали немцев больше, чем призы</w:t>
        <w:softHyphen/>
        <w:t>вы к "разуму и терпению" социал-демократов или к "про</w:t>
        <w:softHyphen/>
        <w:t>летарской солидарности" и построению "советской Герма</w:t>
        <w:softHyphen/>
        <w:t>нии" коммунистов.</w:t>
      </w:r>
    </w:p>
    <w:p>
      <w:pPr>
        <w:pStyle w:val="Normal"/>
        <w:spacing w:lineRule="auto" w:line="360"/>
        <w:ind w:firstLine="460"/>
        <w:jc w:val="both"/>
        <w:rPr>
          <w:sz w:val="28"/>
          <w:lang w:eastAsia="ru-RU"/>
        </w:rPr>
      </w:pPr>
      <w:r>
        <w:rPr>
          <w:sz w:val="28"/>
          <w:lang w:eastAsia="ru-RU"/>
        </w:rPr>
        <w:t>Гитлер пришел к власти, опираясь на прямую поддерж</w:t>
        <w:softHyphen/>
        <w:t>ку официальных и неофициальных правящих кругов и стоя</w:t>
        <w:softHyphen/>
        <w:t>щих за ними реакционных социально-политических сил, которые считали необходимым установить в стране автори</w:t>
        <w:softHyphen/>
        <w:t>тарный режим, чтобы покончить с ненавистной демократи</w:t>
        <w:softHyphen/>
        <w:t>ей и республикой. Испытывая страх перед все больше на</w:t>
        <w:softHyphen/>
        <w:t>бирающим силу левым движением, перед революцией и коммунизмом, они хотели установить авторитарный режим с помощью "карманного" канцлера. Гинденбург явно недо</w:t>
        <w:softHyphen/>
        <w:t>оценивал Гитлера, называя его за глаза "богемским ефрей</w:t>
        <w:softHyphen/>
        <w:t>тором". Немцам же он подавался как "умеренный". При этом предавалась забвению вся скандальная, экстремистская дея</w:t>
        <w:softHyphen/>
        <w:t>тельность НСНРП. Первое отрезвление немцев пришло на следующий день после прихода Гитлера к власти, когда тысячи штурмовиков устроили грозное факельное шествие</w:t>
      </w:r>
    </w:p>
    <w:p>
      <w:pPr>
        <w:pStyle w:val="Normal"/>
        <w:spacing w:lineRule="auto" w:line="360"/>
        <w:jc w:val="both"/>
        <w:rPr>
          <w:sz w:val="28"/>
          <w:lang w:eastAsia="ru-RU"/>
        </w:rPr>
      </w:pPr>
      <w:r>
        <w:rPr>
          <w:sz w:val="28"/>
          <w:lang w:eastAsia="ru-RU"/>
        </w:rPr>
        <w:t>перед рейхстагом.</w:t>
      </w:r>
    </w:p>
    <w:p>
      <w:pPr>
        <w:pStyle w:val="Normal"/>
        <w:spacing w:lineRule="auto" w:line="360"/>
        <w:ind w:firstLine="400"/>
        <w:jc w:val="both"/>
        <w:rPr>
          <w:sz w:val="28"/>
          <w:lang w:eastAsia="ru-RU"/>
        </w:rPr>
      </w:pPr>
      <w:r>
        <w:rPr>
          <w:sz w:val="28"/>
          <w:lang w:eastAsia="ru-RU"/>
        </w:rPr>
        <w:t>Приход к власти фашистов не был обычной сменой ка</w:t>
        <w:softHyphen/>
        <w:t>бинета. Он ознаменовал начало планомерного разрушения всех институтов буржуазно-демократического парламент</w:t>
        <w:softHyphen/>
        <w:t>ского государства, всех демократических завоеваний немец</w:t>
        <w:softHyphen/>
        <w:t>кого народа, создание "нового порядка" — террористиче</w:t>
        <w:softHyphen/>
        <w:t>ского антинародного режима.</w:t>
      </w:r>
    </w:p>
    <w:p>
      <w:pPr>
        <w:pStyle w:val="Normal"/>
        <w:spacing w:lineRule="auto" w:line="360"/>
        <w:ind w:firstLine="400"/>
        <w:jc w:val="both"/>
        <w:rPr>
          <w:sz w:val="28"/>
          <w:lang w:eastAsia="ru-RU"/>
        </w:rPr>
      </w:pPr>
      <w:r>
        <w:rPr>
          <w:sz w:val="28"/>
          <w:lang w:eastAsia="ru-RU"/>
        </w:rPr>
        <w:t>Вначале, когда открытое сопротивление фашизму не было окончательно подавлено (еще в феврале 1933 г. во мно</w:t>
        <w:softHyphen/>
        <w:t>гих местах Германии проходили антифашистские демонст</w:t>
        <w:softHyphen/>
        <w:t>рации), Гитлер прибегал к "чрезвычайным мерам", широко использовавшимся в Веймарской республике на основе чрез</w:t>
        <w:softHyphen/>
        <w:t>вычайных президентских полномочий. Он формально нико</w:t>
        <w:softHyphen/>
        <w:t>гда не отказывался от Веймарской конституции. Первый ре</w:t>
        <w:softHyphen/>
        <w:t>прессивный декрет "о защите немецкого народа", подпи</w:t>
        <w:softHyphen/>
        <w:t>санный президентом Гинденбургом, был принят на основе ст. 48 Веймарской конституции и мотивировался защитой</w:t>
      </w:r>
    </w:p>
    <w:p>
      <w:pPr>
        <w:pStyle w:val="Normal"/>
        <w:spacing w:lineRule="auto" w:line="360" w:before="20" w:after="0"/>
        <w:jc w:val="both"/>
        <w:rPr>
          <w:sz w:val="28"/>
          <w:lang w:eastAsia="ru-RU"/>
        </w:rPr>
      </w:pPr>
      <w:r>
        <w:rPr>
          <w:sz w:val="28"/>
          <w:lang w:eastAsia="ru-RU"/>
        </w:rPr>
        <w:t>"общественного спокойствия".</w:t>
      </w:r>
    </w:p>
    <w:p>
      <w:pPr>
        <w:pStyle w:val="Normal"/>
        <w:spacing w:lineRule="auto" w:line="360"/>
        <w:jc w:val="both"/>
        <w:rPr>
          <w:sz w:val="28"/>
          <w:lang w:eastAsia="ru-RU"/>
        </w:rPr>
      </w:pPr>
      <w:r>
        <w:rPr>
          <w:sz w:val="28"/>
          <w:lang w:eastAsia="ru-RU"/>
        </w:rPr>
        <w:t>Для оправдания чрезвычайных мер Гитлеру в 1933 г.</w:t>
      </w:r>
    </w:p>
    <w:p>
      <w:pPr>
        <w:pStyle w:val="Normal"/>
        <w:spacing w:lineRule="auto" w:line="360"/>
        <w:jc w:val="both"/>
        <w:rPr>
          <w:sz w:val="28"/>
          <w:lang w:eastAsia="ru-RU"/>
        </w:rPr>
      </w:pPr>
      <w:r>
        <w:rPr>
          <w:sz w:val="28"/>
          <w:lang w:eastAsia="ru-RU"/>
        </w:rPr>
        <w:t>потребовался провокационный поджог рейхстага, в кото</w:t>
        <w:softHyphen/>
        <w:t>ром была обвинена Коммунистическая партия Германии. Вслед за провокацией последовали два новых чрезвычай</w:t>
        <w:softHyphen/>
        <w:t>ных постановления: "против измены германскому народу и против изменнических действий" и "о защите народа и государства", принятых, как было объявлено, с целью по</w:t>
        <w:softHyphen/>
        <w:t>давления "вредных для государства коммунистических на</w:t>
        <w:softHyphen/>
        <w:t>сильственных действий". Правительству предоставлялось право брать на себя полномочия любой земли, издавать указы, связанные с нарушением тайны переписки, теле</w:t>
        <w:softHyphen/>
        <w:t>фонных разговоров, неприкосновенности собственности,</w:t>
      </w:r>
    </w:p>
    <w:p>
      <w:pPr>
        <w:pStyle w:val="Normal"/>
        <w:spacing w:lineRule="auto" w:line="360" w:before="20" w:after="0"/>
        <w:jc w:val="both"/>
        <w:rPr>
          <w:sz w:val="28"/>
          <w:lang w:eastAsia="ru-RU"/>
        </w:rPr>
      </w:pPr>
      <w:r>
        <w:rPr>
          <w:sz w:val="28"/>
          <w:lang w:eastAsia="ru-RU"/>
        </w:rPr>
        <w:t>прав профсоюзов.</w:t>
      </w:r>
    </w:p>
    <w:p>
      <w:pPr>
        <w:pStyle w:val="Normal"/>
        <w:spacing w:lineRule="auto" w:line="360"/>
        <w:ind w:firstLine="720"/>
        <w:jc w:val="both"/>
        <w:rPr>
          <w:b/>
          <w:b/>
          <w:sz w:val="28"/>
          <w:lang w:eastAsia="ru-RU"/>
        </w:rPr>
      </w:pPr>
      <w:r>
        <w:rPr>
          <w:b/>
          <w:sz w:val="28"/>
          <w:lang w:eastAsia="ru-RU"/>
        </w:rPr>
      </w:r>
    </w:p>
    <w:p>
      <w:pPr>
        <w:pStyle w:val="Normal"/>
        <w:spacing w:lineRule="auto" w:line="360"/>
        <w:ind w:firstLine="720"/>
        <w:jc w:val="center"/>
        <w:rPr>
          <w:b/>
          <w:b/>
          <w:sz w:val="32"/>
          <w:lang w:eastAsia="ru-RU"/>
        </w:rPr>
      </w:pPr>
      <w:r>
        <w:rPr>
          <w:b/>
          <w:sz w:val="32"/>
          <w:lang w:eastAsia="ru-RU"/>
        </w:rPr>
        <w:t>Механизм фашистской диктатуры.</w:t>
      </w:r>
    </w:p>
    <w:p>
      <w:pPr>
        <w:pStyle w:val="Normal"/>
        <w:spacing w:lineRule="auto" w:line="360"/>
        <w:ind w:firstLine="720"/>
        <w:jc w:val="both"/>
        <w:rPr>
          <w:sz w:val="28"/>
          <w:lang w:eastAsia="ru-RU"/>
        </w:rPr>
      </w:pPr>
      <w:r>
        <w:rPr>
          <w:sz w:val="28"/>
          <w:lang w:eastAsia="ru-RU"/>
        </w:rPr>
        <w:t>С первых дней при</w:t>
        <w:softHyphen/>
        <w:t>хода к власти Гитлер начал осуществлять свою программу, в соответствии с которой Германия должна была добиться нового величия. Ее осуществление предполагалось провести в два этапа. На первом — ставилась задача сплотить немцев в некую "народную общность", на втором — превра</w:t>
        <w:softHyphen/>
        <w:t>тить ее в "общность боевую".</w:t>
      </w:r>
    </w:p>
    <w:p>
      <w:pPr>
        <w:pStyle w:val="Normal"/>
        <w:spacing w:lineRule="auto" w:line="360"/>
        <w:ind w:firstLine="720"/>
        <w:jc w:val="both"/>
        <w:rPr>
          <w:sz w:val="28"/>
          <w:lang w:eastAsia="ru-RU"/>
        </w:rPr>
      </w:pPr>
      <w:r>
        <w:rPr>
          <w:sz w:val="28"/>
          <w:lang w:eastAsia="ru-RU"/>
        </w:rPr>
        <w:t>Для сплочения немцев в единую общность необходимо было очистить арийскую расу от "чужой крови", преодо</w:t>
        <w:softHyphen/>
        <w:t>леть классовые, конфессиональные, идеологические проти</w:t>
        <w:softHyphen/>
        <w:t>воречия, что достигалось путем устранения политических партий, кроме НСРПГ, чуждой идеологии, общественных организаций, кроме нацистских, верных "фюреру и рейху", а также путем "унификации государственного аппарата" и пр. Проделав эту "внутреннюю работу", Германия, по плану Гитлера, могла приступить к работе "внешней", важней</w:t>
        <w:softHyphen/>
        <w:t>шей задачей которой являлось завоевание жизненного про</w:t>
        <w:softHyphen/>
        <w:t>странства, вытеснение живущих там народов, главным об</w:t>
        <w:softHyphen/>
        <w:t>разом народов Восточной Европы, путем беспощадной, крово</w:t>
        <w:softHyphen/>
        <w:t>пролитной войны. Решением задач первого этапа фашист</w:t>
        <w:softHyphen/>
        <w:t>ское государство и НСРПГ занимались в основном до 1935 г. С этого времени началась тотальная подготовка к войне, а затем и сама война.</w:t>
      </w:r>
    </w:p>
    <w:p>
      <w:pPr>
        <w:pStyle w:val="Normal"/>
        <w:spacing w:lineRule="auto" w:line="360"/>
        <w:ind w:firstLine="720"/>
        <w:jc w:val="both"/>
        <w:rPr>
          <w:sz w:val="28"/>
          <w:lang w:eastAsia="ru-RU"/>
        </w:rPr>
      </w:pPr>
      <w:r>
        <w:rPr>
          <w:sz w:val="28"/>
          <w:lang w:eastAsia="ru-RU"/>
        </w:rPr>
        <w:t>Смена гитлеровских "этапов" нашла непосредственное отражение в законодательстве и изменениях в механизме фашистской диктатуры. 24 марта 1933 г. рейхстаг принима</w:t>
        <w:softHyphen/>
        <w:t>ет Закон "Об устранении бедственного положения народа и государства", на основании которого правительство получа</w:t>
        <w:softHyphen/>
        <w:t>ет законодательные права, в том числе и по вопросам бюд</w:t>
        <w:softHyphen/>
        <w:t>жета. Допускалось также, что нормы законов, принятых пра</w:t>
        <w:softHyphen/>
        <w:t>вительством, могут прямо уклоняться от норм Конституции 1919г., формально продолжавшей действовать (с одной уп</w:t>
        <w:softHyphen/>
        <w:t>раздненной вскоре оговоркой — "если они не имеют объек</w:t>
        <w:softHyphen/>
        <w:t>том рейхстаг и рейхсрат"). В законе специально подчерки</w:t>
        <w:softHyphen/>
        <w:t>валось, что договоры с иностранными государствами и их исполнение не нуждаются в утверждении парламентом. Формально закон был принят как временный до 1 апреля 1937 г., фактически он стал постоянно действующим основ</w:t>
        <w:softHyphen/>
        <w:t>ным законом фашистского государства. Непосредственное участие в подготовке всех имперских законов отныне при</w:t>
        <w:softHyphen/>
        <w:t>нимала канцелярия национал-социалистской партии, под</w:t>
        <w:softHyphen/>
        <w:t>чиненная Гитлеру. Это был конец Веймарской республики с ее представительными учреждениями.</w:t>
      </w:r>
    </w:p>
    <w:p>
      <w:pPr>
        <w:pStyle w:val="Normal"/>
        <w:spacing w:lineRule="auto" w:line="360"/>
        <w:ind w:firstLine="720"/>
        <w:jc w:val="both"/>
        <w:rPr>
          <w:sz w:val="28"/>
          <w:lang w:eastAsia="ru-RU"/>
        </w:rPr>
      </w:pPr>
      <w:r>
        <w:rPr>
          <w:sz w:val="28"/>
          <w:lang w:eastAsia="ru-RU"/>
        </w:rPr>
        <w:t>После смерти президента Гинденбурга 1 августа 1934 г. по постановлению правительства должность президента была упразднена, а вся власть сконцентрирована в руках Гитле</w:t>
        <w:softHyphen/>
        <w:t>ра — "вождя" и пожизненного рейхсканцлера, которому было предоставлено право не только назначать имперское пра</w:t>
        <w:softHyphen/>
        <w:t>вительство, всех высших должностных лиц империи, но и своего преемника. С этого времени Гитлер начинает плано</w:t>
        <w:softHyphen/>
        <w:t>мерное уничтожение всех возможных путей оппозиции, что было прямым воплощением программных установок нацис</w:t>
        <w:softHyphen/>
        <w:t>тов и основного внедряемого ими требования — фанатично</w:t>
        <w:softHyphen/>
        <w:t>го, слепого подчинения воле "фюрера германского народа".</w:t>
      </w:r>
    </w:p>
    <w:p>
      <w:pPr>
        <w:pStyle w:val="Normal"/>
        <w:spacing w:lineRule="auto" w:line="360"/>
        <w:ind w:firstLine="720"/>
        <w:jc w:val="both"/>
        <w:rPr>
          <w:sz w:val="28"/>
          <w:lang w:eastAsia="ru-RU"/>
        </w:rPr>
      </w:pPr>
      <w:r>
        <w:rPr>
          <w:sz w:val="28"/>
          <w:lang w:eastAsia="ru-RU"/>
        </w:rPr>
        <w:t>Вслед за запрещением Коммунистической партии в марте 1933 г. в мае того же года были распущены все проф</w:t>
        <w:softHyphen/>
        <w:t>союзы, в июне 1933 г. вне закона была объявлена Социал-демократическая партия. Другие действовавшие до прихо</w:t>
        <w:softHyphen/>
        <w:t>да к власти Гитлера партии "самораспустились". В июле 1933 г. было запрещено законом существование каких бы то ни было политических партий, кроме фашистской и руко</w:t>
        <w:softHyphen/>
        <w:t>водимых ею организаций. "В Германии, — провозглашал закон, — существует только одна партия, НСРПГ, все дру</w:t>
        <w:softHyphen/>
        <w:t>гие запрещаются". Попытки "поддержать организационные структуры какой-либо другой политической партии" нака</w:t>
        <w:softHyphen/>
        <w:t>зывались тюремным заключением до трех лет.</w:t>
      </w:r>
    </w:p>
    <w:p>
      <w:pPr>
        <w:pStyle w:val="Normal"/>
        <w:spacing w:lineRule="auto" w:line="360"/>
        <w:ind w:firstLine="720"/>
        <w:jc w:val="both"/>
        <w:rPr>
          <w:sz w:val="28"/>
          <w:lang w:eastAsia="ru-RU"/>
        </w:rPr>
      </w:pPr>
      <w:r>
        <w:rPr>
          <w:sz w:val="28"/>
          <w:lang w:eastAsia="ru-RU"/>
        </w:rPr>
        <w:t>Проводя "интеграционную политику государства и пар</w:t>
        <w:softHyphen/>
        <w:t>тии", нацисты "унифицировали" не только партии, но и прессу. Органы печати, кроме нацистских, либо ликвидиро</w:t>
        <w:softHyphen/>
        <w:t>вались, либо включались в систему фашистской пропаган</w:t>
        <w:softHyphen/>
        <w:t>ды. Законом от 24 марта 1933 г. "О защите правительства национального возрождения от коварных посягательств" уголовной ответственности в виде тюремного заключения до двух лет подлежали все лица, которые допускали "гру</w:t>
        <w:softHyphen/>
        <w:t>бое искажение действительности, высказывали суждения, могущие причинить тяжелый ущерб благополучию импе</w:t>
        <w:softHyphen/>
        <w:t>рии или отдельным германским землям, или авторитету пра</w:t>
        <w:softHyphen/>
        <w:t>вительства империи или — отдельных земель и правитель</w:t>
        <w:softHyphen/>
        <w:t>ственных партий". Каторга грозила тому, кто своим деяни</w:t>
        <w:softHyphen/>
        <w:t>ем наносил "тяжелый ущерб империи".</w:t>
      </w:r>
    </w:p>
    <w:p>
      <w:pPr>
        <w:pStyle w:val="TextBodyIndent"/>
        <w:rPr/>
      </w:pPr>
      <w:r>
        <w:rPr/>
        <w:t>В декабре 1933 г. издается Закон "Об обеспечении един</w:t>
        <w:softHyphen/>
        <w:t>ства партии и государства", объявляющий фашистскую пар</w:t>
        <w:softHyphen/>
        <w:t>тию "носительницей немецкой государственной мысли". В соответствии с этим законом лично Гитлером формиро</w:t>
        <w:softHyphen/>
        <w:t>вался и фашистский рейхстаг (на основе списков, "одобрен</w:t>
        <w:softHyphen/>
        <w:t>ных" плебисцитом), а на посты министров и другие должно</w:t>
        <w:softHyphen/>
        <w:t>сти назначались только лица из нацистской партийной вер</w:t>
        <w:softHyphen/>
        <w:t>хушки. Более того, впоследствии было предписано, что любое назначение на государственную должность, произведен</w:t>
        <w:softHyphen/>
        <w:t>ное без согласия соответствующего органа фашистской пар</w:t>
        <w:softHyphen/>
        <w:t>тии, будет считаться недействительным.</w:t>
      </w:r>
    </w:p>
    <w:p>
      <w:pPr>
        <w:pStyle w:val="Normal"/>
        <w:spacing w:lineRule="auto" w:line="360"/>
        <w:ind w:firstLine="720"/>
        <w:jc w:val="both"/>
        <w:rPr>
          <w:sz w:val="28"/>
          <w:lang w:eastAsia="ru-RU"/>
        </w:rPr>
      </w:pPr>
      <w:r>
        <w:rPr>
          <w:sz w:val="28"/>
          <w:lang w:eastAsia="ru-RU"/>
        </w:rPr>
        <w:t>В целях дальнейшей концентрации власти, или "уни</w:t>
        <w:softHyphen/>
        <w:t>фикации политического режима в империи и областях", Законом от 7 апреля 1933 г. "О слиянии областей с импе</w:t>
        <w:softHyphen/>
        <w:t>рией" во все земли стали назначаться, как правило, из гауляйтеров нацистской партии, наместники (штатгальте</w:t>
        <w:softHyphen/>
        <w:t>ры), облеченные всеми властными полномочиями. 30 янва</w:t>
        <w:softHyphen/>
        <w:t>ря 1935 г. был принят новый Закон "Об имперских намест</w:t>
        <w:softHyphen/>
        <w:t>никах". Имперские наместники, согласно этому закону, являлись на подведомственных им территориях "предста</w:t>
        <w:softHyphen/>
        <w:t>вителями имперского правительства", в задачу которых входило "наблюдение за выполнением политических ди</w:t>
        <w:softHyphen/>
        <w:t>ректив фюрера и рейхсканцлера". Фюрер и рейхсканцлер (в одном лице) мог возложить на имперского наместника руководство земельным правительством, но право назна</w:t>
        <w:softHyphen/>
        <w:t>чения и увольнения чиновников земель он сохранял за со</w:t>
        <w:softHyphen/>
        <w:t>бой, так же как и полномочия имперского наместника в Пруссии.</w:t>
      </w:r>
    </w:p>
    <w:p>
      <w:pPr>
        <w:pStyle w:val="Normal"/>
        <w:spacing w:lineRule="auto" w:line="360"/>
        <w:ind w:firstLine="720"/>
        <w:jc w:val="both"/>
        <w:rPr>
          <w:sz w:val="28"/>
          <w:lang w:eastAsia="ru-RU"/>
        </w:rPr>
      </w:pPr>
      <w:r>
        <w:rPr>
          <w:sz w:val="28"/>
          <w:lang w:eastAsia="ru-RU"/>
        </w:rPr>
        <w:t>Ландтаги земель сначала были отстранены от форми</w:t>
        <w:softHyphen/>
        <w:t>рования земельных правительств, а 30 января 1934 г. были законодательным путем ликвидированы. Правительства зе</w:t>
        <w:softHyphen/>
        <w:t>мель были подчинены имперскому правительству, а наме</w:t>
        <w:softHyphen/>
        <w:t>стники перешли в ведение министерства внутренних дел. Законом "О ликвидации рейхсрата" от 14 февраля 1934 г. был упразднен и орган представительства земель в импер</w:t>
        <w:softHyphen/>
        <w:t>ском парламенте — рейхсрат. Земли были вообще лишены статуса субъектов федерации. В 1935 г. положением "О гер</w:t>
        <w:softHyphen/>
        <w:t>манских общинах" были ликвидированы последние остатки местного самоуправления. Все бургомистры городов стали назначаться министром внутренних дел на 12 лет из канди</w:t>
        <w:softHyphen/>
        <w:t>датов, выдвигаемых местными партийными организациями нацистов. Ему же вверялось право верховного надзора за всеми общинами.</w:t>
      </w:r>
    </w:p>
    <w:p>
      <w:pPr>
        <w:pStyle w:val="Normal"/>
        <w:spacing w:lineRule="auto" w:line="360"/>
        <w:ind w:firstLine="720"/>
        <w:jc w:val="both"/>
        <w:rPr>
          <w:sz w:val="28"/>
          <w:lang w:eastAsia="ru-RU"/>
        </w:rPr>
      </w:pPr>
      <w:r>
        <w:rPr>
          <w:sz w:val="28"/>
          <w:lang w:eastAsia="ru-RU"/>
        </w:rPr>
        <w:t>Превращение рейхстага в бесправное, марионеточное учреждение, так как его новый состав формировался ис</w:t>
        <w:softHyphen/>
        <w:t>ключительно на партийной основе, ликвидация органов ме</w:t>
        <w:softHyphen/>
        <w:t>стного самоуправления были тесно связаны с общей бюро</w:t>
        <w:softHyphen/>
        <w:t>кратизацией государственного аппарата. Проводились чи</w:t>
        <w:softHyphen/>
        <w:t>стки государственного аппарата от "несоответствующих лиц", от всех тех, кто начал работать в аппарате после 1918 г., от лиц "неарийского происхождения", запрещались браки чи</w:t>
        <w:softHyphen/>
        <w:t>новников с "неарийками" и пр.</w:t>
      </w:r>
    </w:p>
    <w:p>
      <w:pPr>
        <w:pStyle w:val="Normal"/>
        <w:spacing w:lineRule="auto" w:line="360"/>
        <w:ind w:firstLine="720"/>
        <w:jc w:val="both"/>
        <w:rPr>
          <w:sz w:val="28"/>
          <w:lang w:eastAsia="ru-RU"/>
        </w:rPr>
      </w:pPr>
      <w:r>
        <w:rPr>
          <w:sz w:val="28"/>
          <w:lang w:eastAsia="ru-RU"/>
        </w:rPr>
        <w:t>Функции партийных и государственных органов тесно переплетались. Это переплетение между тем не означало их полного слияния. Управленческий аппарат фашистской Германии был многочисленным, чрезмерно громоздким, он перестраивался по воле Гитлера, совмещавшего в своем лице функции президента, рейхсканцлера, фюрера фашистской партии и верховного главнокомандующего. Так, наряду с продолжающим существовать имперским правительством в фашистской Германии были созданы Совет министров по вопросам обороны империи, Тайный кабинет, Коллегия трех уполномоченных, в которую входили начальник партийной канцелярии, начальник имперской канцелярии, начальник штаба верховного командования вооруженных сил, в зада</w:t>
        <w:softHyphen/>
        <w:t>чу которого входило проведение тотальной мобилизации и решение с этой целью обширного круга экономических и военных вопросов. Все эти учреждения, подчиняющиеся непосредственно Гитлеру, обладали законодательными пол</w:t>
        <w:softHyphen/>
        <w:t>номочиями.</w:t>
      </w:r>
    </w:p>
    <w:p>
      <w:pPr>
        <w:pStyle w:val="Normal"/>
        <w:spacing w:lineRule="auto" w:line="360"/>
        <w:ind w:firstLine="720"/>
        <w:jc w:val="both"/>
        <w:rPr>
          <w:sz w:val="28"/>
          <w:lang w:eastAsia="ru-RU"/>
        </w:rPr>
      </w:pPr>
      <w:r>
        <w:rPr>
          <w:sz w:val="28"/>
          <w:lang w:eastAsia="ru-RU"/>
        </w:rPr>
        <w:t>Германия была разделена на 32 партийные области во главе с партийными гауляйтерами, но сохранялось и старое административное деление на земли и провинции, админи</w:t>
        <w:softHyphen/>
        <w:t>страция которых продолжала существовать и играть боль</w:t>
        <w:softHyphen/>
        <w:t>шую роль в проведении в жизнь нацистских планов.</w:t>
      </w:r>
    </w:p>
    <w:p>
      <w:pPr>
        <w:pStyle w:val="TextBodyIndent"/>
        <w:rPr/>
      </w:pPr>
      <w:r>
        <w:rPr/>
        <w:t>Важным звеном механизма фашистской диктатуры ста</w:t>
        <w:softHyphen/>
        <w:t>ли органы, осуществляющие широкомасштабную идеологи</w:t>
        <w:softHyphen/>
        <w:t>ческую обработку немецкого народа. В марте 1933 г. было создано министерство общественного просвещения и про</w:t>
        <w:softHyphen/>
        <w:t>паганды, руководимое Геббельсом, которому подчинялись пресса, радио, книжные издательства и пр. В ведении ми</w:t>
        <w:softHyphen/>
        <w:t>нистерства общественного просвещения и пропаганды была "имперская палата культуры", контролирующая музыку, изобразительное искусство, театр. Культурная политика "Третьего рейха" была направлена на создание "идейно од</w:t>
        <w:softHyphen/>
        <w:t>нородного общества в расовом и мировоззренческом пла</w:t>
        <w:softHyphen/>
        <w:t>не", на превращение литературы и искусства "в боевое ору</w:t>
        <w:softHyphen/>
        <w:t>жие партии". При этом специальный надзор устанавливал</w:t>
        <w:softHyphen/>
        <w:t>ся "за духовным и мировоззренческим обучением и воспи</w:t>
        <w:softHyphen/>
        <w:t>танием партийных кадров", с этой целью в 1934 г. было соз</w:t>
        <w:softHyphen/>
        <w:t>дано даже специальное государственное ведомство. Из ака</w:t>
        <w:softHyphen/>
        <w:t>демии литературы изгонялись либерально и демократически настроенные лучшие представители немецкой культу</w:t>
        <w:softHyphen/>
        <w:t>ры, а также "расовонедостойные" лица, получившие впо</w:t>
        <w:softHyphen/>
        <w:t>следствии название "недочеловеков". Одной из первых ак</w:t>
        <w:softHyphen/>
        <w:t>ций "имперской палаты культуры" была реорганизация не</w:t>
        <w:softHyphen/>
        <w:t>мецкой академии литературы с повальной проверкой ее членов, когда каждый член академии должен был дать от</w:t>
        <w:softHyphen/>
        <w:t>вет на вопрос, намерен ли он "участвовать в решении на</w:t>
        <w:softHyphen/>
        <w:t>циональных культурных задач". Все члены академии должны были также заполнить специальную анкету, как профес</w:t>
        <w:softHyphen/>
        <w:t>сиональные чиновники, в которой одно из требований за</w:t>
        <w:softHyphen/>
        <w:t>ключалось в предоставлении доказательств "арийского про</w:t>
        <w:softHyphen/>
        <w:t>исхождения". В мае 1933 г. была проведена публичная ак</w:t>
        <w:softHyphen/>
        <w:t>ция сожжения книг противников национал-социализма и "расовочуждых" авторов.</w:t>
      </w:r>
    </w:p>
    <w:p>
      <w:pPr>
        <w:pStyle w:val="Normal"/>
        <w:spacing w:lineRule="auto" w:line="360"/>
        <w:ind w:firstLine="720"/>
        <w:jc w:val="both"/>
        <w:rPr>
          <w:sz w:val="28"/>
          <w:lang w:eastAsia="ru-RU"/>
        </w:rPr>
      </w:pPr>
      <w:r>
        <w:rPr>
          <w:sz w:val="28"/>
          <w:lang w:eastAsia="ru-RU"/>
        </w:rPr>
        <w:t>Особое внимание уделялось обработке в духе милита</w:t>
        <w:softHyphen/>
        <w:t>ризма, шовинизма и расизма молодежи, контроль над умо</w:t>
        <w:softHyphen/>
        <w:t>настроением которой осуществлялся фашистскими молодеж</w:t>
        <w:softHyphen/>
        <w:t>ными организациями (Юнгфольк, "Гитлерюгенд" и др.). Ли</w:t>
        <w:softHyphen/>
        <w:t>дер "Гитлерюгенда" официально именовался "лидером мо-' лодежи Германского рейха" и нес персональную ответст</w:t>
        <w:softHyphen/>
        <w:t>венность перед Гитлером как фюрером и как рейхсканцле</w:t>
        <w:softHyphen/>
        <w:t>ром. После 1937 г. участие в гитлеровских молодежных ор</w:t>
        <w:softHyphen/>
        <w:t>ганизациях стало обязательным. Эти организации включа</w:t>
        <w:softHyphen/>
        <w:t>лись в разветвленную систему разнообразных нацистских организаций, охватывающих все стороны жизнедеятельно</w:t>
        <w:softHyphen/>
        <w:t>сти страны.</w:t>
      </w:r>
    </w:p>
    <w:p>
      <w:pPr>
        <w:pStyle w:val="Normal"/>
        <w:spacing w:lineRule="auto" w:line="360"/>
        <w:ind w:firstLine="720"/>
        <w:jc w:val="both"/>
        <w:rPr>
          <w:sz w:val="28"/>
          <w:lang w:eastAsia="ru-RU"/>
        </w:rPr>
      </w:pPr>
      <w:r>
        <w:rPr>
          <w:sz w:val="28"/>
          <w:lang w:eastAsia="ru-RU"/>
        </w:rPr>
        <w:t>Нацисты создали мощный террористический аппарат, который начал складываться еще до прихода их к власти. В 1920 г. возникли первые вооруженные отряды — "служ</w:t>
        <w:softHyphen/>
        <w:t>ба порядка" фашистов, которой отводилась роль охраны фашистских сборищ. Использовались, однако, эти отряды чаще всего для создания беспорядков на митингах левых сил, для нападения на рабочих ораторов и пр. В 1921 г. "служба порядка" получила название "штурмовых отря</w:t>
        <w:softHyphen/>
        <w:t>дов" (СА). В отряды СА привлекались деклассированные элементы, уволенные из армии солдаты и офицеры, разо</w:t>
        <w:softHyphen/>
        <w:t>рившиеся лавочники, которым импонировала нацистская пропаганда.</w:t>
      </w:r>
    </w:p>
    <w:p>
      <w:pPr>
        <w:pStyle w:val="Normal"/>
        <w:spacing w:lineRule="auto" w:line="360"/>
        <w:ind w:firstLine="720"/>
        <w:jc w:val="both"/>
        <w:rPr>
          <w:sz w:val="28"/>
          <w:lang w:eastAsia="ru-RU"/>
        </w:rPr>
      </w:pPr>
      <w:r>
        <w:rPr>
          <w:sz w:val="28"/>
          <w:lang w:eastAsia="ru-RU"/>
        </w:rPr>
        <w:t>Наряду с погромной деятельностью отрядам СА отво</w:t>
        <w:softHyphen/>
        <w:t>дилась не последняя роль в распространении фашистской идеологии. В 1932 г. в СА были созданы специальные мото</w:t>
        <w:softHyphen/>
        <w:t>ризованные пропагандистские отряды. К лету 1933 г. количество штурмовиков превысило 4 млн. человек. По мере усиления рейхсвера штурмовые отряды СА были превра</w:t>
        <w:softHyphen/>
        <w:t>щены в армейский резерв, официально провозглашенной задачей которого стала с лета 1940 г. военная подготовка населения. Гитлер пожертвовал своей "партийной армией", чтобы привязать к себе рейхсвер, но одновременно с этим предоставил особые полномочия собственной "партийной полиции", усилив ее специальными отрядами СС, которым было поручено истреблять "внутренних врагов".</w:t>
      </w:r>
    </w:p>
    <w:p>
      <w:pPr>
        <w:pStyle w:val="Normal"/>
        <w:spacing w:lineRule="auto" w:line="360"/>
        <w:ind w:firstLine="720"/>
        <w:jc w:val="both"/>
        <w:rPr>
          <w:sz w:val="28"/>
          <w:lang w:eastAsia="ru-RU"/>
        </w:rPr>
      </w:pPr>
      <w:r>
        <w:rPr>
          <w:sz w:val="28"/>
          <w:lang w:eastAsia="ru-RU"/>
        </w:rPr>
        <w:t>В состав СС (Службу безопасности) входили "общие отряды", включающие руководство нацистской партии, пред</w:t>
        <w:softHyphen/>
        <w:t>ставителей крупного капитала, юнкеров, военщины, верхуш</w:t>
        <w:softHyphen/>
        <w:t>ку фашистской интеллигенции, а также вооруженные "спе</w:t>
        <w:softHyphen/>
        <w:t>циальные отряды", созданные для выполнения особых за</w:t>
        <w:softHyphen/>
        <w:t>дач фюрера. Их основой стал полк личных телохранителей Гитлера и подразделений "мертвая голова", осуществляю</w:t>
        <w:softHyphen/>
        <w:t>щих разнообразную деятельность по подавлению против</w:t>
        <w:softHyphen/>
        <w:t>ников фашистского режима.</w:t>
      </w:r>
    </w:p>
    <w:p>
      <w:pPr>
        <w:pStyle w:val="Normal"/>
        <w:spacing w:lineRule="auto" w:line="360"/>
        <w:ind w:firstLine="720"/>
        <w:jc w:val="both"/>
        <w:rPr>
          <w:sz w:val="28"/>
          <w:lang w:eastAsia="ru-RU"/>
        </w:rPr>
      </w:pPr>
      <w:r>
        <w:rPr>
          <w:sz w:val="28"/>
          <w:lang w:eastAsia="ru-RU"/>
        </w:rPr>
        <w:t>Войскам СС вверялась и охрана концлагерей. Всего фашистами было создано 23 концлагеря и 2 тыс. их филиа</w:t>
        <w:softHyphen/>
        <w:t>лов. С 1936 по 1945 г. в них было брошено 18 млн. человек. В одном только Освенциме, построенном в 1939 г., было ис</w:t>
        <w:softHyphen/>
        <w:t>треблено около 4 млн. человек из многих стран. Гитлеровцы применяли газовые камеры и другие технические средства, дающие им возможность безграничного уничтожения лю</w:t>
        <w:softHyphen/>
        <w:t>дей. Они использовали геноцид, освященный их оккультной верой в свое расовое и духовное превосходство над людьми, как средство достижения своих политических целей, дос</w:t>
        <w:softHyphen/>
        <w:t>тижения мирового господства.</w:t>
      </w:r>
    </w:p>
    <w:p>
      <w:pPr>
        <w:pStyle w:val="Normal"/>
        <w:spacing w:lineRule="auto" w:line="360"/>
        <w:ind w:firstLine="720"/>
        <w:jc w:val="both"/>
        <w:rPr>
          <w:sz w:val="28"/>
          <w:lang w:eastAsia="ru-RU"/>
        </w:rPr>
      </w:pPr>
      <w:r>
        <w:rPr>
          <w:sz w:val="28"/>
          <w:lang w:eastAsia="ru-RU"/>
        </w:rPr>
        <w:t>В апреле 1933 г. в Пруссии была создана тайная госу</w:t>
        <w:softHyphen/>
        <w:t>дарственная полиция (гестапо), которая в 1936 г. была объ</w:t>
        <w:softHyphen/>
        <w:t>единена с уголовной полицией (КРИПО) в полицию безо</w:t>
        <w:softHyphen/>
        <w:t>пасности (ЗИПО). Полиция безопасности вместе с полицией порядка (ОРПО), включающей охранную полицию и жан</w:t>
        <w:softHyphen/>
        <w:t>дармерию, а также со специальной службой порядка (СД) находились в ведении рейхсфюрера СС Гиммлера.</w:t>
      </w:r>
    </w:p>
    <w:p>
      <w:pPr>
        <w:pStyle w:val="TextBodyIndent"/>
        <w:rPr/>
      </w:pPr>
      <w:r>
        <w:rPr/>
        <w:t>В 1939 г. было создано Главное управление имперской безопасности, подведомственное Гиммлеру, как рейсхфю-реру СС, который вместе с министром внутренних дел Фли</w:t>
        <w:softHyphen/>
        <w:t>ком планировал осуществление террористических акций как в своей стране, так и на оккупированных территориях. Так, летом 1940 г. Фликом и Гиммлером было издано постанов</w:t>
        <w:softHyphen/>
        <w:t>ление об уничтожении "бесполезных для военных целей" душевнобольных, калек, престарелых. Во исполнение его было создано Имперское общество лечебных и попечитель</w:t>
        <w:softHyphen/>
        <w:t>ских учреждений, в которых было умерщвлено 275 тыс. нем</w:t>
        <w:softHyphen/>
        <w:t>цев. Перед нападением на СССР войсковые соединения СС были увеличены до 600 тыс. человек (35 дивизий), проведе</w:t>
        <w:softHyphen/>
        <w:t>но вооружение общих отрядов СС. Войскам СС, введенным в зону действующей армии, была отведена главная роль в "расово-идеологической войне на уничтожение" СССР.</w:t>
      </w:r>
    </w:p>
    <w:p>
      <w:pPr>
        <w:pStyle w:val="Normal"/>
        <w:spacing w:lineRule="auto" w:line="360"/>
        <w:ind w:firstLine="720"/>
        <w:jc w:val="both"/>
        <w:rPr>
          <w:sz w:val="28"/>
          <w:lang w:eastAsia="ru-RU"/>
        </w:rPr>
      </w:pPr>
      <w:r>
        <w:rPr>
          <w:sz w:val="28"/>
          <w:lang w:eastAsia="ru-RU"/>
        </w:rPr>
        <w:t>Значительным изменениям подверглась и судебная сис</w:t>
        <w:softHyphen/>
        <w:t>тема Германии. В своей деятельности фашистские судьи исходили из принципа полного отрицания личных прав не</w:t>
        <w:softHyphen/>
        <w:t>мецких граждан. Обвинение в государственной измене сле</w:t>
        <w:softHyphen/>
        <w:t>довало за любой вид оппозиционной режиму деятельно</w:t>
        <w:softHyphen/>
        <w:t>сти. Кроме обычных судов в каждом судебном округе еще в 1933 г. были созданы особые суды для расправы с про</w:t>
        <w:softHyphen/>
        <w:t>тивниками фашистского режима, В 1934 г. сложилась еще одна форма исключительного суда, так называемый На</w:t>
        <w:softHyphen/>
        <w:t>родный трибунал по вопросам государственной измены, в котором не требовалось даже обязательного предваритель</w:t>
        <w:softHyphen/>
        <w:t>ного следствия. Приговоры трибунала не подлежали обжа</w:t>
        <w:softHyphen/>
        <w:t>лованию, защитников обвиняемому назначал сам трибу</w:t>
        <w:softHyphen/>
        <w:t>нал. В армии действовали военно-полевые суды. Только в сухопутных войсках, например в 1944 г., военно-полевые суды ежемесячно выносили по 10 тыс. приговоров. В по</w:t>
        <w:softHyphen/>
        <w:t>следние месяцы перед поражением Германии военно-по</w:t>
        <w:softHyphen/>
        <w:t>левые суды были заменены военными трибуналами, в ко</w:t>
        <w:softHyphen/>
        <w:t>торых заседали одни офицеры. Расстреливали всех подоз</w:t>
        <w:softHyphen/>
        <w:t>реваемых в измене и дезертирстве, суровым репрессиям подвергали и их родственников.</w:t>
      </w:r>
    </w:p>
    <w:p>
      <w:pPr>
        <w:pStyle w:val="Normal"/>
        <w:spacing w:lineRule="auto" w:line="360"/>
        <w:ind w:firstLine="720"/>
        <w:jc w:val="both"/>
        <w:rPr>
          <w:b/>
          <w:b/>
          <w:sz w:val="28"/>
          <w:lang w:eastAsia="ru-RU"/>
        </w:rPr>
      </w:pPr>
      <w:r>
        <w:rPr>
          <w:b/>
          <w:sz w:val="28"/>
          <w:lang w:eastAsia="ru-RU"/>
        </w:rPr>
      </w:r>
    </w:p>
    <w:p>
      <w:pPr>
        <w:pStyle w:val="2"/>
        <w:rPr/>
      </w:pPr>
      <w:r>
        <w:rPr/>
        <w:t>Государственное регулирование экономики в фаши</w:t>
        <w:softHyphen/>
        <w:t>стской Германии.</w:t>
      </w:r>
    </w:p>
    <w:p>
      <w:pPr>
        <w:pStyle w:val="Normal"/>
        <w:spacing w:lineRule="auto" w:line="360"/>
        <w:ind w:firstLine="720"/>
        <w:jc w:val="both"/>
        <w:rPr>
          <w:sz w:val="28"/>
          <w:lang w:eastAsia="ru-RU"/>
        </w:rPr>
      </w:pPr>
      <w:r>
        <w:rPr>
          <w:sz w:val="28"/>
          <w:lang w:eastAsia="ru-RU"/>
        </w:rPr>
        <w:t>Агрессивные цели установления мирово</w:t>
        <w:softHyphen/>
        <w:t>го господства требовали сосредоточения всех материальных ресурсов страны, что могло быть достигнуто только путем непосредственного вмешательства фашистского государст</w:t>
        <w:softHyphen/>
        <w:t>ва в экономику. Интересы господствующих группировок фашистской партии и магнатов немецкой промышленности в осуществлении этих целей полностью совпадали. В 1933 г. был создан Генеральный совет немецкого хозяйства, на ко</w:t>
        <w:softHyphen/>
        <w:t>торый возлагалась обязанность определять общие направ</w:t>
        <w:softHyphen/>
        <w:t>ления развития экономики Германии. Это был первый шаг к установлению тоталитарной формы правления в сфере экономики, просуществовавшей с середины 30-х до середи</w:t>
        <w:softHyphen/>
        <w:t>ны 40-х гг.</w:t>
      </w:r>
    </w:p>
    <w:p>
      <w:pPr>
        <w:pStyle w:val="Normal"/>
        <w:spacing w:lineRule="auto" w:line="360"/>
        <w:ind w:firstLine="720"/>
        <w:jc w:val="both"/>
        <w:rPr/>
      </w:pPr>
      <w:r>
        <w:rPr>
          <w:sz w:val="28"/>
          <w:lang w:eastAsia="ru-RU"/>
        </w:rPr>
        <w:t>Закон "О подготовке органического построения народ</w:t>
        <w:softHyphen/>
        <w:t>ного хозяйства" от 27 февраля 1934 г., воплотивший нацист</w:t>
        <w:softHyphen/>
        <w:t>ские идеи "фюрерства" и "самоуправления" в промышлен</w:t>
        <w:softHyphen/>
        <w:t>ности (как и в других сферах экономики), предписывал об</w:t>
        <w:softHyphen/>
        <w:t>разование хозяйственных объединений, которые станови</w:t>
        <w:softHyphen/>
        <w:t>лись единственными представителями соответствующих от</w:t>
        <w:softHyphen/>
        <w:t>раслей хозяйства. Все отрасли хозяйства были разделены на "имперские группы", число которых сначала было 12, а затем сократилось до 6: промышленности, банков, торговли, страхования, энергетики, ремесленного производства. Па</w:t>
        <w:softHyphen/>
        <w:t>раллельно создавалась территориальная структура управ</w:t>
        <w:softHyphen/>
        <w:t xml:space="preserve">ления хозяйством — окружные группы промышленности в Г хозяйственных округах. И отраслевые, и территориальные  промышленные группы возглавлялись "фюрерами" — представителями монополистического капитала, которые были ' наделены широкими полномочиями. Общее руководство </w:t>
      </w:r>
      <w:r>
        <w:rPr>
          <w:sz w:val="28"/>
          <w:vertAlign w:val="superscript"/>
          <w:lang w:eastAsia="ru-RU"/>
        </w:rPr>
        <w:t>;</w:t>
      </w:r>
      <w:r>
        <w:rPr>
          <w:sz w:val="28"/>
          <w:lang w:eastAsia="ru-RU"/>
        </w:rPr>
        <w:t xml:space="preserve"> промышленностью осуществлялось сначала Министерством имперского хозяйства.</w:t>
      </w:r>
    </w:p>
    <w:p>
      <w:pPr>
        <w:pStyle w:val="Normal"/>
        <w:spacing w:lineRule="auto" w:line="360"/>
        <w:ind w:firstLine="720"/>
        <w:jc w:val="both"/>
        <w:rPr>
          <w:sz w:val="28"/>
          <w:lang w:eastAsia="ru-RU"/>
        </w:rPr>
      </w:pPr>
      <w:r>
        <w:rPr>
          <w:sz w:val="28"/>
          <w:lang w:eastAsia="ru-RU"/>
        </w:rPr>
        <w:t>С 1935 года началась массированная милитаризация немецкой экономики, что выражалось не только в росте про</w:t>
        <w:softHyphen/>
        <w:t>изводства вооружения, но и в подчинении многих промыш</w:t>
        <w:softHyphen/>
        <w:t>ленных отраслей, прежде всего химической, авиационной, металлургической, задачам подготовки к войне. Поскольку первоочередной задачей в деятельности хозяйственных групп стала подготовка к войне, в их руководство вводи</w:t>
        <w:softHyphen/>
        <w:t>лись и представители военного министерства. В 1935 г. на основе секретного Закона "Об имперской обороне" был уч</w:t>
        <w:softHyphen/>
        <w:t>режден Совет имперской обороны и особое ведомство — Управление генерального уполномоченного по военной эко</w:t>
        <w:softHyphen/>
        <w:t>номике.</w:t>
      </w:r>
    </w:p>
    <w:p>
      <w:pPr>
        <w:pStyle w:val="Normal"/>
        <w:spacing w:lineRule="auto" w:line="360"/>
        <w:ind w:firstLine="720"/>
        <w:jc w:val="both"/>
        <w:rPr>
          <w:sz w:val="28"/>
          <w:lang w:eastAsia="ru-RU"/>
        </w:rPr>
      </w:pPr>
      <w:r>
        <w:rPr>
          <w:sz w:val="28"/>
          <w:lang w:eastAsia="ru-RU"/>
        </w:rPr>
        <w:t>В 1936 году было создано ведомство по выполнению че</w:t>
        <w:softHyphen/>
        <w:t>тырехлетнего плана перевода всей экономики Германии на военные рельсы, во главе которого встал Геринг. Централи</w:t>
        <w:softHyphen/>
        <w:t>зованное планирование затрагивало распределение ресур</w:t>
        <w:softHyphen/>
        <w:t>сов, ограничивало предпринимательскую свободу и образо</w:t>
        <w:softHyphen/>
        <w:t>вание новых предприятий, устраняло конкуренцию.</w:t>
      </w:r>
    </w:p>
    <w:p>
      <w:pPr>
        <w:pStyle w:val="TextBodyIndent"/>
        <w:rPr/>
      </w:pPr>
      <w:r>
        <w:rPr/>
        <w:t>Уже в годы войны было создано имперское Министер</w:t>
        <w:softHyphen/>
        <w:t>ство вооружения и боеприпасов, которое формировало при</w:t>
        <w:softHyphen/>
        <w:t>менительно к своим целям новые промышленные объединения, существующие параллельно с имперскими. Новое ми</w:t>
        <w:softHyphen/>
        <w:t>нистерство в соответствии с общей линией всеобъемлющей милитаризации государственного аппарата постепенно по</w:t>
        <w:softHyphen/>
        <w:t>глотило большую часть функций Министерства хозяйства Министерства труда и др. Расширение военного производства проходило за счет колоссального роста государствен</w:t>
        <w:softHyphen/>
        <w:t>ного долга, увеличения налогов, сокращения народного по</w:t>
        <w:softHyphen/>
        <w:t>требления.</w:t>
      </w:r>
    </w:p>
    <w:p>
      <w:pPr>
        <w:pStyle w:val="Normal"/>
        <w:spacing w:lineRule="auto" w:line="360"/>
        <w:ind w:firstLine="720"/>
        <w:jc w:val="both"/>
        <w:rPr>
          <w:sz w:val="28"/>
          <w:lang w:eastAsia="ru-RU"/>
        </w:rPr>
      </w:pPr>
      <w:r>
        <w:rPr>
          <w:sz w:val="28"/>
          <w:lang w:eastAsia="ru-RU"/>
        </w:rPr>
        <w:t>Милитаризация промышленности, всестороннее вмеша</w:t>
        <w:softHyphen/>
        <w:t>тельство государства в экономику привели к пересмотру ряда институтов гражданского права и попыткам создания нового, "народного" гражданского кодекса на основе гитле</w:t>
        <w:softHyphen/>
        <w:t>ровского понимания индивидуальной свободы, которая "должна быть ограничена, если она противоречит свободе нации". Особым нападкам нацистских правоведов в связи с этим подвергалось понятие "субъективные права", которые они хотели или вообще отменить, или заменить понятием "субъективные права члена НСРПГ". Предлагалось убрать из кодекса и понятие "правоспособность", заменив его по</w:t>
        <w:softHyphen/>
        <w:t>нятием "партийный статус лица".</w:t>
      </w:r>
    </w:p>
    <w:p>
      <w:pPr>
        <w:pStyle w:val="Normal"/>
        <w:spacing w:lineRule="auto" w:line="360"/>
        <w:ind w:firstLine="720"/>
        <w:jc w:val="both"/>
        <w:rPr>
          <w:sz w:val="28"/>
          <w:lang w:eastAsia="ru-RU"/>
        </w:rPr>
      </w:pPr>
      <w:r>
        <w:rPr>
          <w:sz w:val="28"/>
          <w:lang w:eastAsia="ru-RU"/>
        </w:rPr>
        <w:t>Основополагающим принципом проекта нового граж</w:t>
        <w:softHyphen/>
        <w:t>данского кодекса, работа над которым была начата в 1938 г., стала формула: "право — это то, что полезно народу и рейху". В соответствии с этим пересматривались понятия "собственность", "юридическое лицо", отвергалась такая его форма, как "общество с ограниченной ответственно</w:t>
        <w:softHyphen/>
        <w:t>стью", непременным условием деятельности акционерного общества становилось его партийное руководство и пар</w:t>
        <w:softHyphen/>
        <w:t>тийный контроль. В ст. 70 Закона "Об акционерных обще</w:t>
        <w:softHyphen/>
        <w:t>ствах", принятого в 1937 г., прямо указывалось, что прав</w:t>
        <w:softHyphen/>
        <w:t>ление акционерного общества "должно руководствоваться сознанием ответственности перед общим благом народа и рейха".</w:t>
      </w:r>
    </w:p>
    <w:p>
      <w:pPr>
        <w:pStyle w:val="Normal"/>
        <w:spacing w:lineRule="auto" w:line="360"/>
        <w:ind w:firstLine="720"/>
        <w:jc w:val="both"/>
        <w:rPr>
          <w:sz w:val="28"/>
          <w:lang w:eastAsia="ru-RU"/>
        </w:rPr>
      </w:pPr>
      <w:r>
        <w:rPr>
          <w:sz w:val="28"/>
          <w:lang w:eastAsia="ru-RU"/>
        </w:rPr>
        <w:t>Целям подготовки и ведения войны была подчинена и политика нацистов по отношению к рабочим — политика тотального контроля над ними. Сразу же после захвата власти фашисты разогнали рабочие профсоюзы, создали "Немецкий трудовой фронт" в качестве единой, офици</w:t>
        <w:softHyphen/>
        <w:t>ально объявленной организации рабочих, примыкавшей к Национал-социалистской партии, к которой перешли кас</w:t>
        <w:softHyphen/>
        <w:t>сы, газеты, помещения бывших профсоюзов. В нее были включены и предпринимательские союзы, а предприниматели объявлялись "вождями" предприятий. На основании Закона "О порядке национального труда" 1934 г. и других нормативных актов им предоставлялось право определе</w:t>
        <w:softHyphen/>
        <w:t>ния условий труда, увольнения, взыскания штрафов и пр. Роль "беспристрастного посредника" между предпринима</w:t>
        <w:softHyphen/>
        <w:t>телями и рабочими отводилась фашистскому Министерст</w:t>
        <w:softHyphen/>
        <w:t>ву труда. Для отдельных экономических районов это ми</w:t>
        <w:softHyphen/>
        <w:t>нистерство назначало из крупных предпринимателей "опе</w:t>
        <w:softHyphen/>
        <w:t>кунов труда".</w:t>
      </w:r>
    </w:p>
    <w:p>
      <w:pPr>
        <w:pStyle w:val="Normal"/>
        <w:spacing w:lineRule="auto" w:line="360"/>
        <w:ind w:firstLine="720"/>
        <w:jc w:val="both"/>
        <w:rPr>
          <w:sz w:val="28"/>
          <w:lang w:eastAsia="ru-RU"/>
        </w:rPr>
      </w:pPr>
      <w:r>
        <w:rPr>
          <w:sz w:val="28"/>
          <w:lang w:eastAsia="ru-RU"/>
        </w:rPr>
        <w:t>В 1934 году был введен порядок принудительного набо</w:t>
        <w:softHyphen/>
        <w:t>ра рабочей силы и ее перевод на военные заводы, если это</w:t>
        <w:softHyphen/>
        <w:t>го требовали задачи "особого государственно-политическо</w:t>
        <w:softHyphen/>
        <w:t>го значения". А в 1938 г. местным органам власти было пре</w:t>
        <w:softHyphen/>
        <w:t>доставлено право привлекать в принудительном порядке население к любым видам работ в свободное от основной работы время. В условиях "тотальной мобилизации" 1943 г. по распоряжению генерального уполномоченного по моби</w:t>
        <w:softHyphen/>
        <w:t>лизации рабочей силы принудительный труд был распро</w:t>
        <w:softHyphen/>
        <w:t>странен на мужчин от 16 до 65 лет и женщин от 17 до 45 лет, закрывались все торговые и ремесленные предприятия, не являвшиеся жизненно необходимыми для военной эко</w:t>
        <w:softHyphen/>
        <w:t>номики и снабжения населения.</w:t>
      </w:r>
    </w:p>
    <w:p>
      <w:pPr>
        <w:pStyle w:val="Normal"/>
        <w:spacing w:lineRule="auto" w:line="360"/>
        <w:ind w:firstLine="720"/>
        <w:jc w:val="both"/>
        <w:rPr>
          <w:b/>
          <w:b/>
          <w:sz w:val="28"/>
          <w:lang w:eastAsia="ru-RU"/>
        </w:rPr>
      </w:pPr>
      <w:r>
        <w:rPr>
          <w:b/>
          <w:sz w:val="28"/>
          <w:lang w:eastAsia="ru-RU"/>
        </w:rPr>
      </w:r>
    </w:p>
    <w:p>
      <w:pPr>
        <w:pStyle w:val="2"/>
        <w:rPr/>
      </w:pPr>
      <w:r>
        <w:rPr/>
        <w:t>Армия.</w:t>
      </w:r>
    </w:p>
    <w:p>
      <w:pPr>
        <w:pStyle w:val="Normal"/>
        <w:spacing w:lineRule="auto" w:line="360"/>
        <w:ind w:firstLine="720"/>
        <w:jc w:val="both"/>
        <w:rPr>
          <w:sz w:val="28"/>
          <w:lang w:eastAsia="ru-RU"/>
        </w:rPr>
      </w:pPr>
      <w:r>
        <w:rPr>
          <w:sz w:val="28"/>
          <w:lang w:eastAsia="ru-RU"/>
        </w:rPr>
        <w:t>Нацистская верхушка поставила своей целью создание самой сильной армии в мире. В 1935 г. в Германии была введена всеобщая воинская повинность для мужчин от 18 до 45 лет. Срок службы был определен сначала в 1 год, затем в 2 года. Версальский договор был попран, а вместе с тем сняты все препоны для роста вермахта, солдаты кото</w:t>
        <w:softHyphen/>
        <w:t>рого воспитывались в духе неприкрытого антикоммунизма, презрения к другим народам, поклонения силе.</w:t>
      </w:r>
    </w:p>
    <w:p>
      <w:pPr>
        <w:pStyle w:val="Normal"/>
        <w:spacing w:lineRule="auto" w:line="360"/>
        <w:ind w:firstLine="720"/>
        <w:jc w:val="both"/>
        <w:rPr>
          <w:sz w:val="28"/>
          <w:lang w:eastAsia="ru-RU"/>
        </w:rPr>
      </w:pPr>
      <w:r>
        <w:rPr>
          <w:sz w:val="28"/>
          <w:lang w:eastAsia="ru-RU"/>
        </w:rPr>
        <w:t>Еще в 1934 г. вместе с полномочиями президента к Гитлеру перешли полномочия главнокомандующего Гер</w:t>
        <w:softHyphen/>
        <w:t>манской империи, которые непосредственно осуществлял военный министр (министр рейхсвера, а с 1935 г. — ми</w:t>
        <w:softHyphen/>
        <w:t>нистр вермахта). Гитлер ввел клятву верности каждого солдата и офицера вермахта в личной верности ему и го</w:t>
        <w:softHyphen/>
        <w:t>товности пожертвовать собой ради безусловного ее соблю</w:t>
        <w:softHyphen/>
        <w:t>дения. В 1934 г. эта клятва была введена для всех государ</w:t>
        <w:softHyphen/>
        <w:t>ственных служащих. Военно-политическому управлению министерства принадлежали командно-координационные функции в отношении штабов различных войск: сухопут</w:t>
        <w:softHyphen/>
        <w:t>ных, воздушных, морских.</w:t>
      </w:r>
    </w:p>
    <w:p>
      <w:pPr>
        <w:pStyle w:val="Normal"/>
        <w:spacing w:lineRule="auto" w:line="360"/>
        <w:ind w:firstLine="720"/>
        <w:jc w:val="both"/>
        <w:rPr>
          <w:sz w:val="28"/>
          <w:lang w:eastAsia="ru-RU"/>
        </w:rPr>
      </w:pPr>
      <w:r>
        <w:rPr>
          <w:sz w:val="28"/>
          <w:lang w:eastAsia="ru-RU"/>
        </w:rPr>
        <w:t>В целях дальнейшей концентрации военной власти в своих руках Гитлер ликвидировал в 1938 г. военное мини</w:t>
        <w:softHyphen/>
        <w:t>стерство как промежуточную инстанцию между ним и ар</w:t>
        <w:softHyphen/>
        <w:t>мией, превратив его из военно-политического управления в свой личный штаб верховного командования вооруженных сил (ОКБ), центральным органом которого стал штаб опера</w:t>
        <w:softHyphen/>
        <w:t>тивного руководства.</w:t>
      </w:r>
    </w:p>
    <w:p>
      <w:pPr>
        <w:pStyle w:val="TextBodyIndent"/>
        <w:rPr/>
      </w:pPr>
      <w:r>
        <w:rPr/>
        <w:t>Верховному главнокомандующему непосредственно под</w:t>
        <w:softHyphen/>
        <w:t>чинялись главнокомандующие сухопутных, военно-воздуш</w:t>
        <w:softHyphen/>
        <w:t>ных и военно-морских сил со своими генеральными штаба</w:t>
        <w:softHyphen/>
        <w:t>ми. Особую роль в системе военных органов играл Гене</w:t>
        <w:softHyphen/>
        <w:t>ральный штаб сухопутных войск (ОКХ), численно превос</w:t>
        <w:softHyphen/>
        <w:t>ходящий ОКВ, что объяснялось огромным значением имен</w:t>
        <w:softHyphen/>
        <w:t>но сухопутных войск во второй мировой войне. После пер</w:t>
        <w:softHyphen/>
        <w:t>вого крупного поражения гитлеровских войск под Москвой в ноябре 1941 г. Гитлер взял на себя командование сухопут</w:t>
        <w:softHyphen/>
        <w:t>ными войсками с их генеральным штабом. С 1939 г. вновь созданный Совет министров по вопросам обороны империи стал назначать во все военные округа "уполномоченных по национальной обороне", которые должны были для успеш</w:t>
        <w:softHyphen/>
        <w:t>ного решения задач "обороны" координировать работу всех военных и гражданских учреждений.</w:t>
      </w:r>
    </w:p>
    <w:p>
      <w:pPr>
        <w:pStyle w:val="Normal"/>
        <w:spacing w:lineRule="auto" w:line="360"/>
        <w:ind w:firstLine="720"/>
        <w:jc w:val="both"/>
        <w:rPr>
          <w:sz w:val="28"/>
          <w:lang w:eastAsia="ru-RU"/>
        </w:rPr>
      </w:pPr>
      <w:r>
        <w:rPr>
          <w:sz w:val="28"/>
          <w:lang w:eastAsia="ru-RU"/>
        </w:rPr>
        <w:t>Гитлер создал также мощный разведывательный ап</w:t>
        <w:softHyphen/>
        <w:t>парат секретной службы рейха, главным объектом деятель</w:t>
        <w:softHyphen/>
        <w:t>ности которого сразу же после прихода нацистов к власти стал Советский Союз. Разведывательные центры, работав</w:t>
        <w:softHyphen/>
        <w:t>шие против СССР, были организованы при германском по</w:t>
        <w:softHyphen/>
        <w:t>сольстве в Москве, при Кенигсбергском университете, круп</w:t>
        <w:softHyphen/>
        <w:t>ных монополиях и др. В 1941 г. был сформирован особый штаб руководства разведывательной и диверсионной рабо</w:t>
        <w:softHyphen/>
        <w:t>той в СССР. В его ведении находилось 60 школ, в которых проводилась подготовка агентуры для разведывательной и диверсионной деятельности. Общее руководство военной разведкой, контрразведкой и диверсионной деятельностью находилось в руках Управления разведкой (абвер). Разве</w:t>
        <w:softHyphen/>
        <w:t>дывательную подрывную деятельность против СССР вел и Отдел иностранных армий Востока, созданный при гене</w:t>
        <w:softHyphen/>
        <w:t>ральном штабе сухопутных сил.</w:t>
      </w:r>
    </w:p>
    <w:p>
      <w:pPr>
        <w:pStyle w:val="Normal"/>
        <w:spacing w:lineRule="auto" w:line="360"/>
        <w:ind w:firstLine="720"/>
        <w:jc w:val="both"/>
        <w:rPr>
          <w:sz w:val="28"/>
          <w:lang w:eastAsia="ru-RU"/>
        </w:rPr>
      </w:pPr>
      <w:r>
        <w:rPr>
          <w:sz w:val="28"/>
          <w:lang w:eastAsia="ru-RU"/>
        </w:rPr>
        <w:t>Гитлеровская армия с момента своего создания стала важным элементом аппарата подавления противников фа</w:t>
        <w:softHyphen/>
        <w:t>шизма. Еще в 1936 г. на основании специального приказа Гитлера "О применении армией оружия" было разрешено использовать ее для подавления "внутренних беспорядков". Войска СС осуществляли политику террора, устанавливали фашистский "новый порядок" путем массовых убийств, каз</w:t>
        <w:softHyphen/>
        <w:t>ней на оккупированных территориях в тесном взаимодей</w:t>
        <w:softHyphen/>
        <w:t>ствии с действующей армией.</w:t>
      </w:r>
    </w:p>
    <w:p>
      <w:pPr>
        <w:pStyle w:val="Normal"/>
        <w:spacing w:lineRule="auto" w:line="360"/>
        <w:ind w:firstLine="720"/>
        <w:jc w:val="both"/>
        <w:rPr>
          <w:sz w:val="28"/>
          <w:lang w:eastAsia="ru-RU"/>
        </w:rPr>
      </w:pPr>
      <w:r>
        <w:rPr>
          <w:sz w:val="28"/>
          <w:lang w:eastAsia="ru-RU"/>
        </w:rPr>
        <w:t>В марте 1938 г. к Германии было присоединено неза</w:t>
        <w:softHyphen/>
        <w:t>висимое государство Австрия. Следующей жертвой фаши</w:t>
        <w:softHyphen/>
        <w:t>стской агрессии стала Чехословакия. В результате Мюн</w:t>
        <w:softHyphen/>
        <w:t>хенского соглашения, заключенного в сентябре 1938 г. Анг</w:t>
        <w:softHyphen/>
        <w:t>лией, Францией с фашистской Германией, Чехословакия лишилась значительной части своей территории, присое</w:t>
        <w:softHyphen/>
        <w:t>диненной к рейху. Это был разгром независимого государст</w:t>
        <w:softHyphen/>
        <w:t>ва без военных действий, за которым последовала в 1939 г. и военная оккупация страны. В сентябре 1939 г. гитлеров</w:t>
        <w:softHyphen/>
        <w:t>цами была захвачена Польша. В июле 1940 г. немецкие вой</w:t>
        <w:softHyphen/>
        <w:t>ска заняли. Париж, затем последовали новые победы аг</w:t>
        <w:softHyphen/>
        <w:t>рессора.</w:t>
      </w:r>
    </w:p>
    <w:p>
      <w:pPr>
        <w:pStyle w:val="Normal"/>
        <w:spacing w:lineRule="auto" w:line="360"/>
        <w:ind w:firstLine="720"/>
        <w:jc w:val="both"/>
        <w:rPr>
          <w:sz w:val="28"/>
          <w:lang w:eastAsia="ru-RU"/>
        </w:rPr>
      </w:pPr>
      <w:r>
        <w:rPr>
          <w:sz w:val="28"/>
          <w:lang w:eastAsia="ru-RU"/>
        </w:rPr>
        <w:t>К моменту нападения на СССР Германия контролиро</w:t>
        <w:softHyphen/>
        <w:t>вала обширные территории Центральной и Восточной, боль</w:t>
        <w:softHyphen/>
        <w:t>шую часть Западной и Северной Европы. В ее руках нахо</w:t>
        <w:softHyphen/>
        <w:t>дилось побережье Балтийского моря, значительная часть Франции. Мощная военно-экономическая база оккупирован</w:t>
        <w:softHyphen/>
        <w:t>ных государств была поставлена на службу гитлеровской Германии, целью которой была провозглашена "защита ци</w:t>
        <w:softHyphen/>
        <w:t>вилизации от угрозы большевизма", а фактически — унич</w:t>
        <w:softHyphen/>
        <w:t>тожение СССР.</w:t>
      </w:r>
    </w:p>
    <w:p>
      <w:pPr>
        <w:pStyle w:val="Normal"/>
        <w:spacing w:lineRule="auto" w:line="360"/>
        <w:ind w:firstLine="720"/>
        <w:jc w:val="both"/>
        <w:rPr>
          <w:sz w:val="28"/>
          <w:lang w:eastAsia="ru-RU"/>
        </w:rPr>
      </w:pPr>
      <w:r>
        <w:rPr>
          <w:sz w:val="28"/>
          <w:lang w:eastAsia="ru-RU"/>
        </w:rPr>
        <w:t>Против Советского государства фашистская Германия вместе со своими союзниками и сателлитами выставила 5-миллионную армию (немецких, итальянских, румынских и других войск), на вооружении которой было 3500 танков, 4900 самолетов и пр.</w:t>
      </w:r>
    </w:p>
    <w:p>
      <w:pPr>
        <w:pStyle w:val="Normal"/>
        <w:spacing w:lineRule="auto" w:line="360"/>
        <w:ind w:firstLine="720"/>
        <w:jc w:val="both"/>
        <w:rPr>
          <w:lang w:eastAsia="ru-RU"/>
        </w:rPr>
      </w:pPr>
      <w:r>
        <w:rPr>
          <w:sz w:val="28"/>
          <w:lang w:eastAsia="ru-RU"/>
        </w:rPr>
        <w:t>В ходе второй мировой войны, в которой участвовало 61 государство, было убито более 50 млн. человек, 11 млн. уничтожено в фашистских концлагерях, 95 млн. стали ин</w:t>
        <w:softHyphen/>
        <w:t>валидами. Главную же тяжесть войны вынес на своих пле</w:t>
        <w:softHyphen/>
        <w:t>чах Советский Союз, который в течение 4 лет вел Великую Отечественную войну, стоившую (по неуточненным данным) 30 млн. жизней его граждан. Советскому Союзу принадле</w:t>
        <w:softHyphen/>
        <w:t>жит решающая роль в разгроме фашистской военной ма</w:t>
        <w:softHyphen/>
        <w:t>шины, а вместе с ней одного из самых реакционных и аг</w:t>
        <w:softHyphen/>
        <w:t>рессивных, претендующих на мировое господство государств в человеческой истории.</w:t>
      </w:r>
    </w:p>
    <w:p>
      <w:pPr>
        <w:pStyle w:val="Normal"/>
        <w:spacing w:lineRule="auto" w:line="360"/>
        <w:ind w:firstLine="720"/>
        <w:jc w:val="center"/>
        <w:rPr>
          <w:sz w:val="28"/>
          <w:lang w:eastAsia="ru-RU"/>
        </w:rPr>
      </w:pPr>
      <w:r>
        <w:rPr>
          <w:sz w:val="28"/>
          <w:lang w:eastAsia="ru-RU"/>
        </w:rPr>
      </w:r>
    </w:p>
    <w:p>
      <w:pPr>
        <w:pStyle w:val="2"/>
        <w:rPr>
          <w:lang w:eastAsia="en-US"/>
        </w:rPr>
      </w:pPr>
      <w:r>
        <w:rPr>
          <w:lang w:eastAsia="en-US"/>
        </w:rPr>
        <w:t>Нюрнбергский процесс.</w:t>
      </w:r>
    </w:p>
    <w:p>
      <w:pPr>
        <w:pStyle w:val="Normal"/>
        <w:spacing w:lineRule="auto" w:line="360"/>
        <w:ind w:firstLine="720"/>
        <w:jc w:val="both"/>
        <w:rPr>
          <w:sz w:val="28"/>
        </w:rPr>
      </w:pPr>
      <w:r>
        <w:rPr>
          <w:sz w:val="28"/>
        </w:rPr>
        <w:t>НЮРНБЕРГСКИЙ ПРОЦЕСС, судебный процесс над главными нацистскими военными преступниками. Проводился в г. Нюрнберг 20.11.1945-1.10.1946 в Международном военном трибунале. К ответственности были привлечены высшие военные и государственные деятели фашистской Германии, в т. ч. Г. Геринг, В. Кейтель, Э. Кальтенбруннер, А. Йодль, А. Шпеер, Я. Шахт, Г. Крупп; 12 человек приговорены к смертной казни, 7 к длительным срокам или к пожизненному тюремному заключению. Были признаны преступными: руководящий состав Национал-социалистской партии и охранные (СС) отряды этой партии, служба безопасности (СД), государственная тайная полиция (гестапо). Нюрнбергский процесс разоблачил сущность германского фашизма, его планы уничтожения целых государств и народов, опасность фашизма для всего человечества. На Нюрнбергском процессе впервые в истории агрессия была признана тягчайшим преступлением против человечества.</w:t>
      </w:r>
    </w:p>
    <w:p>
      <w:pPr>
        <w:pStyle w:val="Normal"/>
        <w:spacing w:lineRule="auto" w:line="360"/>
        <w:ind w:firstLine="720"/>
        <w:jc w:val="both"/>
        <w:rPr/>
      </w:pPr>
      <w:r>
        <w:rPr>
          <w:sz w:val="28"/>
        </w:rPr>
        <w:t xml:space="preserve">Судебный процесс в Нюрнберге (Германия) в 1945-46 над главными нацистскими преступниками, который проводился в соответствии с соглашением между правительствами СССР, США, Великобритании и Франции и уставом Международного военного трибунала. На скамье подсудимых оказалась почти вся правящая верхушка нацистской Германии ведущие нацистские политики, промышленники, военачальники, дипломаты, идеологи, которым вменялись в вину преступления, совершенные гитлеровским режимом. Трибуналу надлежало рассмотреть вопрос о признании организаций гитлеровского режима руководящего состава нацистской партии, </w:t>
      </w:r>
      <w:hyperlink r:id="rId2">
        <w:r>
          <w:rPr>
            <w:rStyle w:val="InternetLink"/>
            <w:color w:val="auto"/>
            <w:sz w:val="28"/>
            <w:u w:val="none"/>
          </w:rPr>
          <w:t>СС</w:t>
        </w:r>
      </w:hyperlink>
      <w:r>
        <w:rPr>
          <w:sz w:val="28"/>
        </w:rPr>
        <w:t>, СА (</w:t>
      </w:r>
      <w:hyperlink r:id="rId3">
        <w:r>
          <w:rPr>
            <w:rStyle w:val="InternetLink"/>
            <w:color w:val="auto"/>
            <w:sz w:val="28"/>
            <w:u w:val="none"/>
          </w:rPr>
          <w:t>штурмовые отряды</w:t>
        </w:r>
      </w:hyperlink>
      <w:r>
        <w:rPr>
          <w:sz w:val="28"/>
        </w:rPr>
        <w:t xml:space="preserve">), </w:t>
      </w:r>
      <w:hyperlink r:id="rId4">
        <w:r>
          <w:rPr>
            <w:rStyle w:val="InternetLink"/>
            <w:color w:val="auto"/>
            <w:sz w:val="28"/>
            <w:u w:val="none"/>
          </w:rPr>
          <w:t>гестапо</w:t>
        </w:r>
      </w:hyperlink>
      <w:r>
        <w:rPr>
          <w:sz w:val="28"/>
        </w:rPr>
        <w:t xml:space="preserve"> и др. преступными. В основу обвинительного заключения была положена концепция общего плана или заговора, составленного подсудимыми в целях достижения мирового господства путем совершения преступлений против мира, военных преступлений или преступлений против человечества. Среди защитников были видные адвокаты Германии. Ни один из подсудимых не признал себя виновным.</w:t>
      </w:r>
    </w:p>
    <w:p>
      <w:pPr>
        <w:pStyle w:val="Normal"/>
        <w:spacing w:lineRule="auto" w:line="360"/>
        <w:ind w:firstLine="720"/>
        <w:jc w:val="both"/>
        <w:rPr>
          <w:sz w:val="28"/>
        </w:rPr>
      </w:pPr>
      <w:r>
        <w:rPr>
          <w:sz w:val="28"/>
        </w:rPr>
        <w:t>В ходе Нюрнбергского процесса было проведено 403 открытых заседания трибунала. Обвинение основывалось в основном на германских документах. Обвиняемые и их адвокаты стремились доказать юридическую несостоятельность Устава Трибунала, взваливали всю ответственность за совершенные преступления на Гитлера, СС и гестапо, выдвигали встречные обвинения в адрес стран-учредителей Трибунала. Заключительные речи главных обвинителей строились на общих принципах.</w:t>
      </w:r>
    </w:p>
    <w:p>
      <w:pPr>
        <w:pStyle w:val="Normal"/>
        <w:spacing w:lineRule="auto" w:line="360"/>
        <w:ind w:firstLine="720"/>
        <w:jc w:val="both"/>
        <w:rPr/>
      </w:pPr>
      <w:r>
        <w:rPr>
          <w:sz w:val="28"/>
        </w:rPr>
        <w:t xml:space="preserve">В конце сентября начале октября 1946 трибунал огласил приговор, в котором были проанализированы принципы международного права, аргументы сторон, дана картина преступной деятельности режима на протяжении более чем 12 лет его существования. Трибунал приговорил Г. Геринга, И. Риббентропа, В. Кейтеля, Э. Кальтенбруннера, А. Розенберга, Г. Франка, В. Фрика, Ю. Штрейхера, Ф. Заукеля, А. Иодля, А. Зейсс-Инкварта и М. Бормана (заочно) к смертной казни через повешение; Р. Гесса, В. Функа и Э. Редера к пожизненному заключению, В. Шираха и А. Шпеера к 20 годам, К. Нейрата к 15 годам, К. Деница к 10 годам тюремного заключения; Г. Фриче, Ф. Папен и Г. Шахт были оправданы. Трибунал объявил преступными организации СС, СД, гестапо, руководящий состав </w:t>
      </w:r>
      <w:hyperlink r:id="rId5">
        <w:r>
          <w:rPr>
            <w:rStyle w:val="InternetLink"/>
            <w:color w:val="auto"/>
            <w:sz w:val="28"/>
            <w:u w:val="none"/>
          </w:rPr>
          <w:t>национал-социалистической партии</w:t>
        </w:r>
      </w:hyperlink>
      <w:r>
        <w:rPr>
          <w:sz w:val="28"/>
        </w:rPr>
        <w:t xml:space="preserve"> (НДСАП), но не признал таковыми СА, германское правительство, генштаб и верховное командование вермахта. Член трибунала от СССР Р. А. Руденко заявил в «особом мнении» о несогласии с оправданием трех подсудимых, высказался за смертную казнь в отношении Р. Гесса. После отклонения Контрольным Советом по Германии ходатайств осужденных о помиловании приговоренные к смертной казни были в ночь на 16 октября 1946 повешены в Нюрнбергской тюрьме (Г. Геринг покончил жизнь самоубийством).</w:t>
      </w:r>
    </w:p>
    <w:p>
      <w:pPr>
        <w:pStyle w:val="Normal"/>
        <w:spacing w:lineRule="auto" w:line="360"/>
        <w:ind w:firstLine="720"/>
        <w:jc w:val="both"/>
        <w:rPr>
          <w:sz w:val="28"/>
        </w:rPr>
      </w:pPr>
      <w:r>
        <w:rPr>
          <w:sz w:val="28"/>
        </w:rPr>
        <w:t>Нюрнбергский процесс явился ответом на небывалые в мировой истории злодеяния фашистов и милитаристов, стал важной вехой в развитии международного права. Впервые к уголовной ответственности были привлечены официальные лица, ответственные за планирование, подготовку и развязывание агрессивных войн. Впервые было признано, что положение главы государства, ведомства или армии, а также исполнение распоряжений правительства или преступного приказа не освобождают от уголовной ответственности. Нюрнбергские принципы, поддержанные Генеральной Ассамблеей ООН как общепризнанные нормы международного права, вошли в сознание большинства людей. Они служат основанием для отказа выполнять преступный приказ, предупреждают о грядущей ответственности тех руководителей государств, которые совершают преступления против человече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36"/>
        </w:rPr>
      </w:pPr>
      <w:r>
        <w:rPr>
          <w:b/>
          <w:sz w:val="36"/>
        </w:rPr>
        <w:t>Заключение.</w:t>
      </w:r>
    </w:p>
    <w:p>
      <w:pPr>
        <w:pStyle w:val="Normal"/>
        <w:spacing w:lineRule="auto" w:line="360"/>
        <w:ind w:firstLine="720"/>
        <w:jc w:val="both"/>
        <w:rPr>
          <w:sz w:val="28"/>
        </w:rPr>
      </w:pPr>
      <w:r>
        <w:rPr>
          <w:sz w:val="28"/>
        </w:rPr>
        <w:t xml:space="preserve">ФАШИЗМ (итал. fascismo, от fascio пучок, связка, объединение), социально-политические движения, идеологии и государственные режимы тоталитарного типа. В узком смысле фашизм феномен политической жизни Италии и Германии 20-40-х гг. 20 в. В любых своих разновидностях фашизм противопоставляет институтам и ценностям демократии т. н. новый порядок и предельно жесткие средства его утверждения. Фашизм опирается на массовую тоталитарную политическую партию (приходя к власти, она становится государственно-монопольной организацией) и непререкаемый авторитет «вождя», «фюрера». Тотальный, в т. ч. идеологический, массовый террор, шовинизм, переходящая в геноцид </w:t>
      </w:r>
      <w:hyperlink r:id="rId6">
        <w:r>
          <w:rPr>
            <w:rStyle w:val="InternetLink"/>
            <w:color w:val="auto"/>
            <w:sz w:val="28"/>
            <w:u w:val="none"/>
          </w:rPr>
          <w:t>ксенофобия</w:t>
        </w:r>
      </w:hyperlink>
      <w:r>
        <w:rPr>
          <w:sz w:val="28"/>
        </w:rPr>
        <w:t xml:space="preserve"> по отношению к «чужим» национальным и социальным группам, к враждебным ему ценностям цивилизации непременные элементы идеологии и политики. Фашистские режимы и движения фашистского типа широко используют демагогию, популизм, лозунги социализма, имперской державности, апологетику войны. Фашизм находит опору преимущественно в социально обездоленных группах в условиях общенациональных кризисов и катаклизмов модернизации.</w:t>
      </w:r>
    </w:p>
    <w:p>
      <w:pPr>
        <w:pStyle w:val="Normal"/>
        <w:spacing w:lineRule="auto" w:line="360"/>
        <w:ind w:firstLine="720"/>
        <w:jc w:val="both"/>
        <w:rPr>
          <w:sz w:val="28"/>
        </w:rPr>
      </w:pPr>
      <w:r>
        <w:rPr>
          <w:sz w:val="28"/>
        </w:rPr>
        <w:t>Многие черты фашизма присущи различным социальным и национальным движениям правого и левого толка. При видимой противоположности идеологических установок (напр., «класс» или «нация»), по способам политической мобилизации общества, приемам террористического господства и пропаганды к фашизму близки тоталитарные движения и режимы большевизма, сталинизма, маоизма, «красных кхмеров» и др. В условиях слабости демократиеских институтов сохраняется возможность развития движений фашистского типа и превращения фашизма в серьезную угроз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36"/>
        </w:rPr>
      </w:pPr>
      <w:r>
        <w:rPr>
          <w:b/>
          <w:sz w:val="36"/>
        </w:rPr>
        <w:t>Список используемой литературы:</w:t>
      </w:r>
    </w:p>
    <w:p>
      <w:pPr>
        <w:pStyle w:val="TextBody"/>
        <w:numPr>
          <w:ilvl w:val="0"/>
          <w:numId w:val="2"/>
        </w:numPr>
        <w:rPr>
          <w:lang w:eastAsia="ru-RU"/>
        </w:rPr>
      </w:pPr>
      <w:r>
        <w:rPr>
          <w:lang w:eastAsia="ru-RU"/>
        </w:rPr>
        <w:t xml:space="preserve">Афанасьев Е.К.  </w:t>
      </w:r>
      <w:r>
        <w:rPr>
          <w:lang w:val="uk-UA" w:eastAsia="ru-RU"/>
        </w:rPr>
        <w:t>ФРГ: прошлое  настоящее  будущее., 1985г.</w:t>
      </w:r>
    </w:p>
    <w:p>
      <w:pPr>
        <w:pStyle w:val="TextBody"/>
        <w:numPr>
          <w:ilvl w:val="0"/>
          <w:numId w:val="2"/>
        </w:numPr>
        <w:rPr>
          <w:lang w:eastAsia="ru-RU"/>
        </w:rPr>
      </w:pPr>
      <w:r>
        <w:rPr/>
        <w:t>История государства и права зарубежных стран. ,М. 1999г.</w:t>
      </w:r>
    </w:p>
    <w:p>
      <w:pPr>
        <w:pStyle w:val="TextBody"/>
        <w:numPr>
          <w:ilvl w:val="0"/>
          <w:numId w:val="2"/>
        </w:numPr>
        <w:rPr>
          <w:lang w:eastAsia="ru-RU"/>
        </w:rPr>
      </w:pPr>
      <w:r>
        <w:rPr/>
        <w:t>Жидков О.А. История государства и права зарубежных стран: Учебник для студентов юридических вузов и факультетов. Ч.1, М. 1999г.</w:t>
      </w:r>
    </w:p>
    <w:p>
      <w:pPr>
        <w:pStyle w:val="TextBody"/>
        <w:numPr>
          <w:ilvl w:val="0"/>
          <w:numId w:val="2"/>
        </w:numPr>
        <w:rPr>
          <w:lang w:eastAsia="ru-RU"/>
        </w:rPr>
      </w:pPr>
      <w:r>
        <w:rPr/>
        <w:t>Верншт К. История государства и права Германии., М.  1998г.</w:t>
      </w:r>
    </w:p>
    <w:p>
      <w:pPr>
        <w:pStyle w:val="TextBody"/>
        <w:numPr>
          <w:ilvl w:val="0"/>
          <w:numId w:val="2"/>
        </w:numPr>
        <w:rPr>
          <w:lang w:eastAsia="ru-RU"/>
        </w:rPr>
      </w:pPr>
      <w:r>
        <w:rPr/>
        <w:t>Юрьев А.Б. Страницы фашизма., М.  1988г.</w:t>
      </w:r>
    </w:p>
    <w:p>
      <w:pPr>
        <w:pStyle w:val="TextBody"/>
        <w:numPr>
          <w:ilvl w:val="0"/>
          <w:numId w:val="2"/>
        </w:numPr>
        <w:rPr/>
      </w:pPr>
      <w:r>
        <w:rPr>
          <w:lang w:eastAsia="ru-RU"/>
        </w:rPr>
        <w:t>Клирк Е.Н. Чёрные страницы всемирной истории., Л. 1993г.</w:t>
      </w:r>
    </w:p>
    <w:p>
      <w:pPr>
        <w:pStyle w:val="TextBody"/>
        <w:numPr>
          <w:ilvl w:val="0"/>
          <w:numId w:val="2"/>
        </w:numPr>
        <w:spacing w:lineRule="auto" w:line="360"/>
        <w:ind w:left="360" w:firstLine="720"/>
        <w:jc w:val="center"/>
        <w:rPr>
          <w:b w:val="false"/>
          <w:b w:val="false"/>
          <w:sz w:val="28"/>
          <w:lang w:eastAsia="ru-RU"/>
        </w:rPr>
      </w:pPr>
      <w:r>
        <w:rPr>
          <w:lang w:eastAsia="ru-RU"/>
        </w:rPr>
        <w:t>Дятлов Р.К. История государства и права зарубежных стран., Р. 1997г.</w:t>
      </w:r>
    </w:p>
    <w:p>
      <w:pPr>
        <w:pStyle w:val="Normal"/>
        <w:spacing w:lineRule="auto" w:line="360"/>
        <w:ind w:firstLine="420"/>
        <w:jc w:val="both"/>
        <w:rPr>
          <w:b w:val="false"/>
          <w:b w:val="false"/>
          <w:sz w:val="28"/>
          <w:lang w:eastAsia="ru-RU"/>
        </w:rPr>
      </w:pPr>
      <w:r>
        <w:rPr>
          <w:b w:val="false"/>
          <w:sz w:val="28"/>
          <w:lang w:eastAsia="ru-RU"/>
        </w:rPr>
      </w:r>
    </w:p>
    <w:p>
      <w:pPr>
        <w:pStyle w:val="TextBody"/>
        <w:rPr>
          <w:sz w:val="28"/>
          <w:lang w:eastAsia="ru-RU"/>
        </w:rPr>
      </w:pPr>
      <w:r>
        <w:rPr>
          <w:sz w:val="28"/>
          <w:lang w:eastAsia="ru-RU"/>
        </w:rPr>
      </w:r>
    </w:p>
    <w:sectPr>
      <w:headerReference w:type="default" r:id="rId7"/>
      <w:footerReference w:type="default" r:id="rId8"/>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Фашизм в Герман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eastAsia="ru-RU"/>
    </w:rPr>
  </w:style>
  <w:style w:type="paragraph" w:styleId="2">
    <w:name w:val="Основной текст с отступом 2"/>
    <w:basedOn w:val="Normal"/>
    <w:qFormat/>
    <w:pPr>
      <w:spacing w:lineRule="auto" w:line="360"/>
      <w:ind w:firstLine="720"/>
      <w:jc w:val="center"/>
    </w:pPr>
    <w:rPr>
      <w:b/>
      <w:sz w:val="32"/>
      <w:lang w:eastAsia="ru-RU"/>
    </w:rPr>
  </w:style>
  <w:style w:type="paragraph" w:styleId="3">
    <w:name w:val="Основной текст с отступом 3"/>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cyclop.asp%3FTopic=topic_spo126" TargetMode="External"/><Relationship Id="rId3" Type="http://schemas.openxmlformats.org/officeDocument/2006/relationships/hyperlink" Target="../in/encyclop.asp%3FTopic=topic_shri136" TargetMode="External"/><Relationship Id="rId4" Type="http://schemas.openxmlformats.org/officeDocument/2006/relationships/hyperlink" Target="../in/encyclop.asp%3FTopic=topic_ges16" TargetMode="External"/><Relationship Id="rId5" Type="http://schemas.openxmlformats.org/officeDocument/2006/relationships/hyperlink" Target="../in/encyclop.asp%3FTopic=topic_nac5" TargetMode="External"/><Relationship Id="rId6" Type="http://schemas.openxmlformats.org/officeDocument/2006/relationships/hyperlink" Target="../in/encyclop.asp%3FTopic=topic_ksan1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0:48:00Z</dcterms:created>
  <dc:creator>T&amp;K</dc:creator>
  <dc:description/>
  <dc:language>en-US</dc:language>
  <cp:lastModifiedBy>T&amp;K</cp:lastModifiedBy>
  <cp:lastPrinted>1998-04-19T15:32:00Z</cp:lastPrinted>
  <dcterms:modified xsi:type="dcterms:W3CDTF">1998-04-20T13:35:00Z</dcterms:modified>
  <cp:revision>8</cp:revision>
  <dc:subject/>
  <dc:title>План</dc:title>
</cp:coreProperties>
</file>