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552" w:hanging="0"/>
        <w:rPr>
          <w:sz w:val="24"/>
        </w:rPr>
      </w:pPr>
      <w:r>
        <w:rPr>
          <w:sz w:val="24"/>
        </w:rPr>
        <w:t>ОРЕНБУРГСКИЙ ГОСУДАРСТВЕННЫЙ АГРАРНЫЙ УНИВЕРСИТЕТ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Юридический факультет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Студентка 1-го курса 14 группы</w:t>
      </w:r>
    </w:p>
    <w:p>
      <w:pPr>
        <w:pStyle w:val="TextBody"/>
        <w:ind w:left="2552" w:hanging="0"/>
        <w:rPr>
          <w:i/>
          <w:i/>
          <w:sz w:val="28"/>
        </w:rPr>
      </w:pPr>
      <w:r>
        <w:rPr>
          <w:i/>
          <w:sz w:val="28"/>
        </w:rPr>
        <w:t>Кузнецова Олеся Сергеевна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Garamond" w:hAnsi="Garamond" w:cs="Garamond"/>
          <w:outline/>
          <w:shadow/>
          <w:color w:val="FF0000"/>
          <w:sz w:val="72"/>
        </w:rPr>
      </w:pPr>
      <w:r>
        <w:rPr>
          <w:rFonts w:cs="Garamond" w:ascii="Garamond" w:hAnsi="Garamond"/>
          <w:outline/>
          <w:shadow/>
          <w:color w:val="FF0000"/>
          <w:sz w:val="72"/>
        </w:rPr>
        <w:t>Р  Е  Ф  Е  Р  А  Т</w:t>
      </w:r>
    </w:p>
    <w:p>
      <w:pPr>
        <w:pStyle w:val="TextBody"/>
        <w:rPr/>
      </w:pPr>
      <w:r>
        <w:rPr/>
        <w:t>по Истории государства и права России</w:t>
      </w:r>
    </w:p>
    <w:p>
      <w:pPr>
        <w:pStyle w:val="TextBody"/>
        <w:ind w:firstLine="851"/>
        <w:rPr>
          <w:sz w:val="32"/>
        </w:rPr>
      </w:pPr>
      <w:r>
        <w:rPr>
          <w:sz w:val="32"/>
        </w:rPr>
        <w:t>ТЕМА: Псковская и Новгородская боярские республики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г.Оренбург</w:t>
      </w:r>
    </w:p>
    <w:p>
      <w:pPr>
        <w:pStyle w:val="TextBody"/>
        <w:rPr>
          <w:sz w:val="24"/>
        </w:rPr>
      </w:pPr>
      <w:r>
        <w:rPr>
          <w:sz w:val="24"/>
        </w:rPr>
        <w:t>1998 г.</w:t>
      </w:r>
    </w:p>
    <w:p>
      <w:pPr>
        <w:pStyle w:val="Heading1"/>
        <w:rPr>
          <w:sz w:val="32"/>
        </w:rPr>
      </w:pPr>
      <w:r>
        <w:rPr>
          <w:sz w:val="32"/>
        </w:rPr>
        <w:t>ПСКОВСКАЯ И НОВГОРОДСКАЯ БОЯРСКИЕ РЕСПУБЛ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МЕРНЫЙ 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вгород Велик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сподство боярст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вгородско псковское государственное устройст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Courier New" w:ascii="Courier New" w:hAnsi="Courier New"/>
          <w:sz w:val="28"/>
        </w:rPr>
        <w:t>Новгородская и псковская судные грамо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rFonts w:cs="Courier New" w:ascii="Courier New" w:hAnsi="Courier New"/>
          <w:sz w:val="28"/>
        </w:rPr>
        <w:t>Заключ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spacing w:lineRule="auto" w:line="360"/>
        <w:rPr/>
      </w:pPr>
      <w:r>
        <w:rPr/>
        <w:tab/>
        <w:t>Эти государственные образования сложились на Северо-западе Руси. Для Псковской и Новгородской боярских республик характерны некоторые особенности общественного строя и феодальных отношений: значительный социальный и феодальный вес новгородского (псковского) боярства, имеющего давние традиции, и его активное участие в торговой и промысловой деятельности.</w:t>
      </w:r>
    </w:p>
    <w:p>
      <w:pPr>
        <w:pStyle w:val="2"/>
        <w:spacing w:lineRule="auto" w:line="360"/>
        <w:rPr/>
      </w:pPr>
      <w:r>
        <w:rPr/>
        <w:tab/>
        <w:t>Основным экономическим фактором была не земля, а капитал. Это обусловило особую социальную структуру общества и необычную для средневековой Руси форму государственного правления. Новгородское (псковское) боярство организовывало торгово-промышленные предприятия, торговлю с западными соседями (Ганзейского торгового союза) и с русскими княжествами.</w:t>
      </w:r>
    </w:p>
    <w:p>
      <w:pPr>
        <w:pStyle w:val="2"/>
        <w:spacing w:lineRule="auto" w:line="360"/>
        <w:rPr/>
      </w:pPr>
      <w:r>
        <w:rPr/>
        <w:tab/>
        <w:t>По аналогии с некоторыми регионами средневековой Западной Европы (Генуя, Венеция) в Новгороде и Пскове сложился своеобразный республиканский (феодальный) строй.</w:t>
      </w:r>
    </w:p>
    <w:p>
      <w:pPr>
        <w:pStyle w:val="2"/>
        <w:spacing w:lineRule="auto" w:line="360"/>
        <w:rPr/>
      </w:pPr>
      <w:r>
        <w:rPr/>
        <w:tab/>
        <w:t>Развитие ремёсел и торговли, более интенсивное, чем в древнерусских землях, что объяснялось выходом к морям, потребовало создания более демократического государственного строя, основой которого стал довольно широкий средний класс Новгородского и Псковского общества: житьи люди занимались торговлей и ростовщичеством, своеземцы (своего рода хуторяне или фермеры) сдавали в аренду или обрабатывали землю. Купечество объединялось в несколько сотен (общин) и торговало с русскими княжествами и с «заграницей» («гостями»).</w:t>
      </w:r>
    </w:p>
    <w:p>
      <w:pPr>
        <w:pStyle w:val="2"/>
        <w:spacing w:lineRule="auto" w:line="360"/>
        <w:rPr/>
      </w:pPr>
      <w:r>
        <w:rPr/>
        <w:tab/>
        <w:t>Городское население делилось на патрициат («старейших») и «чёрных людей». Новгородское (Псковское) крестьянство состояло, как и в других русских землях, из смердов – общинников, половников – зависимых крестьян, работающих «из полу» за часть продукта на господской земле, закладников («заложившихся»), поступивших в кабалу и холопов.</w:t>
      </w:r>
    </w:p>
    <w:p>
      <w:pPr>
        <w:pStyle w:val="2"/>
        <w:spacing w:lineRule="auto" w:line="360"/>
        <w:rPr/>
      </w:pPr>
      <w:r>
        <w:rPr/>
        <w:tab/>
        <w:t>Государственное управление Новгородом и Псковом осуществлялось через систему вечевых органов: в столице существовало общегородское вече, отдельные части города (стороны, концы, улицы) созывали свои вечевые собрания. Формально, вече было высшим органом власти (каждое на своём уровне).</w:t>
      </w:r>
    </w:p>
    <w:p>
      <w:pPr>
        <w:pStyle w:val="2"/>
        <w:spacing w:lineRule="auto" w:line="360"/>
        <w:rPr/>
      </w:pPr>
      <w:r>
        <w:rPr/>
        <w:tab/>
        <w:t>Вече решало важнейшие вопросы экономической, политической, военной, судебной и административной сфер. Вече избирало князя. В вечевых собраниях участвовали все свободные люди города. К собраниям подготавливалась повестка дня, кандидатуры избираемых на вече должностных лиц. Решения на собраниях должны были приниматься единогласно. Имелись канцелярия и архив вечевого собрания, делопроизводство осуществлялось вечевыми дьяками.</w:t>
      </w:r>
    </w:p>
    <w:p>
      <w:pPr>
        <w:pStyle w:val="2"/>
        <w:spacing w:lineRule="auto" w:line="360"/>
        <w:rPr/>
      </w:pPr>
      <w:r>
        <w:rPr/>
        <w:tab/>
        <w:t>Организационным и подготовительным органом (подготовка законопроектов, вечевым решением, контролирующая деятельность, созыв вече) является боярский совет («Оспода»), включавших наиболее влиятельных лиц – представителей городской администрации, знатных бояр, и работавший под председательством архиепископа.</w:t>
      </w:r>
    </w:p>
    <w:p>
      <w:pPr>
        <w:pStyle w:val="2"/>
        <w:spacing w:lineRule="auto" w:line="360"/>
        <w:rPr/>
      </w:pPr>
      <w:r>
        <w:rPr/>
        <w:tab/>
        <w:t>Высшими должностными лицами «Господина Великого Новгорода» были посадник, тысяцкий, архиепископ, князь.</w:t>
      </w:r>
    </w:p>
    <w:p>
      <w:pPr>
        <w:pStyle w:val="2"/>
        <w:spacing w:lineRule="auto" w:line="360"/>
        <w:rPr/>
      </w:pPr>
      <w:r>
        <w:rPr/>
        <w:tab/>
        <w:t>Посадник избирался вечем на один – два года и руководил деятельностью всех должностных лиц. Вместе с князем ведал вопросами управления и суда, командовал войском, руководил вечевым собранием и боярским советом, представительствовал во внешних отношениях.</w:t>
      </w:r>
    </w:p>
    <w:p>
      <w:pPr>
        <w:pStyle w:val="2"/>
        <w:spacing w:lineRule="auto" w:line="360"/>
        <w:rPr/>
      </w:pPr>
      <w:r>
        <w:rPr/>
        <w:tab/>
        <w:t>Тысяцкий занимался вопросами торговли и торгового суда, возглавлял народное ополчение.</w:t>
      </w:r>
    </w:p>
    <w:p>
      <w:pPr>
        <w:pStyle w:val="2"/>
        <w:spacing w:lineRule="auto" w:line="360"/>
        <w:rPr/>
      </w:pPr>
      <w:r>
        <w:rPr/>
        <w:tab/>
        <w:t>Основной ролью архиепископа была духовное главенство в церковной иерархии, также он был хранителем государственной казны, контролёром торговых мер и весов.</w:t>
      </w:r>
    </w:p>
    <w:p>
      <w:pPr>
        <w:pStyle w:val="2"/>
        <w:spacing w:lineRule="auto" w:line="360"/>
        <w:rPr/>
      </w:pPr>
      <w:r>
        <w:rPr/>
        <w:tab/>
        <w:t xml:space="preserve">Князь приглашался гражданами на княжение, выполнял функции главнокомандующего и организатора защиты города. Военную и судебную деятельность разделял с посадником. По договорам с городом (известно около восьмидесяти договоров </w:t>
      </w:r>
      <w:r>
        <w:rPr>
          <w:lang w:val="en-US"/>
        </w:rPr>
        <w:t>XIII-XV</w:t>
      </w:r>
      <w:r>
        <w:rPr/>
        <w:t xml:space="preserve"> веков) князю запрещалось приобретать землю в Новгороде, раздавать землю новгородских волостей своим приближённым. Также по договору ему запрещалось управлять Новгородскими волостями, вершить суд за пределами города, издавать законы, объявлять войну и заключать мир.</w:t>
      </w:r>
    </w:p>
    <w:p>
      <w:pPr>
        <w:pStyle w:val="2"/>
        <w:spacing w:lineRule="auto" w:line="360"/>
        <w:rPr/>
      </w:pPr>
      <w:r>
        <w:rPr/>
        <w:tab/>
        <w:t>Также запрещалось заключать договоры с иноземцами без посредничества новгородцев, судить холопов, принимать закладников из купцов и смердов, охотиться и рыбачить за пределами отведённых ему угодий. В случае нарушения договоров князь мог быть изгнан.</w:t>
      </w:r>
    </w:p>
    <w:p>
      <w:pPr>
        <w:pStyle w:val="2"/>
        <w:spacing w:lineRule="auto" w:line="360"/>
        <w:rPr/>
      </w:pPr>
      <w:r>
        <w:rPr/>
        <w:tab/>
        <w:t>Территория Новгородской земли делилась на волости и пятины, управление которых строилось на началах местной автономии. Каждая пятина была приписана к одному из пяти концов Новгорода. Центром самоуправления пятины был пригород. Когда-то таким пригородом был Псков, в ходе упорной борьбы выросший в самостоятельном политическом центре, вокруг которого сложилось Псковское государство. Политическая и государственная организация Пскова повторяли Новгород: вечевая система, выборный князь, но вместо тысяцкого – два степенных посадника.</w:t>
      </w:r>
    </w:p>
    <w:p>
      <w:pPr>
        <w:pStyle w:val="2"/>
        <w:spacing w:lineRule="auto" w:line="360"/>
        <w:rPr/>
      </w:pPr>
      <w:r>
        <w:rPr/>
        <w:tab/>
        <w:t>В Пскове существовало шесть концов, двенадцать пригородов. Административное деление производилось на округа (губы), волости, сёла.</w:t>
      </w:r>
    </w:p>
    <w:p>
      <w:pPr>
        <w:pStyle w:val="2"/>
        <w:spacing w:lineRule="auto" w:line="360"/>
        <w:rPr/>
      </w:pPr>
      <w:r>
        <w:rPr/>
        <w:tab/>
        <w:t xml:space="preserve">С </w:t>
      </w:r>
      <w:r>
        <w:rPr>
          <w:lang w:val="en-US"/>
        </w:rPr>
        <w:t>XII</w:t>
      </w:r>
      <w:r>
        <w:rPr/>
        <w:t xml:space="preserve"> века в Новгороде, как и в других городах Руси, устанавливается постоянное место проведения вечевых собраний, пребывания посадника и тысяцкого. В </w:t>
      </w:r>
      <w:r>
        <w:rPr>
          <w:lang w:val="en-US"/>
        </w:rPr>
        <w:t>XIII</w:t>
      </w:r>
      <w:r>
        <w:rPr/>
        <w:t xml:space="preserve"> веке на территории Новгородской земли существовало семнадцать монастырей, и проходила активная церковная колонизация.</w:t>
      </w:r>
    </w:p>
    <w:p>
      <w:pPr>
        <w:pStyle w:val="2"/>
        <w:spacing w:lineRule="auto" w:line="360"/>
        <w:rPr/>
      </w:pPr>
      <w:r>
        <w:rPr/>
        <w:tab/>
        <w:t xml:space="preserve">В конце </w:t>
      </w:r>
      <w:r>
        <w:rPr>
          <w:lang w:val="en-US"/>
        </w:rPr>
        <w:t>XII</w:t>
      </w:r>
      <w:r>
        <w:rPr/>
        <w:t xml:space="preserve"> века Новгородом был подписан международный договор с немцами, который стал одним из источников будущей кодификации (Новгородской и Псковской судных грамот).</w:t>
      </w:r>
    </w:p>
    <w:p>
      <w:pPr>
        <w:pStyle w:val="2"/>
        <w:spacing w:lineRule="auto" w:line="360"/>
        <w:rPr/>
      </w:pPr>
      <w:r>
        <w:rPr/>
        <w:tab/>
      </w:r>
    </w:p>
    <w:p>
      <w:pPr>
        <w:pStyle w:val="2"/>
        <w:spacing w:lineRule="auto" w:line="360"/>
        <w:rPr/>
      </w:pPr>
      <w:r>
        <w:rPr/>
        <w:tab/>
        <w:t xml:space="preserve">Источниками права в этом регионе были Русская Правда, вечевое законодательство, договоры города с князьями, судебная практика, иностранное законодательство. В результате кодификации в </w:t>
      </w:r>
      <w:r>
        <w:rPr>
          <w:lang w:val="en-US"/>
        </w:rPr>
        <w:t>XV</w:t>
      </w:r>
      <w:r>
        <w:rPr/>
        <w:t xml:space="preserve"> веке в Новгороде и Пскове появились новгородские и псковские судные грамоты.</w:t>
      </w:r>
    </w:p>
    <w:p>
      <w:pPr>
        <w:pStyle w:val="2"/>
        <w:spacing w:lineRule="auto" w:line="360"/>
        <w:rPr/>
      </w:pPr>
      <w:r>
        <w:rPr/>
        <w:tab/>
        <w:t>От Новгородской судной грамоты сохранился фрагмент, дающий представление о судоустройстве и судопроизводстве. Судебными правами обладали все органы власти и управления: вече, посадник, тысяцкий, князь, боярский совет, архиепископ, сотский, староста. Судебными полномочиями наделялись купеческие и цеховые корпорации (братчины). Судебными чинами были дьяки, приставы, «позовники», писцы, межники, подверники и другие.</w:t>
      </w:r>
    </w:p>
    <w:p>
      <w:pPr>
        <w:pStyle w:val="2"/>
        <w:spacing w:lineRule="auto" w:line="360"/>
        <w:rPr/>
      </w:pPr>
      <w:r>
        <w:rPr/>
        <w:tab/>
        <w:t>Псковская Судная Грамота 1467 года состояла из 120 статей. По сравнению с Русской Правдой в ней более обстоятельно регламентируются гражданско-правовые отношения и институты, обязательственное и судебное право, рассматриваются некоторые виды политических и государственных преступлений.</w:t>
      </w:r>
    </w:p>
    <w:p>
      <w:pPr>
        <w:pStyle w:val="2"/>
        <w:spacing w:lineRule="auto" w:line="360"/>
        <w:rPr/>
      </w:pPr>
      <w:r>
        <w:rPr/>
        <w:tab/>
        <w:t>Вещное право предусматривало деление вещей на недвижимые («отчина») и движимые («живот»), различала наследственное («вотчина») и условное («кормля») землевладение. Были определены способы возникновения права собственности: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ечение срока давности владения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ереход по договору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о наследству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ожалование.</w:t>
      </w:r>
    </w:p>
    <w:p>
      <w:pPr>
        <w:pStyle w:val="2"/>
        <w:spacing w:lineRule="auto" w:line="360"/>
        <w:ind w:firstLine="360"/>
        <w:rPr/>
      </w:pPr>
      <w:r>
        <w:rPr/>
        <w:t>Обязательственное право регламентирует договоры: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купли-продажи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дарения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залога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займа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мены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поклажи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найма помещений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личного найма.</w:t>
      </w:r>
    </w:p>
    <w:p>
      <w:pPr>
        <w:pStyle w:val="2"/>
        <w:spacing w:lineRule="auto" w:line="360"/>
        <w:ind w:left="360" w:hanging="0"/>
        <w:rPr/>
      </w:pPr>
      <w:r>
        <w:rPr/>
        <w:t>Форма договора могла быть устной и письменной. Оформление его осуществлялось в присутствии священника или свидетелей. При заключении некоторых договоров требовался заклад (при ссудах и займах на сумму свыше одного рубля), поручительство («порука», если сумма менее одного рубля) или обязательное письменное оформление («запись»).</w:t>
      </w:r>
    </w:p>
    <w:p>
      <w:pPr>
        <w:pStyle w:val="2"/>
        <w:spacing w:lineRule="auto" w:line="360"/>
        <w:rPr/>
      </w:pPr>
      <w:r>
        <w:rPr/>
        <w:tab/>
        <w:t>Псковская Судная Грамота знает два вида наследования – по закону («отморщина») и по завещанию («приказное»). Завещание нуждалось в государственном утверждении. Прямо перечислялись только наследники по закону (восходящие, нисходящие, боковые, супруг).</w:t>
      </w:r>
    </w:p>
    <w:p>
      <w:pPr>
        <w:pStyle w:val="2"/>
        <w:spacing w:lineRule="auto" w:line="360"/>
        <w:rPr/>
      </w:pPr>
      <w:r>
        <w:rPr/>
        <w:tab/>
        <w:t>Под преступлением, Псковска Судная Грамота впервые в русском праве, понимает причинение ущерба не только частным лицам, но и государству. Закон знает следующие виды преступлений: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против государства (измена или «перевет»);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против судебных органов (взятка или «посул» судье, насильственное вторжение в судебное помещение, насилие в отношении судебных чинов);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имущественные (простая татьба, квалифицированная или неоднократная татьба, кража церковного имущества, поджог, конокрадство, грабёж – насильственный и открытый захват имущества, разбой – вооружённое нападение с целью грабежа);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против личности (убийство или головщина, нанесение побоев, оскорбление действием).</w:t>
      </w:r>
    </w:p>
    <w:p>
      <w:pPr>
        <w:pStyle w:val="2"/>
        <w:spacing w:lineRule="auto" w:line="360"/>
        <w:ind w:firstLine="720"/>
        <w:rPr/>
      </w:pPr>
      <w:r>
        <w:rPr/>
        <w:t>Судебное право, регламентируемое в Псковской Судной Грамоте более обстоятельно, чем в Русской Правде. Процесс носил состязательный характер, роль суда усилилась: вызов в суд по повестке («позовнице») и через судебных исполнителей («позовника»). Сохранились упомянутые в Русской Правде судебные доказательства и появились новые: судебный поединок («поле») и письменные доказательства разделяющиеся на «доски» (частные расписки) и «записи» (официально заверенные документы). Возникает институт судебного представительства в судебном поединке («пособничество»), котором могли пользоваться только женщины, подростки, монархи и старые люди. Разрешённые судом дела пересмотру не подлежали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 xml:space="preserve">Таким образом, экономический подъём второй по значению земли Древнерусского государства в </w:t>
      </w:r>
      <w:r>
        <w:rPr>
          <w:lang w:val="en-US"/>
        </w:rPr>
        <w:t>XI-XII</w:t>
      </w:r>
      <w:r>
        <w:rPr/>
        <w:t xml:space="preserve"> вв., усиление местного купечества, боярства и духовенства, удалённость от Киева и начавшиеся во второй четверти </w:t>
      </w:r>
      <w:r>
        <w:rPr>
          <w:lang w:val="en-US"/>
        </w:rPr>
        <w:t>XII</w:t>
      </w:r>
      <w:r>
        <w:rPr/>
        <w:t xml:space="preserve"> в. процессы феодального дробления привели к утверждению в Новгородской земле независимой республики. В борьбе за неё вырос и укрепился самобытный вечевой строй. Жители Новгорода выступили как сплочённая и самоуправляемая организация, с которой впредь должны были считаться киевские наместники. В борьбе за суверенитет формировались и крепли институты будущей республики. С введением выборности епископа (в 1156г.) и тысяцкого (в 1180-х) завершилось создание независимой республики. Была выстроена система управления, в основу которой лёг принцип волеизъявления новгородской общины. Его действие распространилось на все властные институты; выбирались самые различные должностные лица – от сотских, уличных и кончанских старост до князей, епископов и архиепископов, архимандритов, посадников и тысяцких.</w:t>
      </w:r>
    </w:p>
    <w:p>
      <w:pPr>
        <w:pStyle w:val="2"/>
        <w:spacing w:lineRule="auto" w:line="360"/>
        <w:ind w:firstLine="720"/>
        <w:rPr/>
      </w:pPr>
      <w:r>
        <w:rPr/>
        <w:t xml:space="preserve">В результате войны 1471 г. и похода московских войск на Великий Новгород в 1477-1478 гг. были упразднены многие институты республиканской власти. Новгородская республика стала составной частью Русского государства, сохранив при этом некоторую автономию. Исследователи </w:t>
      </w:r>
      <w:r>
        <w:rPr>
          <w:lang w:val="en-US"/>
        </w:rPr>
        <w:t xml:space="preserve">XX </w:t>
      </w:r>
      <w:r>
        <w:rPr/>
        <w:t>в. обращают внимание на внутренние причины падения Новгородского государства, среди которых часто называется перерождение республики из вечевой в боярско-олигархическую. В последнее время ряд историков высказывают мнение о том, что гибель Новгорода явилась следствием «не вырождения … политической культуры, а грубого насилия из вне –московского завоевания.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Courier New" w:ascii="Courier New" w:hAnsi="Courier New"/>
          <w:sz w:val="28"/>
        </w:rPr>
        <w:t>Б.А. Рыбаков «Мир истории» («Начальные века русской истории») – изд.: «Молодая гвардия» 1984-1987г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.О. Ключевский – «О русской истории» – М, изд.: «Просвещение», 1993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Courier New" w:ascii="Courier New" w:hAnsi="Courier New"/>
          <w:sz w:val="28"/>
        </w:rPr>
        <w:t xml:space="preserve">А.В. Куза «Древнерусские княжества </w:t>
      </w:r>
      <w:r>
        <w:rPr>
          <w:rFonts w:cs="Courier New" w:ascii="Courier New" w:hAnsi="Courier New"/>
          <w:sz w:val="28"/>
          <w:lang w:val="en-US"/>
        </w:rPr>
        <w:t>X-XIII</w:t>
      </w:r>
      <w:r>
        <w:rPr>
          <w:rFonts w:cs="Courier New" w:ascii="Courier New" w:hAnsi="Courier New"/>
          <w:sz w:val="28"/>
        </w:rPr>
        <w:t xml:space="preserve"> вв.» М.: изд. «Наука», 1975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.В. Владимирский-Буданов «Обзор истории русского права» Ростов на Дону, изд. «Феликс» 1995г.</w:t>
      </w:r>
    </w:p>
    <w:p>
      <w:pPr>
        <w:pStyle w:val="2"/>
        <w:spacing w:lineRule="auto" w:line="360"/>
        <w:ind w:firstLine="720"/>
        <w:rPr>
          <w:rFonts w:ascii="Courier New" w:hAnsi="Courier New" w:cs="Courier New"/>
          <w:sz w:val="28"/>
          <w:lang w:val="ru-RU"/>
        </w:rPr>
      </w:pPr>
      <w:r>
        <w:rPr>
          <w:rFonts w:cs="Courier New"/>
          <w:sz w:val="28"/>
          <w:lang w:val="ru-RU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9:31:00Z</dcterms:created>
  <dc:creator>Алексеев</dc:creator>
  <dc:description/>
  <dc:language>en-US</dc:language>
  <cp:lastModifiedBy>Алексеев</cp:lastModifiedBy>
  <cp:lastPrinted>1998-12-07T14:56:00Z</cp:lastPrinted>
  <dcterms:modified xsi:type="dcterms:W3CDTF">1998-12-07T10:02:00Z</dcterms:modified>
  <cp:revision>10</cp:revision>
  <dc:subject/>
  <dc:title/>
</cp:coreProperties>
</file>