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Сражение у о.Тендры 28 августа 1790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40"/>
          <w:szCs w:val="40"/>
        </w:rPr>
        <w:t>О</w:t>
      </w:r>
      <w:r>
        <w:rPr>
          <w:sz w:val="28"/>
          <w:szCs w:val="28"/>
        </w:rPr>
        <w:t xml:space="preserve">дновременно со строительством русского парусного флота создавалась и его тактика . В России , как и взаподноевропейских странах , в 18 веке господствовала линейная тактика флота .Однако большинство русских адмиралов и офицеров не придерживались слепо принципов линейной тактики , творчески применяли ее в зависимости от конкретной обстановки . Наиболее выдающимися представителями русского военно-морского искусства этого периода были : </w:t>
      </w:r>
      <w:r>
        <w:rPr>
          <w:b/>
          <w:bCs/>
          <w:i/>
          <w:iCs/>
          <w:sz w:val="28"/>
          <w:szCs w:val="28"/>
        </w:rPr>
        <w:t>Петр 1, Г.А. Спиридов , Ф.Ф. Ушаков и Д.Н. Сенявин</w:t>
      </w:r>
      <w:r>
        <w:rPr/>
        <w:t xml:space="preserve"> , которые внесли большой вклад в развитие не только русского , но и мирового военно-морского искусства 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евосходство русского военно-морского искусства над иностранным было доказано в многочисленных боях и сражениях русского флота в Северной войне , русско-турецких войнах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189355</wp:posOffset>
            </wp:positionH>
            <wp:positionV relativeFrom="paragraph">
              <wp:posOffset>696595</wp:posOffset>
            </wp:positionV>
            <wp:extent cx="1889760" cy="2120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Ушаков Федор Федорович</w:t>
      </w:r>
      <w:r>
        <w:rPr>
          <w:sz w:val="28"/>
          <w:szCs w:val="28"/>
        </w:rPr>
        <w:t xml:space="preserve">    (1745—1817гг.) , российский флотоводец , адмирал (1799г.) , один из создателей черноморского флота , а с 1790г.  его командующий . Разработал и применил маневренную тактику , одержал ряд крупных побед над турецким флотом в Керченском сражении , у Тендры (1790) и Калиакрии (1791) . Успешно провел средиземноморский поход русского флота во время войны против Франции 1798—1800гг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40"/>
          <w:szCs w:val="40"/>
        </w:rPr>
        <w:t>В</w:t>
      </w:r>
      <w:r>
        <w:rPr>
          <w:sz w:val="28"/>
          <w:szCs w:val="28"/>
        </w:rPr>
        <w:t xml:space="preserve"> 1787 г. Турция , подстрекаемая Англией , вновь начала войну против России , стремясь решить ее завоеванного выхода в Черное море . В ходе русско-турецкой войны 1787-1792 гг. Черноморский флот под командованием Ф.Ф. Ушакова одержал ряд блистательных побед над турецким флотом , одну из них – в Тендровском сражении 28 августа 1790 г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  <w:szCs w:val="36"/>
        </w:rPr>
        <w:tab/>
        <w:t>В</w:t>
      </w:r>
      <w:r>
        <w:rPr>
          <w:sz w:val="28"/>
          <w:szCs w:val="28"/>
        </w:rPr>
        <w:t xml:space="preserve"> начале августа 1790 г. русская армия предприняла крупное наступление против турецких крепостей Килия , Исакчи и Измаил , расположенных на Дунае . Для содействия сухопутным войскам на Дунае в Херсоне была сформирована гребная флотилия , которая должна была совершить переход в Дунай . Между тем в середине августа появившийся в северо-западной части моря турецкий флот занял позицию между Хаджибеем и Тендрой и преградил   путь гребной флотилии . 25 августа русская эскадра из 10 линейных кораблей , 6 фрегатов , бомбардирского корабля и 20 вспомогательных судов ( всего около 826 орудий )  под командованием Ушакова вышла из Севастополя . В 10 час. 28 августа , следуя трехкильваторной колонной , русская эскадра обнаружила между Тендрой и Хаджибеем турецкий флот , стоявший на якоре . Он состоял из 14 линейных кораблей , * фрегатов и 23 вспомогательных кораблей ( всего 1400 орудий ) . так как командующий турецким флотом Хюсейн не вел разведки и не обеспечил якорную стоянку своего флота дозором , появление русской эскадры явилось для Турок полной неожиданностью . они стали поспешно рубить якорные канаты и в беспорядке отходить в юго-западном направлении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36"/>
          <w:szCs w:val="36"/>
        </w:rPr>
        <w:t>С</w:t>
      </w:r>
      <w:r>
        <w:rPr>
          <w:sz w:val="28"/>
          <w:szCs w:val="28"/>
        </w:rPr>
        <w:t xml:space="preserve">тремясь как можно полнее использовать внезапность , Ушаков приказал прибавить парусов и начать атаку прямо из походного ордера . Около 12 час. , когда головные русские корабли были близки к тому , чтобы отрезать и уничтожить турецкий арьергард , Хюсейн , желая прикрыть свои концевые корабли , повернул на обратный курс . Таким образом , выиграв время и создав угрозу неприятельскому арьергарду , Ушаков вынудил турецкий флот , пытавшийся уклонится от боя , вступить в сражение с русской эскадрой 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орот Турецкого флота на обратный курс продолжался до 13 часов . воспользовавшись этим , Ушаков в 12 час .30 мин. , перестроил эскадру в одну кильватерную колонну и сделав разворот , лег на параллельный с противником курс , продолжая удерживать наветренное  положение . Около 14 часов Ушаков , выделил в качестве тактического резерва 3 фрегата , приказал им держаться на ветре своего авангарда и не допустить охвата головы русской эскадр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36"/>
          <w:szCs w:val="36"/>
        </w:rPr>
        <w:t>В</w:t>
      </w:r>
      <w:r>
        <w:rPr/>
        <w:t xml:space="preserve"> 15 часов русские корабли , сблизившись с Турецким флотом на дистанцию картечного выстрела , атаковали его . Превосходство русских артиллеристов сказалось сразу же . В15 часов 30 минут турки попытались увеличить расстояние , но русские корабли снова навязали им бой . После полуторачасового боя турецкие корабли начали спускаться под ветер . Русская эскадра преследовала противника , отходившего к Хаджибею , до 20 часов и с наступлением темноты встала на якорь 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На следующий день Ушаков возобновил погоню за турецким флотом , пытавшимся укрыться в Босфоре . В ходе преследования русские захватили 1 линейный корабль и 2 потопили .  Потери турок в личном составе превысили 2000 человек . Победа русского флота у Тендровской косы обеспечила проводку гребной флотилии а Дунай и активное участие в совместных действиях с армией Суворова при взятии турецкой крепости Измаил 11 декабря 1790 г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1097915</wp:posOffset>
            </wp:positionH>
            <wp:positionV relativeFrom="paragraph">
              <wp:posOffset>1402715</wp:posOffset>
            </wp:positionV>
            <wp:extent cx="3884930" cy="24682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bCs/>
          <w:sz w:val="40"/>
          <w:szCs w:val="40"/>
        </w:rPr>
        <w:t>Р</w:t>
      </w:r>
      <w:r>
        <w:rPr>
          <w:sz w:val="28"/>
          <w:szCs w:val="28"/>
        </w:rPr>
        <w:t xml:space="preserve">усский флот одержал победу над численно превосходящим противником благодаря высокому искусству русских моряков . тактика Ушакова , успешно примененная в Тендровском сражении , характеризовалась , принуждением турецкого флота к бою в невыгодных для него условиях , быстрым перестроением в ходе сражения флота из походного ордера в боевой , нанесением артиллерийского удара  с короткой дистанции , сосредоточением огня против флагманских кораблей противника , использованием тактического резерва , решительным преследованием противника с предоставлением полной инициативы командирам кораблей . важным условием , обеспечившим  победу Черноморского флота , были хорошая подготовка и высокие морально-боевые качества личного состава русских кораблей .    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spacing w:lineRule="auto" w:line="360"/>
        <w:ind w:left="160" w:firstLine="549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160" w:firstLine="54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18555</wp:posOffset>
              </wp:positionH>
              <wp:positionV relativeFrom="paragraph">
                <wp:posOffset>635</wp:posOffset>
              </wp:positionV>
              <wp:extent cx="18351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.1pt;mso-wrap-distance-left:0pt;mso-wrap-distance-right:0pt;mso-wrap-distance-top:0pt;mso-wrap-distance-bottom:0pt;margin-top:0pt;mso-position-vertical:top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4:42:00Z</dcterms:created>
  <dc:creator>юра</dc:creator>
  <dc:description/>
  <dc:language>en-US</dc:language>
  <cp:lastModifiedBy>юра</cp:lastModifiedBy>
  <cp:lastPrinted>1999-05-11T00:28:00Z</cp:lastPrinted>
  <dcterms:modified xsi:type="dcterms:W3CDTF">1999-05-21T04:42:00Z</dcterms:modified>
  <cp:revision>2</cp:revision>
  <dc:subject/>
  <dc:title>	Одновременно со строительством русского парусного флота создавалась и его тактика </dc:title>
</cp:coreProperties>
</file>