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щего и профессионального образования</w:t>
      </w:r>
    </w:p>
    <w:p>
      <w:pPr>
        <w:pStyle w:val="Normal"/>
        <w:rPr/>
      </w:pPr>
      <w:r>
        <w:rPr/>
      </w:r>
    </w:p>
    <w:p>
      <w:pPr>
        <w:pStyle w:val="Normal"/>
        <w:rPr/>
      </w:pPr>
      <w:r>
        <w:rPr/>
      </w:r>
    </w:p>
    <w:p>
      <w:pPr>
        <w:pStyle w:val="Heading1"/>
        <w:jc w:val="center"/>
        <w:rPr/>
      </w:pPr>
      <w:r>
        <w:rPr/>
        <w:t>Российский Государственный Гуманитарный университет</w:t>
      </w:r>
    </w:p>
    <w:p>
      <w:pPr>
        <w:pStyle w:val="Normal"/>
        <w:rPr/>
      </w:pPr>
      <w:r>
        <w:rPr/>
      </w:r>
    </w:p>
    <w:p>
      <w:pPr>
        <w:pStyle w:val="Normal"/>
        <w:rPr/>
      </w:pPr>
      <w:r>
        <w:rPr/>
      </w:r>
    </w:p>
    <w:p>
      <w:pPr>
        <w:pStyle w:val="Normal"/>
        <w:rPr/>
      </w:pPr>
      <w:r>
        <w:rPr/>
      </w:r>
    </w:p>
    <w:p>
      <w:pPr>
        <w:pStyle w:val="Heading1"/>
        <w:ind w:firstLine="4111"/>
        <w:rPr/>
      </w:pPr>
      <w:r>
        <w:rPr/>
        <w:t>Факультет архивного дела</w:t>
      </w:r>
    </w:p>
    <w:p>
      <w:pPr>
        <w:pStyle w:val="Heading1"/>
        <w:ind w:left="4111" w:hanging="0"/>
        <w:rPr/>
      </w:pPr>
      <w:r>
        <w:rPr/>
        <w:t>Кафедра истории государственных учреждений</w: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Федосова Екатерина Анатольевна</w:t>
      </w:r>
    </w:p>
    <w:p>
      <w:pPr>
        <w:pStyle w:val="Heading1"/>
        <w:rPr/>
      </w:pPr>
      <w:r>
        <w:rPr/>
      </w:r>
    </w:p>
    <w:p>
      <w:pPr>
        <w:pStyle w:val="Heading1"/>
        <w:jc w:val="center"/>
        <w:rPr/>
      </w:pPr>
      <w:r>
        <w:rPr/>
        <w:t>Номенклатура : генезис, развитие, смерть (1923-1989).</w:t>
      </w:r>
    </w:p>
    <w:p>
      <w:pPr>
        <w:pStyle w:val="Heading1"/>
        <w:jc w:val="center"/>
        <w:rPr/>
      </w:pPr>
      <w:r>
        <w:rPr/>
        <w:t xml:space="preserve">Реферат студентки </w:t>
      </w:r>
      <w:r>
        <w:rPr>
          <w:rFonts w:eastAsia="Times New Roman CE" w:cs="Times New Roman CE" w:ascii="Times New Roman CE" w:hAnsi="Times New Roman CE"/>
        </w:rPr>
        <w:t>II</w:t>
      </w:r>
      <w:r>
        <w:rPr/>
        <w:t xml:space="preserve"> курса дневного отделения специальности “Документоведение”</w:t>
      </w:r>
    </w:p>
    <w:p>
      <w:pPr>
        <w:pStyle w:val="Normal"/>
        <w:jc w:val="center"/>
        <w:rPr/>
      </w:pPr>
      <w:r>
        <w:rPr/>
      </w:r>
    </w:p>
    <w:p>
      <w:pPr>
        <w:pStyle w:val="Normal"/>
        <w:jc w:val="center"/>
        <w:rPr/>
      </w:pPr>
      <w:r>
        <w:rPr/>
      </w:r>
    </w:p>
    <w:p>
      <w:pPr>
        <w:pStyle w:val="Normal"/>
        <w:jc w:val="center"/>
        <w:rPr/>
      </w:pPr>
      <w:r>
        <w:rPr/>
      </w:r>
    </w:p>
    <w:p>
      <w:pPr>
        <w:pStyle w:val="Heading1"/>
        <w:ind w:left="4253" w:hanging="0"/>
        <w:rPr/>
      </w:pPr>
      <w:r>
        <w:rPr/>
        <w:t>Научный руководитель</w:t>
      </w:r>
    </w:p>
    <w:p>
      <w:pPr>
        <w:pStyle w:val="Heading1"/>
        <w:ind w:firstLine="4253"/>
        <w:rPr/>
      </w:pPr>
      <w:r>
        <w:rPr/>
        <w:t>Малышева Е.П.</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Москва 1997</w:t>
      </w:r>
    </w:p>
    <w:p>
      <w:pPr>
        <w:pStyle w:val="Normal"/>
        <w:jc w:val="center"/>
        <w:rPr/>
      </w:pPr>
      <w:r>
        <w:rPr/>
      </w:r>
    </w:p>
    <w:p>
      <w:pPr>
        <w:pStyle w:val="Heading1"/>
        <w:ind w:left="851" w:hanging="851"/>
        <w:jc w:val="center"/>
        <w:rPr/>
      </w:pPr>
      <w:r>
        <w:rPr/>
        <w:t>Оглавление</w:t>
      </w:r>
    </w:p>
    <w:p>
      <w:pPr>
        <w:pStyle w:val="Normal"/>
        <w:jc w:val="both"/>
        <w:rPr/>
      </w:pPr>
      <w:r>
        <w:rPr/>
      </w:r>
    </w:p>
    <w:p>
      <w:pPr>
        <w:pStyle w:val="Normal"/>
        <w:jc w:val="both"/>
        <w:rPr/>
      </w:pPr>
      <w:r>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Введение ..........................................................................................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лава 1. Что такое номенклатура?..................................................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лава 2. Рождение нового правящего класса.................................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Глава 3. Трансформация номенклатуры........................................1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аключение.......................................................................................1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исок источников и литературы....................................................19</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jc w:val="center"/>
        <w:rPr/>
      </w:pPr>
      <w:r>
        <w:rPr/>
        <w:t>Введение</w:t>
      </w:r>
    </w:p>
    <w:p>
      <w:pPr>
        <w:pStyle w:val="Heading1"/>
        <w:ind w:firstLine="567"/>
        <w:jc w:val="both"/>
        <w:rPr/>
      </w:pPr>
      <w:r>
        <w:rPr/>
      </w:r>
    </w:p>
    <w:p>
      <w:pPr>
        <w:pStyle w:val="Normal"/>
        <w:spacing w:lineRule="auto" w:line="360"/>
        <w:ind w:firstLine="567"/>
        <w:rPr>
          <w:rFonts w:ascii="Arial Cyr" w:hAnsi="Arial Cyr" w:eastAsia="Arial Cyr" w:cs="Arial Cyr"/>
          <w:sz w:val="24"/>
          <w:szCs w:val="24"/>
        </w:rPr>
      </w:pPr>
      <w:r>
        <w:rPr>
          <w:rFonts w:eastAsia="Arial Cyr" w:cs="Arial Cyr" w:ascii="Arial Cyr" w:hAnsi="Arial Cyr"/>
          <w:sz w:val="24"/>
          <w:szCs w:val="24"/>
        </w:rPr>
        <w:t>Советский период истории России вызывает наибольшее количество вопросов относительно властной системы. Кто же был хозяином в стране все эти годы? Конечно, вспоминается знаменитый лозунг “Вся власть - Советам!”. Но  очевидно бесправие Советов, наблюдавшееся с первых лет советской власти и постоянно увеличивающееся. Ведь, к примеру, для выборов в местные Советы заранее составлялись списки кандидатов, которые “популяризировались” в массах еще до выборов. Этим занимались местные парторганизации по заданию высших партийных органов. Значит, ответить можно другим лозунгом - “Партия - наш рулевой!”. И это не совсем так. У “руля” партия, конечно же, стояла (особенно в идеологическом плане), но непосредственное управление страной осуществлялось целым классом - номенклатурой.</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Тема номенклатуры многие годы считалась запретной. Этот термин вообще не употреблялся касательно советской системы. Максимум, что могли себе позволить современники и историки - это изобличение бюрократии, что было поистине неистощимой темой во все времена. Однако с началом перестройки и провозглашением гласности в работах, посвященных критике того же бюрократизма, начинают упоминаться номенклатурные принципы советской системы. И все-таки, несмотря на то, что существование номенклатуры уже не тайна, фундаментальных работ по этой теме практически нет. Написаны разного рода статьи, трактующие этот вопрос в историческом, политическом, экономическом контекстах. Одна из них - работа Е. Гайдара “Как номенклатура “приватизировала” свою власть”, рассматривающая российскую историю через призму номенклатуры, что делается в целях политической борьбы, Единственная значительная работа - книга М.С. Восленского “Номенклатура”, Этот труд носит скорее описательный характер, рассматривая различные стороны данного явления, и представить процесс его  формирования довольно трудно.</w:t>
      </w:r>
    </w:p>
    <w:p>
      <w:pPr>
        <w:pStyle w:val="Normal"/>
        <w:spacing w:lineRule="auto" w:line="360"/>
        <w:ind w:firstLine="567"/>
        <w:rPr>
          <w:rFonts w:ascii="Arial Cyr" w:hAnsi="Arial Cyr" w:eastAsia="Arial Cyr" w:cs="Arial Cyr"/>
          <w:sz w:val="24"/>
          <w:szCs w:val="24"/>
        </w:rPr>
      </w:pPr>
      <w:r>
        <w:rPr>
          <w:rFonts w:eastAsia="Arial Cyr" w:cs="Arial Cyr" w:ascii="Arial Cyr" w:hAnsi="Arial Cyr"/>
          <w:sz w:val="24"/>
          <w:szCs w:val="24"/>
        </w:rPr>
        <w:t>Целью данного доклада ставилось определение места номенклатуры в государственной системе и ее роль в механизме власти. Также задачей являлось и выявление особенностей, связанных с функционированием номенклатурной системы и основных этапов ее развития. Для решения этих вопросов в докладе использовался ряд источников и литератур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Сложность работы с источниками заключается в том, что документы, оформлявшие номенклатурную систему, номенклатурные списки никогда в открытой печати не публиковались. Поэтому обращение к подобным первоисточникам оказывается невозможным. Опубликованные же материалы, например, совещание в Совнаркоме о госаппарате, прямым текстом о существовании номенклатуры не сообщают, а говорят о необходимости изменения кадровой политик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динственными материалами, которыми можно воспользоваться, являются свидетельства людей, знавших не по наслышке о номенклатурном механизме и принимавших непосредственное участие в его установлении и действии. Это воспоминания таких крупных советских деятелей как Л.М. Каганович, В.М. Молотов (из дневника Ф. Чуева), Н.С. Хрущев. По мемуарам Кагановича, Молотова эти люди представляются как абсолютно уверенные в своей правоте, в правильности решений и действий власти. Примечательно, что Каганович, руководитель Орграспредотдела - высшего номенклатурного органа, ни разу не употребляет понятие “номенклатура”, и не очень распространяется о деятельности своего отдела в сфере назначений на высшие руководящие должности. Воспоминания Хрущева кажутся более объективными, скорее напоминают наблюдения очевидца.</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олее многочисленен блок литературы. Наиболее значительная работа, как уже упоминалось, была написана Восленским. Теоретические сведения о номенклатуре как бюрократической структуре содержатся в трудах Макса Вебера, Людвига фон Мизеса.  Однако, несмотря на небольшой объем, не менее содержательными, чем работа Восленского, являются статьи, одним из авторов которых является Т.П. Коржихина. Они богаты как теоретическим, так и фактическим материалом по истории номенклатуры. Такая же прямая связь с историей советского государства наблюдается и в статье В. Сироткина  “Номенклатура в историческом разрезе”. Под другим углом рассматривается этот вопрос в статьях М. Чешкова и Р. Рывкиной. Здесь правящий класс рассматривается как крупнейший собственник в экономическом аспект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Доклад, написанный на основе вышеперечисленных источников и литературы, имеет следующую структуру : введение, три главы и заключение. Первая глава дает разностороннее определение понятия “номенклатура”. Вторая глава отражает этапы зарождения номенклатуры, от создания номенклатурных органов, до окончательного укрепления данной системы. Последняя глава посвящена изменениям в системе и, главным образом, изменению лица номенклатурного работника. В заключении содержатся выводы, сделанные исходя из изложенных в докладе положений.</w:t>
      </w:r>
      <w:r>
        <w:br w:type="page"/>
      </w:r>
    </w:p>
    <w:p>
      <w:pPr>
        <w:pStyle w:val="Heading1"/>
        <w:jc w:val="both"/>
        <w:rPr/>
      </w:pPr>
      <w:r>
        <w:rPr/>
        <w:t xml:space="preserve">                                           </w:t>
      </w:r>
      <w:r>
        <w:rPr/>
        <w:t>Глава 1</w:t>
      </w:r>
    </w:p>
    <w:p>
      <w:pPr>
        <w:pStyle w:val="Heading1"/>
        <w:jc w:val="center"/>
        <w:rPr/>
      </w:pPr>
      <w:r>
        <w:rPr/>
        <w:t xml:space="preserve">Что такое номенклатура? </w:t>
      </w:r>
    </w:p>
    <w:p>
      <w:pPr>
        <w:pStyle w:val="Normal"/>
        <w:rPr/>
      </w:pPr>
      <w:r>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оменклатура не была явлением, не имевшим никаких исторических корней. Как Петр </w:t>
      </w:r>
      <w:r>
        <w:rPr>
          <w:rFonts w:eastAsia="Times New Roman CE" w:cs="Times New Roman CE" w:ascii="Times New Roman CE" w:hAnsi="Times New Roman CE"/>
          <w:sz w:val="24"/>
          <w:szCs w:val="24"/>
        </w:rPr>
        <w:t>I</w:t>
      </w:r>
      <w:r>
        <w:rPr>
          <w:rFonts w:eastAsia="Arial Cyr" w:cs="Arial Cyr" w:ascii="Arial Cyr" w:hAnsi="Arial Cyr"/>
          <w:sz w:val="24"/>
          <w:szCs w:val="24"/>
        </w:rPr>
        <w:t xml:space="preserve"> не “изобрел” Табель о рангах, взяв готовые табели в Швеции, Дании и , частично, Пруссии, так не “выдумал” номенклатуру и Сталин - номенклатурные положения были списаны со старых российских установлений. Так у дореволюционного чиновничества можно заметить характерные номенклатурные признаки. Российское чиновничество, помимо жалования добилось “столовых” прибавок (в Советском Союзе - “авоська” или столовая </w:t>
      </w:r>
      <w:r>
        <w:rPr>
          <w:rFonts w:eastAsia="Times New Roman CE" w:cs="Times New Roman CE" w:ascii="Times New Roman CE" w:hAnsi="Times New Roman CE"/>
          <w:sz w:val="24"/>
          <w:szCs w:val="24"/>
        </w:rPr>
        <w:t>IV</w:t>
      </w:r>
      <w:r>
        <w:rPr>
          <w:rFonts w:eastAsia="Arial Cyr" w:cs="Arial Cyr" w:ascii="Arial Cyr" w:hAnsi="Arial Cyr"/>
          <w:sz w:val="24"/>
          <w:szCs w:val="24"/>
        </w:rPr>
        <w:t xml:space="preserve"> Главного управления, затем - “квартирных” (чиновникам </w:t>
      </w:r>
      <w:r>
        <w:rPr>
          <w:rFonts w:eastAsia="Times New Roman CE" w:cs="Times New Roman CE" w:ascii="Times New Roman CE" w:hAnsi="Times New Roman CE"/>
          <w:sz w:val="24"/>
          <w:szCs w:val="24"/>
        </w:rPr>
        <w:t>I</w:t>
      </w:r>
      <w:r>
        <w:rPr>
          <w:rFonts w:eastAsia="Arial Cyr" w:cs="Arial Cyr" w:ascii="Arial Cyr" w:hAnsi="Arial Cyr"/>
          <w:sz w:val="24"/>
          <w:szCs w:val="24"/>
        </w:rPr>
        <w:t>-</w:t>
      </w:r>
      <w:r>
        <w:rPr>
          <w:rFonts w:eastAsia="Times New Roman CE" w:cs="Times New Roman CE" w:ascii="Times New Roman CE" w:hAnsi="Times New Roman CE"/>
          <w:sz w:val="24"/>
          <w:szCs w:val="24"/>
        </w:rPr>
        <w:t>IV</w:t>
      </w:r>
      <w:r>
        <w:rPr>
          <w:rFonts w:eastAsia="Arial Cyr" w:cs="Arial Cyr" w:ascii="Arial Cyr" w:hAnsi="Arial Cyr"/>
          <w:sz w:val="24"/>
          <w:szCs w:val="24"/>
        </w:rPr>
        <w:t xml:space="preserve"> классов “казенная квартира с дровами, горничной...”), затем - прогонных (транспортных) или “казенный выезд с кучером за счет казны”.</w:t>
      </w:r>
      <w:r>
        <w:rPr>
          <w:rStyle w:val="FootnoteCharacters"/>
          <w:rStyle w:val="FootnoteAnchor"/>
          <w:rFonts w:eastAsia="Arial Cyr" w:cs="Arial Cyr" w:ascii="Arial Cyr" w:hAnsi="Arial Cyr"/>
          <w:sz w:val="24"/>
          <w:szCs w:val="24"/>
        </w:rPr>
        <w:footnoteReference w:id="2"/>
      </w:r>
    </w:p>
    <w:p>
      <w:pPr>
        <w:pStyle w:val="Normal"/>
        <w:spacing w:lineRule="auto" w:line="360"/>
        <w:ind w:firstLine="720"/>
        <w:jc w:val="both"/>
        <w:rPr/>
      </w:pPr>
      <w:r>
        <w:rPr>
          <w:rFonts w:eastAsia="Arial Cyr" w:cs="Arial Cyr" w:ascii="Arial Cyr" w:hAnsi="Arial Cyr"/>
          <w:sz w:val="24"/>
          <w:szCs w:val="24"/>
        </w:rPr>
        <w:t>Но можно ли считать номенклатуру синонимом чиновничества или бюрократии? Действительно, в номенклатурной системе, как и в бюрократической, “каждый приписан к своему месту, каждый должен оставаться там до тех пор, пока это считают нужным”.</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xml:space="preserve"> Однако тогда не вписывается в представление о бюрократии, если говорить о ней с точки зрения Вебера, такое качество, как безответственность. Если бюрократия в идеале должна обладать профессиональными навыками (знаниями, точностью и быстротой управленческого процесса), то номенклатура ими не владеет. </w:t>
      </w:r>
    </w:p>
    <w:p>
      <w:pPr>
        <w:pStyle w:val="Normal"/>
        <w:spacing w:lineRule="auto" w:line="360"/>
        <w:ind w:firstLine="720"/>
        <w:jc w:val="both"/>
        <w:rPr/>
      </w:pPr>
      <w:r>
        <w:rPr>
          <w:rFonts w:eastAsia="Arial Cyr" w:cs="Arial Cyr" w:ascii="Arial Cyr" w:hAnsi="Arial Cyr"/>
          <w:sz w:val="24"/>
          <w:szCs w:val="24"/>
        </w:rPr>
        <w:t>Еще больше усугубляет разницу определяющая сила этих двух                                                                                                                                                                                                                                                                                                                                                                                                                                                                                                                                                                                                                                 явлений. Чиновничество выполняет приказы государственных органов, тогда как номенклатура сама диктует свою волю этим органам - через решения, мнения и указания руководящих партийных инстанций. К тому же в номенклатуре нет характерной для любого чиновничества жесткой иерархии рангов, обеспечивающей сравнимость чиновничьих постов  в различных сферах государственной структуры. А главное - в номенклатуре нет составляющего суть чиновничества планомерного перемещения всех чиновников вверх по ступенькам этой иерархической лестницы. Легко меняются специальности, кабинеты, незыблемой остается принадлежность к номенклатуре.</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xml:space="preserve"> Эта незыблемость гарантируется самим порядком формирования номенклатуры. Освобождал от номенклатурной должности тот орган, который на нее утверждал, но, как правило, освобождая от одной должности, сразу же назначал на другую.</w:t>
      </w:r>
    </w:p>
    <w:p>
      <w:pPr>
        <w:pStyle w:val="Normal"/>
        <w:spacing w:lineRule="auto" w:line="360"/>
        <w:ind w:firstLine="720"/>
        <w:jc w:val="both"/>
        <w:rPr/>
      </w:pPr>
      <w:r>
        <w:rPr>
          <w:rFonts w:eastAsia="Arial Cyr" w:cs="Arial Cyr" w:ascii="Arial Cyr" w:hAnsi="Arial Cyr"/>
          <w:sz w:val="24"/>
          <w:szCs w:val="24"/>
        </w:rPr>
        <w:t>Определим же  понятие “номенклатура”. Буквально латинское слово “ном” обозначает перечень имен или наименований. Первоначально этим термином обозначалось распределение функций между различными руководящими органами.</w:t>
      </w:r>
      <w:r>
        <w:rPr>
          <w:rStyle w:val="FootnoteCharacters"/>
          <w:rStyle w:val="FootnoteAnchor"/>
          <w:rFonts w:eastAsia="Arial Cyr" w:cs="Arial Cyr" w:ascii="Arial Cyr" w:hAnsi="Arial Cyr"/>
          <w:sz w:val="24"/>
          <w:szCs w:val="24"/>
        </w:rPr>
        <w:footnoteReference w:id="5"/>
      </w:r>
      <w:r>
        <w:rPr>
          <w:rFonts w:eastAsia="Arial Cyr" w:cs="Arial Cyr" w:ascii="Arial Cyr" w:hAnsi="Arial Cyr"/>
          <w:sz w:val="24"/>
          <w:szCs w:val="24"/>
        </w:rPr>
        <w:t xml:space="preserve">  Поскольку при распределении функций были расписаны и те высокопоставленные должности, на которые эти органы должны были производить назначение, именно этот кадровый аспект, оказавшийся исключительно важным, и вместил в себя все содержание термина “номенклатура”. </w:t>
      </w:r>
    </w:p>
    <w:p>
      <w:pPr>
        <w:sectPr>
          <w:footerReference w:type="default" r:id="rId2"/>
          <w:footerReference w:type="first" r:id="rId3"/>
          <w:footnotePr>
            <w:numFmt w:val="decimal"/>
            <w:numRestart w:val="eachPage"/>
          </w:footnotePr>
          <w:type w:val="nextPage"/>
          <w:pgSz w:w="11906" w:h="16838"/>
          <w:pgMar w:left="1800" w:right="1800" w:gutter="0" w:header="0" w:top="1440" w:footer="720" w:bottom="776"/>
          <w:pgNumType w:start="0" w:fmt="decimal"/>
          <w:formProt w:val="false"/>
          <w:titlePg/>
          <w:textDirection w:val="lrTb"/>
        </w:sect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им образом номенклатура - это перечень руководящих должностей в государственном аппарате и общественных организациях, замещение которых производит не начальник данного ведомства, а вышестоящий орган. В то же время этот термин означает и перечень лиц, которые такие должности замещают или же находятся в резерве для их замещения. Понятием “номенклатура” обозначается весь слой госпартократов, так как кандидатуры на наиболее важные должности предварительно рассматривались, рекомендовались, утверждались и отзывались партийными комитетами - от райкома, горкома до ЦК КПСС.</w:t>
      </w:r>
    </w:p>
    <w:p>
      <w:pPr>
        <w:pStyle w:val="Heading1"/>
        <w:jc w:val="center"/>
        <w:rPr/>
      </w:pPr>
      <w:r>
        <w:rPr/>
        <w:t>Глава 2</w:t>
      </w:r>
    </w:p>
    <w:p>
      <w:pPr>
        <w:pStyle w:val="Heading1"/>
        <w:jc w:val="center"/>
        <w:rPr/>
      </w:pPr>
      <w:r>
        <w:rPr/>
        <w:t>Рождение нового правящего класс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pPr>
      <w:r>
        <w:rPr>
          <w:rFonts w:eastAsia="Arial Cyr" w:cs="Arial Cyr" w:ascii="Arial Cyr" w:hAnsi="Arial Cyr"/>
          <w:sz w:val="24"/>
          <w:szCs w:val="24"/>
        </w:rPr>
        <w:t xml:space="preserve">Время  появления номенклатуры в управленческой системе советского государства не определяется однозначно всеми исследователями данного вопроса. Некоторые освещающие эту тему считают номенклатуру порождением гражданской войны, когда было исключительно важно расставить своих людей на всех ключевых местах. По мнению же других историков создателем этой системы является Сталин. В то же время номенклатура как метод управления существовала и до гражданской войны. Как пример можно привести обстоятельства составления списка первого состава Правительства, предложенного для утверждения </w:t>
      </w:r>
      <w:r>
        <w:rPr>
          <w:rFonts w:eastAsia="Desdemona" w:cs="Desdemona" w:ascii="Desdemona" w:hAnsi="Desdemona"/>
          <w:sz w:val="24"/>
          <w:szCs w:val="24"/>
        </w:rPr>
        <w:t>ii</w:t>
      </w:r>
      <w:r>
        <w:rPr>
          <w:rFonts w:eastAsia="Arial Cyr" w:cs="Arial Cyr" w:ascii="Arial Cyr" w:hAnsi="Arial Cyr"/>
          <w:sz w:val="24"/>
          <w:szCs w:val="24"/>
        </w:rPr>
        <w:t xml:space="preserve"> Всероссийскому съезду Советов. Однако в этот период, когда еще Советы действовали на основе многопартийности, это явление -не могло иметь документального оформления в виде нормативного акта.</w:t>
      </w:r>
      <w:r>
        <w:rPr>
          <w:rStyle w:val="FootnoteCharacters"/>
          <w:rStyle w:val="FootnoteAnchor"/>
          <w:rFonts w:eastAsia="Arial Cyr" w:cs="Arial Cyr" w:ascii="Arial Cyr" w:hAnsi="Arial Cyr"/>
          <w:sz w:val="24"/>
          <w:szCs w:val="24"/>
        </w:rPr>
        <w:footnoteReference w:id="6"/>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Формирование номенклатуры как господствующего класса советского общества осуществлялось в три этапа. Сначала происходило создание деклассированной организации профессиональных революционеров - зародыша нового класса. Вторым этапом явился приход этой организации к власти. И окончательной стадией формирования новой управленческой прослойки явилась ликвидация ленинской гвардии сталинской номенклатурой.</w:t>
      </w:r>
    </w:p>
    <w:p>
      <w:pPr>
        <w:pStyle w:val="Normal"/>
        <w:spacing w:lineRule="auto" w:line="360"/>
        <w:ind w:firstLine="720"/>
        <w:jc w:val="both"/>
        <w:rPr/>
      </w:pPr>
      <w:r>
        <w:rPr>
          <w:rFonts w:eastAsia="Arial Cyr" w:cs="Arial Cyr" w:ascii="Arial Cyr" w:hAnsi="Arial Cyr"/>
          <w:sz w:val="24"/>
          <w:szCs w:val="24"/>
        </w:rPr>
        <w:t xml:space="preserve">Ленинская организация профессиональных революционеров была слишком малочисленной, чтобы в условиях огосударствления всей жизни, монопольного положения правящей партии в огромной стране обеспечить занятие всех ответственных должностей в стремительно разраставшемся партийном и государственном аппарате. В образовавшийся вакуум в различных звеньях власти рвалась лавина карьеристов. Для того, чтобы получить шансы на успех, требовалось немного </w:t>
      </w:r>
      <w:r>
        <w:rPr>
          <w:rFonts w:eastAsia="Symbol" w:cs="Symbol" w:ascii="Symbol" w:hAnsi="Symbol"/>
          <w:sz w:val="24"/>
          <w:szCs w:val="24"/>
        </w:rPr>
        <w:t>:</w:t>
      </w:r>
      <w:r>
        <w:rPr>
          <w:rFonts w:eastAsia="Arial Cyr" w:cs="Arial Cyr" w:ascii="Arial Cyr" w:hAnsi="Arial Cyr"/>
          <w:sz w:val="24"/>
          <w:szCs w:val="24"/>
        </w:rPr>
        <w:t xml:space="preserve"> быть не дворянского и не буржуазного происхождения и вступить в уже победившую и прочно усевшуюся у власти правящую партию (для молодежи - в комсомол ). В качестве революционных заслуг засчитывалось пребывание в годы гражданской войны в рядах Красной армии, куда были мобилизованы миллионы людей. Но даже если этого не было, в существовавшей неразберихе заслуги можно было легко придумать. Одним словом, путь наверх был открыт. </w:t>
      </w:r>
    </w:p>
    <w:p>
      <w:pPr>
        <w:pStyle w:val="Normal"/>
        <w:spacing w:lineRule="auto" w:line="360"/>
        <w:ind w:firstLine="720"/>
        <w:rPr/>
      </w:pPr>
      <w:r>
        <w:rPr>
          <w:rFonts w:eastAsia="Arial Cyr" w:cs="Arial Cyr" w:ascii="Arial Cyr" w:hAnsi="Arial Cyr"/>
          <w:sz w:val="24"/>
          <w:szCs w:val="24"/>
        </w:rPr>
        <w:t>Необходимость отбора людей была неоспорима</w:t>
      </w:r>
      <w:r>
        <w:rPr/>
        <w:t xml:space="preserve">. </w:t>
      </w:r>
      <w:r>
        <w:rPr>
          <w:rFonts w:eastAsia="Arial Cyr" w:cs="Arial Cyr" w:ascii="Arial Cyr" w:hAnsi="Arial Cyr"/>
          <w:sz w:val="24"/>
          <w:szCs w:val="24"/>
        </w:rPr>
        <w:t>Вставал вопрос о критериях в системе отбора. Казалось, естественным критерием были бы максимальная пригодность  и способность к выполнению данного дела, по советской кадровой терминологии - “деловые признаки”. Однако вместо них были безоговорочно сделаны главным критерием “политические признаки”. Эти признаки стали твердой и неизменной основой назначений на все ответственные посты в СССР. Следование при назначении “политическим признакам”, на первый взгляд, нелогичное, объясняется следующей закономерностью назначать на посты людей, которые для работы на этих постах не подходят, чтобы каждый чувствовал, что занимает место не по праву, а по милости руководства.</w:t>
      </w:r>
    </w:p>
    <w:p>
      <w:pPr>
        <w:pStyle w:val="Normal"/>
        <w:spacing w:lineRule="auto" w:line="360"/>
        <w:ind w:firstLine="720"/>
        <w:jc w:val="both"/>
        <w:rPr/>
      </w:pPr>
      <w:r>
        <w:rPr>
          <w:rFonts w:eastAsia="Arial Cyr" w:cs="Arial Cyr" w:ascii="Arial Cyr" w:hAnsi="Arial Cyr"/>
          <w:sz w:val="24"/>
          <w:szCs w:val="24"/>
        </w:rPr>
        <w:t xml:space="preserve">Кто же был назначавшим и, следовательно, потенциальным хозяином быстро разраставшейся номенклатуры? Все дело назначения руководящих кадров в стране Сталин сосредоточил руках своих и своего аппарата. Сталин, называвшийся тогда недалекими острословами “товарищ Картотеков”, действительно вместе со своими сотрудниками постоянно работал с карточками, заведенными на руководящих работников. Картотеку на наиболее интересовавших его по тем или иным соображениям людей Сталин с первой половины двадцатых годов вел сам, не допуская к ней даже своего секретаря. Некоторые общие соображения о системе формирования номенклатуры Сталин впервые изложил на  </w:t>
      </w:r>
      <w:r>
        <w:rPr>
          <w:rFonts w:eastAsia="Times New Roman CE" w:cs="Times New Roman CE" w:ascii="Times New Roman CE" w:hAnsi="Times New Roman CE"/>
          <w:sz w:val="24"/>
          <w:szCs w:val="24"/>
        </w:rPr>
        <w:t>XII</w:t>
      </w:r>
      <w:r>
        <w:rPr>
          <w:rFonts w:eastAsia="Arial Cyr" w:cs="Arial Cyr" w:ascii="Arial Cyr" w:hAnsi="Arial Cyr"/>
          <w:sz w:val="24"/>
          <w:szCs w:val="24"/>
        </w:rPr>
        <w:t xml:space="preserve"> съезде партии в 1923 году. “ Необходимо подобрать работников так, чтобы на постах стояли люди, умеющие осуществить директивы, могущие понять директивы, могущие принять эти директивы, как свои родные и умеющие проводить их в жизнь. В противном случае политика теряет смысл, превращается в маханье руками,”- говорил Сталин.</w:t>
      </w:r>
      <w:r>
        <w:rPr>
          <w:rStyle w:val="FootnoteCharacters"/>
          <w:rStyle w:val="FootnoteAnchor"/>
          <w:rFonts w:eastAsia="Arial Cyr" w:cs="Arial Cyr" w:ascii="Arial Cyr" w:hAnsi="Arial Cyr"/>
          <w:sz w:val="24"/>
          <w:szCs w:val="24"/>
        </w:rPr>
        <w:footnoteReference w:id="7"/>
      </w:r>
      <w:r>
        <w:rPr>
          <w:rFonts w:eastAsia="Arial Cyr" w:cs="Arial Cyr" w:ascii="Arial Cyr" w:hAnsi="Arial Cyr"/>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1920 году были образованы в ЦК и губкомах РКП(б) учетно-распределительные отделы. Они стали первыми органами, специально занимавшимися выдвижением и перемещением ответственных партийных работников, а также учетом кадров. Особенно активно действовал подчиненный непосредственно Секретариату ЦК РКП(б) Учетно-распределительный отдел ЦК. В 1922 году Учраспред ЦК произвел более 10 тысяч назначений.</w:t>
      </w:r>
    </w:p>
    <w:p>
      <w:pPr>
        <w:pStyle w:val="Normal"/>
        <w:spacing w:lineRule="auto" w:line="360"/>
        <w:ind w:firstLine="720"/>
        <w:jc w:val="both"/>
        <w:rPr/>
      </w:pPr>
      <w:r>
        <w:rPr>
          <w:rFonts w:eastAsia="Arial Cyr" w:cs="Arial Cyr" w:ascii="Arial Cyr" w:hAnsi="Arial Cyr"/>
          <w:sz w:val="24"/>
          <w:szCs w:val="24"/>
        </w:rPr>
        <w:t>Руководящие должности в партийных комитетах по уставу партии- выборные. Путь к обходу этого пункта устава был без труда найден: руководящие партийные органы “рекомендуют” нижестоящим лиц, подлежащих избранию. Так Секретариат ЦК рекомендовал кандидатуры секретарей губкома. К тому же Секретариат ЦК рекомендовал кандидатуры и вышестоящему органу- Оргбюро ЦК, которое принимало решения о замещении высших постов в партии и государстве.  Так Секретариат во главе со Сталиным централизовал в своих руках дело назначения на наиболее ответственные руководящие должности в стране. Сложившуюся новую обстановку в партийном аппарате Троцкий называет “бюрократизацией партии”. Троцкий констатирует: “Партия живет на два этажа: в верхнем решают, а в нижнем- только узнают о решениях”.</w:t>
      </w:r>
      <w:r>
        <w:rPr>
          <w:rStyle w:val="FootnoteCharacters"/>
          <w:rStyle w:val="FootnoteAnchor"/>
          <w:rFonts w:eastAsia="Arial Cyr" w:cs="Arial Cyr" w:ascii="Arial Cyr" w:hAnsi="Arial Cyr"/>
          <w:sz w:val="24"/>
          <w:szCs w:val="24"/>
        </w:rPr>
        <w:footnoteReference w:id="8"/>
      </w:r>
      <w:r>
        <w:rPr>
          <w:rFonts w:eastAsia="Arial Cyr" w:cs="Arial Cyr" w:ascii="Arial Cyr" w:hAnsi="Arial Cyr"/>
          <w:sz w:val="24"/>
          <w:szCs w:val="24"/>
        </w:rPr>
        <w:t xml:space="preserve"> </w:t>
      </w:r>
    </w:p>
    <w:p>
      <w:pPr>
        <w:pStyle w:val="Normal"/>
        <w:spacing w:lineRule="auto" w:line="360"/>
        <w:ind w:firstLine="720"/>
        <w:jc w:val="both"/>
        <w:rPr/>
      </w:pPr>
      <w:r>
        <w:rPr>
          <w:rFonts w:eastAsia="Arial Cyr" w:cs="Arial Cyr" w:ascii="Arial Cyr" w:hAnsi="Arial Cyr"/>
          <w:sz w:val="24"/>
          <w:szCs w:val="24"/>
        </w:rPr>
        <w:t>В 1924 году Учраспред слился с Оргинструкторским отделом ЦК. В результате был образован Орграспредотдел, ставший фактически главным отделом в аппарате ЦК. Этот орган, во главе которого Сталин поставил Л.М. Кагановича, формировал как партийную, так и государственную номенклатуру, причем число назначений на руководящие должности в государственном аппарате перевешивало : в период с конца 1925 года до 1927 года орграспредотдел произвел 8761 назначение, в том числе только 1222- в партийные органы.</w:t>
      </w:r>
      <w:r>
        <w:rPr>
          <w:rStyle w:val="FootnoteCharacters"/>
          <w:rStyle w:val="FootnoteAnchor"/>
          <w:rFonts w:eastAsia="Arial Cyr" w:cs="Arial Cyr" w:ascii="Arial Cyr" w:hAnsi="Arial Cyr"/>
          <w:sz w:val="24"/>
          <w:szCs w:val="24"/>
        </w:rPr>
        <w:footnoteReference w:id="9"/>
      </w:r>
      <w:r>
        <w:rPr>
          <w:rFonts w:eastAsia="Arial Cyr" w:cs="Arial Cyr" w:ascii="Arial Cyr" w:hAnsi="Arial Cyr"/>
          <w:sz w:val="24"/>
          <w:szCs w:val="24"/>
        </w:rPr>
        <w:t xml:space="preserve">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 1923 году ЦК созвал специальное совещание заведующих учетно-статистическими подотделами местных парторганизаций с участием партийных специалистов по статистике для разработки не  только общей схемы учета, но и детальных схем, форм и инструкций по технике учета и особенно по персональному изучению ответственных руководящих работников разных масштабов. Разработанное и  утвержденное ЦК “Положение по изучению ответработников” определяло различные их категории : закрепленные на ныне выполняемой работе, годные для выдвижения, подлежащие замене как слабые, подлежащие посылке на учения, подлежащие переброске к станку или  плугу, или на массовую работу, или в другую организацию без понижения масштаба и т.п.</w:t>
      </w:r>
      <w:r>
        <w:rPr>
          <w:rStyle w:val="FootnoteCharacters"/>
          <w:rStyle w:val="FootnoteAnchor"/>
          <w:rFonts w:eastAsia="Arial Cyr" w:cs="Arial Cyr" w:ascii="Arial Cyr" w:hAnsi="Arial Cyr"/>
          <w:sz w:val="24"/>
          <w:szCs w:val="24"/>
        </w:rPr>
        <w:footnoteReference w:id="10"/>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Широкое применение Орграспредотделом номенклатурного принципа назначения на государственные посты довольно часто сталкивалось с упорным сопротивлением руководителей ведомств (например, председателя ВСНХ РСФСР П.А. Богданова или заместителя председателя ВСНХ СССР Г.Л. Пятакова) , протестовавших против назначения неизвестных им людей на работу в учреждения их ведомст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Каковы же были аргументы, обосновывающие подобные назначения? Для этого достаточно привести слова Кагановича : ”Проведенное ЦК  и ЦКК обследование ряда ведомств и хозяйственных органов показало, что многие, если не большинство руководителей, не знают своих кадровых сил, не ведут учета и даже не могут определить своих потребностей. Отсюда - назначения людей, часто непригодных с деловой и политической стороны, и затирание партийных и честных беспартийных работников.</w:t>
      </w:r>
    </w:p>
    <w:p>
      <w:pPr>
        <w:pStyle w:val="Normal"/>
        <w:spacing w:lineRule="auto" w:line="360"/>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Такое положение не гарантирует не только обеспечения влияния партии на командные узловые пункты государственной и хозяйственной работы, не и просто ограждения их от злоупотреблений жуликов, карьеристов и хапуг.”</w:t>
      </w:r>
      <w:r>
        <w:rPr>
          <w:rStyle w:val="FootnoteCharacters"/>
          <w:rStyle w:val="FootnoteAnchor"/>
          <w:rFonts w:eastAsia="Arial Cyr" w:cs="Arial Cyr" w:ascii="Arial Cyr" w:hAnsi="Arial Cyr"/>
          <w:sz w:val="24"/>
          <w:szCs w:val="24"/>
        </w:rPr>
        <w:footnoteReference w:id="11"/>
      </w:r>
      <w:r>
        <w:rPr>
          <w:rFonts w:eastAsia="Arial Cyr" w:cs="Arial Cyr" w:ascii="Arial Cyr" w:hAnsi="Arial Cyr"/>
          <w:sz w:val="24"/>
          <w:szCs w:val="24"/>
        </w:rPr>
        <w:t xml:space="preserve"> Если с введением номенклатуры первая задача была выполнена и влияние партии установилось на всех ключевых позициях в государстве, то успехи в устранении из властных  структур столь обличаемых “жуликов, карьеристов и хапуг” более чем сомнителен.</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Несмотря на то, что номенклатурный механизм уже был приведен в действие, закрепления в нормативных документах он еще не имел.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Датой оформления номенклатуры можно считать 12 июня 1923 года, когда Оргбюро ЦК приняло постановление “О назначениях”, подготовленное комиссией под руководством Молотова и Кагановича. В октябре 1923г. ЦК партии вынес решение об основных задачах учетно-распределительной работы, 16 ноября 1925г. Оргбюро приняло новое развернутое положение о порядке подбора и назначения работников и переработанные номенклатуры должностей.</w:t>
      </w:r>
      <w:r>
        <w:rPr>
          <w:rStyle w:val="FootnoteCharacters"/>
          <w:rStyle w:val="FootnoteAnchor"/>
          <w:rFonts w:eastAsia="Arial Cyr" w:cs="Arial Cyr" w:ascii="Arial Cyr" w:hAnsi="Arial Cyr"/>
          <w:sz w:val="24"/>
          <w:szCs w:val="24"/>
        </w:rPr>
        <w:footnoteReference w:id="12"/>
      </w:r>
    </w:p>
    <w:p>
      <w:pPr>
        <w:pStyle w:val="Normal"/>
        <w:spacing w:lineRule="auto" w:line="360"/>
        <w:ind w:firstLine="720"/>
        <w:jc w:val="both"/>
        <w:rPr/>
      </w:pPr>
      <w:r>
        <w:rPr>
          <w:rFonts w:eastAsia="Arial Cyr" w:cs="Arial Cyr" w:ascii="Arial Cyr" w:hAnsi="Arial Cyr"/>
          <w:sz w:val="24"/>
          <w:szCs w:val="24"/>
        </w:rPr>
        <w:t>Номенклатурные списки - это документы, скрывающие сущности механизмов господства и воспроизводства касты “руководителей”, и основанная на них система, запускающая эти механизмы. Создание таких документов не было обычной организационно-технической процедурой.</w:t>
      </w:r>
      <w:r>
        <w:rPr>
          <w:rStyle w:val="FootnoteCharacters"/>
          <w:rStyle w:val="FootnoteAnchor"/>
          <w:rFonts w:eastAsia="Arial Cyr" w:cs="Arial Cyr" w:ascii="Arial Cyr" w:hAnsi="Arial Cyr"/>
          <w:sz w:val="24"/>
          <w:szCs w:val="24"/>
        </w:rPr>
        <w:footnoteReference w:id="13"/>
      </w:r>
      <w:r>
        <w:rPr>
          <w:rFonts w:eastAsia="Arial Cyr" w:cs="Arial Cyr" w:ascii="Arial Cyr" w:hAnsi="Arial Cyr"/>
          <w:sz w:val="24"/>
          <w:szCs w:val="24"/>
        </w:rPr>
        <w:t xml:space="preserve"> Оно представляет собой важнейшую политическую и социальную акцию - рождение замкнутого слоя власть имущих, “канонизированных” начальников всех уровней.</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Сначала номенклатура делилась на два списка : №1 и №2. К первому были отнесены должности, на которые  руководители назначались только постановлением ЦК (Политбюро), ко второму - должности, назначение на которые требовало согласия Орграспредотдела ЦК. Затем в 1925г. дополнительно к номенклатуре №1 вводится список “выборных должностей”, утверждение на которые шло через “специальные комиссии, выделяемые ЦК для проведения соответствующих съездов и собраний”, то есть еще до того, как кто-либо и куда-либо будет избран. Подбор и назначение на должности, не входившие в номенклатуры №1 и №2, должны были производиться по спискам, устанавливаемым для каждого учреждения по согласованию с Орграспредотделом ЦК - ведомственная номенклатура №3.</w:t>
      </w:r>
      <w:r>
        <w:rPr>
          <w:rStyle w:val="FootnoteCharacters"/>
          <w:rStyle w:val="FootnoteAnchor"/>
          <w:rFonts w:eastAsia="Arial Cyr" w:cs="Arial Cyr" w:ascii="Arial Cyr" w:hAnsi="Arial Cyr"/>
          <w:sz w:val="24"/>
          <w:szCs w:val="24"/>
        </w:rPr>
        <w:footnoteReference w:id="14"/>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уководители местных учреждений назначались и смещались постановлениями местных парторганов. К тому же по номенклатурам проходили не только государственные учреждения, но и общественные организации : профсоюзы, кооперативные центры и банки и т.п. Назначались не только члены партии, но и беспартийные. По трем номенклатурам проходили только учреждения общесоюзные и только одной республики - РСФСР. Госаппарат РСФСР изначально попал в номенклатуру Молотова-Кагановича потому, что эта республика не имела своей компартии и своего ЦК. Еще одной  особенностью номенклатуры, ее стержневым принципом являлась секретность, дезинформация. Экономическая частная собственность была уничтожена, но взамен создана политическая ее форма - абсолютная частная собственность номенклатуры на всю политически важную информацию С 1932 г. списки номенклатуры становятся предельно секретными и переводятся в текущий архив ЦК.</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Все эти черты номенклатуры послужили основой единоличной власти Сталина, контролировавшего полностью списки №1 и №2, а частично и №3. К Генеральному секретарю тянулись и нити власти управления. Некоторые ведомства возглавлялись ближайшими лицами сталинского окружения, имевшими в “своих” учреждениях неограниченную власть и непосредственно подчинявшимися только Сталину. НКВД последовательно возглавляли Г. Ягода (1934-1936), Н. Ежов (1936-1938), Л. Берия (1938-1953), НКПС - “железный нарком” Л. Каганович, Наркомат Обороны - “первый Маршалл” К.Е. Ворошилов.</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Таким образом, созданная Сталиным номенклатурная система явилась основой тоталитарного режима и пронизала все сферы общества. Номенклатура как замкнутая кастовая общность становилась собственником власти,  управления, идеолог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sectPr>
          <w:footerReference w:type="default" r:id="rId4"/>
          <w:footnotePr>
            <w:numFmt w:val="decimal"/>
            <w:numRestart w:val="eachPage"/>
          </w:footnotePr>
          <w:type w:val="nextPage"/>
          <w:pgSz w:w="11906" w:h="16838"/>
          <w:pgMar w:left="1800" w:right="1800" w:gutter="0" w:header="0" w:top="1440" w:footer="0" w:bottom="1276"/>
          <w:pgNumType w:fmt="decimal"/>
          <w:formProt w:val="false"/>
          <w:textDirection w:val="lrTb"/>
        </w:sect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Heading1"/>
        <w:jc w:val="center"/>
        <w:rPr/>
      </w:pPr>
      <w:r>
        <w:rPr/>
        <w:t>Глава 3</w:t>
      </w:r>
    </w:p>
    <w:p>
      <w:pPr>
        <w:pStyle w:val="Normal"/>
        <w:rPr/>
      </w:pPr>
      <w:r>
        <w:rPr/>
      </w:r>
    </w:p>
    <w:p>
      <w:pPr>
        <w:pStyle w:val="Heading1"/>
        <w:jc w:val="center"/>
        <w:rPr/>
      </w:pPr>
      <w:r>
        <w:rPr/>
        <w:t>Трансформация номенклатуры</w:t>
      </w:r>
    </w:p>
    <w:p>
      <w:pPr>
        <w:pStyle w:val="Normal"/>
        <w:rPr/>
      </w:pPr>
      <w:r>
        <w:rPr/>
      </w:r>
    </w:p>
    <w:p>
      <w:pPr>
        <w:pStyle w:val="Normal"/>
        <w:rPr/>
      </w:pPr>
      <w:r>
        <w:rPr/>
      </w:r>
    </w:p>
    <w:p>
      <w:pPr>
        <w:pStyle w:val="Normal"/>
        <w:spacing w:lineRule="auto" w:line="360"/>
        <w:ind w:firstLine="567"/>
        <w:rPr>
          <w:rFonts w:ascii="Arial Cyr" w:hAnsi="Arial Cyr" w:eastAsia="Arial Cyr" w:cs="Arial Cyr"/>
          <w:sz w:val="24"/>
          <w:szCs w:val="24"/>
        </w:rPr>
      </w:pPr>
      <w:r>
        <w:rPr>
          <w:rFonts w:eastAsia="Arial Cyr" w:cs="Arial Cyr" w:ascii="Arial Cyr" w:hAnsi="Arial Cyr"/>
          <w:sz w:val="24"/>
          <w:szCs w:val="24"/>
        </w:rPr>
        <w:t xml:space="preserve">Номенклатурный принцип руководства обществом сложился и окончательно утвердился лишь к концу 30-х годов и с тех пор до конца 80-х годов лишь модернизировался. С укреплением власти номенклатуры, все больше расширялись рамки ее компетенции. </w:t>
      </w:r>
    </w:p>
    <w:p>
      <w:pPr>
        <w:pStyle w:val="Normal"/>
        <w:spacing w:lineRule="auto" w:line="360"/>
        <w:ind w:firstLine="567"/>
        <w:rPr>
          <w:rFonts w:ascii="Arial Cyr" w:hAnsi="Arial Cyr" w:eastAsia="Arial Cyr" w:cs="Arial Cyr"/>
          <w:sz w:val="24"/>
          <w:szCs w:val="24"/>
        </w:rPr>
      </w:pPr>
      <w:r>
        <w:rPr>
          <w:rFonts w:eastAsia="Arial Cyr" w:cs="Arial Cyr" w:ascii="Arial Cyr" w:hAnsi="Arial Cyr"/>
          <w:sz w:val="24"/>
          <w:szCs w:val="24"/>
        </w:rPr>
        <w:t>Номенклатурный принцип назначения стал применяться настолько широко, что в 1930 г.  Орграспредотдел ЦК партии снова пришлось разделить на два отдела. Оргинструкторский отдел стал ведать только партийной номенклатурой, а отдел назначений, состоявший из секторов по отраслям народного хозяйства, занимался формированием номенклатуры в государственных учреждениях и общественных организациях.</w:t>
      </w:r>
    </w:p>
    <w:p>
      <w:pPr>
        <w:pStyle w:val="Normal"/>
        <w:spacing w:lineRule="auto" w:line="360"/>
        <w:ind w:firstLine="567"/>
        <w:jc w:val="both"/>
        <w:rPr/>
      </w:pPr>
      <w:r>
        <w:rPr>
          <w:rFonts w:eastAsia="Arial Cyr" w:cs="Arial Cyr" w:ascii="Arial Cyr" w:hAnsi="Arial Cyr"/>
          <w:sz w:val="24"/>
          <w:szCs w:val="24"/>
        </w:rPr>
        <w:t xml:space="preserve">Продолжалась работа по совершенствованию процедуры пополнения номенклатуры и перемещения в ней. Этим занялись сразу же после завершения войны. В 1946 г. была разработана и утверждена новая номенклатура должностей ЦК ВКП(б). В работу с руководящими кадрами вносились плановость, систематическое изучение и проверка их политических и деловых качеств, обеспечивалось создание резерва для выдвижения, строгий порядок в назначении и освобождении номенклатурных работников. Расширялась номенклатура должностей ЦК компартий союзных республик, крайкомов, обкомов, горкомов и райкомов. После </w:t>
      </w:r>
      <w:r>
        <w:rPr>
          <w:rFonts w:eastAsia="Times New Roman CE" w:cs="Times New Roman CE" w:ascii="Times New Roman CE" w:hAnsi="Times New Roman CE"/>
          <w:sz w:val="24"/>
          <w:szCs w:val="24"/>
        </w:rPr>
        <w:t>XIX</w:t>
      </w:r>
      <w:r>
        <w:rPr>
          <w:rFonts w:eastAsia="Arial Cyr" w:cs="Arial Cyr" w:ascii="Arial Cyr" w:hAnsi="Arial Cyr"/>
          <w:sz w:val="24"/>
          <w:szCs w:val="24"/>
        </w:rPr>
        <w:t xml:space="preserve"> съезда КПСС - последнего, проходившего при Сталине, эта номенклатура должностей была снова уточнена. Но все это были уже уточнения и дополнения. Номенклатура уже прочно взяла в свои руки власть в обществ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начительное изменение характера номенклатуры, положения номенклатурного работника происходит уже в брежневское время. </w:t>
      </w:r>
    </w:p>
    <w:p>
      <w:pPr>
        <w:pStyle w:val="Normal"/>
        <w:spacing w:lineRule="auto" w:line="360"/>
        <w:ind w:firstLine="567"/>
        <w:jc w:val="both"/>
        <w:rPr/>
      </w:pPr>
      <w:r>
        <w:rPr>
          <w:rFonts w:eastAsia="Arial Cyr" w:cs="Arial Cyr" w:ascii="Arial Cyr" w:hAnsi="Arial Cyr"/>
          <w:sz w:val="24"/>
          <w:szCs w:val="24"/>
        </w:rPr>
        <w:t xml:space="preserve">В первую очередь, изменилось социальное происхождение госпартаппарата. Эти перемены можно проследить на примере состава ЦК. В сталинское время  члены ЦК являлись или неспециалистами, рабочими-маргиналами (большинство), или специалистами с высшим и средним образованием. В этот период графа “социальное происхождение” стала объектом манипулирования в политической статистике, предназначенной скрывать реальные процессы, протекавшие в органах власти и управления. К 1970 г. 70 % состава ЦК являлись выходцами из семей крестьян и неквалифицированных рабочих. </w:t>
      </w:r>
      <w:r>
        <w:rPr>
          <w:rStyle w:val="FootnoteCharacters"/>
          <w:rStyle w:val="FootnoteAnchor"/>
          <w:rFonts w:eastAsia="Arial Cyr" w:cs="Arial Cyr" w:ascii="Arial Cyr" w:hAnsi="Arial Cyr"/>
          <w:sz w:val="24"/>
          <w:szCs w:val="24"/>
        </w:rPr>
        <w:footnoteReference w:id="15"/>
      </w:r>
      <w:r>
        <w:rPr>
          <w:rFonts w:eastAsia="Arial Cyr" w:cs="Arial Cyr" w:ascii="Arial Cyr" w:hAnsi="Arial Cyr"/>
          <w:sz w:val="24"/>
          <w:szCs w:val="24"/>
        </w:rPr>
        <w:t>Таким образом уровень маргинализации был довольно высок. Именно маргинальное сознание номенклатуры определило ее основные черты, такие как единомыслие, беспрекословное подчинение приказам свыше и в то же время  склонность к бездействию в ожидании этих приказов, стремление переложить ответственность на других.</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ле 1970 г. постепенно исчезает в биографических данных высшей номенклатуры графа “социальное происхождение”, такие сведения засекречиваются. Скорее всего это связано с появлением нового класса “служащих”, крайне разнородной смеси больших социальных групп. Это образование, оказавшееся между высшей номенклатурой и работниками материального и духовного производства, являлось непосредственным хранителем материальных ценностей, распорядителем рабочей силы и учетчиком рабочего времени. Эти признаки и многочисленность позволяют говорить именно о класс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казательны и изменения в образовательном уровне номенклатуры. Брежневская номенклатура, в основном, имеет техническое, военное или сельскохозяйственное образование. Важной особенностью является отсутствие юристов. Их профессионализм был крайне опасен установившемуся корпоративному режиму.</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Положение номенклатурного работника в 70-е годы было более комфортным, чем в 30-е. Он уже не жил в постоянном страхе за свой пост. Ведь в сталинское время как легко люди оказывались на вершине власти, так же легко они могли быть от нее отстранены. Очень частым явлением были “чистки” как партийных рядов, так и госаппарата. При всех неудачах было традицией искать виновных - “врагов народа”, “вредителей”. “Перетряхивание” парт- , госаппарата, кооперативных и общественных организаций проводилось в период с 1925 по 1932 годы специальными комиссиями из представителей партийных, профсоюзных и советских органов. “Вычищено” было примерно 10 % от общего числа проверенных.</w:t>
      </w:r>
    </w:p>
    <w:p>
      <w:pPr>
        <w:pStyle w:val="Normal"/>
        <w:spacing w:lineRule="auto" w:line="360"/>
        <w:ind w:firstLine="567"/>
        <w:jc w:val="both"/>
        <w:rPr/>
      </w:pPr>
      <w:r>
        <w:rPr>
          <w:rFonts w:eastAsia="Arial Cyr" w:cs="Arial Cyr" w:ascii="Arial Cyr" w:hAnsi="Arial Cyr"/>
          <w:sz w:val="24"/>
          <w:szCs w:val="24"/>
        </w:rPr>
        <w:t>От “чисток” перешли к более радикальным мерам - репрессиям, которые коснулись всех слоев общества. Это были самые сложные годы для номенклатуры. Судьба назначенцев находилась в руках уже не номенклатурных органов, а карательных. Об этом свидетельствуют воспоминания Н.С. Хрущева : “... руководители не чувствовали себя руководителями. Руководящие органы, которые выбирались, зависели уже не от тех, кто их выбирал, а от чекистских органов, какую оттуда дадут характеристику... Кандидатуры были, с точки зрения внутрипартийной демократии, подставные. Органы безопасности, которые должны быть под контролем партии, стали, наоборот, над партией, над выборными органами и творили, что хотели.”</w:t>
      </w:r>
      <w:r>
        <w:rPr>
          <w:rStyle w:val="FootnoteCharacters"/>
          <w:rStyle w:val="FootnoteAnchor"/>
          <w:rFonts w:eastAsia="Arial Cyr" w:cs="Arial Cyr" w:ascii="Arial Cyr" w:hAnsi="Arial Cyr"/>
          <w:sz w:val="24"/>
          <w:szCs w:val="24"/>
        </w:rPr>
        <w:footnoteReference w:id="16"/>
      </w:r>
      <w:r>
        <w:rPr>
          <w:rFonts w:eastAsia="Arial Cyr" w:cs="Arial Cyr" w:ascii="Arial Cyr" w:hAnsi="Arial Cyr"/>
          <w:sz w:val="24"/>
          <w:szCs w:val="24"/>
        </w:rPr>
        <w:t xml:space="preserve">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епрессии действительно оказались сильным потрясением для номенклатуры, запомнившей, что власть ее не вечна. Поэтому особенно важной вехой в истории номенклатуры стало подчинение ей КГБ. В составе Отдела административных органов ЦК КПСС существовал сектор органов КГБ - единственный сектор, фамилию заведующего которым не печатали даже в служебном списке телефонов ЦК, просто было написано “ зав, сектором”. Затем Ю.В. Андропова, председателя КГБ, включили в число членов Политбюро, а затем избрали его Генеральным секретарем ЦК. Верхушка номенклатуры продолжала следить за тем, чтобы органы не вышли из-под ее контроля, что явилось наиболее важным шагом к неотчуждаемости номенклатуры.</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К этому времени в номенклатуре вырастает классовое сознание, она чувствует свою общность. Как замкнутая каста, правящий класс СССР начинает переходить к самопроизводству. Номенклатурная должность не наследуется, но принадлежность к классу номенклатуры становится фактически наследственной. Приведем несколько примеров. Сын Л.И. Брежнева Юрий, несмотря на свою молодость, стал первым заместителем министра внешней торговли СССР. Сын А.А. Громыко - Анатолий, пробыв некоторое время в Институте США и Канады Академии Наук, оказался вдруг на номенклатурном посту советника - посланника в Вашингтоне, потом в ГДР, а затем его назначили директором Института Африки АН СССР, хотя об Африке он знал к тому времени только то, что она существует. Зато пост директора института - в номенклатуре Секретариата ЦК КПСС.</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Еще одной характерной чертой номенклатуры было обладание различными “благами”, недоступными простым советским гражданам. Список этих благ довольно обширен : бесплатные или льготные путевки в дома отдыха и санатории, предоставление квартир в домах повышенной благоустроенности, спецбольницы и поликлиники, госдачи и т.д. </w:t>
      </w:r>
    </w:p>
    <w:p>
      <w:pPr>
        <w:pStyle w:val="Normal"/>
        <w:spacing w:lineRule="auto" w:line="36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rPr>
        <w:t>Несмотря на внешнее благополучие номенклатуры, система уже находилась на пути самораспада. Симптомы ее разложения очевидны : выхолащивание идеологии, ведомственная анархия, моральная деградация верхов. Отсутствие у номенклатуры адекватного самосознания - реальной оценки происходящего - означало, что конец ее существованию может положить любая допущенная ею серьезная ошибка.</w:t>
      </w:r>
      <w:r>
        <w:rPr>
          <w:rStyle w:val="FootnoteCharacters"/>
          <w:rStyle w:val="FootnoteAnchor"/>
          <w:rFonts w:eastAsia="Arial Cyr" w:cs="Arial Cyr" w:ascii="Arial Cyr" w:hAnsi="Arial Cyr"/>
          <w:sz w:val="24"/>
          <w:szCs w:val="24"/>
        </w:rPr>
        <w:footnoteReference w:id="17"/>
      </w:r>
      <w:r>
        <w:rPr>
          <w:rFonts w:eastAsia="Arial Cyr" w:cs="Arial Cyr" w:ascii="Arial Cyr" w:hAnsi="Arial Cyr"/>
          <w:sz w:val="24"/>
          <w:szCs w:val="24"/>
        </w:rPr>
        <w:t xml:space="preserve"> Так и произошло, когда в начале 80-х годов верхушка номенклатуры выдвинула лозунг гласности и тем самым дала выход накопившемуся массовому недовольству.</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Распад номенклатуры произошел в два этапа. 15 октября 1989 г. в газете “Правда” было объявлено, что комиссия ЦК КПСС по вопросам партийного строительства и кадровой политики приняла решение о демонтаже номенклатурного механизма, об упразднении “учетно-контрольной номенклатуры”. С августа 1991 г. высшая партократия была лишена официального списочно-номенклатурного принципа власти.</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аспад номенклатуры проявился, главным образом, в крахе ее ядра - уникального образования Партия-Государство, которое потеряло свою важнейшую функцию - организаторскую. </w:t>
      </w:r>
    </w:p>
    <w:p>
      <w:pPr>
        <w:pStyle w:val="Normal"/>
        <w:spacing w:lineRule="auto" w:line="360"/>
        <w:ind w:firstLine="567"/>
        <w:rPr>
          <w:rFonts w:ascii="Arial Cyr" w:hAnsi="Arial Cyr" w:eastAsia="Arial Cyr" w:cs="Arial Cyr"/>
          <w:sz w:val="24"/>
          <w:szCs w:val="24"/>
        </w:rPr>
      </w:pPr>
      <w:r>
        <w:rPr>
          <w:rFonts w:eastAsia="Arial Cyr" w:cs="Arial Cyr" w:ascii="Arial Cyr" w:hAnsi="Arial Cyr"/>
          <w:sz w:val="24"/>
          <w:szCs w:val="24"/>
        </w:rPr>
      </w:r>
    </w:p>
    <w:p>
      <w:pPr>
        <w:pStyle w:val="Heading1"/>
        <w:jc w:val="center"/>
        <w:rPr/>
      </w:pPr>
      <w:r>
        <w:rPr/>
        <w:t>Заключение</w:t>
      </w:r>
    </w:p>
    <w:p>
      <w:pPr>
        <w:pStyle w:val="Normal"/>
        <w:rPr/>
      </w:pPr>
      <w:r>
        <w:rPr/>
      </w:r>
    </w:p>
    <w:p>
      <w:pPr>
        <w:pStyle w:val="Normal"/>
        <w:rPr/>
      </w:pPr>
      <w:r>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Анализируя процесс формирования номенклатуры и ее характерные признаки, можно определить ее роль в советской системе следующими положениями.</w:t>
      </w:r>
    </w:p>
    <w:p>
      <w:pPr>
        <w:sectPr>
          <w:footerReference w:type="default" r:id="rId5"/>
          <w:footnotePr>
            <w:numFmt w:val="decimal"/>
            <w:numRestart w:val="eachPage"/>
          </w:footnotePr>
          <w:type w:val="nextPage"/>
          <w:pgSz w:w="11906" w:h="16838"/>
          <w:pgMar w:left="1797" w:right="1797" w:gutter="0" w:header="0" w:top="1440" w:footer="0" w:bottom="1560"/>
          <w:pgNumType w:fmt="decimal"/>
          <w:formProt w:val="false"/>
          <w:textDirection w:val="lrTb"/>
        </w:sect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оменклатура, созданная Сталиным как опора тоталитарного режима, уничтожает  класс профессиональных революционеров - борцов за идею и становится у власти. Осознавая, что власть ее не абсолютна, номенклатура стремится к неотчуждаемости своих прав и привилегий. Маргинальный характер правящего класса, отсутствие у него идеологического стержня ведут к его разложению. Гибель номенклатуры была предопределена. Партия, предоставив Орграспредотделу решать кадровые вопросы, подписала себе смертный приговор, поставив этот орган над собой. Разрушались основные партийные принципы, в частности, демократические. Поэтому уничтожение монопольного положения Коммунистической партии привело к смерти номенклатуры, которая могла существовать лишь при подобной однопартийной системе. </w:t>
      </w:r>
    </w:p>
    <w:p>
      <w:pPr>
        <w:pStyle w:val="Normal"/>
        <w:rPr/>
      </w:pPr>
      <w:r>
        <w:rPr/>
        <w:t xml:space="preserve">                                             </w:t>
      </w:r>
    </w:p>
    <w:p>
      <w:pPr>
        <w:pStyle w:val="Heading1"/>
        <w:jc w:val="center"/>
        <w:rPr/>
      </w:pPr>
      <w:r>
        <w:rPr/>
      </w:r>
    </w:p>
    <w:p>
      <w:pPr>
        <w:pStyle w:val="Normal"/>
        <w:spacing w:lineRule="auto" w:line="360"/>
        <w:ind w:firstLine="567"/>
        <w:rPr/>
      </w:pPr>
      <w:r>
        <w:rPr/>
      </w:r>
    </w:p>
    <w:p>
      <w:pPr>
        <w:pStyle w:val="Heading1"/>
        <w:ind w:left="851" w:hanging="851"/>
        <w:jc w:val="both"/>
        <w:rPr/>
      </w:pPr>
      <w:r>
        <w:rPr/>
        <w:t xml:space="preserve">                                                                                     </w:t>
      </w:r>
    </w:p>
    <w:p>
      <w:pPr>
        <w:pStyle w:val="Normal"/>
        <w:ind w:firstLine="4253"/>
        <w:rPr/>
      </w:pPr>
      <w:r>
        <w:rPr/>
      </w:r>
    </w:p>
    <w:p>
      <w:pPr>
        <w:pStyle w:val="Normal"/>
        <w:ind w:firstLine="4253"/>
        <w:rPr/>
      </w:pPr>
      <w:r>
        <w:rPr/>
      </w:r>
    </w:p>
    <w:p>
      <w:pPr>
        <w:pStyle w:val="Normal"/>
        <w:rPr/>
      </w:pPr>
      <w:r>
        <w:rPr/>
      </w:r>
    </w:p>
    <w:sectPr>
      <w:footerReference w:type="default" r:id="rId6"/>
      <w:footnotePr>
        <w:numFmt w:val="decimal"/>
        <w:numRestart w:val="eachPage"/>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роткин В. Номенклатура в историческом разрезе / Через тернии. - М., 1990, с.315.</w:t>
      </w:r>
    </w:p>
  </w:footnote>
  <w:footnote w:id="3">
    <w:p>
      <w:pPr>
        <w:pStyle w:val="Footnote"/>
        <w:rPr/>
      </w:pPr>
      <w:r>
        <w:rPr>
          <w:rStyle w:val="FootnoteCharacters"/>
        </w:rPr>
        <w:footnoteRef/>
      </w:r>
      <w:r>
        <w:rPr/>
        <w:t xml:space="preserve"> </w:t>
      </w:r>
      <w:r>
        <w:rPr/>
        <w:t>Мизес Людвиг фон. Социализм : экономический и социологический анализ. - М., 1993, с.124.</w:t>
      </w:r>
    </w:p>
  </w:footnote>
  <w:footnote w:id="4">
    <w:p>
      <w:pPr>
        <w:pStyle w:val="Footnote"/>
        <w:rPr/>
      </w:pPr>
      <w:r>
        <w:rPr>
          <w:rStyle w:val="FootnoteCharacters"/>
        </w:rPr>
        <w:footnoteRef/>
      </w:r>
      <w:r>
        <w:rPr/>
        <w:t xml:space="preserve"> </w:t>
      </w:r>
      <w:r>
        <w:rPr/>
        <w:t>Восленский М.С. Номенклатура. Господствующий класс Советского Союза. - М., 1991, с.132</w:t>
      </w:r>
    </w:p>
  </w:footnote>
  <w:footnote w:id="5">
    <w:p>
      <w:pPr>
        <w:pStyle w:val="Footnote"/>
        <w:rPr/>
      </w:pPr>
      <w:r>
        <w:rPr>
          <w:rStyle w:val="FootnoteCharacters"/>
        </w:rPr>
        <w:footnoteRef/>
      </w:r>
      <w:r>
        <w:rPr/>
        <w:t xml:space="preserve"> </w:t>
      </w:r>
      <w:r>
        <w:rPr/>
        <w:t>Там же, с.82</w:t>
      </w:r>
    </w:p>
  </w:footnote>
  <w:footnote w:id="6">
    <w:p>
      <w:pPr>
        <w:pStyle w:val="Footnote"/>
        <w:rPr/>
      </w:pPr>
      <w:r>
        <w:rPr>
          <w:rStyle w:val="FootnoteCharacters"/>
        </w:rPr>
        <w:footnoteRef/>
      </w:r>
      <w:r>
        <w:rPr>
          <w:rStyle w:val="FootnoteCharacters"/>
        </w:rPr>
        <w:t xml:space="preserve">1 </w:t>
      </w:r>
      <w:r>
        <w:rPr/>
        <w:t>Коржихина Т.П., Сенин А.С. История российской государственности. М., 1995, с.141</w:t>
      </w:r>
    </w:p>
    <w:p>
      <w:pPr>
        <w:pStyle w:val="Footnote"/>
        <w:rPr/>
      </w:pPr>
      <w:r>
        <w:rPr>
          <w:rStyle w:val="FootnoteCharacters"/>
        </w:rPr>
        <w:t>2</w:t>
      </w:r>
      <w:r>
        <w:rPr/>
        <w:t xml:space="preserve"> Восленский М.С. Номенклатура. Господствующий класс Советского Союза. М., 1991, с.83</w:t>
      </w:r>
    </w:p>
    <w:p>
      <w:pPr>
        <w:pStyle w:val="Footnote"/>
        <w:rPr/>
      </w:pPr>
      <w:r>
        <w:rPr/>
      </w:r>
    </w:p>
  </w:footnote>
  <w:footnote w:id="7">
    <w:p>
      <w:pPr>
        <w:pStyle w:val="Footnote"/>
        <w:rPr/>
      </w:pPr>
      <w:r>
        <w:rPr>
          <w:rStyle w:val="FootnoteCharacters"/>
        </w:rPr>
        <w:footnoteRef/>
      </w:r>
      <w:r>
        <w:rPr/>
        <w:t xml:space="preserve"> </w:t>
      </w:r>
      <w:r>
        <w:rPr>
          <w:rFonts w:eastAsia="Desdemona" w:cs="Desdemona" w:ascii="Desdemona" w:hAnsi="Desdemona"/>
        </w:rPr>
        <w:t>xii</w:t>
      </w:r>
      <w:r>
        <w:rPr/>
        <w:t xml:space="preserve"> съезд ВКП(б). Стенографический отчет. С.57</w:t>
      </w:r>
    </w:p>
    <w:p>
      <w:pPr>
        <w:pStyle w:val="Footnote"/>
        <w:rPr/>
      </w:pPr>
      <w:r>
        <w:rPr/>
      </w:r>
    </w:p>
  </w:footnote>
  <w:footnote w:id="8">
    <w:p>
      <w:pPr>
        <w:pStyle w:val="Footnote"/>
        <w:rPr/>
      </w:pPr>
      <w:r>
        <w:rPr>
          <w:rStyle w:val="FootnoteCharacters"/>
        </w:rPr>
        <w:footnoteRef/>
      </w:r>
      <w:r>
        <w:rPr/>
        <w:t xml:space="preserve"> </w:t>
      </w:r>
      <w:r>
        <w:rPr/>
        <w:t>Л. Троцкий. Новый курс. М., 1923. С.12</w:t>
      </w:r>
    </w:p>
  </w:footnote>
  <w:footnote w:id="9">
    <w:p>
      <w:pPr>
        <w:pStyle w:val="Footnote"/>
        <w:rPr/>
      </w:pPr>
      <w:r>
        <w:rPr>
          <w:rStyle w:val="FootnoteCharacters"/>
        </w:rPr>
        <w:footnoteRef/>
      </w:r>
      <w:r>
        <w:rPr/>
        <w:t xml:space="preserve"> </w:t>
      </w:r>
      <w:r>
        <w:rPr/>
        <w:t>Восленский М.С. Номенклатура. Господствующий класс Советского Союза. - М., 1991, с.86</w:t>
      </w:r>
    </w:p>
  </w:footnote>
  <w:footnote w:id="10">
    <w:p>
      <w:pPr>
        <w:pStyle w:val="Footnote"/>
        <w:rPr/>
      </w:pPr>
      <w:r>
        <w:rPr>
          <w:rStyle w:val="FootnoteCharacters"/>
        </w:rPr>
        <w:footnoteRef/>
      </w:r>
      <w:r>
        <w:rPr/>
        <w:t xml:space="preserve"> </w:t>
      </w:r>
      <w:r>
        <w:rPr/>
        <w:t>Каганович Л.М. Памятные записки. - М., 1996, с.313.</w:t>
      </w:r>
    </w:p>
  </w:footnote>
  <w:footnote w:id="11">
    <w:p>
      <w:pPr>
        <w:pStyle w:val="Footnote"/>
        <w:rPr/>
      </w:pPr>
      <w:r>
        <w:rPr>
          <w:rStyle w:val="FootnoteCharacters"/>
        </w:rPr>
        <w:footnoteRef/>
      </w:r>
      <w:r>
        <w:rPr/>
        <w:t xml:space="preserve"> </w:t>
      </w:r>
      <w:r>
        <w:rPr/>
        <w:t>Каганович Л.М. Памятные записки. - М., 1996, с.311</w:t>
      </w:r>
    </w:p>
  </w:footnote>
  <w:footnote w:id="12">
    <w:p>
      <w:pPr>
        <w:pStyle w:val="Footnote"/>
        <w:rPr/>
      </w:pPr>
      <w:r>
        <w:rPr>
          <w:rStyle w:val="FootnoteCharacters"/>
        </w:rPr>
        <w:footnoteRef/>
      </w:r>
      <w:r>
        <w:rPr/>
        <w:t xml:space="preserve"> </w:t>
      </w:r>
      <w:r>
        <w:rPr/>
        <w:t>Коржихина Т.П., Сенин А.С. История российской государственности. М., 1995, с.245.</w:t>
      </w:r>
    </w:p>
  </w:footnote>
  <w:footnote w:id="13">
    <w:p>
      <w:pPr>
        <w:pStyle w:val="Footnote"/>
        <w:rPr/>
      </w:pPr>
      <w:r>
        <w:rPr>
          <w:rStyle w:val="FootnoteCharacters"/>
        </w:rPr>
        <w:footnoteRef/>
      </w:r>
      <w:r>
        <w:rPr/>
        <w:t xml:space="preserve"> </w:t>
      </w:r>
      <w:r>
        <w:rPr/>
        <w:t>Коржихина Т.П., Фигатнер Ю.Ю. Советская номенклатура : становление, механизмы действия. // Вопросы истории, 1993, №7, с.25.</w:t>
      </w:r>
    </w:p>
  </w:footnote>
  <w:footnote w:id="14">
    <w:p>
      <w:pPr>
        <w:pStyle w:val="Footnote"/>
        <w:rPr/>
      </w:pPr>
      <w:r>
        <w:rPr>
          <w:rStyle w:val="FootnoteCharacters"/>
        </w:rPr>
        <w:footnoteRef/>
      </w:r>
      <w:r>
        <w:rPr/>
        <w:t xml:space="preserve"> </w:t>
      </w:r>
      <w:r>
        <w:rPr/>
        <w:t>Коржихина Т.П., Сенин А.С. История российской государственности. М., 1995, с.245</w:t>
      </w:r>
    </w:p>
  </w:footnote>
  <w:footnote w:id="15">
    <w:p>
      <w:pPr>
        <w:pStyle w:val="Footnote"/>
        <w:rPr/>
      </w:pPr>
      <w:r>
        <w:rPr>
          <w:rStyle w:val="FootnoteCharacters"/>
        </w:rPr>
        <w:footnoteRef/>
      </w:r>
      <w:r>
        <w:rPr/>
        <w:t xml:space="preserve"> </w:t>
      </w:r>
      <w:r>
        <w:rPr/>
        <w:t>Коржихина Т.П., Фигатнер Ю.Ю. Советская номенклатура. // Вопросы истории, 1993, №7, с.32</w:t>
      </w:r>
    </w:p>
  </w:footnote>
  <w:footnote w:id="16">
    <w:p>
      <w:pPr>
        <w:pStyle w:val="Footnote"/>
        <w:rPr/>
      </w:pPr>
      <w:r>
        <w:rPr>
          <w:rStyle w:val="FootnoteCharacters"/>
        </w:rPr>
        <w:footnoteRef/>
      </w:r>
      <w:r>
        <w:rPr/>
        <w:t xml:space="preserve"> </w:t>
      </w:r>
      <w:r>
        <w:rPr/>
        <w:t>Мемуары Н.С. Хрущева // Вопросы истории, 1990, №4, с.74.</w:t>
      </w:r>
    </w:p>
  </w:footnote>
  <w:footnote w:id="17">
    <w:p>
      <w:pPr>
        <w:pStyle w:val="Footnote"/>
        <w:rPr/>
      </w:pPr>
      <w:r>
        <w:rPr>
          <w:rStyle w:val="FootnoteCharacters"/>
        </w:rPr>
        <w:footnoteRef/>
      </w:r>
      <w:r>
        <w:rPr/>
        <w:t xml:space="preserve"> </w:t>
      </w:r>
      <w:r>
        <w:rPr/>
        <w:t>Чешков М.”Вечно живая” номенклатура? // МЭМО, 1995, №6, с.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9:56:00Z</dcterms:created>
  <dc:creator>Katay Fedosova</dc:creator>
  <dc:description/>
  <dc:language>en-US</dc:language>
  <cp:lastModifiedBy>Katay Fedosova</cp:lastModifiedBy>
  <dcterms:modified xsi:type="dcterms:W3CDTF">1997-12-14T12:22:00Z</dcterms:modified>
  <cp:revision>15</cp:revision>
  <dc:subject/>
  <dc:title>Министерство общего и профессионального образования</dc:title>
</cp:coreProperties>
</file>