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осковский Технический Университет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вязи и Информат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по истории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"Итоги коллективизации для СССР"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: Лифанов Р.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: МС980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56"/>
        </w:rPr>
      </w:pPr>
      <w:r>
        <w:rPr>
          <w:sz w:val="28"/>
        </w:rPr>
        <w:t>1998</w:t>
      </w:r>
    </w:p>
    <w:p>
      <w:pPr>
        <w:pStyle w:val="Style1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ИТОГИ КОЛЛЕКТИВИЗАЦИИ ДЛЯ СССР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равдивый анализ уроков прошлого поможет решать сегодняшние проблемы, в том числе и  подъёма  сельской  экономики.  Сегодня,  по</w:t>
        <w:softHyphen/>
        <w:t>жалуй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лавное -  вернуть крестьянину утраченное в прежние годы по</w:t>
        <w:softHyphen/>
        <w:t>ложение хозяина земли,  пробудит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увство любви к ней,  уверенность в завтрашне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не.  Различные формы подряда,  аренда и меры социального развити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еревни призваны обеспечить успех в решении этих задач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руг вопросов,  связанных с историей коллективизации,  весьма ши</w:t>
        <w:softHyphen/>
        <w:t>рок. Здесь и развитие сельского хозяйства в условиях нэпа,  и расслое-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ние крестьянства,  сохранение  в его среде кулачества на одном полюсе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бедноты и батрачества - на другом, и развитие кооперации, и внутри</w:t>
        <w:softHyphen/>
        <w:t>партийная борьба вокруг вопросов,  связанных с путями и темпами со</w:t>
        <w:softHyphen/>
        <w:t>циа</w:t>
        <w:softHyphen/>
        <w:t>листических преобразований, и многое другое.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том, что крестьянству в нашей стране суждено пойти по пути коо-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перирования, в конце 20-х годов не сомневался, пожалуй, ни один эко</w:t>
        <w:softHyphen/>
        <w:t>номист. Все они сходились в признании неизбежности и прогрессивности перехода сельского хозяйства на путь кооперативного производства. Но даже в среде аграрников-марксистов сталкивались весьма разноречивые суждения о том,  какой быть кооперированной деревне и как из едино</w:t>
        <w:softHyphen/>
        <w:t>лич</w:t>
        <w:softHyphen/>
        <w:t>ник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евратить крестьянина в "цивилизованного кооператора".  Эти споры отражали противоречивость тех реальных экономических предпо</w:t>
        <w:softHyphen/>
        <w:t>сылок  кооперирования, которые сложились к концу 20-х годов в СССР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20-х  годах действительно наблюдался заметный подъём кресть</w:t>
        <w:softHyphen/>
        <w:t>ян</w:t>
        <w:softHyphen/>
        <w:t>ского хозяйства,  свидетельствующий о благотворных результатах на</w:t>
        <w:softHyphen/>
        <w:t>ционализации земли, освобождении крестьян от помещичьего гнёта и экс</w:t>
        <w:softHyphen/>
        <w:t>плуатации со стороны крупного капитала,  а также об эффективности новой экономической  политики.  За три-четыре года крестьяне восста</w:t>
        <w:softHyphen/>
        <w:t>новили сельское хозяйство после сильнейшей разрухи. Однако в 1925-1929 гг. производство  зерна колебалось на уровне чуть выше довоен</w:t>
        <w:softHyphen/>
        <w:t>ного.  Рост производства технических культур продолжался, но был уме</w:t>
        <w:softHyphen/>
        <w:t>ренным и неус</w:t>
        <w:softHyphen/>
        <w:t>тойчивым. Хорошими темпами увеличивалось поголовье скота: с 1925 по 1928 г.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имерно на 5 процентов в год.  Словом,  мел</w:t>
        <w:softHyphen/>
        <w:t>кое крестьянское хозяй</w:t>
        <w:softHyphen/>
        <w:t>ств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тнюдь не исчерпало возможностей для раз</w:t>
        <w:softHyphen/>
        <w:t>вития.  Но,  конечно, они был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граниченными с точки зрения потребно</w:t>
        <w:softHyphen/>
        <w:t>стей страны,  вступившей на  пут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ндустриализаци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Состоявшийся в декабре 1927 г. </w:t>
      </w:r>
      <w:r>
        <w:rPr>
          <w:rFonts w:cs="Tahoma" w:ascii="Tahoma" w:hAnsi="Tahoma"/>
          <w:sz w:val="28"/>
          <w:lang w:val="en-US"/>
        </w:rPr>
        <w:t>XV</w:t>
      </w:r>
      <w:r>
        <w:rPr>
          <w:rFonts w:cs="Tahoma" w:ascii="Tahoma" w:hAnsi="Tahoma"/>
          <w:sz w:val="28"/>
        </w:rPr>
        <w:t xml:space="preserve"> съезд ВКП(б) провозгласил «курс на коллективизацию». Применительно к деревне это означало осуществ</w:t>
        <w:softHyphen/>
        <w:t>ление весьма многообразной системы мер, направленных на производст</w:t>
        <w:softHyphen/>
        <w:t>венный подъем многомиллионной массы крестьянских хозяйств, увели</w:t>
        <w:softHyphen/>
        <w:t>чение их товарной продукции и вовлечение в русло социалистического развития. Это вполне обеспечивалось на пути их кооперирования (см.рис1)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ризис хлебозаготовок в конце 1927 г. возник как результат рыноч</w:t>
        <w:softHyphen/>
        <w:t>ных колебаний, а не как отражение кризиса сельскохозяйственного про</w:t>
        <w:softHyphen/>
        <w:t>изводства, а тем более социального кризиса в деревне.  Что же случи</w:t>
        <w:softHyphen/>
        <w:t>лось?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Почему на частном рынке цены на хлеб поползли вверх? Хотя валовой сбор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ерновых в 1928 г.  был несколько выше, чем в 1927 г., неурожай на Украине и Северном Кавказе привёл к тому, что ржи и пшеницы было со</w:t>
        <w:softHyphen/>
        <w:t>бран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имерно на 20% меньше, чем в 1927/28 г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Может быть,  все эти обстоятельства не сказались бы столь ощутимо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на обстановке хлебозаготовок,  если бы не два фактора.  Первый -  хот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окращение планового  хлебооборота и размеров планового снабжения хлебом городского населения было незначительным, это произошло в ус</w:t>
        <w:softHyphen/>
        <w:t>ловия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быстрого роста  промышленности  и  численности  городского  населе</w:t>
        <w:softHyphen/>
        <w:t>ния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едъявляющего возрастающий спрос на продовольствие. Именно это вызвало скачок  цен  частного рынка.  Второй - связанное с острым дефици</w:t>
        <w:softHyphen/>
        <w:t>то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есурсов для внутреннего рынка сокращение хлеб</w:t>
        <w:softHyphen/>
        <w:t>ного экспорта, кото</w:t>
        <w:softHyphen/>
        <w:t>рый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1928/29 г. составил всего 3,27% к уровню 1926/27 г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Хлебный экспорт фактически потерял всякое реальное значение, вы</w:t>
        <w:softHyphen/>
        <w:t>звав крайнюю напряжённость платёжного баланса.  Поскольку хлеб был важным экспортным ресурсом, дававшим значительную часть валюты, под угрозу ставилась  программа  импорта  машин и оборудования,  а по суще</w:t>
        <w:softHyphen/>
        <w:t>ству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ограмма индустриализаци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онечно, сокращение государственных заготовок хлеба создавало уг</w:t>
        <w:softHyphen/>
        <w:t>розу планам промышленного строительства, осложняло экономическое положение,  обостряло социальные конфликты и в городе и в деревне.  Об</w:t>
        <w:softHyphen/>
        <w:t>становка к началу 1928 г.  серьёзно  осложнилась,  требовала  взве</w:t>
        <w:softHyphen/>
        <w:t>шен</w:t>
        <w:softHyphen/>
        <w:t>ног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одхода. Но сталинская группа, которая только что добилась большин</w:t>
        <w:softHyphen/>
        <w:t>ств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 политическом руководстве,  не проявила ни государст</w:t>
        <w:softHyphen/>
        <w:t>венной  мудро</w:t>
        <w:softHyphen/>
        <w:t>сти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и  понимания ленинских принципов политики по от</w:t>
        <w:softHyphen/>
        <w:t>ношению к кресть</w:t>
        <w:softHyphen/>
        <w:t>янству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ак союзнику рабочего класса в строительстве социализма.  Больше того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на  пошла  на прямой отказ от этих принци</w:t>
        <w:softHyphen/>
        <w:t>пов,  на слом нэпа и широ</w:t>
        <w:softHyphen/>
        <w:t>ко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именение чрезвычайных мер,  то есть насилия  над  крестьянством.  Н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места последовали подписанные И.В. Сталиным директивы с угрозами в адрес партийных руководителей и требованием "поднять на  ноги  пар</w:t>
        <w:softHyphen/>
        <w:t>тийны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рганизации,  указав  им,  что дело заготовок является делом всей партии", что "в практической работе в деревне отныне делается ударение н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адаче борьбы с кулац</w:t>
        <w:softHyphen/>
        <w:t>кой опасностью"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ачалось закрытие рынков, проведение обысков по крестьянским дворам, привлечение к суду владельцев не только спекулятивных хлеб</w:t>
        <w:softHyphen/>
        <w:t>ных запасов, но и весьма умеренных излишков в середняцких  хозяйст</w:t>
        <w:softHyphen/>
        <w:t>вах.  Суды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автоматически выносили  решения  о  конфискации  как то</w:t>
        <w:softHyphen/>
        <w:t>варных из</w:t>
        <w:softHyphen/>
        <w:t>лишко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хлеба, так и запасов, необходимых для производства и потребления. Изымали часто  и инвентарь.  Аресты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административном порядке и тю</w:t>
        <w:softHyphen/>
        <w:t>ремны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аключения по приговорам судов довершают кар</w:t>
        <w:softHyphen/>
        <w:t>тину произвола и  на</w:t>
        <w:softHyphen/>
        <w:t>силия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инимого в деревне зимой и весной 1928/29 г.  В 1929 г. было зарегистрировано до 1300 "кулацких" мятежей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Анализ происхождения кризиса хлебозаготовок и путей его преодо</w:t>
        <w:softHyphen/>
        <w:t>ления был в центре внимания апрельского и июльского пленумов ЦК ВКП(б)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1928 г. На этих пленумах выявились коренные расхождения в позициях Бухарина и Сталина в предлагаемых ими решениях возникших проблем.  Предложения Бухарина  и  его  сторонников о выходе из си</w:t>
        <w:softHyphen/>
        <w:t>туации,  создан</w:t>
        <w:softHyphen/>
        <w:t>но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ризисом хлебозаготовок,  на путях нэпа (отказ от "чрезвычайных"  мер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охранение курса  на  подъём крестьянского хо</w:t>
        <w:softHyphen/>
        <w:t>зяйства и развитие торгово-кредитных форм кооперации,  повышение цен на хлеб и др.)  были  отвергнуты как уступка кулаку и проявление правого оппортунизм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озиция Сталина отражала тенденцию  к  безоглядному  форсиро</w:t>
        <w:softHyphen/>
        <w:t>ва</w:t>
        <w:softHyphen/>
        <w:t>нию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ллективизации. В основе этой позиции лежало пренебрежение к на</w:t>
        <w:softHyphen/>
        <w:t>строениям крестьянства,  игнорирование его неготовности и  нежела</w:t>
        <w:softHyphen/>
        <w:t>ния  отказаться от собственного мелкого хозяйства. "Теоретическим" обоснова</w:t>
        <w:softHyphen/>
        <w:t>ние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форсирования коллективизации явилась статья Сталина "Год великого  перелома", опубликованная в "Правде" 7 ноября 1929 г.  Статья кон</w:t>
        <w:softHyphen/>
        <w:t>статировала произошедший перелом в настроении крестьян</w:t>
        <w:softHyphen/>
        <w:t>ства в пользу  колхозов и  выдвигала  на этом основании задачу быст</w:t>
        <w:softHyphen/>
        <w:t>рейшего завершения коллективизации. Сталин оптимистически уверял,  что на основе  колхоз</w:t>
        <w:softHyphen/>
        <w:t>ного строя наша страна через три года станет са</w:t>
        <w:softHyphen/>
        <w:t>мой хлебной страной в мире и в декабре 1929 г.  Сталин выступает  пе</w:t>
        <w:softHyphen/>
        <w:t>ред  аграрниками-марксистами  с призывами насаждать  колхозы,  лик</w:t>
        <w:softHyphen/>
        <w:t>видировать кулачество как класс,  не пускать кулака в колхоз,  сделать раскулачивание составной частью колхозного строительства.  В отноше</w:t>
        <w:softHyphen/>
        <w:t>нии сельскохозяйственного производ</w:t>
        <w:softHyphen/>
        <w:t>ства прогнозы Сталина выглядят уже не преувеличением,  но произвольной фантазией, мечтаниями,  в  которых совершенно игнорируются закономер</w:t>
        <w:softHyphen/>
        <w:t>ности аграрной экономики, социальных отношений деревни и социальной психологии крестьянства. Через  три  года,  когда подошёл срок исполнения сталинских обещаний относительно превращения СССР в самую хлебную  державу, в стране свирепствовал голод, унёсший миллионы жизней. Не стали мы</w:t>
      </w:r>
      <w:r>
        <w:rPr/>
        <w:t xml:space="preserve"> </w:t>
      </w:r>
      <w:r>
        <w:rPr>
          <w:rFonts w:cs="Tahoma" w:ascii="Tahoma" w:hAnsi="Tahoma"/>
          <w:sz w:val="28"/>
        </w:rPr>
        <w:t>самой хлебной или хотя бы одной из самых хлебных стран мира  ни  через 10 лет - перед войной, ни через 25 лет - к концу правления Сталин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Следующий шаг на пути усиления гонки за "темпом  коллективиза</w:t>
        <w:softHyphen/>
        <w:t>ции" был сделан  на  ноябрьском  Пленуме  ЦК ВКП(б) того же 1929 г.  За</w:t>
        <w:softHyphen/>
        <w:t>дача "сплошной коллективизации" ставилась уже "перед отдельными  облас</w:t>
        <w:softHyphen/>
        <w:t>тями". Сообщения членов ЦК, сигналы с мест о спешке и принужде</w:t>
        <w:softHyphen/>
        <w:t>нии при ор</w:t>
        <w:softHyphen/>
        <w:t>ганизации колхозов не были учтены.  Попыткой внести эле</w:t>
        <w:softHyphen/>
        <w:t>менты разума, понимания сложившейся  обстановки  были рекомендации Комиссии Полит</w:t>
        <w:softHyphen/>
        <w:t>бюро ЦК ВКП(б) по вопросам коллективизации. Вырабо</w:t>
        <w:softHyphen/>
        <w:t>танный ею проект поста</w:t>
        <w:softHyphen/>
        <w:t>новления предлагал  решить  задачу  коллекти</w:t>
        <w:softHyphen/>
        <w:t>визации  "огромного большин</w:t>
        <w:softHyphen/>
        <w:t>ства крестьянских хозяйств" на протяжении первой пятилетки: в основных зерновых районах  за два-три года,  в по</w:t>
        <w:softHyphen/>
        <w:t>требляющей полосе - за три-че</w:t>
        <w:softHyphen/>
        <w:t>тыре года. Комиссия рекомендовала счи</w:t>
        <w:softHyphen/>
        <w:t>тать основной формой колхозного строительства сельскохозяйственную  артель,  в  которой "коллективизиро</w:t>
        <w:softHyphen/>
        <w:t>ваны основные средства производ</w:t>
        <w:softHyphen/>
        <w:t>ства (земля,  инвентарь, рабочий, а также товарный продуктивный скот), при одновременном сохранении в данных условиях частной собственно</w:t>
        <w:softHyphen/>
        <w:t>сти крестьянина  на  мелкий  инвентарь,  мел</w:t>
        <w:softHyphen/>
        <w:t>кий скот, молочные коровы и т.д., где они обслуживают потребительские нужды крестьянской се</w:t>
        <w:softHyphen/>
        <w:t>мьи"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5 января 1930 г.  было принято постановление ЦК ВКП(б)  "О  темпе</w:t>
      </w:r>
    </w:p>
    <w:p>
      <w:pPr>
        <w:pStyle w:val="Normal"/>
        <w:rPr/>
      </w:pPr>
      <w:r>
        <w:rPr>
          <w:rFonts w:cs="Tahoma" w:ascii="Tahoma" w:hAnsi="Tahoma"/>
          <w:sz w:val="28"/>
        </w:rPr>
        <w:t>коллективизации  и мерах помощи государства колхозному строитель</w:t>
        <w:softHyphen/>
        <w:t>ству". Как и предлагалось комиссией, зерновые районы были разграни</w:t>
        <w:softHyphen/>
        <w:t>чены на две зоны по срокам завершения коллективизации. Но Сталин внёс свои по</w:t>
        <w:softHyphen/>
        <w:t>правки,  и сроки были резко сокращены.  Северный Кавказ,  Нижняя и Средняя Волга должны были в основном завершить коллекти</w:t>
        <w:softHyphen/>
        <w:t>визацию "осенью 1930 г. или во всяком случае весной 1931 г.",  а ос</w:t>
        <w:softHyphen/>
        <w:t>тальные зерновые  районы  - "осенью 1931 г. или во всяком случае вес</w:t>
        <w:softHyphen/>
        <w:t>ной 1932 г. (см. табл. №1). " Столь сжатые сроки и признание "социали</w:t>
        <w:softHyphen/>
        <w:t>стического сорев</w:t>
        <w:softHyphen/>
        <w:t>нования по  организации  колхозов"  находились  в  полном  противоре</w:t>
        <w:softHyphen/>
        <w:t>чии с указанием о недопустимо</w:t>
        <w:softHyphen/>
        <w:t>сти "какого бы то ни было "декретирова</w:t>
        <w:softHyphen/>
        <w:t>ния"  сверху  колхозного  движе</w:t>
        <w:softHyphen/>
        <w:t>ния". Хотя  постанов</w:t>
        <w:softHyphen/>
        <w:t>ление характеризо</w:t>
        <w:softHyphen/>
        <w:t>вало артель как наиболее распростра</w:t>
        <w:softHyphen/>
        <w:t>ненную форму колхозов,  но как всего лишь переходную к коммуне. Были исключены положения о сте</w:t>
        <w:softHyphen/>
        <w:t>пени обобществления скота и инвентаря, о по</w:t>
        <w:softHyphen/>
        <w:t>рядке об</w:t>
        <w:softHyphen/>
        <w:t>разования неде</w:t>
        <w:softHyphen/>
        <w:t>лимых фондов и т.д.  В результате сталинской обра</w:t>
        <w:softHyphen/>
        <w:t>ботки из  проекта  постановления было исключено положение о том,  что ус</w:t>
        <w:softHyphen/>
        <w:t>пешность кол</w:t>
        <w:softHyphen/>
        <w:t>лективизации будет оцениваться ЦК  не  только  по  числу  хозяйств,  объединённых в кооперативы,  "но прежде всего на основе того, на</w:t>
        <w:softHyphen/>
        <w:t>сколько тот или иной район сумеет на основах коллективной  ор</w:t>
        <w:softHyphen/>
        <w:t>га</w:t>
        <w:softHyphen/>
        <w:t>низа</w:t>
        <w:softHyphen/>
        <w:t>ции средств производства и труда действительно расширить по</w:t>
        <w:softHyphen/>
        <w:t>севные площади, повысить урожайность и поднять животноводство". Тем самым создавались  благоприятные  условия  для  гонки  за "сто</w:t>
        <w:softHyphen/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>ТАБЛ. №1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"/>
        <w:gridCol w:w="4607"/>
      </w:tblGrid>
      <w:tr>
        <w:trPr>
          <w:trHeight w:val="679" w:hRule="atLeast"/>
        </w:trPr>
        <w:tc>
          <w:tcPr>
            <w:tcW w:w="92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318" w:hanging="0"/>
              <w:rPr>
                <w:b/>
                <w:b/>
              </w:rPr>
            </w:pPr>
            <w:r>
              <w:rPr>
                <w:b/>
              </w:rPr>
              <w:t>ТЕМПЫ КОЛЛЕКТИВИЗАЦИИ В СССР</w:t>
            </w:r>
          </w:p>
        </w:tc>
      </w:tr>
      <w:tr>
        <w:trPr>
          <w:trHeight w:val="667" w:hRule="atLeast"/>
        </w:trPr>
        <w:tc>
          <w:tcPr>
            <w:tcW w:w="46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318" w:hanging="0"/>
              <w:rPr>
                <w:b/>
                <w:b/>
              </w:rPr>
            </w:pPr>
            <w:r>
              <w:rPr>
                <w:b/>
              </w:rPr>
              <w:t>РЕГИОНЫ</w:t>
            </w:r>
          </w:p>
        </w:tc>
        <w:tc>
          <w:tcPr>
            <w:tcW w:w="4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ind w:left="318" w:hanging="0"/>
              <w:rPr>
                <w:b/>
                <w:b/>
              </w:rPr>
            </w:pPr>
            <w:r>
              <w:rPr>
                <w:b/>
              </w:rPr>
              <w:t>СРОКИ ЗАВЕРШЕНИЯ</w:t>
            </w:r>
          </w:p>
        </w:tc>
      </w:tr>
      <w:tr>
        <w:trPr>
          <w:trHeight w:val="1536" w:hRule="atLeast"/>
        </w:trPr>
        <w:tc>
          <w:tcPr>
            <w:tcW w:w="4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Северный Кавказ,</w:t>
            </w:r>
          </w:p>
          <w:p>
            <w:pPr>
              <w:pStyle w:val="Heading2"/>
              <w:ind w:left="318" w:hanging="0"/>
              <w:rPr>
                <w:caps/>
              </w:rPr>
            </w:pPr>
            <w:r>
              <w:rPr>
                <w:caps/>
              </w:rPr>
              <w:t>Средняя и Нижняя Волга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Heading2"/>
              <w:ind w:left="318" w:hanging="0"/>
              <w:rPr/>
            </w:pPr>
            <w:r>
              <w:rPr/>
              <w:t>ОСЕНЬ 1930- ВЕСНА 1931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TextBody"/>
              <w:ind w:left="318" w:hanging="0"/>
              <w:rPr/>
            </w:pPr>
            <w:r>
              <w:rPr/>
              <w:t>УКРАИНА, Центрально-Чернозёмный район, Сибирь, Урал, Казахстан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Heading2"/>
              <w:ind w:left="318" w:hanging="0"/>
              <w:rPr/>
            </w:pPr>
            <w:r>
              <w:rPr/>
              <w:t>ОСЕНЬ 1931- ВЕСНА 1932</w:t>
            </w:r>
          </w:p>
        </w:tc>
      </w:tr>
      <w:tr>
        <w:trPr>
          <w:trHeight w:val="153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Heading2"/>
              <w:ind w:left="318" w:hanging="0"/>
              <w:rPr/>
            </w:pPr>
            <w:r>
              <w:rPr/>
              <w:t>ОСТАЛЬНЫЕ РЕГИОНЫ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193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ИС.№1 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98700</wp:posOffset>
                </wp:positionH>
                <wp:positionV relativeFrom="paragraph">
                  <wp:posOffset>105410</wp:posOffset>
                </wp:positionV>
                <wp:extent cx="640080" cy="39319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931920"/>
                        </a:xfrm>
                        <a:custGeom>
                          <a:avLst/>
                          <a:gdLst>
                            <a:gd name="textAreaLeft" fmla="*/ 231840 w 362880"/>
                            <a:gd name="textAreaRight" fmla="*/ 363240 w 362880"/>
                            <a:gd name="textAreaTop" fmla="*/ 57960 h 2229120"/>
                            <a:gd name="textAreaBottom" fmla="*/ 2171160 h 22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1pt;margin-top:8.3pt;width:50.35pt;height:30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12135</wp:posOffset>
                </wp:positionH>
                <wp:positionV relativeFrom="paragraph">
                  <wp:posOffset>54610</wp:posOffset>
                </wp:positionV>
                <wp:extent cx="2853690" cy="65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«Ликвидация кул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ак класс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4.3pt;mso-position-vertical-relative:text;margin-left:245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«Ликвидация кулачества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как класс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71755</wp:posOffset>
                </wp:positionV>
                <wp:extent cx="2853690" cy="65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Обобществление средст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5.65pt;mso-position-vertical-relative:text;margin-left:245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Обобществление средств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561340</wp:posOffset>
                </wp:positionV>
                <wp:extent cx="201168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oundRect">
                          <a:avLst>
                            <a:gd name="adj" fmla="val 26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КОЛЛЕКТИВ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 xml:space="preserve">   В ССС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pt;margin-top:44.2pt;width:158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>КОЛЛЕКТИВИЗ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 xml:space="preserve">   В СС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693420</wp:posOffset>
                </wp:positionV>
                <wp:extent cx="2853690" cy="659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Централизов. управление сельским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54.6pt;mso-position-vertical-relative:text;margin-left:24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Централизов. управление сельским хозя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516380</wp:posOffset>
                </wp:positionV>
                <wp:extent cx="2853690" cy="659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овышение эффектив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119.4pt;mso-position-vertical-relative:text;margin-left:245.0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овышение эффектив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2135</wp:posOffset>
                </wp:positionH>
                <wp:positionV relativeFrom="paragraph">
                  <wp:posOffset>2339340</wp:posOffset>
                </wp:positionV>
                <wp:extent cx="2853690" cy="659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олучение средств на индустриализацию в ст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184.2pt;mso-position-vertical-relative:text;margin-left:24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Получение средств на индустриализацию в ст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/>
      </w:pPr>
      <w:r>
        <w:rPr>
          <w:rFonts w:cs="Tahoma" w:ascii="Tahoma" w:hAnsi="Tahoma"/>
          <w:sz w:val="28"/>
        </w:rPr>
        <w:t>процентным охва</w:t>
        <w:softHyphen/>
        <w:t>том" вместо превращения коллективизации в средство для повыше</w:t>
        <w:softHyphen/>
        <w:t>ния  эф</w:t>
        <w:softHyphen/>
        <w:t>фективности сельскохозяйственного производств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од сильнейшим нажимом сверху не только в передовых зерновых  районах, но  и  в Чернозёмном центре,  и в Московской области,  и даже в республиках Востока выносились решения  завершить  коллективиза</w:t>
        <w:softHyphen/>
        <w:t>цию  "в течение весенней  посевной кампании 1930 года" Разъяснитель</w:t>
        <w:softHyphen/>
        <w:t>ная и организационная работа в массах подменялась грубым нажимом,  угрозами, демагогическими обещаниям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Итак, провозглашены насаждение колхозов и раскулачивание на  базе сплошной коллективизации. Критерии отнесения хозяйства к кате</w:t>
        <w:softHyphen/>
        <w:t>гории кулацкого были определены столь широко,  что под них можно было под</w:t>
        <w:softHyphen/>
        <w:t>вести и крупное хозяйство, и даже бедняцкое. Это позволяло должностным лицам использовать угрозу раскулачивания как основной рычаг создания  колхозов, организуя давление деклассированных слоёв деревни на осталь</w:t>
        <w:softHyphen/>
        <w:t>ную её часть. Раскулачивание должно было продемон</w:t>
        <w:softHyphen/>
        <w:t>стрировать самым непо</w:t>
        <w:softHyphen/>
        <w:t>датливым непреклонность властей  и бесполез</w:t>
        <w:softHyphen/>
        <w:t>ность всякого сопротивления.  Со</w:t>
        <w:softHyphen/>
        <w:t>противление кулачества,  а также части середняков и бедноты коллекти</w:t>
        <w:softHyphen/>
        <w:t>визации было сломлено жесточай</w:t>
        <w:softHyphen/>
        <w:t>шими мерами насилия (см. рис2). Неизвестны пока данные, сколько че</w:t>
        <w:softHyphen/>
        <w:t>ловек по</w:t>
        <w:softHyphen/>
        <w:t>гибло с "раскулачиваемой" стороны как в процессе самого рас</w:t>
        <w:softHyphen/>
        <w:t>кулачива</w:t>
        <w:softHyphen/>
        <w:t>ния, так и в результате выселения в необжитые рай</w:t>
        <w:softHyphen/>
        <w:t>оны.</w:t>
      </w:r>
    </w:p>
    <w:p>
      <w:pPr>
        <w:pStyle w:val="Style12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Исторические источники приводят разные данные о числе раскула</w:t>
        <w:softHyphen/>
        <w:t>ченных и выселенных хозяйств.  Называются следующие данные:  к концу 1930 г. раскулачено около 400 тыс.  хозяйств (т.е. примерно поло</w:t>
        <w:softHyphen/>
        <w:t>вина кулацких хозяйств),  из  них выселено в отдельные районы около 78 тыс.,  по другим данным - 115 тыс. Хотя Политбюро ЦК ВКП(б) ещё 30 марта 1930 г. вынесло постановление о прекращении массового выселе</w:t>
        <w:softHyphen/>
        <w:t>ния кулаков из районов сплошной коллективизации и предписало про</w:t>
        <w:softHyphen/>
        <w:t>водить его только в индивидуальном порядке, число выселенных хо</w:t>
        <w:softHyphen/>
        <w:t>зяйств в 1931 г. возросло более чем вдвое - почти до 266 тыс.</w:t>
      </w:r>
    </w:p>
    <w:p>
      <w:pPr>
        <w:pStyle w:val="Style12"/>
        <w:rPr/>
      </w:pPr>
      <w:r>
        <w:rPr>
          <w:rFonts w:eastAsia="Tahoma" w:cs="Tahoma" w:ascii="Tahoma" w:hAnsi="Tahoma"/>
          <w:sz w:val="28"/>
          <w:lang w:val="en-US"/>
        </w:rPr>
        <w:t xml:space="preserve">     </w:t>
      </w:r>
      <w:r>
        <w:rPr>
          <w:rFonts w:cs="Tahoma" w:ascii="Tahoma" w:hAnsi="Tahoma"/>
          <w:sz w:val="28"/>
        </w:rPr>
        <w:t>Раскулачиваемые делились  на  три  категории.  К первой относился</w:t>
      </w:r>
    </w:p>
    <w:p>
      <w:pPr>
        <w:pStyle w:val="Heading2"/>
        <w:rPr/>
      </w:pPr>
      <w:r>
        <w:rPr>
          <w:rFonts w:cs="Tahoma" w:ascii="Tahoma" w:hAnsi="Tahoma"/>
        </w:rPr>
        <w:t>"контрреволюционный актив" - участники антисоветских  и  антиколхозных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выступлений (они сами подлежали аресту и суду,  а их семьи - выселе</w:t>
        <w:softHyphen/>
        <w:t>нию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в отдалённые районы страны).  Ко второй - "крупные кулаки и бывшие полупомещики, активно  выступавшие  против коллективизации" (их высе</w:t>
        <w:softHyphen/>
        <w:t>лял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вместе с семьями в отдалённые районы).  И,  наконец,  к третьей - "остальная часть  кулаков" ( она подлежала расселению специальными по</w:t>
        <w:softHyphen/>
        <w:t>сёлками в пределах  районов  прежнего  своего  проживания).  Составле</w:t>
        <w:softHyphen/>
        <w:t>нием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списков кулаков первой категории занимался исключительно местный отдел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ГПУ. Списки кулаков второй и третьей категорий составлялись на  мес</w:t>
        <w:softHyphen/>
        <w:t>тах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с учётом "рекомендаций" деревенских активистов и организаций дере</w:t>
        <w:softHyphen/>
        <w:t xml:space="preserve">венской бедноты, что открывало широкую </w:t>
      </w:r>
      <w:r>
        <w:rPr/>
        <w:t>РИС.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3685</wp:posOffset>
                </wp:positionH>
                <wp:positionV relativeFrom="paragraph">
                  <wp:posOffset>-112395</wp:posOffset>
                </wp:positionV>
                <wp:extent cx="2287270" cy="111506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СПОЛЬЗОВАНИЕ ПЕЧА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ДЛЯ ПРОВЕ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АНТИКУЛАЦ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93.8pt;mso-wrap-distance-left:9.05pt;mso-wrap-distance-right:9.05pt;mso-wrap-distance-top:0pt;mso-wrap-distance-bottom:0pt;margin-top:-8.85pt;mso-position-vertical-relative:text;margin-left:2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ИСПОЛЬЗОВАНИЕ ПЕЧАТИ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 xml:space="preserve">ДЛЯ ПРОВЕДЕНИЯ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 xml:space="preserve">АНТИКУЛАЦ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КОМПАНИИ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59055</wp:posOffset>
                </wp:positionV>
                <wp:extent cx="2467610" cy="1115060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АДМИНИСТРАТИВНОЕ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ИНУЖДЕНИЕ В ЦЕЛ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ПРИВЛЕЧЕНИЯ К УЧАСТ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 КОЛХОЗНОМ СТРОИ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93.8pt;mso-wrap-distance-left:9.05pt;mso-wrap-distance-right:9.05pt;mso-wrap-distance-top:0pt;mso-wrap-distance-bottom:0pt;margin-top:4.65pt;mso-position-vertical-relative:text;margin-left:37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АДМИНИСТРАТИВНОЕ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РИНУЖДЕНИЕ В ЦЕЛЯХ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ПРИВЛЕЧЕНИЯ К УЧАСТ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В КОЛХОЗНОМ СТРОИ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6350</wp:posOffset>
                </wp:positionH>
                <wp:positionV relativeFrom="paragraph">
                  <wp:posOffset>25400</wp:posOffset>
                </wp:positionV>
                <wp:extent cx="360680" cy="1623060"/>
                <wp:effectExtent l="20955" t="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pt" to="328.85pt,12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4650</wp:posOffset>
                </wp:positionH>
                <wp:positionV relativeFrom="paragraph">
                  <wp:posOffset>106680</wp:posOffset>
                </wp:positionV>
                <wp:extent cx="721360" cy="991870"/>
                <wp:effectExtent l="0" t="63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.4pt" to="286.25pt,8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51435</wp:posOffset>
                </wp:positionV>
                <wp:extent cx="2377440" cy="1115060"/>
                <wp:effectExtent l="0" t="0" r="76200" b="7620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ЫСЕЛЕНИЕ КУЛАЧЕСТВ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СОГЛАСНО 3-М КАТЕГОРИЯМ) ИЗ РОДНЫХ М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93.8pt;mso-wrap-distance-left:9.05pt;mso-wrap-distance-right:9.05pt;mso-wrap-distance-top:0pt;mso-wrap-distance-bottom:0pt;margin-top:4.05pt;mso-position-vertical-relative:text;margin-left:-5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ЫСЕЛЕНИЕ КУЛАЧЕСТВ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СОГЛАСНО 3-М КАТЕГОРИЯМ) ИЗ РОДНЫХ М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3970</wp:posOffset>
                </wp:positionH>
                <wp:positionV relativeFrom="paragraph">
                  <wp:posOffset>132080</wp:posOffset>
                </wp:positionV>
                <wp:extent cx="811530" cy="270510"/>
                <wp:effectExtent l="635" t="1206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0.4pt" to="264.95pt,3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65500</wp:posOffset>
                </wp:positionH>
                <wp:positionV relativeFrom="paragraph">
                  <wp:posOffset>20320</wp:posOffset>
                </wp:positionV>
                <wp:extent cx="1921510" cy="1185545"/>
                <wp:effectExtent l="6350" t="20955" r="82550" b="965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800">
                          <a:off x="0" y="0"/>
                          <a:ext cx="1921680" cy="1185480"/>
                        </a:xfrm>
                        <a:prstGeom prst="roundRect">
                          <a:avLst>
                            <a:gd name="adj" fmla="val 47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СРЕДСТВА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caps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МЕТОДЫ БОРЬ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С КУЛАЧЕСТВОМ</w:t>
                            </w:r>
                          </w:p>
                        </w:txbxContent>
                      </wps:txbx>
                      <wps:bodyPr anchor="t" rot="13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pt;margin-top:1.55pt;width:151.25pt;height:93.3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>СРЕДСТВА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caps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>МЕТОДЫ БОРЬБ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>С КУЛАЧ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485</wp:posOffset>
                </wp:positionH>
                <wp:positionV relativeFrom="paragraph">
                  <wp:posOffset>2540</wp:posOffset>
                </wp:positionV>
                <wp:extent cx="2377440" cy="1115060"/>
                <wp:effectExtent l="0" t="0" r="76200" b="7620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КЛЮЧЕНИЕ ИЗ КООПЕРАЦИИ И КОНФИСК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КЛАДОВ И ПАЁВ В ПОЛЬЗУ ФОНДА БЕДНОТЫ И БАТР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93.8pt;mso-wrap-distance-left:9.05pt;mso-wrap-distance-right:9.05pt;mso-wrap-distance-top:0pt;mso-wrap-distance-bottom:0pt;margin-top:0.2pt;mso-position-vertical-relative:text;margin-left:-5.5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КЛЮЧЕНИЕ ИЗ КООПЕРАЦИИ И КОНФИСКАЦ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ВКЛАДОВ И ПАЁВ В ПОЛЬЗУ ФОНДА БЕДНОТЫ И БАТР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3800</wp:posOffset>
                </wp:positionH>
                <wp:positionV relativeFrom="paragraph">
                  <wp:posOffset>46355</wp:posOffset>
                </wp:positionV>
                <wp:extent cx="901700" cy="54102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.65pt" to="264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04820</wp:posOffset>
                </wp:positionH>
                <wp:positionV relativeFrom="paragraph">
                  <wp:posOffset>114935</wp:posOffset>
                </wp:positionV>
                <wp:extent cx="811530" cy="1172210"/>
                <wp:effectExtent l="635" t="317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05pt" to="300.45pt,10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36010</wp:posOffset>
                </wp:positionH>
                <wp:positionV relativeFrom="paragraph">
                  <wp:posOffset>59055</wp:posOffset>
                </wp:positionV>
                <wp:extent cx="541020" cy="1713230"/>
                <wp:effectExtent l="13970" t="190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.65pt" to="328.85pt,13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547370</wp:posOffset>
                </wp:positionV>
                <wp:extent cx="2377440" cy="1205230"/>
                <wp:effectExtent l="0" t="0" r="76200" b="7620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ФИСКАЦИЯ ИМУЩЕСТВА, ПОСТРОЕК,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ПРОИЗВОДСТВА 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ПОЛЬЗУ КОЛХОЗ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100.9pt;mso-wrap-distance-left:9.05pt;mso-wrap-distance-right:9.05pt;mso-wrap-distance-top:0pt;mso-wrap-distance-bottom:0pt;margin-top:43.1pt;mso-position-vertical-relative:text;margin-left:44.1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ФИСКАЦИЯ ИМУЩЕСТВА, ПОСТРОЕК, СРЕДСТВ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ПРОИЗВОДСТВА В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 xml:space="preserve">ПОЛЬЗУ КОЛХОЗ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1358900</wp:posOffset>
                </wp:positionV>
                <wp:extent cx="2710180" cy="1295400"/>
                <wp:effectExtent l="0" t="0" r="76200" b="7620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ПРАВЛЕНИЕ ПАРТИЙНЫМ И СОВЕТСКИМ ОРГАНАМ ВЛАСТИ БЕДНЯТСКИХ СЛОЁВ НАСЕЛЕНИЯ НА ЗАЖИТОЧНОЕ КРЕСТЬЯНСТВО (СТАВКА НА РАСКОЛ В ДЕРЕВН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pt;height:108pt;mso-wrap-distance-left:9.05pt;mso-wrap-distance-right:9.05pt;mso-wrap-distance-top:0pt;mso-wrap-distance-bottom:0pt;margin-top:107pt;mso-position-vertical-relative:text;margin-left:209.6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ПРАВЛЕНИЕ ПАРТИЙНЫМ И СОВЕТСКИМ ОРГАНАМ ВЛАСТИ БЕДНЯТСКИХ СЛОЁВ НАСЕЛЕНИЯ НА ЗАЖИТОЧНОЕ КРЕСТЬЯНСТВО (СТАВКА НА РАСКОЛ В ДЕРЕВ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2"/>
        <w:rPr/>
      </w:pPr>
      <w:r>
        <w:rPr>
          <w:rFonts w:cs="Tahoma" w:ascii="Tahoma" w:hAnsi="Tahoma"/>
          <w:sz w:val="28"/>
        </w:rPr>
        <w:t>дорогу разного рода злоупотреб</w:t>
        <w:softHyphen/>
        <w:t>лениям и  сведению старых счётов.  Кого отнести к кулакам?  Кулак "второй"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ли "третьей" категории?  Прежние критерии,  над разработкой которых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едыдущие годы трудились партийные идеологи и экономисты,  уже не годились. В течение предыдущего года  произошло  значительное  обед</w:t>
        <w:softHyphen/>
        <w:t>нени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улаков из-за постоянно растущих налогов.  Отсутствие внешних про</w:t>
        <w:softHyphen/>
        <w:t>явлений богатства побуждало комиссии обращаться к хранящимся в сельсо</w:t>
        <w:softHyphen/>
        <w:t>вета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алоговым спискам,  часто устаревшим и неточным,  а также к информа</w:t>
        <w:softHyphen/>
        <w:t>ци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ГПУ и к доносам.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итоге  раскулачиванию  подверглись десятки тысяч середняков.  В</w:t>
      </w:r>
    </w:p>
    <w:p>
      <w:pPr>
        <w:pStyle w:val="Style12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некоторых районах от 80 до 90%  крестьян-середняков были осуждены  как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"подкулачники". Их основная вина состояла в том, что они уклонялись от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ллективизации. Сопротивление на Украине,  Северном Кавказе и на Дону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(туда даже  были введены войска) было более активным,  чем в неболь</w:t>
        <w:softHyphen/>
        <w:t>ши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еревнях Центральной Росси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ыселенные кулаки  и  середняки,  которые не являлись уголов</w:t>
        <w:softHyphen/>
        <w:t>ными преступниками ( во всяком случае не были  таковыми  члены  их  се</w:t>
        <w:softHyphen/>
        <w:t>мей), оказались  подвергнутыми уголовному наказанию - высылке - во внесу</w:t>
        <w:softHyphen/>
        <w:t>дебном порядке. Это была первая волна незаконных массовых репрес</w:t>
        <w:softHyphen/>
        <w:t>сий. Сосланные,  хотя  и направлялись значительной частью в необжи</w:t>
        <w:softHyphen/>
        <w:t>тые рай</w:t>
        <w:softHyphen/>
        <w:t>оны и нередко бросались на произвол судьбы,  всё же,  как пра</w:t>
        <w:softHyphen/>
        <w:t>вило,  полу</w:t>
        <w:softHyphen/>
        <w:t>чали семенную  ссуду  (затем  признанную безвозмездной) и иные средства на обзаведение.  Их направляли, кроме того, на доста</w:t>
        <w:softHyphen/>
        <w:t>точно тяжёлые ра</w:t>
        <w:softHyphen/>
        <w:t>боты, где  не хватало рук,  - на лесоразработки,  тор</w:t>
        <w:softHyphen/>
        <w:t xml:space="preserve">форазработки,  рудники, прииски, шахты, на строительные работы. 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Если подходить  к  вопросу о раскулачивании с чисто экономических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зиций, отбрасывая пока в сторону социальные, юридические, поли</w:t>
        <w:softHyphen/>
        <w:t>ти</w:t>
        <w:softHyphen/>
        <w:t>ческие, нравственные  проблемы,  то  сразу можно обратить внимание на два момент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ервый! Раскулачивание  означало  устранение  из деревни эле</w:t>
        <w:softHyphen/>
        <w:t>мента хотя и содержащего капиталистический потенциал, но обладавшего на</w:t>
        <w:softHyphen/>
        <w:t>выками культурного  хозяйствования.  Даже  брошенные  в отдалённые,  суровые, необжитые районы,  бывшие спецпереселенцы сумели в удиви</w:t>
        <w:softHyphen/>
        <w:t>тельно короткие сроки  создать коллективные хозяйства,  оказавшиеся передо</w:t>
        <w:softHyphen/>
        <w:t>выми.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з их среды вышли талантливые руководители коллективного произ</w:t>
        <w:softHyphen/>
        <w:t>вод</w:t>
        <w:softHyphen/>
        <w:t xml:space="preserve">ства. 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Второй! Сумма расходов по выселению и обустройству выселенных кулаков едва ли покрывалась конфискованным у них имуще</w:t>
        <w:softHyphen/>
        <w:t>ством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еверно было  бы отрицать наличие в деревне этого времени сто</w:t>
        <w:softHyphen/>
        <w:t>ронников коллективизации,  её подлинных энтузиастов,  борцов за  кол</w:t>
        <w:softHyphen/>
        <w:t>хозы. Они были представлены беднотой и частью середнячества. Без их ак</w:t>
        <w:softHyphen/>
        <w:t>тивной поддержки ни коллективизация,  ни ликвидация кулачества были бы просто невозможны. Но  и  самый убеждённый сторонник кол</w:t>
        <w:softHyphen/>
        <w:t>лективного зем</w:t>
        <w:softHyphen/>
        <w:t>леделия не мог понять и принять того разгула бюрокра</w:t>
        <w:softHyphen/>
        <w:t>тического насилия, кото</w:t>
        <w:softHyphen/>
        <w:t xml:space="preserve">рый ворвался в деревню зимой 1929/30 г. 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своей статье "Головокружение от успехов",  появившейся в "Прав-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де" 2  марта  1930  г.,  Сталин осудил многочисленные случаи наруше</w:t>
        <w:softHyphen/>
        <w:t>ния принципа добровольности при организации колхозов, "чиновничье дек</w:t>
        <w:softHyphen/>
        <w:t>ретирование колхозного движения". Он критиковал излишнюю "рети</w:t>
        <w:softHyphen/>
        <w:t>вость" в деле раскулачивания, жертвами которого стали многие серед</w:t>
        <w:softHyphen/>
        <w:t>няки. Обоб</w:t>
        <w:softHyphen/>
        <w:t>ществлению часто подвергался мелкий скот, птица, инвен</w:t>
        <w:softHyphen/>
        <w:t>тарь, постройки, Необходимо было остановить это "головокружение от успехов" и покон</w:t>
        <w:softHyphen/>
        <w:t>чить с "бумажными колхозами, которых ещё нет в дей</w:t>
        <w:softHyphen/>
        <w:t>ствительности, но о су</w:t>
        <w:softHyphen/>
        <w:t>ществовании которых имеется куча хвастливых резолюций".  В статье, од</w:t>
        <w:softHyphen/>
        <w:t>нако, абсолютно отсутствовала самокритика, а вся ответственность за допу</w:t>
        <w:softHyphen/>
        <w:t>щенные ошибки возлагалась на местное ру</w:t>
        <w:softHyphen/>
        <w:t>ководство. Ни в коей мере не вставал вопрос  о  пересмотре  самого принципа коллективизации.  Эффект от статьи, вслед за которой 14 марта появилось постановление ЦК "О борьбе против искривления пар</w:t>
        <w:softHyphen/>
        <w:t>тийной линии в колхозном движении",  сказался немедленно. Пока мест</w:t>
        <w:softHyphen/>
        <w:t>ные партийные кадры пребывали  в  полном  смя</w:t>
        <w:softHyphen/>
        <w:t>тении, начался массо</w:t>
        <w:softHyphen/>
        <w:t>вый выход крестьян из колхозов (только в марте 5 млн. человек)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Итоги первого этапа сплошной коллективизации требовали правди</w:t>
        <w:softHyphen/>
        <w:t>вого анализа, извлечения уроков из "перегибов" и "борьбы с переги</w:t>
        <w:softHyphen/>
        <w:t>бами", укрепления и  развития тех колхозов,  которые сохранятся в ус</w:t>
        <w:softHyphen/>
        <w:t>ловиях подлинной свободы выбора у крестьянина.  А  значит,  полного  преодоле</w:t>
        <w:softHyphen/>
        <w:t>ния последствий "великого перелома" по-сталински, выбора путей социали</w:t>
        <w:softHyphen/>
        <w:t>стического преобразования сельского хозяйства  на  ос</w:t>
        <w:softHyphen/>
        <w:t>нове  восстановле</w:t>
        <w:softHyphen/>
        <w:t>ния принципов нэпа, всего разнообразия форм коопе</w:t>
        <w:softHyphen/>
        <w:t>раци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онечно, коррективы,  по крайней мере на первых порах, были вне</w:t>
        <w:softHyphen/>
        <w:t>сены. Стали более активно применяться экономические рычаги. На ре</w:t>
        <w:softHyphen/>
        <w:t>шении задач коллективизации по-прежнему сосредоточивались основ</w:t>
        <w:softHyphen/>
        <w:t>ные силы партийных, государственных и общественных организаций.  Возросли мас</w:t>
        <w:softHyphen/>
        <w:t>штабы технической реконструкции в сельском хозяйстве - главным образом через создание государственных машинно-тракторных станций. Уровень ме</w:t>
        <w:softHyphen/>
        <w:t>ханизации сельскохозяйственных работ заметно поднялся. Государство в 1930 г. оказывало колхозам большую помощь, им предоставлялись существен</w:t>
        <w:softHyphen/>
        <w:t>ные налоговые льготы.  Зато для едино</w:t>
        <w:softHyphen/>
        <w:t>личников были увеличены ставки сель</w:t>
        <w:softHyphen/>
        <w:t>скохозяйственного налога,  вве</w:t>
        <w:softHyphen/>
        <w:t>дены  взимаемые только с них единовре</w:t>
        <w:softHyphen/>
        <w:t>менные налоги. Рос также объём государственных заготовок, которые приобре</w:t>
        <w:softHyphen/>
        <w:t>тали обязательный харак</w:t>
        <w:softHyphen/>
        <w:t>тер.  Все  эти  даже благоприятные изменения не дают представлений о сути изменений в самом крестьянстве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оддавшись призывам  к  вступлению  в  колхозы  и  обобществле</w:t>
        <w:softHyphen/>
        <w:t>нию средств производства,  оно фактически оказалось обмануто, так как было отчуждено от средств производства и утратило всякое право на них.  Был нанесён мощный удар по крестьянскому  чувству  собствен</w:t>
        <w:softHyphen/>
        <w:t>ника,  так  как крестьяне были  лишены права распоряжаться результа</w:t>
        <w:softHyphen/>
        <w:t>тами своего труда - произведённой продукцией,  судьбу которой стали решать местные партийные и  советские  власти.  Колхозник потерял даже право самостоя</w:t>
        <w:softHyphen/>
        <w:t>тельно решать вопрос о том,  где он хотел бы жить и работать, на это требовалось разрешение  властей.  Сами  колхозы,  утратив большинство свойств</w:t>
      </w:r>
      <w:r>
        <w:rPr/>
        <w:t xml:space="preserve"> </w:t>
      </w:r>
      <w:r>
        <w:rPr>
          <w:rFonts w:cs="Tahoma" w:ascii="Tahoma" w:hAnsi="Tahoma"/>
          <w:sz w:val="28"/>
        </w:rPr>
        <w:t>сельскохозяйственной артели,  преврати</w:t>
        <w:softHyphen/>
        <w:t>лись в своеобразное предпри</w:t>
        <w:softHyphen/>
        <w:t>ятие, подчинённое местным органам власти и партии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 концу лета 1931 г. хлебозаготовки начали давать сбои: снизились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ступления зерновых.  В  результате  сложившейся системы заготовок на ряд районов страны надвинулся призрак голода.  Беда пришла по</w:t>
        <w:softHyphen/>
        <w:t>тому, что хлеб принудительно и, по сути, "под метёлку" изымался и в колхозах, и в единоличных хозяйствах ради  выполнения нереальных,  произвольно установленных сталинским руководством в 1930 г.  заданий индустриаль</w:t>
        <w:softHyphen/>
        <w:t>ного развития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Для закупки промышленного  оборудования требовалась валюта. По</w:t>
        <w:softHyphen/>
        <w:t>лучить её можно было лишь в обмен на хлеб. Между тем в мировой эко</w:t>
        <w:softHyphen/>
        <w:t>номике разразился кризис,  цены  на зерно резко упали.  Однако сталин</w:t>
        <w:softHyphen/>
        <w:t>ское руководство и не подумало пересматривать установку  на  непо</w:t>
        <w:softHyphen/>
        <w:t>сильный  для страны индустриальный "скачок".  Вывоз хлеба за границу всё возрас</w:t>
        <w:softHyphen/>
        <w:t>тал. Несмотря на неурожай в основных зерновых районах страны,  постра</w:t>
        <w:softHyphen/>
        <w:t>давших от засухи,  во  время  хлебозаготовок было изъ</w:t>
        <w:softHyphen/>
        <w:t>ято рекордное количе</w:t>
        <w:softHyphen/>
        <w:t>ство зерна (22,8 млн.т),  из них 5 млн. пошли на экспорт в обмен на технику (с 1931 по 1936 г. половина всей ввозимой в СССР техники была не</w:t>
        <w:softHyphen/>
        <w:t>мецкого происхождения).  Насильственное изъятие одной трети (а в  некото</w:t>
        <w:softHyphen/>
        <w:t>рых колхозах до  80%) урожая могло лишь окончательно расстроить произ</w:t>
        <w:softHyphen/>
        <w:t>водственный цикл. Уместно напомнить, что при нэпе крестьяне продавали всего от 15 до 20%  урожая,  остав</w:t>
        <w:softHyphen/>
        <w:t>ляя 12-15%  на семена, 25-30% - на корм скоту, а остальные 30-35% - для собственного потребления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Летом 1931 г.  было установлено правило,  согласно которому нату</w:t>
        <w:softHyphen/>
        <w:t>ральная оплата труда в колхозах сверх определённой нормы продук</w:t>
        <w:softHyphen/>
        <w:t>тами не отоваривалась, а  оплачивалась  деньгами.  Это по существу было равносильно введению нормированного продовольственного снабжения  кол</w:t>
        <w:softHyphen/>
        <w:t>хозников, особенно если учесть финансовые затруднения многих хо</w:t>
        <w:softHyphen/>
        <w:t>зяйств, бывших не в состоянии производить сколько-нибудь заметные денежные выплаты. В результате сложившейся ситуации осенью и зимой 1931/32 г.  произошёл второй отлив крестьян из колхозов. Резко уси</w:t>
        <w:softHyphen/>
        <w:t>лился неорганизо</w:t>
        <w:softHyphen/>
        <w:t>ванный переход  сельских  жителей в промышленность и строительство В 1932 г. была введена отменённая революцией пас</w:t>
        <w:softHyphen/>
        <w:t>портная система, устано</w:t>
        <w:softHyphen/>
        <w:t>вившая жёсткий административный контроль за движением рабочей силы в го</w:t>
        <w:softHyphen/>
        <w:t>родах, а в особенности из села в город,  превратившая колхозников  в  беспаспортное население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колхозах,  оказавшихся в обстановке  крайних  продовольствен</w:t>
        <w:softHyphen/>
        <w:t>ных затруднений и совершенно экономически не заинтересованных в сдаче хлеба, получили массовое распространение попытки решить для  себя  продовольственную проблему любыми,  в том числе незаконными,  пу</w:t>
        <w:softHyphen/>
        <w:t>тями. Широко распространились случаи хищения хлеба,  укрытия его от учёта, заве</w:t>
        <w:softHyphen/>
        <w:t>домо неполного обмолота, припрятывания и т.д. Делались попытки заранее раздать хлеб по трудодням, провести его как расходы на общественное питание во время уборочной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изкий темп хлебозаготовок в наиболее пострадавших от засухи  районах было решено поднять применением репрессий. Выискивали "ор</w:t>
        <w:softHyphen/>
        <w:t>ганизаторов саботажа" хлебозаготовок и отдавали под суд.  В районы,  которые не могли осилить заготовки, полностью прекращали завоз каких бы то ни было товаров.  Отстающие колхозы заносились на "чёрную доску",  с  них досрочно взыскивали кредиты и проводилась чистка их состава. Тем самым ещё более подрывалось и без того нелёгкое эконо</w:t>
        <w:softHyphen/>
        <w:t>мическое положение этих хозяйств. Многие колхозники арестовывались и высылались.  Для вы</w:t>
        <w:softHyphen/>
        <w:t>полнения плана вывозился весь хлеб без исклю</w:t>
        <w:softHyphen/>
        <w:t>чения,  в том  числе  семен</w:t>
        <w:softHyphen/>
        <w:t>ной, фуражный и  выданный  на трудодни.  Выполнившие план колхозы и совхозы облагались повторными зада</w:t>
        <w:softHyphen/>
        <w:t xml:space="preserve">ниями по сдаче хлеба. </w:t>
      </w:r>
    </w:p>
    <w:p>
      <w:pPr>
        <w:pStyle w:val="Style12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 лету 1932 г. деревня зерновой полосы России и Украины после по-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луголодной зимы вышла физически ослабленной.  7 августа 1932 г. при</w:t>
        <w:softHyphen/>
        <w:t>нимается Закон  об  охране  социалистической  собственности,  написан</w:t>
        <w:softHyphen/>
        <w:t>ный собственноручно Сталиным.  Он вводил "в качестве меры судебной ре</w:t>
        <w:softHyphen/>
        <w:t>прессии за хищение колхозного и кооперативного имущества высшую меру социальной защиты - расстрел с конфискацией всего имущества  и  с  заме</w:t>
        <w:softHyphen/>
        <w:t>ной при смягчающих обстоятельствах лишением свободы на срок не ниже 10 лет с конфискацией всего имущества".  Амнистия по делам  этого  рода  была запрещена. В соответствии с законом от 7 августа де</w:t>
        <w:softHyphen/>
        <w:t>сятки тысяч кол</w:t>
        <w:softHyphen/>
        <w:t>хозников были арестованы за самовольное  срезание  небольшого  количе</w:t>
        <w:softHyphen/>
        <w:t>ства колосьев ржи  или пшеницы.  Результатом этих действий был страшный голод, от которого погибло,  главным образом на Украине,  от 4 до 5 млн. человек. Массовый  голод  привёл  к третьей волне бегства из колхо</w:t>
        <w:softHyphen/>
        <w:t>зов. Имелись случаи вымирания целых селений.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Особое место среди преступлений, совершённых сталинским руково</w:t>
        <w:softHyphen/>
        <w:t>дством против народа занимает казахстанская трагедия. В районах зер</w:t>
        <w:softHyphen/>
        <w:t>нового  земледелия Казахстана картина была такой же как и в других названных выше краях:  насильственное изъятие хлеба и в колхозах и в  единоличных  хозяйствах обрекло на вымирание от голода многие ты</w:t>
        <w:softHyphen/>
        <w:t>сячи людей. Особенно велика была смертность в посёлках  спецпересе</w:t>
        <w:softHyphen/>
        <w:t>ленцев  Кара</w:t>
        <w:softHyphen/>
        <w:t>гандинского района.  Вывезенные сюда для освоения угольного бассейна раскулаченные семьи не имели ни хозяйственного инвентаря,  ни  каких-либ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апасов продовольствия, ни сколько-нибудь сносного жилья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Бездумная гонка темпов коллективизации, как уже говорилось, везд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иводила к  тяжёлым  последствиям.  Но в районах с наиболее отста</w:t>
        <w:softHyphen/>
        <w:t>лым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формами хозяйства они приобретали прямо разрушительный ха</w:t>
        <w:softHyphen/>
        <w:t>рактер. Така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беда постигла  районы кочевого скотоводства в Казах</w:t>
        <w:softHyphen/>
        <w:t>стане и ряде други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еспублик и областей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Особенно губительно  последствия административного произвола сказались даже не на зерновом хозяйстве,  а на животноводстве.  С 1931 г.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талинское руководство  начало осуществлять заготовку мяса теми же методами, какими проводились хлебозаготовки.  Так же спускались не соответствовавшие реальным возможностям "плановые задания", кото</w:t>
        <w:softHyphen/>
        <w:t>рые "выколачивались" беспощадно.  И в результате - подрыв животно</w:t>
        <w:softHyphen/>
        <w:t>водства, ухудшение жизненных условий людей.  Урон, нанесённый жи</w:t>
        <w:softHyphen/>
        <w:t>вотноводству, целы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есятилетия сдерживал развитие сельского хозяй</w:t>
        <w:softHyphen/>
        <w:t>ства. Восстановление поголовья до уровня конца 20-х годов произошло только в 50-е годы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ровалы экономической политики 1929-1932 г.  в деревне были од</w:t>
        <w:softHyphen/>
        <w:t>но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з основных причин, обусловивших неудачу попыток досрочного выполнени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ервого пятилетнего плана. Основной причиной деградации сельскохозяйственного производства в 1929-1932 г. были даже не пере</w:t>
        <w:softHyphen/>
        <w:t>гибы в ходе проведения тех или иных массовых кампаний, а общий ад</w:t>
        <w:softHyphen/>
        <w:t>министративно-бюрократический подход к установлению экономических взаимоотношений с сельским хозяйством.  Перегибы же являлись  в  ко</w:t>
        <w:softHyphen/>
        <w:t>нечном  счёте  неизбежны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ледствием этого подхода к сельской эконо</w:t>
        <w:softHyphen/>
        <w:t>мике. Главное состояло в том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то коллективизация вовсе не создала в  деревне  строя  цивилизованны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операторов. Колхоз  образца 30-х го</w:t>
        <w:softHyphen/>
        <w:t>дов в своих наиболее существенны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ертах не являлся кооперативным хозяйством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Черты кооператива  (и то зачастую формально) сохранялись в основ</w:t>
        <w:softHyphen/>
        <w:t>ном во внутренней организации колхоза,  например в наличии общего собрания колхозников,  возможности  выйти  из  колхоза вместе с неко</w:t>
        <w:softHyphen/>
        <w:t>торо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астью средств производства,  регламентации порядка  и  уровня  оплаты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труда и т.д. Но колхоз как производственная единица практиче</w:t>
        <w:softHyphen/>
        <w:t>ски не обладал свойственной кооперативным предприятиям экономиче</w:t>
        <w:softHyphen/>
        <w:t>ской  самостоятельностью. Причём он утратил эту самостоятельность не как подчинённо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вено более широкой кооперативной системы, которая регулировала и планировала бы снабжение и сбыт, переработку сель</w:t>
        <w:softHyphen/>
        <w:t>хозпродукции, финансирование, агрономическое и машинно-техническое обслуживание.  Колхоз оказался встроенным  в жёсткую административ</w:t>
        <w:softHyphen/>
        <w:t>ную иерархию государственног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ланирования производства и заготовок сельскохозяйственной  продукции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то на практике превращало коопе</w:t>
        <w:softHyphen/>
        <w:t>ративную собственность в фикцию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сложившейся административной системе колхоз  оказался  зажат 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ораздо более  тесные  бюрократические  тиски,  нежели государствен</w:t>
        <w:softHyphen/>
        <w:t>ны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едприятия. Последние хотя бы  формально  находились  на  хоз</w:t>
        <w:softHyphen/>
        <w:t>расчёте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ействовали в условиях самоокупаемости,  а планово-убыточ</w:t>
        <w:softHyphen/>
        <w:t>ные пользовались государственными дотациями.  Ничего подобного не было и не  могл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быть в  сложившемся хозяйственном механизме даже для самых передовых 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аилучшим образом работающих колхозов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Одна часть колхозного производства - обобществлённый сектор - была целиком поставлена на обслуживание нужд государственных цен</w:t>
        <w:softHyphen/>
        <w:t>трализованных заготовок  сельскохозяйственной  продукции.  Поставки продукци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бобществлённого сектора осуществлялись на основе почти безвозмездного изъятия, потому что заготовительные цены на зерно, державшиеся примерно на уровне 1929 г.  и в то время едва покрывав</w:t>
        <w:softHyphen/>
        <w:t>шие издержки производства, в  30-е годы оказались фиктивными из-за значительно возросше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ебестоимости производства зерна. Насколько велик был разрыв между ценами и себестоимостью,  точно установить невозможно, поскольку подсчёт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ебестоимости в колхозах с начала 30-х годов не  проводился,  т.е.  в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что колхозу обошлось зерно, было не</w:t>
        <w:softHyphen/>
        <w:t>важно, главное, чтобы сдал всё, чт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оложено. В производственном плане колхоза значились в основном  натуральные показатели,  в фи</w:t>
        <w:softHyphen/>
        <w:t>нансовом плане,  разумеется, денежные, однак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этот план не содержал стоимостной оценки значительной части  продукци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лхоза и издержек её производств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римерные оценки,  в том числе сравнения с уровнем издержек  сов</w:t>
        <w:softHyphen/>
        <w:t>хозного производства, показывают, что издержки превышали заготови</w:t>
        <w:softHyphen/>
        <w:t>тельные цены на зерно приблизительно в 2-3 раза.  Ещё хуже соотноше</w:t>
        <w:softHyphen/>
        <w:t>ние цен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 себестоимости было для продукции животноводства. В то же самое врем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аготовительные цены на технические культуры были эко</w:t>
        <w:softHyphen/>
        <w:t>номически обоснованными, к чему принудил почти катастрофический сырьевой голод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Эти обстоятельства и принудили принять экстренные меры по улуч</w:t>
        <w:softHyphen/>
        <w:t>шению экономических условий для производителей технических культур, дабы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збежать грозящей остановки лёгкой промышленности.  Для про</w:t>
        <w:softHyphen/>
        <w:t>изводителе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ерна, картофеля,  овощей, мясомолочной продукции про</w:t>
        <w:softHyphen/>
        <w:t>изводство оставалось заведомо убыточным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роцесс производства  в  колхозах поддерживался по-разному.  Одн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лхозы, будучи вынуждены оплачивать  поставки  средств  производ</w:t>
        <w:softHyphen/>
        <w:t>ства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оздавать семенной и фуражный фонды, покрывали производст</w:t>
        <w:softHyphen/>
        <w:t>венные затраты за счёт резкого сокращения  оплаты  труда  колхозни</w:t>
        <w:softHyphen/>
        <w:t>ков.  Источником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окрытия убытков выступала тем самым часть необхо</w:t>
        <w:softHyphen/>
        <w:t>димого продукта, производимого в обобществлённом хозяйстве. Некото</w:t>
        <w:softHyphen/>
        <w:t>рые хозяйства, планирование заготовок ставило в особо льготные усло</w:t>
        <w:softHyphen/>
        <w:t>вия,  позволявшие полностью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ыполнить планы по сдаче зерна и других продуктов,  оставляя  в  свои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уках довольно крупные натуральные фонды. Как правило, именно из таки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хозяйств, которые отдавали госу</w:t>
        <w:softHyphen/>
        <w:t>дарству только  прибавочный  продукт  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ырастали передовые колхозы с высоким уровнем оплаты труда.  Часть хозяйств получала безвозмезд</w:t>
        <w:softHyphen/>
        <w:t>ную финансовую,  техническую, семенную, фуражную помощь государ</w:t>
        <w:softHyphen/>
        <w:t>ств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А вот воспроизводство рабочей силы общественный  сектор  колхозо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беспечить не мог. Точных цифр на этот счёт не существует, но никак н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менее 60% своих доходов колхозники получали за счёт личного подсоб</w:t>
        <w:softHyphen/>
        <w:t>ног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хозяйства, хотя  оно  и облагалось налогами и натуральными по</w:t>
        <w:softHyphen/>
        <w:t>ставками.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Тем самым экономика колхоза получала подозрительное сход</w:t>
        <w:softHyphen/>
        <w:t>ство с некоторыми чертами феодального поместья. Работа колхозников приобретала чёткое деление:  в общественном хозяйстве колхозник ра</w:t>
        <w:softHyphen/>
        <w:t>ботает на государство почти безвозмездно,  в личном хозяйстве колхоз</w:t>
        <w:softHyphen/>
        <w:t>ник работает на себя. Общественная собственность тем самым не только в сознании  колхозника, но  и в действительности превращалась для него в чужую,  "казённую". Система бюрократического произвола в управлении сельским хозяйством восторжествовала. Эта система поро</w:t>
        <w:softHyphen/>
        <w:t>дила моменты деградации в сельском хозяйстве СССР и ухудшение про</w:t>
        <w:softHyphen/>
        <w:t>довольственного снабжения населени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ак в городе, так и в деревне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ачало второй пятилетки было крайне тяжёлым для сельского хозяй</w:t>
        <w:softHyphen/>
        <w:t>ства. Преодоление кризисной ситуации требовало огромных усилий и времени. Восстановление сельскохозяйственного производства началось в 1935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1937 г. Стали увеличиваться урожаи, возобновился рост поголо</w:t>
        <w:softHyphen/>
        <w:t>вья скота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улучшилась оплата труда. Сказывались результаты и техниче</w:t>
        <w:softHyphen/>
        <w:t>ского перевооружения сельского хозяйства. В 1937 г. система машинно-тракторных станций (МТС) об</w:t>
        <w:softHyphen/>
        <w:t>служивала девят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десятых колхозов.  Од</w:t>
        <w:softHyphen/>
        <w:t>нако прирост производства за эти три года не покрыл потерь первых двух лет.  По Постановлению от 19 января 1933 г. заготовки становились составной частью обязатель</w:t>
        <w:softHyphen/>
        <w:t>ного налога,  взимаемог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осударством и не подлежащего пересмотру местными властями.  Но на самом деле, не снижая размера отчислений в пользу государства, постановление лишь  утяжелило  участь крестьян.  В придачу к налогу колхозник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бязыва</w:t>
        <w:softHyphen/>
        <w:t>лись оплачивать натурой услуги,  предоставляемые им через  МТС. Этот весьма значительный сбор давал в 1930-е годы минимум 50% хле</w:t>
        <w:softHyphen/>
        <w:t>бозаго</w:t>
        <w:softHyphen/>
        <w:t>товок. Сверх того государство полностью брало на  себя  контроль  з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азмерами посевных площадей и урожая в колхозах,  несмотря на то,  чт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ни, как предполагалось по их уставу, подчинялись только общему собранию колхозников.  Размер  государственного налога при этом оп</w:t>
        <w:softHyphen/>
        <w:t>ределялс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сходя из желаемого результата, а не из объективных дан</w:t>
        <w:softHyphen/>
        <w:t>ных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аконец, чтобы  закрыть  всякую лазейку,  через которую продукци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могла бы уйти из-под контроля государства, в марте 1933 г. было издан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остановление, по которому,  пока район не выполнит план по хлебоза</w:t>
        <w:softHyphen/>
        <w:t>готовкам, 90%  намолоченного зерна отдавалось государству,  а остав</w:t>
        <w:softHyphen/>
        <w:t>шиес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10% распределялись среди колхозников в качестве аванса за ра</w:t>
        <w:softHyphen/>
        <w:t>боту. Открытие колхозных рынков,  легализированных с лета 1932 г. с целью смягчения катастрофической ситуации с продовольствием в горо</w:t>
        <w:softHyphen/>
        <w:t>дах, также зависело от того, справлялись ли колхозы района с выполне</w:t>
        <w:softHyphen/>
        <w:t>нием план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Что касается коллективизации единоличных  крестьянских  хозяйств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торых к началу второй пятилетки насчитывалось около 9 миллионов,  т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обытия 1932-1933 г.  её фактически приостановили.  В партийной  сред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распространялись мнения о необходимости серьёзного пере</w:t>
        <w:softHyphen/>
        <w:t>смотра.  Высказывались, в частности,  рекомендации о расширении лич</w:t>
        <w:softHyphen/>
        <w:t>ных подсобных хозяйств колхозников, о стимулировании единоличных хозяйств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Но 2 июля 1934 г.  в ЦК ВКП(б) состоялось совещание  по  вопросам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коллективизации, на котором выступил с речью Сталин.  Он объявил о начале нового, завершающего этапа коллективизации. Предлагалось пе</w:t>
        <w:softHyphen/>
        <w:t>рейт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 "наступление" на единоличника путём усиления налогового пресса,  ограничения землепользования и т.п.  В августе-сентябре 1934 г. были повышены ставки сельхозналога с единоличников и,  кроме того, введён для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их единовременный налог, на 50% увеличены нормы обяза</w:t>
        <w:softHyphen/>
        <w:t>тельных поставок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одукции государству по сравнению с колхозниками. Для частников оставалось только три выхода из этой ситуации:  уйти в город,  вступить  в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олхоз или стать наёмным рабочим в совхозе. На Втором съезде колхозников (по существу, колхозных активистов), прохо</w:t>
        <w:softHyphen/>
        <w:t>дившем в феврале 1935г.,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талин с гордостью заявил, что 98% всех об</w:t>
        <w:softHyphen/>
        <w:t>рабатываемых земель в стран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уже являются социалистической собст</w:t>
        <w:softHyphen/>
        <w:t>венностью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В том же 1935 г.  государство изъяло у села более 45%  всей сель</w:t>
        <w:softHyphen/>
        <w:t>скохозяйственной продукции, т.е. в три раза больше, чем в 1928 г. Про</w:t>
        <w:softHyphen/>
        <w:t>изводство зерна  при этом снизилось,  несмотря на рост посевных пло</w:t>
        <w:softHyphen/>
        <w:t>щадей, на 15%  по сравнению с последними годами нэпа. Продукция животноводства едва составила 60% уровня 1928 г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За пять лет государству удалось провести "блестящую" операцию  п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ымогательству сельхозпродукции,  покупая её по смехотворно низким ценам, едва покрывавшим 20%  себестоимости.  Эта операция сопрово</w:t>
        <w:softHyphen/>
        <w:t>ждалась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ебывало широким применением принудительных мер, которые содействовал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усилению бюрократического характера режима.  Насилие  по  отношению  к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рестьянам позволяло оттачивать те методы репрес</w:t>
        <w:softHyphen/>
        <w:t>сий, которые позже были применены к другим общественным группам.  В  ответ  на  принуждени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крестьяне работали всё хуже,  поскольку земля, по существу, им не принадлежала.</w:t>
      </w:r>
    </w:p>
    <w:p>
      <w:pPr>
        <w:pStyle w:val="Style12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Государству пришлось  внимательно  следить  за  всеми  процессами</w:t>
      </w:r>
    </w:p>
    <w:p>
      <w:pPr>
        <w:pStyle w:val="Style12"/>
        <w:rPr/>
      </w:pPr>
      <w:r>
        <w:rPr>
          <w:rFonts w:cs="Tahoma" w:ascii="Tahoma" w:hAnsi="Tahoma"/>
          <w:sz w:val="28"/>
        </w:rPr>
        <w:t>крестьянской деятельности,  которые во все времена и во  всех  странах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есьма успешно осуществлялись самими крестьянами: пахотой, севом, жатвой, обмолотом и т.д.  Лишённые всех прав,  самостоятельности и всякой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нициативы, колхозы были обречены на застой.  Исторический опыт свидетельствует, что по методам и результатам социалистических преобразований вряд ли можно было выбрать худший вариант.  Вероят</w:t>
        <w:softHyphen/>
        <w:t>ный путь деревн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- добровольное создание самими крестьянами различ</w:t>
        <w:softHyphen/>
        <w:t>ных форм  организаци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оизводства, свободного  от государственного диктата,  строящего сво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отношения с государством на основе равно</w:t>
        <w:softHyphen/>
        <w:t>правных  отношений,  при  поддержке государства с учётом рыночной конъюнктуры.</w:t>
      </w:r>
    </w:p>
    <w:p>
      <w:pPr>
        <w:pStyle w:val="Style12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Командно-бюрократическая система управления колхозами дожила и до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наших дней.  Она фактически стала тормозом развития колхозного  производства,  реализации его возможностей.  В ней надо искать и объ</w:t>
        <w:softHyphen/>
        <w:t>яснени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причин отставания сельского хозяйства от потребностей страны,  а такж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бегства крестьян от земли и запустения деревень.  Принципи</w:t>
        <w:softHyphen/>
        <w:t>ально важное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значение имеет признание равноправными формами хо</w:t>
        <w:softHyphen/>
        <w:t>зяйствования,  наряду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с колхозами,  совхозами и перерабатывающими государственными предприятиями,  различных кооперативных организа</w:t>
        <w:softHyphen/>
        <w:t>ций арендаторов и других граждан, отдельных крестьянских хозяйств и личных подсобных хозяйств. Свободные от бюрократического командо</w:t>
        <w:softHyphen/>
        <w:t>вания, прежде всего от вмешательства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в производственную деятель</w:t>
        <w:softHyphen/>
        <w:t>ность и в распоряжение продукцией,  доходами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 имуществом вообще, они смогут с наибольшей полнотой и эффективностью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использовать  все  наличные  силы и средства для подъёма сельского хозяйства и для воз</w:t>
        <w:softHyphen/>
        <w:t>рождения деревни на новой основе. Необходимым условием формирова</w:t>
        <w:softHyphen/>
        <w:t xml:space="preserve">ния новой системы производственных отношений является свободная творческая деятельность масс, их инициатива в деле поиска новых форм регулирования хозяйства. </w:t>
      </w:r>
    </w:p>
    <w:p>
      <w:pPr>
        <w:pStyle w:val="Style12"/>
        <w:rPr>
          <w:rFonts w:ascii="Tahoma" w:hAnsi="Tahoma" w:cs="Tahoma"/>
          <w:caps/>
          <w:sz w:val="32"/>
          <w:lang w:val="en-US"/>
        </w:rPr>
      </w:pPr>
      <w:r>
        <w:rPr>
          <w:rFonts w:cs="Tahoma" w:ascii="Tahoma" w:hAnsi="Tahoma"/>
          <w:caps/>
          <w:sz w:val="32"/>
          <w:lang w:val="en-US"/>
        </w:rPr>
      </w:r>
    </w:p>
    <w:p>
      <w:pPr>
        <w:pStyle w:val="Style12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Style12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Style12"/>
        <w:rPr/>
      </w:pPr>
      <w:r>
        <w:rPr>
          <w:caps/>
          <w:sz w:val="32"/>
          <w:lang w:val="en-US"/>
        </w:rPr>
        <w:t>Список</w:t>
      </w:r>
      <w:r>
        <w:rPr>
          <w:caps/>
          <w:sz w:val="32"/>
        </w:rPr>
        <w:t xml:space="preserve"> литературы:</w:t>
      </w:r>
    </w:p>
    <w:p>
      <w:pPr>
        <w:pStyle w:val="Style12"/>
        <w:rPr>
          <w:caps/>
          <w:sz w:val="32"/>
        </w:rPr>
      </w:pPr>
      <w:r>
        <w:rPr>
          <w:caps/>
          <w:sz w:val="32"/>
        </w:rPr>
      </w:r>
    </w:p>
    <w:p>
      <w:pPr>
        <w:pStyle w:val="Style12"/>
        <w:numPr>
          <w:ilvl w:val="0"/>
          <w:numId w:val="2"/>
        </w:numPr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Страницы истории советского общества” под редакцией А.Т. Кинкулькина; (Москва </w:t>
      </w:r>
      <w:r>
        <w:rPr>
          <w:sz w:val="28"/>
        </w:rPr>
        <w:t>1989)</w:t>
      </w:r>
    </w:p>
    <w:p>
      <w:pPr>
        <w:pStyle w:val="Style12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«История советского государства» Н.Верт</w:t>
      </w:r>
    </w:p>
    <w:p>
      <w:pPr>
        <w:pStyle w:val="Style12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«Что это было? Размышления о предпосылках и итогах того, что случилось с нами в 30-40-е годы» Л.А. Гор</w:t>
        <w:softHyphen/>
        <w:t>дон, Э.В. Клопов (Москва 1989)</w:t>
      </w:r>
    </w:p>
    <w:p>
      <w:pPr>
        <w:pStyle w:val="Style12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«Путь к социализму. Трагедия и подвиг» А.И. Колганов</w:t>
      </w:r>
      <w:r>
        <w:rPr>
          <w:sz w:val="28"/>
          <w:lang w:val="en-US"/>
        </w:rPr>
        <w:t xml:space="preserve"> (Москва “Экономика” </w:t>
      </w:r>
      <w:r>
        <w:rPr>
          <w:sz w:val="28"/>
        </w:rPr>
        <w:t>1990)</w:t>
      </w:r>
    </w:p>
    <w:p>
      <w:pPr>
        <w:pStyle w:val="Style12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«История России в вопросах и ответах. Курс лекций» </w:t>
      </w:r>
    </w:p>
    <w:p>
      <w:pPr>
        <w:pStyle w:val="Style12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С.А. Кислицын (Ростов-на-Дону «Феникс» 1997)</w:t>
      </w:r>
    </w:p>
    <w:p>
      <w:pPr>
        <w:pStyle w:val="Style1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Отечественная история в таблицах и схемах» </w:t>
      </w:r>
    </w:p>
    <w:p>
      <w:pPr>
        <w:pStyle w:val="Style12"/>
        <w:rPr>
          <w:sz w:val="28"/>
          <w:lang w:val="en-US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С.Ш. Казиев, Е.Н. Бурдина (Москва «Лист» 1997)</w:t>
      </w:r>
    </w:p>
    <w:p>
      <w:pPr>
        <w:pStyle w:val="Style12"/>
        <w:rPr>
          <w:rFonts w:eastAsia="Courier New"/>
          <w:sz w:val="32"/>
          <w:lang w:val="en-US"/>
        </w:rPr>
      </w:pPr>
      <w:r>
        <w:rPr>
          <w:rFonts w:eastAsia="Courier New"/>
          <w:sz w:val="32"/>
          <w:lang w:val="en-U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60" w:right="707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50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32:00Z</dcterms:created>
  <dc:creator>Гассан ибн-Хатаб</dc:creator>
  <dc:description/>
  <dc:language>en-US</dc:language>
  <cp:lastModifiedBy>Гассан ибн-Хатаб</cp:lastModifiedBy>
  <cp:lastPrinted>1998-12-15T20:58:00Z</cp:lastPrinted>
  <dcterms:modified xsi:type="dcterms:W3CDTF">1998-12-16T18:32:00Z</dcterms:modified>
  <cp:revision>2</cp:revision>
  <dc:subject/>
  <dc:title>Московский Технический Университет </dc:title>
</cp:coreProperties>
</file>