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/>
      </w:pPr>
      <w:bookmarkStart w:id="0" w:name="_Hlt405455997"/>
      <w:bookmarkEnd w:id="0"/>
      <w:r>
        <w:rPr/>
        <w:t xml:space="preserve"> </w:t>
      </w:r>
      <w:r>
        <w:rPr>
          <w:sz w:val="24"/>
        </w:rPr>
        <w:t>Московский Государственный Университет Культуры</w:t>
      </w:r>
    </w:p>
    <w:p>
      <w:pPr>
        <w:pStyle w:val="Normal"/>
        <w:bidi w:val="0"/>
        <w:jc w:val="center"/>
        <w:rPr/>
      </w:pPr>
      <w:r>
        <w:rPr>
          <w:sz w:val="24"/>
        </w:rPr>
        <w:t>факультет УПРАВЛЕНИЯ И ИНФОРМАТИКИ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44"/>
        </w:rPr>
        <w:t>Реферат</w:t>
      </w:r>
    </w:p>
    <w:p>
      <w:pPr>
        <w:pStyle w:val="Normal"/>
        <w:bidi w:val="0"/>
        <w:spacing w:lineRule="auto" w:line="360"/>
        <w:jc w:val="center"/>
        <w:rPr/>
      </w:pPr>
      <w:r>
        <w:rPr>
          <w:sz w:val="36"/>
        </w:rPr>
        <w:t>на тему:</w:t>
      </w:r>
    </w:p>
    <w:p>
      <w:pPr>
        <w:pStyle w:val="Normal"/>
        <w:bidi w:val="0"/>
        <w:spacing w:lineRule="auto" w:line="360"/>
        <w:jc w:val="center"/>
        <w:rPr/>
      </w:pPr>
      <w:r>
        <w:rPr>
          <w:sz w:val="36"/>
        </w:rPr>
        <w:t>“</w:t>
      </w:r>
      <w:r>
        <w:rPr>
          <w:sz w:val="36"/>
        </w:rPr>
        <w:t>Россия - многонациональное государство”</w:t>
      </w:r>
    </w:p>
    <w:p>
      <w:pPr>
        <w:pStyle w:val="Normal"/>
        <w:bidi w:val="0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right"/>
        <w:rPr/>
      </w:pPr>
      <w:r>
        <w:rPr>
          <w:sz w:val="36"/>
        </w:rPr>
        <w:t>Студента 1 курса 112 гр.</w:t>
      </w:r>
    </w:p>
    <w:p>
      <w:pPr>
        <w:pStyle w:val="Normal"/>
        <w:bidi w:val="0"/>
        <w:jc w:val="right"/>
        <w:rPr/>
      </w:pPr>
      <w:r>
        <w:rPr>
          <w:sz w:val="36"/>
        </w:rPr>
        <w:t>Мещерякова Олега</w:t>
      </w:r>
    </w:p>
    <w:p>
      <w:pPr>
        <w:pStyle w:val="Normal"/>
        <w:bidi w:val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/>
      </w:pPr>
      <w:r>
        <w:rPr>
          <w:sz w:val="36"/>
        </w:rPr>
        <w:t>Москва, 1998</w:t>
      </w:r>
    </w:p>
    <w:p>
      <w:pPr>
        <w:pStyle w:val="Normal"/>
        <w:bidi w:val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/>
        <w:t xml:space="preserve">                          </w:t>
      </w:r>
      <w:r>
        <w:rPr/>
        <w:t>История распорядилась так, что русский народ всегда занимал особое положение в ряду других народов. Сразу оговорюсь – в данном случае речь идет не о какой-то исключительности или богоизбранности. Нет, признание особого места русского народа в истории человечества – это только констатация общеизвестного. И в этом небольшом очерке я остановлюсь всего лишь на нескольких моментах, подчеркивающих и иллюстрирующих сказанное выше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</w:t>
      </w:r>
      <w:r>
        <w:rPr>
          <w:sz w:val="28"/>
        </w:rPr>
        <w:t>Россия находилась, да и находится до сих пор, на стыке двух великих цивилизаций, образно называемых Востоком и Западом. Но никогда русское общество не было ни только западным, ни только восточным. Конечно, Россия воспринимала, и, надо сказать, чутко воспринимала, влияние и той и другой стороны. Недаром историки, изучающие прошлое нашей Родины, постоянно сравнивают Россию то с европейскими странами, то с восточными державами. И в обоих случаях находят какие-то общие черты. Однако Россия всегда имела собственную, отличную от других народов историческую судьбу. И эта судьба, в свою очередь, значительно влияла на судьбы и западных, и восточных соседей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</w:t>
      </w:r>
      <w:r>
        <w:rPr>
          <w:sz w:val="28"/>
        </w:rPr>
        <w:t>Это влияние сказывалось прежде всего в том, что на протяжении своей многовековой истории Россия служила одним из важнейших мостов, одним из главных передаточных звеньев между западной и восточной цивилизациями. Дело даже не в торговых контактах, которые происходили на территории России между Западом и Востоком. Главное – в столкновении двух разных культур, двух разных миропониманий. И Россия выступала перед лицом Запада представителем культуры Востока, а перед Востоком – представителем культуры Запада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</w:t>
      </w:r>
      <w:r>
        <w:rPr>
          <w:sz w:val="28"/>
        </w:rPr>
        <w:t>Помимо этого, Россия была не только мостом, но и барьером, разделяющим Восток и Запад и предохраняющим их от гибельного столкновения друг с другом. Так, именно Россия поглотила великое нашествие    Востока на Запад в виде татаро-монгольских орд, а затем два столетия противостояла турецкой империи. А с другой стороны, Россия остановила католическую экспансию Запада на Восток и не дала развернуться крестовым походам по всему Евразийскому континенту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</w:t>
      </w:r>
      <w:r>
        <w:rPr>
          <w:sz w:val="28"/>
        </w:rPr>
        <w:t>Русский народ, в современном своем виде, формировался на протяжении нескольких столетий на базе славянских племен, занимавших в древности огромную территорию Восточной Европы. По своим обычаям, по своей хозяйственной жизни, по духовному складу славяне отличались от их соседних с ними племен Западной Европы, и от народов Востока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</w:t>
      </w:r>
      <w:r>
        <w:rPr>
          <w:sz w:val="28"/>
        </w:rPr>
        <w:t>Так, рано возникшая и гораздо более долго, по сравнению с Западом, существовавшая у славян территориальная община, определила восприимчивость славянских народов к внешнему влиянию (когда представители иных племен, “чужаки”, могли спокойно селиться в славянских общинах). В то же время славяне, чисто внешне принимая “чужие” обычаи и порядки, внутренне сохраняли своеобразие и со временем перерабатывали все чужеземное на свой лад, делая все это славянским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</w:t>
      </w:r>
      <w:r>
        <w:rPr>
          <w:sz w:val="28"/>
        </w:rPr>
        <w:t>Самый простой пример связан с именем самого русского народа. Дело в том, что слово “русский” – вовсе не славянского происхождения. Это название одного из народов, живших рядом со славянами и ставших у них княжеским родом. Но “русы”, хотя и были правящим родом среди славян, в конце концов были теми же славянами ассимилированы, т.е. поглощены. И, оставив славянам свое имя, “русы” растворились в историческом небытии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</w:t>
      </w:r>
      <w:r>
        <w:rPr>
          <w:sz w:val="28"/>
        </w:rPr>
        <w:t>В процессе же формирования русского народа приняло участие большое количество различных, в том числе и неславянских народов, но славянский компонент всегда оставался главенствующим, цементирующим соединение вроде бы несоединимого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</w:t>
      </w:r>
      <w:r>
        <w:rPr>
          <w:sz w:val="28"/>
        </w:rPr>
        <w:t>Все это свидетельствует о поражающей жизнеспособности славянских народов, которая и определила своеобразие славянского мировоззрения – гораздо более оптимистического, чем на Западе и на Востоке; гораздо более восприимчивого к влияниям и в то же время способного переосмыслить и своеобычно усвоить любое из них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</w:t>
      </w:r>
      <w:r>
        <w:rPr>
          <w:sz w:val="28"/>
        </w:rPr>
        <w:t>Отличие России от Запада и от Востока выражалось и в том, что на Руси издревле сложилась своеобразная форма христианства, впоследствии получившая наименование православия. Связано это было в первую очередь со своеобразием славянского мировоззрения. Христианство ведь внедрялось на Руси не на пустом месте – у славян к тому времени существовала развитая система языческих верований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</w:t>
      </w:r>
      <w:r>
        <w:rPr>
          <w:sz w:val="28"/>
        </w:rPr>
        <w:t>И получилось так, что христианство на Руси довольно долгий исторический период уживалось с язычеством. В домонгольское время вообще сложилось двоеверие, когда за язычеством и христианством сохранялись самостоятельные, достаточно обособленные сферы. Так, сохранялось основное содержание язычества – обожествление природы, и на эту область христианство, по существу, не распространялось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</w:t>
      </w:r>
      <w:r>
        <w:rPr>
          <w:sz w:val="28"/>
        </w:rPr>
        <w:t>Конечно, христианская церковь боролась с остатками язычества, но и приспосабливалась к нему, как, например, приспосабливала чисто христианские праздники к языческим. И некоторые языческие обряды в народе отправляли на протяжении веков, а отдельные из них дожили и до наших дней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</w:t>
      </w:r>
      <w:r>
        <w:rPr>
          <w:sz w:val="28"/>
        </w:rPr>
        <w:t>Россия – одно из самых многонациональных государств мира. Ее населяют свыше 100 больших и малых народов, различных по происхождению, языку, культуре, особенностям быта, но тесно связанных общностью исторических судеб. 22 народа, насчитывающие более 1 млн. человек каждый, образуют 96,3% всего населения страны. Еще 30 народов численностью от 100 тыс. до 1 млн. человек каждый составляют вместе 3,4% всего населения. Таким образом на долю остальных нескольких десятков народов приходится только 0,4% населения страны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</w:t>
      </w:r>
      <w:r>
        <w:rPr>
          <w:sz w:val="28"/>
        </w:rPr>
        <w:t>Этнический состав населения страны непрерывно меняется, о чем свидетельствуют данные о числе народов России, зафиксированные при переписях населения. При проведении переписи 1926 г. было выявлено 194 этнических единиц, во время переписи 1959 г. – только 109, переписи 1970 г. – 104 народа. В переписи населения 1979 г. выделены те же народы, что    и в 1970 г.,    но в первой публикации приведены данные по 101 народу (в графу “другие национальности” включены данные о наиболее мелких народах, а также народах, живущих в основном за пределами России)</w:t>
      </w:r>
    </w:p>
    <w:p>
      <w:pPr>
        <w:pStyle w:val="Normal"/>
        <w:bidi w:val="0"/>
        <w:jc w:val="both"/>
        <w:rPr/>
      </w:pPr>
      <w:r>
        <w:rPr>
          <w:sz w:val="28"/>
        </w:rPr>
        <w:t>.                                      За прошедший более чем тридцатилетний период в России бурно шли процессы этнической консолидации – слияние близкородственных территориальных, племенных и других групп людей в крупные народности и нации. Особенно интенсивно протекали эти процессы в прежде отсталых в социальном и экономическом отношении районах Средней Азии, Казахстана и Сибири. Да и многие давно сформировавшиеся народы нашей страны стали монолитнее, обособленность их отдельных групп уменьшилась или вообще исчезла. Например, некоторые группы казаков, камчадалы и ряд других этнографических групп к моменту установления Советской власти зачастую еще не осознавали себя частями русского народа и существенно отличались по диалекту, культуре и быту от основной массы русских. Теперь их лишь с большим трудом можно выделить даже в качестве этнографических групп. Быстро стираются также различия между бойками, лемками, гуцулами и остальными украинцами; латгальцами и собственно латышами. Мишари, кряшены и нагайбаки, выделенные переписью 1926 г. в качестве самостоятельных народов, слились с татарами, мегрелы, сваны и лазы – с грузинами; кыпчаки, тюрки и кураминцы растворились среди узбекского народа; около 20 малочисленных этносов Алтае-Саянского нагорья объединились в два более крупных народа – алтайцев и хакасов. Таким путем характерные для нашей страны процессы этнической консолидации привели к сокращению общего числа народов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</w:t>
      </w:r>
      <w:r>
        <w:rPr>
          <w:sz w:val="28"/>
        </w:rPr>
        <w:t xml:space="preserve">Русские (в </w:t>
      </w:r>
      <w:r>
        <w:rPr>
          <w:sz w:val="28"/>
          <w:lang w:val="en-US"/>
        </w:rPr>
        <w:t>XIX</w:t>
      </w:r>
      <w:r>
        <w:rPr>
          <w:sz w:val="28"/>
        </w:rPr>
        <w:t xml:space="preserve"> –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 употреблялось также название великорусы, или великороссы) – крупнейший народ России, образующий более 85% населения страны. Они расселены по всей стране – от берегов Баренцева, Белого и других морей Северного Ледовитого океана до побережья Черного и Каспийского морей; на западе русские поселения выходят к балтийскому морю, на востоке – к побережью Тихого океана. В районах своего исконного расселения (большинство областей европейской части России) они составляют свыше 95% всего населения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</w:t>
      </w:r>
      <w:r>
        <w:rPr>
          <w:sz w:val="28"/>
        </w:rPr>
        <w:t>Русский народ на протяжении многих веков составлял основное ядро многонационального Русского государства. Он всегда играл ведущую роль в экономике и общественно- политической и культурной жизни страны. Высокоразвитая русская культура оказала большое влияние на культуру других народов страны, русские помогли ранее отсталым народам поднять свой материальный и культурный уровень. Русский язык стал вторым языком для многих народов России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</w:t>
      </w:r>
      <w:r>
        <w:rPr>
          <w:sz w:val="28"/>
        </w:rPr>
        <w:t xml:space="preserve">По своему происхождению русские связаны с восточнославянскими племенами, которые во второй половине </w:t>
      </w:r>
      <w:r>
        <w:rPr>
          <w:sz w:val="28"/>
          <w:lang w:val="en-US"/>
        </w:rPr>
        <w:t>I</w:t>
      </w:r>
      <w:r>
        <w:rPr>
          <w:sz w:val="28"/>
        </w:rPr>
        <w:t xml:space="preserve"> тысячелетия н.э. занимали нынешнюю территорию европейской части России; в их формировании принял участие и ряд неславянских народов этого региона. В </w:t>
      </w:r>
      <w:r>
        <w:rPr>
          <w:sz w:val="28"/>
          <w:lang w:val="en-US"/>
        </w:rPr>
        <w:t>IX</w:t>
      </w:r>
      <w:r>
        <w:rPr>
          <w:sz w:val="28"/>
        </w:rPr>
        <w:t xml:space="preserve"> в. в Восточной Европе сложилось Древнерусское государство (Киевская Русь); в </w:t>
      </w:r>
      <w:r>
        <w:rPr>
          <w:sz w:val="28"/>
          <w:lang w:val="en-US"/>
        </w:rPr>
        <w:t xml:space="preserve">IX –XIII </w:t>
      </w:r>
      <w:r>
        <w:rPr>
          <w:sz w:val="28"/>
        </w:rPr>
        <w:t xml:space="preserve">вв. из многочисленных славянских племен сложилась единая древнерусская народность, на основе которой после распада Древнерусского государства (начало </w:t>
      </w:r>
      <w:r>
        <w:rPr>
          <w:sz w:val="28"/>
          <w:lang w:val="en-US"/>
        </w:rPr>
        <w:t>XII</w:t>
      </w:r>
      <w:r>
        <w:rPr>
          <w:sz w:val="28"/>
        </w:rPr>
        <w:t xml:space="preserve"> в.) начали формироваться три родственных народности – русская, украинская и белорусская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</w:t>
      </w:r>
      <w:r>
        <w:rPr>
          <w:sz w:val="28"/>
        </w:rPr>
        <w:t xml:space="preserve">Русская народность складывалась в </w:t>
      </w:r>
      <w:r>
        <w:rPr>
          <w:sz w:val="28"/>
          <w:lang w:val="en-US"/>
        </w:rPr>
        <w:t xml:space="preserve">XIV – XV </w:t>
      </w:r>
      <w:r>
        <w:rPr>
          <w:sz w:val="28"/>
        </w:rPr>
        <w:t xml:space="preserve">вв. в области Великого Новгорода и Волго – Окского междуречья в процессе ожесточенной борьбы против татаро-монгольского ига. С начала </w:t>
      </w:r>
      <w:r>
        <w:rPr>
          <w:sz w:val="28"/>
          <w:lang w:val="en-US"/>
        </w:rPr>
        <w:t>XIV</w:t>
      </w:r>
      <w:r>
        <w:rPr>
          <w:sz w:val="28"/>
        </w:rPr>
        <w:t xml:space="preserve"> в. происходит постепенное возвышение Москвы и сплочение вокруг нее население северо-востока и севера Руси. С образованием Русского единого государства происходит непрерывное расширение этнической территории русских за счет слабозаселенных восточных, северных и южных районов. Особенно значительно расширились границы Русского государства в</w:t>
      </w:r>
      <w:r>
        <w:rPr>
          <w:sz w:val="28"/>
          <w:lang w:val="en-US"/>
        </w:rPr>
        <w:t xml:space="preserve"> XVI – XVII вв., когда русские начали заселять Нижнее Поволжье, Урал, Северный Кавказ и Сибирь. В XVIII – XIX </w:t>
      </w:r>
      <w:r>
        <w:rPr>
          <w:sz w:val="28"/>
        </w:rPr>
        <w:t>вв. расширение границ России</w:t>
      </w:r>
      <w:r>
        <w:rPr>
          <w:sz w:val="28"/>
          <w:lang w:val="en-US"/>
        </w:rPr>
        <w:t xml:space="preserve"> сопровождалось расселением русских в Прибалтике, Причерноморье, Закавказье, Средней Азии, Казахстане и на Дальнем Востоке. Русские вступали в тесный контакт с жившими здесь народами, оказывали на них большое влияние и в хозяйственном, и в культурном отношении, в то же время воспринимая достижения культуры и хозяйственные навыки местных этносов. С зарождением и развитием капиталистических отношений русская народность консолидируется в буржуазную нацию (XVII – </w:t>
      </w:r>
      <w:r>
        <w:rPr>
          <w:sz w:val="28"/>
        </w:rPr>
        <w:t xml:space="preserve">середина </w:t>
      </w:r>
      <w:r>
        <w:rPr>
          <w:sz w:val="28"/>
          <w:lang w:val="en-US"/>
        </w:rPr>
        <w:t xml:space="preserve">XIX </w:t>
      </w:r>
      <w:r>
        <w:rPr>
          <w:sz w:val="28"/>
        </w:rPr>
        <w:t>в.)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</w:t>
      </w:r>
      <w:r>
        <w:rPr>
          <w:sz w:val="28"/>
        </w:rPr>
        <w:t xml:space="preserve">У русских, расселившихся на огромной территории, в результате многовекового исторического развития и взаимодействия с другими народами к серед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сложился ряд этнографических групп. Наиболее крупные из них – северные и южные великорусы, различающиеся по некоторым особенностям языка (окающие и акающие говоры), культуры и быта. Промежуточное положение между ними занимает средневеликорусская группа, населяющая центральные районы России – часть Волго – Окского междуречья (с Москвой) и Поволжья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</w:t>
      </w:r>
      <w:r>
        <w:rPr>
          <w:sz w:val="28"/>
        </w:rPr>
        <w:t xml:space="preserve">Во многих районах страны сохранились более мелкие группы, отличающиеся известной культурно-бытовой спецификой: поморы побережья Белого и Баренцева морей; пустозеры и устьцилемы в низовьях Печоры; кержаки в лесной полосе Среднего Урала; мещера на севере Рязанской области; полехи в Калужско-Брянско-Орловском Полесье; старожильческое население Сибири и Севера (колымчане, русскоустьинцы, марковцы, камчадалы и др.), воспринявшие многие черты окружающих народов; старообрядческие группы – “поляки” (на Алтае), семейские (в Забайкалье). К этнографическим группам можно отнести и различные группы казаков, сложившихся как военное сословие в </w:t>
      </w:r>
      <w:r>
        <w:rPr>
          <w:sz w:val="28"/>
          <w:lang w:val="en-US"/>
        </w:rPr>
        <w:t>XV – XVII вв. в бассейнах рек Дон, Кубань, Терек, Урал, а также в Сибири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8"/>
          <w:lang w:val="en-US"/>
        </w:rPr>
        <w:t xml:space="preserve">                                        </w:t>
      </w:r>
      <w:r>
        <w:rPr>
          <w:sz w:val="28"/>
          <w:lang w:val="en-US"/>
        </w:rPr>
        <w:t>Неславянские народы России занимают преимущественно ее периферийные территории: Среднее Поволжье, часть северных областей, Прикамье и юго-западную часть страны. Большинство этих народов является соседями восточных славян и благодаря многовековому культурному общению сблизилось с ними по своему хозяйственному и культурно-бытовому укладу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</w:t>
      </w:r>
      <w:r>
        <w:rPr>
          <w:sz w:val="28"/>
        </w:rPr>
        <w:t xml:space="preserve">Татары – крупнейший после русских народ в России. Этноним “татары” впервые появился в </w:t>
      </w:r>
      <w:r>
        <w:rPr>
          <w:sz w:val="28"/>
          <w:lang w:val="en-US"/>
        </w:rPr>
        <w:t xml:space="preserve">VI – IX </w:t>
      </w:r>
      <w:r>
        <w:rPr>
          <w:sz w:val="28"/>
        </w:rPr>
        <w:t xml:space="preserve">вв. среди монгольских племен, обитавших к юго-востоку от Байкала. В </w:t>
      </w:r>
      <w:r>
        <w:rPr>
          <w:sz w:val="28"/>
          <w:lang w:val="en-US"/>
        </w:rPr>
        <w:t xml:space="preserve">XIII – XIV </w:t>
      </w:r>
      <w:r>
        <w:rPr>
          <w:sz w:val="28"/>
        </w:rPr>
        <w:t xml:space="preserve">вв. после татаро-монгольских нашествий это название было распространено на некоторые народы, входившие в состав Золотой Орды. В </w:t>
      </w:r>
      <w:r>
        <w:rPr>
          <w:sz w:val="28"/>
          <w:lang w:val="en-US"/>
        </w:rPr>
        <w:t xml:space="preserve">XV – XVI </w:t>
      </w:r>
      <w:r>
        <w:rPr>
          <w:sz w:val="28"/>
        </w:rPr>
        <w:t xml:space="preserve">вв., в период существования татарских феодальных ханств (Казанского, Астраханского, Сибирского и др.), происходило формирование отдельных групп татар – Среднего Поволжья и Приуралья (казанские татары и мишари), Нижнего Поволжья (астраханские татары), Сибири и др. В </w:t>
      </w:r>
      <w:r>
        <w:rPr>
          <w:sz w:val="28"/>
          <w:lang w:val="en-US"/>
        </w:rPr>
        <w:t>XVI – XIX</w:t>
      </w:r>
      <w:r>
        <w:rPr>
          <w:sz w:val="28"/>
        </w:rPr>
        <w:t xml:space="preserve"> вв. татарами называли многие тюркоязычные народы, жившие на окраинах России (азербайджанцы, некоторые народы Поволжья, Северного Кавказа, Средней Азии и Сибири). Казанские татары – наиболее многочисленные и развитые в социально-экономическом отношении к концу </w:t>
      </w:r>
      <w:r>
        <w:rPr>
          <w:sz w:val="28"/>
          <w:lang w:val="en-US"/>
        </w:rPr>
        <w:t>XIX</w:t>
      </w:r>
      <w:r>
        <w:rPr>
          <w:sz w:val="28"/>
        </w:rPr>
        <w:t xml:space="preserve"> в. сложились в буржуазную нацию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</w:t>
      </w:r>
      <w:r>
        <w:rPr>
          <w:sz w:val="28"/>
        </w:rPr>
        <w:t xml:space="preserve">Украинцы – третий по численности народ в России. Украинцы, также как русские и белорусы, выделились из единой древнерусской народности, образовавшейся из родственных восточнославянских племен. Как самостоятельная этническая общность украинская народность окончательно сложилась к </w:t>
      </w:r>
      <w:r>
        <w:rPr>
          <w:sz w:val="28"/>
          <w:lang w:val="en-US"/>
        </w:rPr>
        <w:t>XVI</w:t>
      </w:r>
      <w:r>
        <w:rPr>
          <w:sz w:val="28"/>
        </w:rPr>
        <w:t xml:space="preserve"> в. Центром формирования этой народности было Поднепровье – Киевщина, Полтавщина и юг Черниговщины. Консолидация и упрочение украинского этноса происходили в борьбе с польско-литовскими и венгерскими феодалами, а также турецко-татарскими захватчиками. С </w:t>
      </w:r>
      <w:r>
        <w:rPr>
          <w:sz w:val="28"/>
          <w:lang w:val="en-US"/>
        </w:rPr>
        <w:t>XVII</w:t>
      </w:r>
      <w:r>
        <w:rPr>
          <w:sz w:val="28"/>
        </w:rPr>
        <w:t xml:space="preserve"> в. украинская народность начала постепенно трансформироваться в буржуазную нацию; этот процесс усилился после воссоединения Левобережной Украины с Россией в 1654 г. и особенно после вхождения в 90-х годах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в состав России Правобережной Украины. Он завершился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осле отмены крепостного права.                                 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</w:t>
      </w:r>
      <w:r>
        <w:rPr>
          <w:sz w:val="28"/>
        </w:rPr>
        <w:t>Среди западных украинцев до сих пор выделяются сохраняющие некоторые культурно-бытовые особенности этнографические группы лемков, бойков, или верховинцев, и гуцулов. В Полесье некоторое своеобразие продолжают сохранять литвины и полещуки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</w:t>
      </w:r>
      <w:r>
        <w:rPr>
          <w:sz w:val="28"/>
        </w:rPr>
        <w:t xml:space="preserve">Чуваши (самоназвание – чаваш) –четвертый по численности народ в России. Чувашский этнос сложился в последней четверти </w:t>
      </w:r>
      <w:r>
        <w:rPr>
          <w:sz w:val="28"/>
          <w:lang w:val="en-US"/>
        </w:rPr>
        <w:t xml:space="preserve">I тысячелетия н.э. в лесостепных районах правобережья Волги в результате смешения тюркоязычных волжско-камских болгар с местными финно-угорскими племенами. Разгром Волжско-Камской Болгарии татаро-монголами в XIII – XIV </w:t>
      </w:r>
      <w:r>
        <w:rPr>
          <w:sz w:val="28"/>
        </w:rPr>
        <w:t xml:space="preserve">вв. вызвал переселение болгар-суваров на правобережье Волги, что еще более ускорило процесс тюркизации местных племен. Во второй четверти </w:t>
      </w:r>
      <w:r>
        <w:rPr>
          <w:sz w:val="28"/>
          <w:lang w:val="en-US"/>
        </w:rPr>
        <w:t>XV</w:t>
      </w:r>
      <w:r>
        <w:rPr>
          <w:sz w:val="28"/>
        </w:rPr>
        <w:t xml:space="preserve"> в. чувашские земли были включены в Казанское ханство. Присоединение Чувашии к русскому государству в 1551 г. способствовало дальнейшей этнической консолидации чувашской народности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</w:t>
      </w:r>
      <w:r>
        <w:rPr>
          <w:sz w:val="28"/>
        </w:rPr>
        <w:t>По диалектным и некоторым культурным особенностям чуваши делятся на две этнографические группы: верховых, или вирьял (северо-западная Чувашия) и низовых, или анатри (северо-восточная и северная Чувашия).</w:t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tbl>
      <w:tblPr>
        <w:tblW w:w="7932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557"/>
        <w:gridCol w:w="2628"/>
      </w:tblGrid>
      <w:tr>
        <w:trPr>
          <w:trHeight w:val="312" w:hRule="atLeast"/>
          <w:cantSplit w:val="true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</w:t>
            </w:r>
            <w:r>
              <w:rPr>
                <w:sz w:val="28"/>
              </w:rPr>
              <w:t>Народы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                  </w:t>
            </w:r>
            <w:r>
              <w:rPr>
                <w:sz w:val="28"/>
              </w:rPr>
              <w:t>Численность</w:t>
            </w:r>
          </w:p>
        </w:tc>
      </w:tr>
      <w:tr>
        <w:trPr>
          <w:trHeight w:val="468" w:hRule="atLeast"/>
          <w:cantSplit w:val="true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</w:t>
            </w:r>
            <w:r>
              <w:rPr>
                <w:sz w:val="28"/>
              </w:rPr>
              <w:t>В тыс. человек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</w:t>
            </w:r>
            <w:r>
              <w:rPr>
                <w:sz w:val="28"/>
              </w:rPr>
              <w:t>В % ко всему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населению</w:t>
            </w:r>
          </w:p>
        </w:tc>
      </w:tr>
      <w:tr>
        <w:trPr>
          <w:trHeight w:val="5808" w:hRule="atLeast"/>
          <w:cantSplit w:val="true"/>
        </w:trPr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Русские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Татары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Украинц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Чуваш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Народности Дагеста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Башки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Морд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Белорус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Немц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Чеченц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Евре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Удмур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Марийц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Казах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Коми и коми-пермя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Армя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Осетин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Буря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Яку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Кабардинц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Друг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</w:t>
            </w:r>
            <w:r>
              <w:rPr>
                <w:sz w:val="28"/>
              </w:rPr>
              <w:t xml:space="preserve">113 522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50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36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16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14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12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11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105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7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7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6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5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4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3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35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3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3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sz w:val="28"/>
              </w:rPr>
              <w:t>3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2487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</w:t>
            </w:r>
            <w:r>
              <w:rPr>
                <w:sz w:val="28"/>
              </w:rPr>
              <w:t>137 41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</w:t>
            </w:r>
            <w:r>
              <w:rPr>
                <w:sz w:val="28"/>
              </w:rPr>
              <w:t>82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3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2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1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1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 xml:space="preserve">0,8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        </w:t>
            </w:r>
            <w:r>
              <w:rPr>
                <w:sz w:val="28"/>
              </w:rPr>
              <w:t>1,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        </w:t>
            </w:r>
            <w:r>
              <w:rPr>
                <w:sz w:val="28"/>
              </w:rPr>
              <w:t>100,0</w:t>
            </w:r>
          </w:p>
        </w:tc>
      </w:tr>
      <w:tr>
        <w:trPr>
          <w:trHeight w:val="252" w:hRule="atLeast"/>
          <w:cantSplit w:val="true"/>
        </w:trPr>
        <w:tc>
          <w:tcPr>
            <w:tcW w:w="79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3</Words>
  <CharactersWithSpaces>1381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3:07:00Z</dcterms:created>
  <dc:creator>Alexandre Katalov</dc:creator>
  <dc:description/>
  <dc:language>en-US</dc:language>
  <cp:lastModifiedBy/>
  <cp:lastPrinted>1998-10-13T21:00:00Z</cp:lastPrinted>
  <dcterms:modified xsi:type="dcterms:W3CDTF">1999-01-26T10:47:00Z</dcterms:modified>
  <cp:revision>2</cp:revision>
  <dc:subject/>
  <dc:title>              Èñòîðèÿ ðàñïîðÿäèëàñü òà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