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2"/>
        <w:rPr/>
      </w:pPr>
      <w:r>
        <w:rPr/>
        <w:t xml:space="preserve">Машкин Владимир, 11 «Б», школа 1274. </w:t>
      </w:r>
    </w:p>
    <w:p>
      <w:pPr>
        <w:pStyle w:val="Heading1"/>
        <w:jc w:val="center"/>
        <w:rPr/>
      </w:pPr>
      <w:r>
        <w:rPr/>
        <w:t>Доклад по теме «Эволюция».</w:t>
      </w:r>
    </w:p>
    <w:p>
      <w:pPr>
        <w:pStyle w:val="TextBodyIndent"/>
        <w:rPr/>
      </w:pPr>
      <w:r>
        <w:rPr/>
        <w:t>История Земли, со времени появления на ней органической жизни и до появления на ней человека, разделяется на три больших периода – эры, резко отличающиеся одна от другой, и носящих названия:</w:t>
      </w:r>
    </w:p>
    <w:p>
      <w:pPr>
        <w:pStyle w:val="Normal"/>
        <w:ind w:firstLine="284"/>
        <w:rPr/>
      </w:pPr>
      <w:r>
        <w:rPr/>
        <w:t>Палеозой – древняя жизнь,</w:t>
      </w:r>
    </w:p>
    <w:p>
      <w:pPr>
        <w:pStyle w:val="Normal"/>
        <w:ind w:firstLine="284"/>
        <w:rPr/>
      </w:pPr>
      <w:r>
        <w:rPr/>
        <w:t>Мезозой – средняя,</w:t>
      </w:r>
    </w:p>
    <w:p>
      <w:pPr>
        <w:pStyle w:val="Normal"/>
        <w:ind w:firstLine="284"/>
        <w:rPr/>
      </w:pPr>
      <w:r>
        <w:rPr/>
        <w:t>Неозой – новая жизнь.</w:t>
      </w:r>
    </w:p>
    <w:p>
      <w:pPr>
        <w:pStyle w:val="Normal"/>
        <w:ind w:firstLine="284"/>
        <w:rPr/>
      </w:pPr>
      <w:r>
        <w:rPr/>
        <w:t>Из них самый большой по времени – палеозой, он иногда разделяется на две части: ранний палеозой и поздний, так как астрономические, геологические, климатические и флористические условия позднего резко отличаются от раннего. В первый входят: кембрийский, силурийский и девонский периоды, во второй – каменноугольный и пермский.</w:t>
      </w:r>
    </w:p>
    <w:p>
      <w:pPr>
        <w:pStyle w:val="Normal"/>
        <w:ind w:firstLine="284"/>
        <w:rPr/>
      </w:pPr>
      <w:r>
        <w:rPr/>
        <w:t>До палеозоя была архейская эра, но тогда еще не было жизни.</w:t>
      </w:r>
    </w:p>
    <w:p>
      <w:pPr>
        <w:pStyle w:val="Normal"/>
        <w:ind w:firstLine="284"/>
        <w:rPr/>
      </w:pPr>
      <w:r>
        <w:rPr/>
        <w:t xml:space="preserve">Первая жизнь на Земле – это водоросли и вообще растения. Первые водоросли зародились в воде: так представляется современной науке возникновение первой органической жизни, и только позже появляются моллюски, питающиеся водорослями. </w:t>
      </w:r>
    </w:p>
    <w:p>
      <w:pPr>
        <w:pStyle w:val="Normal"/>
        <w:ind w:firstLine="284"/>
        <w:rPr/>
      </w:pPr>
      <w:r>
        <w:rPr/>
        <w:t>Водоросли переходят в наземную траву, гигантские травы переходят в травовидные деревья палеозоя.</w:t>
      </w:r>
    </w:p>
    <w:p>
      <w:pPr>
        <w:pStyle w:val="Normal"/>
        <w:ind w:firstLine="284"/>
        <w:rPr/>
      </w:pPr>
      <w:r>
        <w:rPr/>
        <w:t xml:space="preserve">В девонский период на Земле появляется буйная растительность, а в воде – жизнь в виде ее мелких представителей: простейших, трилобитов и т.д. </w:t>
      </w:r>
    </w:p>
    <w:p>
      <w:pPr>
        <w:pStyle w:val="Normal"/>
        <w:ind w:firstLine="284"/>
        <w:rPr/>
      </w:pPr>
      <w:r>
        <w:rPr/>
        <w:t>Теплый климат – на всем земном шаре, ибо нет еще современного неба с его солнцем, луной и звездами; все было покрыто густым, слабопроницаемым, мощным туманом из водяных паров, еще в колоссальном количестве окружающих землю, и только часть осела в водные бассейны океанов.</w:t>
      </w:r>
    </w:p>
    <w:p>
      <w:pPr>
        <w:pStyle w:val="Normal"/>
        <w:ind w:firstLine="284"/>
        <w:rPr/>
      </w:pPr>
      <w:r>
        <w:rPr/>
        <w:t>Земля несется в холодном мировом пространстве, но тогда она была одета в теплую, непроницаемую оболочку. Вследствие парникового (оранжерейного) эффекта весь ранний палеозой, включая даже и каменноугольный период, имеет тепловодную флору и фауну по всей земле: и на Шпицбергене, и в Антарктике – всюду залежи каменного угля, являющегося продуктом тропического леса, всюду была тепловодная морская фауна. Тогда лучи солнца не проникали непосредственно на землю, но преломлялись под известным углом через пары и освещали ее тогда иначе, чем сейчас: ночь была не такой темной и не такой длинной, а день не таким ярким. Сутки были короче нынешних. Не было ни зимы, ни лета, нет еще астрономических и геофизических причин для этого. Залежи каменного угля состоят из деревьев, не имеющих годичных колец, их структура трубчатая, как у травы, а не кольцевая. Значит, времен года не было. Не было и климатических поясов, тоже из-за парникового эффекта.</w:t>
      </w:r>
    </w:p>
    <w:p>
      <w:pPr>
        <w:pStyle w:val="Normal"/>
        <w:ind w:firstLine="284"/>
        <w:rPr/>
      </w:pPr>
      <w:r>
        <w:rPr/>
        <w:t>Современная палеонтология уже достаточно изучила все виды живых организмов кембрийского периода: около тысячи различных видов моллюсков, но есть основания полагать, что все же первая растительность и даже первые моллюски появились в конце архейской эры.</w:t>
      </w:r>
    </w:p>
    <w:p>
      <w:pPr>
        <w:pStyle w:val="Normal"/>
        <w:ind w:firstLine="284"/>
        <w:rPr/>
      </w:pPr>
      <w:r>
        <w:rPr/>
        <w:t xml:space="preserve">В следующий, силурийский период, количество моллюсков увеличивается до 10000 разновидностей, а в девонский период появляются двоякодышащие рыбы, то есть рыбы, не имеющие позвоночника, но покрытые панцирем, как переходная форма от моллюсков к рыбам. Они дышали и жабрами, и легкими. Они делают попытку превратиться в обитателей суши, но не им приходится осуществить это. Переход из моря на сушу выполнят амфибии, из класса позвоночных типа земноводных ящеров. </w:t>
      </w:r>
    </w:p>
    <w:p>
      <w:pPr>
        <w:pStyle w:val="Normal"/>
        <w:ind w:firstLine="284"/>
        <w:rPr/>
      </w:pPr>
      <w:r>
        <w:rPr/>
        <w:t>Первый представитель ящеров – археозавр – появляется в конце палеозоя, развитие получает в начале мезозойской эры, в триасовый период.</w:t>
      </w:r>
    </w:p>
    <w:p>
      <w:pPr>
        <w:pStyle w:val="Normal"/>
        <w:ind w:firstLine="284"/>
        <w:rPr/>
      </w:pPr>
      <w:r>
        <w:rPr/>
        <w:t>Отличительные свойства палеозоя:</w:t>
      </w:r>
    </w:p>
    <w:p>
      <w:pPr>
        <w:pStyle w:val="Normal"/>
        <w:numPr>
          <w:ilvl w:val="0"/>
          <w:numId w:val="4"/>
        </w:numPr>
        <w:rPr/>
      </w:pPr>
      <w:r>
        <w:rPr/>
        <w:t>Свет не был отделен от тьмы, промежуточное состояние, среднее между светом и тьмой, между днем и ночью, частично продлевается до начала карбона.</w:t>
      </w:r>
    </w:p>
    <w:p>
      <w:pPr>
        <w:pStyle w:val="Normal"/>
        <w:numPr>
          <w:ilvl w:val="0"/>
          <w:numId w:val="4"/>
        </w:numPr>
        <w:rPr/>
      </w:pPr>
      <w:r>
        <w:rPr/>
        <w:t>На небе не было видно светил</w:t>
      </w:r>
    </w:p>
    <w:p>
      <w:pPr>
        <w:pStyle w:val="Normal"/>
        <w:numPr>
          <w:ilvl w:val="0"/>
          <w:numId w:val="4"/>
        </w:numPr>
        <w:rPr/>
      </w:pPr>
      <w:r>
        <w:rPr/>
        <w:t>Не было времен года и климатических поясов</w:t>
      </w:r>
    </w:p>
    <w:p>
      <w:pPr>
        <w:pStyle w:val="Normal"/>
        <w:ind w:left="284" w:hanging="0"/>
        <w:rPr/>
      </w:pPr>
      <w:r>
        <w:rPr/>
        <w:t>Доказательства: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годичных колец на деревьях палеозоя, кроме последнего, пермского периода, когда они впервые появляются</w:t>
      </w:r>
    </w:p>
    <w:p>
      <w:pPr>
        <w:pStyle w:val="Normal"/>
        <w:numPr>
          <w:ilvl w:val="0"/>
          <w:numId w:val="2"/>
        </w:numPr>
        <w:rPr/>
      </w:pPr>
      <w:r>
        <w:rPr/>
        <w:t>исчезновение с этого времени всех травовидных деревьев с трубчатой структурой ствола</w:t>
      </w:r>
    </w:p>
    <w:p>
      <w:pPr>
        <w:pStyle w:val="Normal"/>
        <w:numPr>
          <w:ilvl w:val="0"/>
          <w:numId w:val="2"/>
        </w:numPr>
        <w:rPr/>
      </w:pPr>
      <w:r>
        <w:rPr/>
        <w:t>распространение тропической растительности по всей поверхности земли, включая полюсы</w:t>
      </w:r>
    </w:p>
    <w:p>
      <w:pPr>
        <w:pStyle w:val="Normal"/>
        <w:numPr>
          <w:ilvl w:val="0"/>
          <w:numId w:val="2"/>
        </w:numPr>
        <w:rPr/>
      </w:pPr>
      <w:r>
        <w:rPr/>
        <w:t>такая же теплолюбивая фауна по всей земле</w:t>
      </w:r>
    </w:p>
    <w:p>
      <w:pPr>
        <w:pStyle w:val="Normal"/>
        <w:numPr>
          <w:ilvl w:val="0"/>
          <w:numId w:val="2"/>
        </w:numPr>
        <w:rPr/>
      </w:pPr>
      <w:r>
        <w:rPr/>
        <w:t>образование в гигантских количествах залежей каменного угля, как результат гибели травовидных лесов, не приспособленных к прямым лучам солнца и естественно обуглившихся и погибших от ультрафиолета и солнечной радиации, как обугливается трава в жаркое лето при засухе</w:t>
      </w:r>
    </w:p>
    <w:p>
      <w:pPr>
        <w:pStyle w:val="Normal"/>
        <w:numPr>
          <w:ilvl w:val="0"/>
          <w:numId w:val="2"/>
        </w:numPr>
        <w:rPr/>
      </w:pPr>
      <w:r>
        <w:rPr/>
        <w:t>с пермского периода появляются климатические пояса</w:t>
      </w:r>
    </w:p>
    <w:p>
      <w:pPr>
        <w:pStyle w:val="Normal"/>
        <w:numPr>
          <w:ilvl w:val="0"/>
          <w:numId w:val="2"/>
        </w:numPr>
        <w:rPr/>
      </w:pPr>
      <w:r>
        <w:rPr/>
        <w:t>распределение поздних флоры и фауны, по-разному приспособившихся к климатическим поясам.</w:t>
      </w:r>
    </w:p>
    <w:p>
      <w:pPr>
        <w:pStyle w:val="Normal"/>
        <w:ind w:left="284" w:hanging="0"/>
        <w:rPr/>
      </w:pPr>
      <w:r>
        <w:rPr/>
        <w:t>Есть несколько иных объяснений этих явлений, но насколько они убедительны, можно судить из следующего:</w:t>
      </w:r>
    </w:p>
    <w:p>
      <w:pPr>
        <w:pStyle w:val="Normal"/>
        <w:ind w:left="284" w:hanging="0"/>
        <w:rPr/>
      </w:pPr>
      <w:r>
        <w:rPr/>
        <w:t>а) Теория отклонения земной оси категорически опровергается астрономией</w:t>
      </w:r>
    </w:p>
    <w:p>
      <w:pPr>
        <w:pStyle w:val="Normal"/>
        <w:ind w:left="284" w:hanging="0"/>
        <w:rPr/>
      </w:pPr>
      <w:r>
        <w:rPr/>
        <w:t>б) Теория перемещения полюсов за счет материков, плавающих в раскаленной магме (теория Вегенера), вполне правдоподобна, но, чтобы это движение было с полюсов на экватор, противоположно движению Земли, маловероятно, или, во всяком случае, противоречит физическим законам. Кроме того, это все равно ничего не объясняет, так как вся флора и фауна по всему земному шару в палеозое тепловодная, почти тропическая.</w:t>
      </w:r>
    </w:p>
    <w:p>
      <w:pPr>
        <w:pStyle w:val="Normal"/>
        <w:ind w:firstLine="284"/>
        <w:rPr/>
      </w:pPr>
      <w:r>
        <w:rPr/>
        <w:t>Далее, как увязать это объяснение с отсутствием годичных колец до пермского периода?</w:t>
      </w:r>
    </w:p>
    <w:p>
      <w:pPr>
        <w:pStyle w:val="Normal"/>
        <w:ind w:firstLine="284"/>
        <w:rPr/>
      </w:pPr>
      <w:r>
        <w:rPr/>
        <w:t>Следующему периоду в жизни Земли соответствует вся мезозойская эра, то есть периоды: триасовый, юрский и меловой. Это был самый расцвет животного царства. Самые разнообразные и причудливые формы рептилий населяли Землю. Они были как в морях, так и на суше и в воздухе.</w:t>
      </w:r>
    </w:p>
    <w:p>
      <w:pPr>
        <w:pStyle w:val="Normal"/>
        <w:ind w:firstLine="284"/>
        <w:rPr/>
      </w:pPr>
      <w:r>
        <w:rPr/>
        <w:t xml:space="preserve">Необходимо отметить, что весь класс насекомых появился еще в конце палеозоя, причем они были во много раз крупнее, чем их современные потомки. </w:t>
      </w:r>
    </w:p>
    <w:p>
      <w:pPr>
        <w:pStyle w:val="Normal"/>
        <w:ind w:firstLine="284"/>
        <w:rPr/>
      </w:pPr>
      <w:r>
        <w:rPr/>
        <w:t>Первые птицы появляются в юрский период. Размножались не только количественно, но и в разнообразные виды. У одного вида птиц рождались птенцы со своими особенностями, которые давали начало новому виду птиц, у которых в свою очередь появлялись птенцы, не совсем на них похожие.</w:t>
      </w:r>
    </w:p>
    <w:p>
      <w:pPr>
        <w:pStyle w:val="Normal"/>
        <w:ind w:firstLine="284"/>
        <w:rPr/>
      </w:pPr>
      <w:r>
        <w:rPr/>
        <w:t>Так развивался многообразный мир живых существ. В некоторые моменты были совершенно удивительные метаморфозы.</w:t>
      </w:r>
    </w:p>
    <w:p>
      <w:pPr>
        <w:pStyle w:val="Normal"/>
        <w:ind w:firstLine="284"/>
        <w:rPr/>
      </w:pPr>
      <w:r>
        <w:rPr/>
        <w:t>Палеонтологи знают многие экземпляры разных ступеней в развитии птиц и ни одного промежуточного вида между ними: это птеродактили, археоптериксы и совершенно развившиеся птицы.</w:t>
      </w:r>
    </w:p>
    <w:p>
      <w:pPr>
        <w:pStyle w:val="Normal"/>
        <w:ind w:firstLine="284"/>
        <w:rPr/>
      </w:pPr>
      <w:r>
        <w:rPr/>
        <w:t>Птеродактили – это полуптицы, полурептилии. Это ящер, у которого сильно развились пальцы лап и между ними появились пленки, как у летучей мыши. Но следующее поколение, сохранившее тот же длинный позвоночник, по обе стороны от которого выросли перья, резко отличается от предшественников. Туловище и крылья покрылись перьями, но на крыльях остались когти для цепляния за ветви.</w:t>
      </w:r>
    </w:p>
    <w:p>
      <w:pPr>
        <w:pStyle w:val="Normal"/>
        <w:ind w:firstLine="284"/>
        <w:rPr/>
      </w:pPr>
      <w:r>
        <w:rPr/>
        <w:t xml:space="preserve">Голова археоптерикса – морда зверя, унаследованная от птеродактиля, с острыми крупными зубами и мягкими губами. И только в следующем поколении отпадает позвоночный хвост и голова становится головой птицы с клювом. </w:t>
      </w:r>
    </w:p>
    <w:p>
      <w:pPr>
        <w:pStyle w:val="Normal"/>
        <w:ind w:firstLine="284"/>
        <w:rPr/>
      </w:pPr>
      <w:r>
        <w:rPr/>
        <w:t>Наступает последняя эра – неозойская. Она включает в себя третичный и ледниковый (четвертичный) периоды. Человек появляется к концу ледникового периода. Именно в неозойскую эру появились млекопитающие. Это почти современный нам мир животных. Фауну того времени можно в некоторой степени увидеть в Африке, которой не коснулся ледник. Самым большим вопросом является для многих вопрос об обезьянах. Большинство ученых склонны считать, что обезьяна никоим образом не может быть предшественником человека; но некоторые говорят, что должен быть какой-то общий предок. Но этого общего предка пока не нашли.</w:t>
      </w:r>
    </w:p>
    <w:p>
      <w:pPr>
        <w:pStyle w:val="Normal"/>
        <w:ind w:firstLine="284"/>
        <w:rPr/>
      </w:pPr>
      <w:r>
        <w:rPr/>
        <w:t xml:space="preserve">Все полувековые эволюционные открытия «предшественника» забывались, как неубедительные. Он открывался несколько десятков раз, что уже само по себе свидетельствует, что все предыдущие открытия были ложными. Думаю, этим курьезам и фальсификациям стоит посвятить отдельный доклад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К вопросу о несостоятельных ученых – антидарвинистах:</w:t>
      </w:r>
    </w:p>
    <w:p>
      <w:pPr>
        <w:pStyle w:val="Normal"/>
        <w:rPr/>
      </w:pPr>
      <w:r>
        <w:rPr/>
        <w:t xml:space="preserve">Список: </w:t>
      </w:r>
    </w:p>
    <w:p>
      <w:pPr>
        <w:pStyle w:val="Normal"/>
        <w:rPr/>
      </w:pPr>
      <w:r>
        <w:rPr/>
        <w:t>Кювье, Ламарк, Агассис, Циттель, Абель, Депере, Виальтон, Лемуан, Годри, Коп, Эймер, Стенли, Дюбуа, Морган, Земпер, Вальтер, Мендель, Гольдшмидт, Филипченко, Красилов, Петрункевич, Штерн, Любищев, Руженцев, Ивановский, Бланк, Корочкин, Кинг, Фитч, Лотси, Бэтсон и это не вс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Большая Российская Энциклопедия, 1997</w:t>
      </w:r>
    </w:p>
    <w:p>
      <w:pPr>
        <w:pStyle w:val="Normal"/>
        <w:numPr>
          <w:ilvl w:val="0"/>
          <w:numId w:val="3"/>
        </w:numPr>
        <w:rPr/>
      </w:pPr>
      <w:r>
        <w:rPr/>
        <w:t>Географический атлас мира, 1983</w:t>
      </w:r>
    </w:p>
    <w:p>
      <w:pPr>
        <w:pStyle w:val="Normal"/>
        <w:numPr>
          <w:ilvl w:val="0"/>
          <w:numId w:val="3"/>
        </w:numPr>
        <w:rPr/>
      </w:pPr>
      <w:r>
        <w:rPr/>
        <w:t>Учение о макроэволюции, В.И.Назаров, 1991</w:t>
      </w:r>
    </w:p>
    <w:p>
      <w:pPr>
        <w:pStyle w:val="Normal"/>
        <w:numPr>
          <w:ilvl w:val="0"/>
          <w:numId w:val="3"/>
        </w:numPr>
        <w:rPr/>
      </w:pPr>
      <w:r>
        <w:rPr/>
        <w:t>Популярный биологический словарь, Н.Ф.Реймерс, 1991</w:t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й энциклопедический словарь, 1986</w:t>
      </w:r>
    </w:p>
    <w:p>
      <w:pPr>
        <w:pStyle w:val="Normal"/>
        <w:numPr>
          <w:ilvl w:val="0"/>
          <w:numId w:val="3"/>
        </w:numPr>
        <w:rPr/>
      </w:pPr>
      <w:r>
        <w:rPr/>
        <w:t>Камень преткновения, С.Бейкер, 1992</w:t>
      </w:r>
    </w:p>
    <w:p>
      <w:pPr>
        <w:pStyle w:val="Normal"/>
        <w:numPr>
          <w:ilvl w:val="0"/>
          <w:numId w:val="3"/>
        </w:numPr>
        <w:rPr/>
      </w:pPr>
      <w:r>
        <w:rPr/>
        <w:t>Опыт согласования научных данных: геология, палеонтология, археология, палеогеография, антропология, С.Ляшевский, 1996.</w:t>
      </w:r>
    </w:p>
    <w:p>
      <w:pPr>
        <w:pStyle w:val="Normal"/>
        <w:numPr>
          <w:ilvl w:val="0"/>
          <w:numId w:val="3"/>
        </w:numPr>
        <w:ind w:left="644" w:firstLine="284"/>
        <w:rPr/>
      </w:pPr>
      <w:r>
        <w:rPr/>
        <w:t>А также статьи: Ламаркизм и неоламаркизм, Сальтационизм (Коржинский), Научный креационизм (Агассис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1:15:00Z</dcterms:created>
  <dc:creator>Владимир Машкин</dc:creator>
  <dc:description/>
  <dc:language>en-US</dc:language>
  <cp:lastModifiedBy>Владимир Машкин</cp:lastModifiedBy>
  <dcterms:modified xsi:type="dcterms:W3CDTF">1998-11-30T15:46:00Z</dcterms:modified>
  <cp:revision>3</cp:revision>
  <dc:subject/>
  <dc:title>Доклад по теме «Эволюция»</dc:title>
</cp:coreProperties>
</file>