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48"/>
          <w:szCs w:val="48"/>
          <w:u w:val="double"/>
        </w:rPr>
      </w:pPr>
      <w:r>
        <w:rPr>
          <w:rFonts w:eastAsia="Times New Roman Cyr" w:cs="Times New Roman Cyr" w:ascii="Times New Roman Cyr" w:hAnsi="Times New Roman Cyr"/>
          <w:i/>
          <w:iCs/>
          <w:sz w:val="48"/>
          <w:szCs w:val="48"/>
          <w:u w:val="doub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44"/>
          <w:szCs w:val="144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  <w:u w:val="double"/>
        </w:rPr>
        <w:t>РО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44"/>
          <w:szCs w:val="144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  <w:u w:val="doub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</w:rPr>
        <w:t>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  <w:u w:val="single"/>
        </w:rPr>
        <w:t>Первая мирова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  <w:u w:val="single"/>
        </w:rPr>
        <w:t>войн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44"/>
          <w:szCs w:val="14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44"/>
          <w:szCs w:val="144"/>
          <w:u w:val="single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 xml:space="preserve">Студента группы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  <w:u w:val="single"/>
        </w:rPr>
        <w:t>КРЛ 1-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</w:rPr>
        <w:t>Зрелкина Андре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04:42:00Z</dcterms:created>
  <dc:creator>Sofia Novgorodova</dc:creator>
  <dc:description/>
  <dc:language>en-US</dc:language>
  <cp:lastModifiedBy>Sofia Novgorodova</cp:lastModifiedBy>
  <dcterms:modified xsi:type="dcterms:W3CDTF">1996-11-08T05:00:00Z</dcterms:modified>
  <cp:revision>2</cp:revision>
  <dc:subject/>
  <dc:title>������</dc:title>
</cp:coreProperties>
</file>