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vanish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vanish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Начал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  <w:u w:val="doub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вой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  <w:u w:val="double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vanish/>
          <w:sz w:val="52"/>
          <w:szCs w:val="5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vanish/>
          <w:sz w:val="52"/>
          <w:szCs w:val="52"/>
          <w:u w:val="doub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5 июня 1914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город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араев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 убит наследник австро-венгерского престола эрцгерцог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Франц Фер-динант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Сербский студент-террорист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аврило Принцип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застрелил эрцгерцога и его жену. В ответ на это убийство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встро- Венгр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0 ию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редъ-яви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ерб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ультиматум, содержавший ряд заве-домо неприемлимых требований. Узнав об этом ультиматуме, министр иностранных де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.Сазон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скликнул: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Это европейская война!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Сербское правительство постаралось дать до-вольно примирительный ответ на предъявленный ультиматум. Однако оно всё же не приняло неко-торых требований, содержавшихся в нём. После этог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15 июл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встро-Венгр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бъявила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 xml:space="preserve">Серб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ойну. На следующий ден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елград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двергся первой бомбардиров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читалась покровительницей и защитницей православной славянской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ербии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Когда началась война,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 xml:space="preserve"> Николай II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тправил телеграмму германскому кайзер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ельгельм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союзник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встро-Венгр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Русский цар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"во имя старой дружбы"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росил кайзер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омешать союзнику зайти слиш-ком далеко в неблагородной войне, объявленной сла-бой стране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ельгель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тветил, что виновни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одлого убийства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араев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должны получить заслуженное возмездие... Обмен телеграммами между монархами не привёл ни к какому соглаше-н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бстановка накалялась с каждым днём, с каж-дым часом. В ночь 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8 ию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иколай II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бъявил всеобщую мобилизацию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емедленно по-требовала отменить эту меру в течении 12 часов. Утро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9 ию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ерманский посол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раф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Ф.Пурталес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явился в Министерство иностранных дел. Посол спросил министр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.Сазон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согласна 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тказаться от мобилизации. Министр  ответил отрицательно. Взволнованный посол вынул из кармана какую-то бумагу и ещё дважды задал этот вопрос, с каждым разом волнуясь всё больше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Я не могу дать Вам иной ответ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-сказ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.Сазо-н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 таком случае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заяви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Ф.Пурталес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задох-нувшись от волнения ,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-я должен вручить Вам этот документ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передал министру ноту с объявле-нием войн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считанные дни после этого в войну вступили ос-новные европейские государства. Главными союзни-кам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казалис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нгл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Франц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против-никами 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встро-Венгр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Всего в воен-ных действиях принимали участ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8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осударств мира с населениением окол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миллиард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челове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очти во всех странах начал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еликой войны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о встречено с воодушевлением и энтузиазмом. Не стала исключением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Даже пацифисты-противники войны - приветствовали её как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ослед-нюю войну на свете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ойну против войны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На-пример, пацифистское Московское общество мира одобрило войну, назвав её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ойной за мир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У авто-ритетного генера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.Драгомир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августе 1914г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спросили :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Как Вы думаете, сколько времени продлится война?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Четыре месяца",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-уверенно отвечал он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Ни один человек на свете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исал кадет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ладимир Набок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-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не поверил бы, если бы ему сказали в 1914 году, что тогдашние тринадцатилетние дети ока-жутся участниками войны, что через четыре года она будет в полном разгаре..."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20 июл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тербург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громные толпы народа приветствова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иколая II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В этот день импера-тор поклялся на Евангелии и святой иконе, что не подпишет мира, пока хоть один враг останется на русской земле. Принеся эту торжественную клят-ву, царь появился перед народом на балконе Зимнего дворца. Дворцовую площадь заполняли тысячи лю-дей-представителей всех слоёв общества. В едином порыве встав на колени перд императором, они с глубоким чувством пели гимн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Боже, царя храни". "Наверное, за все двадцать лет своего царствова-ния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исал великий княз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лесандр Михайлович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-он не слыхал столько искренних криков "У Р А", как в эти дни. Наступившее "единение Царя с народом" очень радовало его. Он говорил об этом искренно и просто. В разгово со мной у него вырвалось при-знание, что он мог избежать войны, если бы решил-ся измени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 xml:space="preserve"> Фран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Серб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н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чт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о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этог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н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хотел..."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Такие же настроения царили и в Государственной думе. Депутаты единогласно приняли решение о кредитах на военные нужды. От голосования по этому вопросы воздержались только социалист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ародные чувства в те дни приобрели явную анти-немецкую направленность. Демонстранты разгро-мили германское посольство. Горели подожжённые толпой здания немецких фирм... Живущим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емцам с первых же дней войны пришлось испы-тать немало оскорблений и иных проявлений враж-дебности.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оскв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олпа забросала камнями каре-ту великой княгин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Елизаветы Федоровны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сестры императрицы. К царице и её сестре, бывшим гер-манским принцессам, относились враждебно, как к немкам</w:t>
      </w:r>
      <w:r>
        <w:rPr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тразились эти настроения и в решениях влас-тей. Так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8 августа 1914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еименовали столицу государства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анкт-Петербург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утратил своё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"не-мецкое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звание и ст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троградо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Сражения в Восточной Прусс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осле начала войны германские войска всей своей мощью обрушились на французскую армию. Прави-тельство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Фран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пасалось, что её вооружённые силы не выдержат этого напора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5 августа 1914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французский посол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орис Палеолог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ово-ри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иколаю II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: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Я умоляб Ваше Величество прика-зать Вашим войскам немедленное наступление. Иначе французская фрмия рискует быть раздавлен-ной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ыполняя эти просьбы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спешно бросила две армии в наступление с целью захватит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ос-точную Пруссию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Ими командовали генералы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авел Ренненкампф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лександр Самсон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прославившие-ся на русско-японской войн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ачалось наступление успешно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7 авгус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арми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енненкампф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держала блестящую победу в круп-ном сражении под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умбинено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Немцам не помогло их превосходство в артиллерии; они отступили, потеряв свыше 10 тысяч челове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русских военных кругах говорили, что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еннен-кампф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арширует прямо н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ерли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через два-три месяца войдёт в столиц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Однако победо-носный марш оказался недолгим и внезапно сменился тяжелейшими поражениями. Две русские армии наступали в разных направлениях, и арми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.Сам-сон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еожиданно попала в расставленную немца-ми ловушку. Немцы нанесли по ней мощный удар, собрав почти все имевшиеся здесь войска. Оказав-шись в окружении, арме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амсон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а разгром-лена. В болотах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остсчной Пру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гибли отборные гвардейские полки, считавшиеся лучшими частями русской армии и надёжной опорой престола.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амсон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самый тяжёлый мо-мент отправился на наиболее опасный участок сражения. Здесь, в глухом лесу, он потерял связь с остальными частями своей армии. Чтобы избежать плена, который генерал считал позором, он покончил жизнь самоубийством, застрелившись из револьвера в ночь 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7 авгус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Между тем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енненкампф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лучил приказ держаться до последнего, ни в коем случае не отс-тупать. Но в тяжёлых боях его армия несла боль-шие потери и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сентябр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ынуждена была всё-таки отступить под напором противника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Таким образом, выполнить задуманное и захва-тит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осточную Пруссию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м войскам не уда-лось. Однако своими жертвами они помогли фран-цузской армии. В разгар сражений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е-бросила с запада на восток часть своих сил. Это позволило французам сдержать натиск немцев и разгромить их в битве на рек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арн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Французский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Фердинанд Фош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зднее говорил: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"Ес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Франц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не была стёрта с лиц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Европ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, то этим прежде всего мы обязан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Судьба генера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енненкаьпф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казалась весьма печальной. Его обвиняли в том, что он пред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.Самсон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не прийдя ему своевременно на по-мощь. Сам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.Ренненкампф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бъяснил это тем, что приказ поступил слишком поздно. Из-за немецкой фамилии генерала в войсках появилось стойкое убеждение, что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енненкампф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-изменник. Уволенный в отставку, он поселился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троград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На улицах ему часто приходилось слышать тяжкие обвинения и оскорбления в свой адрес.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918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олпа солдат учинила самосуд над генералом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оражение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остсчной Пру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есколько охла-дили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одушевление, вызванное началом войны. Надежды на молниеносную победу посте-пенно испарились. Стало ясно, что война обещает быть долгой и нелёгкой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Галицийск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  <w:u w:val="doub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би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  <w:u w:val="double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i/>
          <w:iCs/>
          <w:sz w:val="52"/>
          <w:szCs w:val="5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жесточённое сражения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августе 1914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кипели и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али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ежду русскими и австро-венгерскими частям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1 день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 пространстве межд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Днест-ро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исло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шла грандиозна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алицийска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итва. С обеих сторон в ней участвовало более миллиона человек. В начале русские армии с трудом выдержи-вали мощный натиск противника. Но затем в боях произошёл перелом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Русские войска перешли в наступление, опираясь на мощную поддержку артиллерии. орудия стре-ляли так часто, что накалялись докрасна. Если солдат ронял на орудие фуражку, она немедленно вспыхивала, как в горячей печи. При такой стрель-бе, конечно, расходовалось очень много снаряд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Австро-венгерская армия в беспорядке отступала, бросая оружие, обозы и артиллерию. Тысячи авст-рийских солдат сдавались в плен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1 авгус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-ские войска заняли оставленный противником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ьв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двинулись дальше на запад. Австрийцы потеряли 226 тысяч человек ранеными и убитыми и около 100 тысяч пленными. Потери русских составили 230 тысяч пленными, убитыми и ранеными. Русские по-теряли 94 своих орудия и захватили 400 вражес-ких. Таким образом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"велика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Галицийск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битв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как её называли, окончилась полным поражением австро-венгерской армии. Она лишилась более тре-ти своего состава и до конца войны уже не смогла оправиться от этого уда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аступающие русские армии осадили крепост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ремышль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9 марта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зяли её. При это в плен попали 9 неприятельских генералов, 2.5 тыс. офицеров, 120 тыс. солдат; было взято 900 орудий и множество других военных трофеев. Во время осады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ремыш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как и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алицийско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итве, русские войска израсходовали громадное количество снаряд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"Великое отступление"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Зимой 1914-1915г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е войска вели тяжёлые, кровопролитные сражения в предгорьях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арпат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Несмотря на большие потери, им удалось отбро-сить противника. В суровые морозы русские преодо-левали обледенелые горные склоны, пробирались че-рез сугробы. В результате им удалось овладеть зна-чительной частью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арпатского хреб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о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апреле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 помощь австрийцам пришла германская армия генера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вгуста Макензен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К этому времени у русских был почти исчерпан запас артиллерийских снарядов, расчитанный на недол-гую войну. Расход снарядов в первые месяцы войны оказался непредвиденно большим. Поред велеколепно вооржёнными солдатам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акензен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е солда-ты оказались почти безоружным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9 апреля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чалос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еликое отступление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х армий. Внезапно выяснилось, что им катастрофически не хватает самого необходимого-снарядов, патронов, ружей, даже сапог. Нередко новобранцы попадали в действующую армию без обуви, и им приходилось сражаться босыми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Далеко не все  бойцы имели винтовки, многим при-ходилось ждать гибели или ранения своих товари-щей, чтобы получить их оружие. Командование отдавало приказ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не тратить патронов понап-расну", "забирать патроны у раненых и убитых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Как-то раз штаб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Юго-Западног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фронта разослал телеграмму о создании пехотных рот, вооружён-ных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алебардами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о хуже всего был сильнейши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снарядный го-лод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На ураганный огонь противника русские мог-ли ответить лишь редкими одиночными выстрела-ми. На один выпущенный русскими снаряд приходи-лось примерн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00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рудийных выстрелов арм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а-кензен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иколай Иван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 горечью написал на одной из телеграмм начальства о навозможнос-ти прислать снаряды :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ечальное собщение. Не было бы и нужды с такой подготовкой втягивать-ся в войну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есна 1915 года останется у меня навсегда в па-мяти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споминал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нтон Деники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-Ведикая трагедия русской армии-отступление из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Гали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. Ни патронов, ни снарядов. Изо дня в день кровавые бои, изо дня в день тяжёлые переходы, бесконечная усталость-физическая и моральная, то робкие на-дежды, то беспросветная жуть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Сражение под Перемышлем в середине мая. Один-надцать страшного гула немецкой артиллерии, бук-вально срывавшей целые ряды окопов вместе с за-щитниками их... И молчание моих батарей ... Мы не могли отвечать, нечем было. Даже патронов на ружья было выдано ограниченное количество. Пол-ки, измотанныедо последней степени, отбивали од-ну атаку за другой штыками или, в крайнем случае, стрельбой в упор. Я ипытывал отчаяние и сознание нелепой беспомощности ... И когда после трёхднев-ного молчания нашей батареи ей подвезли 50 снаря-дов, об этом сообщено было по телефону всем пол-кам, всем ротам, и все стрелки вздохнули с ра-достью и облегчением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ставалось только отступать, чтобы спасти армию от полного уничтожения. Русские войска остави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ремышль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ьв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..-почти всю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алицию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Они несли огромные потери-общее число убитых и раненых за врем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еликого отступления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оста-вило 1 миллион 410 тысяч человек. В то же время отступление не было беспорядочным, почти всегда происходило организованно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Наш фронт, лишён-ный снарядов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замечал поздне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.Деники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,-медленно отходил шаг за шагом, не допуская окружения и пленения корпусов и армий, как это имело место в 1941г., в первый период Второй мировой войны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ступающий противник тоже терял сотни тысяч солдат и офицеров пленными, убитыми и ранены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июл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ешли в наступление германские войска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ольш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еликое отступление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х армий на-чалось и на этом фронте.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январе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емцы применяли здесь и химическое оружие. Поскольку противогазов у русских солдат не было, газовые атаки каждый раз уносили множество жизней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.Деники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ис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Мы противопоставили убийст-венной технике немцев мужество ... и кровь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К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осени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зади русских армий остались огром-ные территории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ольша, Литва, Галиция, часть Беллору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Конечно известия о поражениях и отступлении вызывали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ревогу и возмущение. Произош-ли даже отдельные вспышки беспорядк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9 мая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.Палеолог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запис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В течение последних нескольких дне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Моск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волновалась, серьёзные бес-порядки возникли вчера и продолжаются сегодня. На знаменитой Красной площади, видевшей столь-ко исторических сцен, толпа бранила царских особ, требуя пострижения императрицы в монахини, отречения императора, повешен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Распути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...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сюду ходили слухи об измене, предателях и т.п. Усилилось враждебное отношени к немцам. Между тем в списках русского генералитета значилось около 10% лиц германского происхождения из числа обрусевших немцев. Теперь в них, да и в любом ми-нистре и сановнике с немецкой фамилией видели вероятного шпио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Только к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весне 1916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лагодаря усиленной работе военной промышленности руским армиям удалось восполнить недостаток патронов и снаряд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Война с Турцие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течении нескольких месяцев после начала Первой мировой войны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ц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охраняла нейтралитет. Од-нак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9-30 октября 1914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урецкий флот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Чёрном мор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бстрелял русские порты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евастополь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Одес-с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овороссийск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.. В ответ на э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 ноябр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бъяви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йну, и открылся новый фронт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авказс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Зимо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урецкие войска начали здесь наступление, но потерпели полное поражение. Их основные силы попали в плен или погибли, причём многие участники наступления замёрзли во время похода. После этих неудач началось массовое унич-тожение живших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армян, в которых тур-ки видели естественных союзнико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Погибло около миллиона армян. Только четверть армянского населения сумела спастись на террритор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С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августа 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командующим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авказски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фрон-том стал великий княз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иколай Николаевич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быв-ший Верховный командующий.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январе 1916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-ские войска перешли в успешное наступление. Ар-мия генера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иколая Юденич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овершила трудней-ший переход через занесённые снегом высокие горы. Преодолев обледенелые крутые горные склоны, рус-ские войска подошли к турецкой крепост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Эрзеру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Обладание ею давало ключ к господству над всеми восточными областям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Расположенная на высоте более 3 километров, хорошо защищённая фортами, крепость считалась неприступной. Но после пятидневного штурм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 февра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.Юденич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удалось взять крепость, и над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Эрзерумо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о под-нято российское знамя... Русские войска потеряли при этом 2 тысячи 300 человек убитыми и 13 ты-сяч ранеными; противник-40 тысяч ранеными и уби-тыми, 13 тысяч пленными, а также 325 оруд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зяти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Эрзерум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делало русских хозяевами всей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ецкой Армен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Спустя два дня после взяти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Эрзерум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рапезунд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а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июл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Эрзинджа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русская армия глубоко проникла на территорию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днако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естс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ир, заключённый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марте 1918г.,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вел на нет эти завоевания. Более того, по мирному договор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урц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лучи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арс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рдага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ату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До войны эти города принадлежа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и турецкие войска в ходе сражений ни разу не вступали в них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Брусиловский проры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Через год после начал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великого отступления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ой "снарядный голод" отошёл в прошлое. Боевое настроение на фронте, который теперь хорошо снабжался, несколько поднялось. Правда, на войска угнетающе подействовали долгие месяцы непод-вижного состояния на одних и тех же рубеж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И во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2 мая 1916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четыре арм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Юго-Западног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фронта двинулись в наступление. На рассвете нео-жиданно для противника на его позиции обрушился уроганный огонь русской артиллерии. Теперь уже не нужно было скупиться на снаряды, и от тысяч взрывов австро-венгерские окопы превратились в настоящий ад. Лёгкие орудия били каждую мину-ту, тяжёлые-раз в две минуты. Приходилось забо-титься только о том, чтобы орудия не перегре-лись. В течении двух суток вал орудийного огня ка-тился по позициям противника. Он, как тогда гово-рили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начисто выбивал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ле битвы.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В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сражениях русские войска применяли и химическое оружие, Теперь все солдаты и офицеры русской армии уже имели противогазы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Австрийцы считали свои сильно укреплённые пози-ции, на которых они зимовали, совершенно неприступными. Один офицер австро-венгерской армии, взятый в плен в начале наступления, сказал на допрос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Наши позиции неприступны, и прор-вать их невозможно. А если бы вам это удалось, тогда нам не остаётся ничего другого, как сорудить грандиозных размеров чугунную доску, водрузить её на линии наших тепрешних позиций и написать:"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Эти позиции были взяты русски-ми, завещаем всем-никому и никогда с ними не воев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Командующий фронтом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лексей Брусил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редложил прорвать оборону противника не на уз-ком участке фронта, а на всём протяжении фрон-та. Такой новый приём казался необычным и даже дерзким . Тем не менее атака почти по всему фрон-ту удалась По имени командующего наступление назва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усиловским прорыво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До конц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ию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е войска вновь отвоевали част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осточной Галиц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всю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уковин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Они взя-ли в плен 8 тысяч вражескихофицеров, 370 тысяч солдат, захватили 500 орудий и огромное количест-во другого вооружения. Всего же за врем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уси-ловского проры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ротивник потнрял до 1,5 миллио-нов военнослужащих. Потери русских были втрое меньше, из них убитыми 62 тысячи челове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Чтобы спасти положение противнику пришлось срочно перебрасывать войска из других мест. Ар-м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усил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толкнулись в боях даже с турками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ынуждена была переброситть часть сил из-под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ерден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где шли ожесточённые сражения с французами. Это заметно облегчило положение союзнико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од влиянием побед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усил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14 августа 1916г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войну на сторон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ступи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умы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Одна-ко это событие только осложнило положени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-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Австро-германские войска быстро разгромили слабую румынскую армию и заня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ухарест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Рус-ский фронт растянулся до самого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Чёрного мор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После Февральской революц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Шёл уже тридцать первый месяц мировой войны, когда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феврале 1917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овершилась рево-люция. К этому времени русский фронт удерживал почти половину всех военных сил противника. На первый взгляд положение на фронте обрело устой-чивость. Однако в армиях уже накопилось глухое недовольство бесконечной войной, уссиливалась жажда скорейшего мира. Были и другие причины для брожени в воинской среде. Так,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915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для ук-репления дисциплины в войсках было введено наказа-ние розгами. Эта мера наказания, как унижающая достоинство, вызывала у солдат сильное возмуще-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казавшись у власти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6 мар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ременное  прави-тельств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заявило, что будет продолжать войн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до победного конца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но обещало такж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свято хранить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ерность союзникам и всем заключённым с ними соглашениям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2 ма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 радио командующий германским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осточны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фронтом принц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еопольд Баварс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редложи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чать мирные пере-говоры. Временное правительство ответило кате-горическим отказом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Между тем стихийное стремление к миру нарас-тало. На фронте начались знаменитые братания с неприятельскими солдатами. Сражающиеся друг с другом части прекращали стрельбу, выходили из окопов. Бойцы мирно разговаривали, курили, обмени-вались различными мелкими вещами. Всюду в рус-ских воинских частях избирались солдатские коми-теты, которые часто отменяли приказы начальст-ва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о всей Армии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исал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ётр Крас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,-пехота отказывалась выполнять боевые приказы и идти на позиции на смену другим полкам. Были слу-чаи, когда своя пехота запрещала своей артиллерии стрелять по окопам противника под тем предло-гом, что такая стрельба вызывает ответный огонь неприятеля. Война замирала по всему фрон-ту..."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Сторонники продолжения войны доказывали сол-датам, ч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уть к миру лежит через окопы про-тивника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Военный министр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лександр Керенс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оворил, выступа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2 ма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ед войскам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Вы самые свободнуе солдаты мира. Разве вы не долж-ны доказать миру, что система, на которой стро-ится армия,-лучшая система. Разве вы не докаже-те другим монархам, что не кулак, а совесть есть лучшая сила армии (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буждённые возгласы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: "Докажем!"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). Ваша армия при монархе совершала подвиги. Неужели она при республике окажется стадом баранов?"(</w:t>
      </w:r>
      <w:r>
        <w:rPr>
          <w:rFonts w:eastAsia="Arial Cyr" w:cs="Arial Cyr" w:ascii="Arial Cyr" w:hAnsi="Arial Cyr"/>
          <w:i/>
          <w:iCs/>
          <w:sz w:val="36"/>
          <w:szCs w:val="36"/>
        </w:rPr>
        <w:t>Буря аплодисментов. Крик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: "Нет, никогда!"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)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еренс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еделями объезжал войска на фронте и с пламенным  красноречием при-зывал бойцов к наступлению на врага. Точная дата начала наступления держалась пока в тайне. Воен-ный министр подчёркивал, что от этого наступле-ния зависит судьба революци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Июньское наступление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Последние сражения        русской арм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Сегодня великое торжество революции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говори-лось в телеграмм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.Керенског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ременному прави-тельств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8 июня 1917г.-Русская революционная армия с огромным воодушевлением перешла в на-ступление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Это сообщение вызвало взрыв ликова-ния в столице. Здесь прошли демонстрации под лозунг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Война до победного конца!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редполага-лось, что плкам, наиболее отличившимся в сраже-ниях, будут торжественно вручены красные знамё-на. Но делать этого не пришлось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 наступле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8 июн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шли арм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Юго-Запад-ног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фронта. Вначале они одержали ряд побед над противником. На участке прорыва русские войска имели двойное превосходство в живой силе и артил-лерии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8-я арм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енера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.Корнил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конц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июн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зяла город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алич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алуш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 При этом было захва-чено 48 орудий, около 10 тысяч пленны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днако немцы перебросили к месту сражений 16 дивизий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6 ию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атаковали. Врайоне город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Тарно-по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ерманские войска прорвали фронт. Русские армии беспорядочно отступали. В телеграмм комиссаров 11-й армии полжение описывалось 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 "Наступательный прорыв быстро исчерпался. Не-которые части самовольно уходят с позиций, даже не дожидаясь подхода противника. На протяже-нии сотни вёрст в тыл тянутся вереницы беглецов с ружьями и без них-здоровых, бодрых, чувствую-щих себя совершенно безнаказанными. Иногда так отходят целые части... Сегодня главнокомандую-щий с согласия комиссаров и комитетов отдал при-каз о стрельбе по бегущим."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После провала июньского наступления ещё громче стали звучать требования немедленного мира. В одном из солдатских писем в столичную газету говорило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Если не будет в скором времени мира какого бы то ни было, то лопнет вся наша свобо-да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Характерна выдержка из другого пись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 "Если до конца октября не будет мира, то солда-ты прийдут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Петрогра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и переколют всё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Времен-ное правительств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Спустя полтора месяца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0 авгус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германскиие войска добились нового крупного успеха на русском фронте. Они взял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иг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причём защищавшие город части потеряли 25 тысяч человек, 270 орыдий и большое количиство другого вооруж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дно из последних сражений противнику дали кораб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алтийского фло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отстаива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оонзунд-ские остр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у побережь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Эстон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Самым значи-тельным событием в ходе этого сражения стал бо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 октября 1917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Этот бой отличался крайним ожесточением: затонули линко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Сла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" и эсминец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Гром",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а также несколько неприятельских судов. Вскоре немцы захвати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оонзундские остро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ооружённые силы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степенно теряли способность сопротивляться врагу. На секретном совещани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0 октябр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овый военный министр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Александр Верховс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заяви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Дальше мы воевать не можем. Тяга армии к миру сейчас не преодолима. Единственное, что нам сейчас остаётся,-это за-ключить мир с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Герман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. Это даст нам возмож-ность спасти государство от полной катастро-фы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о подобная точка зрения не получила поддер-жки, и он подал в отставку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Брестский мир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5 октября 1917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ласть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троград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ешла в руки большевиков, которые выступали под лозун-г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Мир без аннексий и контрибуций!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Заклю-чить такой такой мир они и предложили всем вою-ющим державам в первом же декрете новой влас-ти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Декрете о мир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С середин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ноябр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 предло-жению советского правительства на русско-гер-манском фронте установилось перемирие. Офици-ально оно было подписан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 декабр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Большевик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Константин Еремее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ис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Переми-рие на фронте сделало тягу солдат домой, в дерев-ню, неудержимой. Если уже посл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Февральской ре-волю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уход с фронта был обычным явлением, то теперь 12 млн. солдат, цвет крестьянства, почувс-твовали себя лишними в частях армии и чрезвычай-но нужными там, дома, где "делят землю". Утеч-ка происходила стихийно, принимая самые разнооб-разные формы: многие просто самовольно отлуча-лись, покидая свои части, в большинстве захватив винтовки и патроны. Не меньшее число пользова-лось всяким легальным способом - в отпуска, в са-мые различные командировки... Сроки не имели зна-чения, так как всякий понимал, что важно только выбраться из военной неволи, а там уж вряд ли потребуют назад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Русские окопы стремительно пусте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а некоторых участках фронта к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январю 1918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окопах не осталось ни одного солдата, только кое-где попадались отдельные военные посты. Отп-равляясь домой солдаты забирали своё оружие, а иногда даже продавали его неприятел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9 декабря 1917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ест-Литовск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где размеща-лась ставка германского командования, начались переговоры о мире. Советская делегация пыталась отстоять иде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мира без аннексий и контребу-ций". 28 января 1918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редьяви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ультиматум. Она потребовала подписать договор, по котором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еря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ольш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елоруссию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част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рибалтик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-всего 150 тысяч квадратных ки-лометр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Это поставило советскую делегацию перед суро-вой необходимостью между провозглашёнными принципами и  требованиями жизни. В соответст-вии с принципами следовало вести войну, а не заклю-чать позорный мир с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е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Но сил на то, что-бы воевать, не было. Глава советской делегац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ев Троц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как и другие большевики, мучительно пы-тался разрешить это противоречие. Наконец ему показалось, что он нашёл блестящий выход из поло-жен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8 январ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н произнёс на переговорах свою знаменитую речь о мире. Вкратце она сводилась к известной формул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Мира не подписывать, войны не вести, а армию распустить"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ев Троц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заяви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Мы выводим нашу армию и наш народ из войны. Наш солдат-пахарь должен вернуться к своей пашне, чтобы уже нынешней вес-ной мирно обрабатывать землю, которую револю-ция из рук помещиков передала в руки крестьянина. Мы выходим из войны. Мы отказываемся санкци-онировать те условия, которые германский и австро-венгерский империализм пишет мечом на теле живых народов. Мы не можем поставить подписи русской революции под условиями, которые несут с собой  гнёт, горе и несчастья миллионам человеческих существ. Правительств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Герма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Австро-Венг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хотят владеть землями и народа-ми по праву военного захвата. Пусть они своё дело творят открыто. Мы не можем освящать наси-лия. Мы выходим из войны, но мы вынуждены от-казаться от подписания мирного договора."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После этого он огласил официальное заявление советской делега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Отказываясь от подписания аннексионистского договора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со своей сто-роны объявляет состояние войны прекращённым. Российским войскам одновременно отдаётся приказ о полной демобилизации по всему фронту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Германские и австрийские дипломаты вначале бы-ли действительно потрясены этим невероятным заявлением. В помещении на несколько минут воца-рилась полная тишина. Затем немецкий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.Гофма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скликну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Неслыханно!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Глава гер-манской делегац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.Кюльма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тотчас сделал вы-во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Следовательно, состаяние войны продолжа-ется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устые угрозы!"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роизнёс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Л.Троцки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, по-кидая зал заседа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Однако вопреки ожиданиям советского руковод-ств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8 февра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австро-венгерские войска начали наступление по всему фронту. Им практически никто не противостоял: продвижению армий ме-шали только плохие дороги. Вечеро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3 февра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ни занял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ск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 мар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арв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Этот город по-кинул без боя крассногвардейский отряд матрос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авла Дыбенко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ихаил Бонч-Бруевич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и-сал о нё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Отряд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Дыбенк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не внушал  мне доверия; достаточно было глянуть на эту матросскую вольницу с нашитыми на широченные клёши перла-мутровыми поговичками, с разухабистыми манера-ми, чтобы понять, что они драться с регулярными немецкими частями не смогут. Мои опасения оп-равдались..."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5 февра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ладимир Лени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 горечью писал в газе-т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Правда":"Мучительно-позорные сообщения об отказе полков сохранять позиции, об отказе защи-щать даже нарвскую линию, о неисполнении прика-за уничтожать всё и вся при отступлении; не гово-рим уже о бегстве, хаосе, безрукости, беспомощ-ности, разгильдяйстве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9 феврал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оветское руководство согласилось принять немецкие условия мира. Но тепер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-н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ыдвинула уже гораздо более тяжёлые условия, потребовав впятеро большую территеорию. На этих землях проживало около 50 млн. человек; здесь добывалось свыше 70% железной руды и около 90% угля в стране. Кроме того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должна бы-ла выплатить огромную контрибуцию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оветская 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а вынуждена принять и эти тяжелейшие условия. Глава новой советской деле-гаци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ригорий Сокольников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огласил её заявл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 "При создавшихся условиях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не имеет воз-можности выбора. Фактом демобилизации своих войск русская революция как бы передала свою судь-бу в руки германского народа. Мы ни на минуту не сомневаемся, что это торжество империализма и милитаризма над международной пролетарской ре-волюцией окажется лишь временным и приходящ-им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сле этих слов генера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офма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скликнул с негодова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:"Опять те же бредни!"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Мы гото-вы,-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заключил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.Сокольник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,-немедленно подписать мирный договор, отказываясь от всякого его об-суждения как совершенно бесполезного при создав-шихся условиях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 мар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рестский мирный договор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ыл подписан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утрати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ольш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рибалтик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Украин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часть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Белорусс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.. Кроме того, по договору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ередовал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олее 90 тонн золота. Брест-ский договор действовал недолго-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ноябре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после ре-волюции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оветская Россия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анулировала его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скоре после заключения мира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1 март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.И.Ле-нин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написал статью. Эпиграфом к ней послужили строк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Н.Некрасова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Ты и убога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Ты и обильна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Ты и могуча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Ты и бессильна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Матушка-Русь!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Глава совнаркома пис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:"Не надо самообманов. Надо измерить целиком, до дна, всю ту пропасть поражения, расчленения, порабощения, унижения, в которую нас теперь толкнули. Чем яснее мы пой-мём это, тем более твёрдой, закалённой, стальной сделается наша воля... наша неприклонная реши-мость добиться во что бы то ни стало, чтоб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Ру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перестала быть убогой и бессильной, чтобы она стала в полном смысле слова могучей и обиль-ной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Втот же день, опасаясь, что немцы, несмотря на заключённый мир, займут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троград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советское правительство переехало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оскв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Так более чем через два столети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Москв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новь стала столицей российского государств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  <w:t>Заключ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  <w:u w:val="doub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ервая мировая война-одна из самых длительных, кровопролитных и значительных по последствиям в истории человечества. Она продолжалась более че-тырёх лет. Вней участвова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3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страны из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59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об-ладавших в то время государственным суверните-том. Население воюющих стран составило свыш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,5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лрд. человек, то есть окол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87%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сех жителей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Земл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Под ружьё было поставлено в общей слож-ност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73,5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лн человек. Боле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0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лн. было убито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млн. ранено. Жертвы среди мирного населения, пострадавшего от эпидемий, голода, холода и др. бедствий военного времени также исчислялись де-сятками миллион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едостатки и просчёты мирного урегулирования после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вой мировой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 многом подготовили почву для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Второй мировой войны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Трагедия, которая по-стигла человечество в середи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XX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в.,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бросила тень забвения н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рвую мировую войну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Между тем она оставила глубокий след в современой истории. С течением времени это становится всё более оче-видно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рвая мировая войн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зменила привычки и нравы людей, сделала их более терпимыми к госу-дарственным формам насилия и посеяла зёрна буду-щих международных конфликтов, которые проро-сли кровавыми столкновениями уже в наше время, например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Югослав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в начале 90-х гг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Потребнос-ти военного времени заставили правительства вою-ющих стран прибегнуть государственному регули-рованию промышленного и сельскохозяйственного производства, нормированию цен и потребления, распределению трудовых ресурсов и товаров, дози-рованию общественно значимой информации. Всё это не только расширило функции государства, но фактически поставило его над обществом. Здесь несомненно кроется источник усиления тотали-тарных тенденций в жизни стран и народов в сере-ди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XX в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з опыта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Первой мировой войны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о мно-гом исходили теоретики и практики не только фа-шистской командной экономики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Герман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Ита-лии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, но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социалистического планового хозяйства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ССР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. Прямо или косвенно он повлиял и на опыт государственного регулирования в демократических странах, например на разработк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"нового курса"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u w:val="single"/>
        </w:rPr>
        <w:t>США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. Лишь в результате либеральных реформ и преобразований, охвативших мир в последней тре-ти нашего столетия, человечство постепенно рас-стаётся с этим наследием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>Литератур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>1.Александр Рявкин "Первая мировая война"(Москва. 1993г.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>2.Александр Майсурян "Россия в Пер-вой мировой войне"(Москва. 1995г.).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04:59:00Z</dcterms:created>
  <dc:creator>Andrey Zrelkin</dc:creator>
  <dc:description/>
  <dc:language>en-US</dc:language>
  <cp:lastModifiedBy>Sofia Novgorodova</cp:lastModifiedBy>
  <dcterms:modified xsi:type="dcterms:W3CDTF">1996-11-09T21:11:00Z</dcterms:modified>
  <cp:revision>38</cp:revision>
  <dc:subject>history</dc:subject>
  <dc:title>������ �����.</dc:title>
</cp:coreProperties>
</file>