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Текст защиты реферата по истории Короткова Сергея</w:t>
      </w:r>
    </w:p>
    <w:p>
      <w:pPr>
        <w:pStyle w:val="TextBodyIndent"/>
        <w:jc w:val="both"/>
        <w:rPr/>
      </w:pPr>
      <w:r>
        <w:rPr>
          <w:sz w:val="22"/>
        </w:rPr>
        <w:t xml:space="preserve">В нашей истории царствование Ивана Грозного составляет половину </w:t>
      </w:r>
      <w:r>
        <w:rPr>
          <w:sz w:val="22"/>
          <w:lang w:val="en-US"/>
        </w:rPr>
        <w:t>XVI</w:t>
      </w:r>
      <w:r>
        <w:rPr>
          <w:sz w:val="22"/>
        </w:rPr>
        <w:t xml:space="preserve"> века и является одной из самых важных и переломных эпох нашего государства. Оно важно как по расширению  территорий, так и по крупным знаменательным событиям и по изменениям во внутренней жизни страны. Много было совершено в этот полувековой период славного, светлого и великого по своим последствиям, но еще более мрачного, кровавого и отвратительного. Понятно, что при таких противоположных качествах многих важных явлений характер  и  поступки главного деятеля, царя Ивана Васильевича, представляется  загадочным. Именно  такой  загадкой  Иоанн  Грозный  вошел  в  историю.</w:t>
      </w:r>
    </w:p>
    <w:p>
      <w:pPr>
        <w:pStyle w:val="TextBodyIndent"/>
        <w:jc w:val="both"/>
        <w:rPr/>
      </w:pPr>
      <w:r>
        <w:rPr>
          <w:sz w:val="22"/>
        </w:rPr>
        <w:t xml:space="preserve">Я выбрал именно этот тему для своего реферата, потому что меня интересует царствование Ивана </w:t>
      </w:r>
      <w:r>
        <w:rPr>
          <w:sz w:val="22"/>
          <w:lang w:val="en-US"/>
        </w:rPr>
        <w:t xml:space="preserve">IV </w:t>
      </w:r>
      <w:r>
        <w:rPr>
          <w:sz w:val="22"/>
        </w:rPr>
        <w:t>Грозного, так как «никогда Россия не имела столь малолетнего властителя» (Карамзин). Этот монарх являлся одним из наиболее «видных собирателей» Российского государства, первым царем-самодержцем из династии Рюриковичей, создавшими мощное централизованное государство. «Концепция равного бесправия всех членов общества перед лицом монарха – именно такой взгляд на взаимоотношения монарха и подданных усвоил Иван Грозный» (Головатенко).</w:t>
      </w:r>
    </w:p>
    <w:p>
      <w:pPr>
        <w:pStyle w:val="TextBodyIndent"/>
        <w:jc w:val="both"/>
        <w:rPr/>
      </w:pPr>
      <w:r>
        <w:rPr>
          <w:sz w:val="22"/>
        </w:rPr>
        <w:t xml:space="preserve">Реформы Ивана </w:t>
      </w:r>
      <w:r>
        <w:rPr>
          <w:sz w:val="22"/>
          <w:lang w:val="en-US"/>
        </w:rPr>
        <w:t>IV</w:t>
      </w:r>
      <w:r>
        <w:rPr>
          <w:sz w:val="22"/>
        </w:rPr>
        <w:t xml:space="preserve">, Петра, Александра </w:t>
      </w:r>
      <w:r>
        <w:rPr>
          <w:sz w:val="22"/>
          <w:lang w:val="en-US"/>
        </w:rPr>
        <w:t>II</w:t>
      </w:r>
      <w:r>
        <w:rPr>
          <w:sz w:val="22"/>
        </w:rPr>
        <w:t>, нынешние преобразования и другие подобные вопросы актуальны и останутся актуальны еще на долгое время. Первая причина этому – их значимость для исторической науки, вторая – их немаловажное значение собственно для самого государства. Ведь если подробно изучить реформы наших предшественников, грамотно понять и оценить их со всех позиций, то можно избежать ошибок, допущенных нашими предшественниками-реформаторами.</w:t>
      </w:r>
    </w:p>
    <w:p>
      <w:pPr>
        <w:pStyle w:val="TextBodyIndent"/>
        <w:jc w:val="both"/>
        <w:rPr/>
      </w:pPr>
      <w:r>
        <w:rPr>
          <w:sz w:val="22"/>
        </w:rPr>
        <w:t>Таким образом, исходя из вышесказанного, цели и задачи моего реферата следующие: Выделить, в чем сущность реформ Ивана Грозного; что принесли эти реформы России, что положительное, что отрицательное; какие цели преследовали, чьи интересы выражали; как их проводили в жизнь; какую роль играл в них главный их инициатор Иван Грозный. Вот такие вопросы я постараюсь раскрыть в своем реферате.</w:t>
      </w:r>
    </w:p>
    <w:p>
      <w:pPr>
        <w:pStyle w:val="TextBodyIndent"/>
        <w:jc w:val="both"/>
        <w:rPr>
          <w:sz w:val="22"/>
        </w:rPr>
      </w:pPr>
      <w:r>
        <w:rPr>
          <w:sz w:val="22"/>
        </w:rPr>
        <w:t>Существует много расхождений, мнений по событиям, относящимся к периоду царствования Ивана Грозного, и историки не могут прийти к единому мнению о причинах, сущностях, последствиях и оценках реформ, о политической деятельности царя.</w:t>
      </w:r>
    </w:p>
    <w:p>
      <w:pPr>
        <w:pStyle w:val="TextBodyIndent"/>
        <w:jc w:val="both"/>
        <w:rPr>
          <w:sz w:val="22"/>
        </w:rPr>
      </w:pPr>
      <w:r>
        <w:rPr>
          <w:sz w:val="22"/>
        </w:rPr>
        <w:t>«История государства российского» Н. М. Карамзина представляет собой общий труд, в котором дается интересное описание развития государства Российского. Для этого ученого характерна личностная оценка событий, иногда в ущерб фактам. По Ивану Грозному дается всестороннее описание царствования, довольно подробно разбираются реформы всего его правления, интересная их оценка. Так как этот историк является дореволюционным, то его труд соответствует режиму, при котором он писался.</w:t>
      </w:r>
    </w:p>
    <w:p>
      <w:pPr>
        <w:pStyle w:val="2"/>
        <w:rPr>
          <w:sz w:val="22"/>
        </w:rPr>
      </w:pPr>
      <w:r>
        <w:rPr>
          <w:sz w:val="22"/>
        </w:rPr>
        <w:t>Скрынников не относится к дореволюционным историкам. В своей книге «Иоанн Васильевич Грозный» он дает широкую панораму событий, сопровождающих царствование этого государя. Дается им оценка на основе мнений многих ученых, этот труд отличается конкретностью и обширностью разобранных вопросов по этому времени.</w:t>
      </w:r>
    </w:p>
    <w:p>
      <w:pPr>
        <w:pStyle w:val="2"/>
        <w:rPr>
          <w:sz w:val="22"/>
        </w:rPr>
      </w:pPr>
      <w:r>
        <w:rPr>
          <w:sz w:val="22"/>
        </w:rPr>
        <w:t>Ранняя смерть родителей, безобразные сцены боярского насилия и своеволия, борьба за власть  - вот, что видел Иван в своем детстве, и что во многом повлияло на формирование его личности и характера. Из чего и вытекают будущие его террор и репрессии.</w:t>
      </w:r>
    </w:p>
    <w:p>
      <w:pPr>
        <w:pStyle w:val="TextBodyIndent"/>
        <w:jc w:val="both"/>
        <w:rPr>
          <w:sz w:val="22"/>
        </w:rPr>
      </w:pPr>
      <w:r>
        <w:rPr>
          <w:sz w:val="22"/>
        </w:rPr>
        <w:t>Для сохранения власти для своего сына и обеспечения порядка в стране отец наследника создает Регентский Совет, который за период своего правления проводит несколько реформ. Власть была сосредоточена в руках матери Ивана – Елены Глинской: реформа в области кормлений, денежная реформа, проводятся в стране и в пограничных областях строительные работы. В период боярского правления и при Елене Глинской  происходят различные экономические преобразования в стране, послужившие  стимулом к росту в экономике, укреплении страны  в  оборонительном и объединительном смысле. Но реформы  происходили медленно и с большими затратами: все силы правителей поглощала борьба за власть - было не до больших государственных дел, но все же они подготовили страну к нововведениям, которые произойдут позже и в годы боярского правления не просто продолжено многое из того, что начинали Иван III и  Василий  III. Кое-что в государственном строительстве было начато заново. Несмотря на высокие достижения достигнутые, в некоторых областях управления страной, некоторые из них оказались запущены. Например, практически замерли отношения с  теми европейскими странами, с которыми ранее они шли  интенсивно. Во внутренней политике боярство уронило свой политический авторитет.</w:t>
      </w:r>
    </w:p>
    <w:p>
      <w:pPr>
        <w:pStyle w:val="2"/>
        <w:rPr/>
      </w:pPr>
      <w:r>
        <w:rPr>
          <w:sz w:val="22"/>
        </w:rPr>
        <w:t xml:space="preserve">16 января 1547 года царь принимает титул царя. В России была очевидна необходимость реформ, о чем освидетельствовал пожар 1547 года в Москве. Царь создает для проведения реформ Избранную Раду, состоящую из кружка бояр – Курбский, Висковатый, священник Сильвестр, Адашев. Избранная Рада разработала проект реформ. </w:t>
      </w:r>
    </w:p>
    <w:p>
      <w:pPr>
        <w:pStyle w:val="2"/>
        <w:rPr>
          <w:sz w:val="22"/>
        </w:rPr>
      </w:pPr>
      <w:r>
        <w:rPr>
          <w:sz w:val="22"/>
        </w:rPr>
        <w:t xml:space="preserve">Собор 1549 года являлся первым Земским Собором, то есть собранием сословных представителей с законосовещательными функциями. На Земском Соборе 1550 года был принят новый Судебник, вобравший в себя (в отличие от довольно архаичного Судебника 1497 года) нормы всех основных разделов тогдашнего права. Новый Судебник полностью соответствовал нуждам времени. Следующей реформой, проведенной в этот период, было ограничение (отмена) кормлений и изменение органов управления: царское правительство стало точнее определять законодательным путем права и ответственности отдельных областных управлений. Данная реформа положила начало к перестройке системы управления. Земская реформа: некоторые государственные функции передавались земским старостам. Создается бюрократический аппарат, который нельзя считать положительным результатом. Но реформу отличает комплексность и целенаправленность. </w:t>
      </w:r>
    </w:p>
    <w:p>
      <w:pPr>
        <w:pStyle w:val="TextBodyIndent"/>
        <w:jc w:val="both"/>
        <w:rPr>
          <w:sz w:val="22"/>
        </w:rPr>
      </w:pPr>
      <w:r>
        <w:rPr>
          <w:sz w:val="22"/>
        </w:rPr>
        <w:t xml:space="preserve">Принимаются меры, ограничивающие права церкви, воспитываются «грамотные» служители церкви, также проводятся изменения самой службы, ее унификация. Продолжая изменения церкви, Иван IV пытается обогатить культуру России и «просветить» ее с помощью западной культуры. Для поддержания прибыльности торговли Иван Грозный создает благоприятные условия для ее развития. </w:t>
      </w:r>
    </w:p>
    <w:p>
      <w:pPr>
        <w:pStyle w:val="TextBodyIndent"/>
        <w:jc w:val="both"/>
        <w:rPr>
          <w:sz w:val="22"/>
        </w:rPr>
      </w:pPr>
      <w:r>
        <w:rPr>
          <w:sz w:val="22"/>
        </w:rPr>
        <w:t>Была установлена единая мера определения доходности – «соха» - земельная единица. Были введены новые налоги: «пищальные деньги», «полоняные». Появляются не только новые налоги, но и увеличиваются многие старые. Был изменен сам способ набора в армию, вводятся меры, привлекающие людей в армию. Войско уже комплектовалось не только из русских воинов. Во второй половине XVI века в войско влились казаки, жившие на Дону. Казаки использовались для несения пограничной службы. Появляется постоянный вид войск - стрельцы.</w:t>
      </w:r>
    </w:p>
    <w:p>
      <w:pPr>
        <w:pStyle w:val="2"/>
        <w:rPr/>
      </w:pPr>
      <w:r>
        <w:rPr>
          <w:sz w:val="22"/>
        </w:rPr>
        <w:t>Смысл приговора о местничестве заключался в установлении службы в полках «без мест» и в запрете «местничаться» во время похода.</w:t>
      </w:r>
    </w:p>
    <w:p>
      <w:pPr>
        <w:pStyle w:val="TextBodyIndent"/>
        <w:jc w:val="both"/>
        <w:rPr/>
      </w:pPr>
      <w:r>
        <w:rPr>
          <w:sz w:val="22"/>
        </w:rPr>
        <w:t xml:space="preserve">Было решено испоместить «избранную тысячу»-1070 дворян. В «тысячу» были записаны дворяне, которые не имели собственной земли рядом с Москвой, что затрудняло их службу при дворе. запрещалась покупка монастырями и другими представителями церковного землевладения вотчин «без доклада» царю. Другой пункт приговора распространял обязательность доклада на земельные вклады в монастырь. Третье положение приговора устанавливало особые ограничения для вотчинников ряда местностей, для князей в первую очередь. Были приняты меры по ликвидации огромного количества монастырских земель, возникших в период боярского правления. </w:t>
      </w:r>
    </w:p>
    <w:p>
      <w:pPr>
        <w:pStyle w:val="TextBodyIndent"/>
        <w:jc w:val="both"/>
        <w:rPr>
          <w:sz w:val="22"/>
        </w:rPr>
      </w:pPr>
      <w:r>
        <w:rPr>
          <w:sz w:val="22"/>
        </w:rPr>
        <w:t xml:space="preserve">Таковы были меры Ивана </w:t>
      </w:r>
      <w:r>
        <w:rPr>
          <w:sz w:val="22"/>
          <w:lang w:val="en-US"/>
        </w:rPr>
        <w:t>IV</w:t>
      </w:r>
      <w:r>
        <w:rPr>
          <w:sz w:val="22"/>
        </w:rPr>
        <w:t xml:space="preserve">, выработанные им вместе с кружком бояр и Сильвестром в 50-х годах </w:t>
      </w:r>
      <w:r>
        <w:rPr>
          <w:sz w:val="22"/>
          <w:lang w:val="en-US"/>
        </w:rPr>
        <w:t>XVI</w:t>
      </w:r>
      <w:r>
        <w:rPr>
          <w:sz w:val="22"/>
        </w:rPr>
        <w:t xml:space="preserve"> века. Главной особенностью преобразований периода правления Избранной рады стала беспорядочность их проведения и в тоже время комплексность, явный прадворянский характер. Власти приходили к выводу о необходимости данных изменений в процессе</w:t>
      </w:r>
    </w:p>
    <w:p>
      <w:pPr>
        <w:pStyle w:val="TextBodyIndent"/>
        <w:ind w:hanging="0"/>
        <w:jc w:val="both"/>
        <w:rPr/>
      </w:pPr>
      <w:r>
        <w:rPr>
          <w:sz w:val="22"/>
        </w:rPr>
        <w:t>самих реформ и четко оформленной программы действий не было. Однако изменения отличались отчетливой правовой направленностью, это обуславливалось созданием новой правовой системы. Следовательно, реформы нельзя назвать слабыми, так как главные учреждения и институты, основные регламентирующие нормы пережили и опричнину, и самого Ивана IV, а значит, достигли своей цели. В результате реформ Россия получила новый свод законов - Судебник 1550 года, новую систему управления на местах и в центре. Военно-служивая система приобрела свой окончательный вид и стала фундаментом Российской монархии. Последующие войны показали, что государство обладает огромной военной мощью, опасной для всех ее соседей. Реформы подкреплялись развитием торговых и дипломатических отношений с Западом. Развивается наука, искусство, наступает период расцвета государства и, если бы реформы не натолкнулись на противодействия аристократии, права которой ущемлялись, они бы привели еще к большим результатам. Но враждебность боярства приводит к опричнине. Проводя реформы, Избранная Рада использовала традиционный механизм управления, ведущее  положение оставалось у Боярской думы. Практической разработкой и осуществлением реформ занимались приказы и ближняя дума. Нововведения не принимались без участия бояр. Однако правительство Ивана Грозного не могло вполне успешно вести преобразовательное дело по той причине, что в нем не было согласия и единодушия. Но все же реформы, несмотря на некоторые отрицательные стороны, можно считать успешными.</w:t>
      </w:r>
    </w:p>
    <w:p>
      <w:pPr>
        <w:pStyle w:val="TextBodyIndent"/>
        <w:jc w:val="both"/>
        <w:rPr>
          <w:sz w:val="24"/>
        </w:rPr>
      </w:pPr>
      <w:r>
        <w:rPr>
          <w:sz w:val="22"/>
        </w:rPr>
        <w:t xml:space="preserve">Реформы 50-х  годов подготовили страну к последующим реформам, хотя  носили не повсеместный характер из-за больших денежных затрат на их проведение и медленного претворения в жизнь. Эти  преобразования  не только продолжали начинания предшественников, но и что-то  начинали с нуля. Таким образом, они были направлены в интересах  государства и выражали интересы бояр и крупной  аристократии. В основном преобразования носили положительный потенциал, так  как  послужили стимулом для дальнейших изменений в  экономике. Но  несмотря  на это, некоторые области государственного управления оказались запущенными, например, дипломатия. Также боярская борьба за власть уронила ее авторитет. Но эти реформы подготовили государство к последующим преобразования. Я считаю, что в своем реферате я достиг своих целей и задач. </w:t>
      </w:r>
    </w:p>
    <w:p>
      <w:pPr>
        <w:pStyle w:val="TextBodyIndent"/>
        <w:ind w:hanging="0"/>
        <w:jc w:val="both"/>
        <w:rPr>
          <w:sz w:val="24"/>
        </w:rPr>
      </w:pPr>
      <w:r>
        <w:rPr>
          <w:sz w:val="24"/>
        </w:rPr>
      </w:r>
    </w:p>
    <w:p>
      <w:pPr>
        <w:pStyle w:val="TextBodyIndent"/>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t">
    <w:name w:val="Standart"/>
    <w:basedOn w:val="Normal"/>
    <w:qFormat/>
    <w:pPr>
      <w:spacing w:lineRule="auto" w:line="360"/>
      <w:ind w:firstLine="567"/>
    </w:pPr>
    <w:rPr>
      <w:sz w:val="28"/>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3:39:00Z</dcterms:created>
  <dc:creator>Катя</dc:creator>
  <dc:description/>
  <dc:language>en-US</dc:language>
  <cp:lastModifiedBy>Катя</cp:lastModifiedBy>
  <dcterms:modified xsi:type="dcterms:W3CDTF">1999-05-27T14:51:00Z</dcterms:modified>
  <cp:revision>13</cp:revision>
  <dc:subject/>
  <dc:title>Текст защиты реферата по истории Короткова Сергея</dc:title>
</cp:coreProperties>
</file>