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ДРЕВНЕЙШАЯ ИСТОРИЯ ТРЕЗУБЦА </w:t>
      </w:r>
      <w:r>
        <w:rPr>
          <w:b/>
          <w:sz w:val="24"/>
        </w:rPr>
        <w:t>(</w:t>
      </w:r>
      <w:r>
        <w:rPr>
          <w:b/>
          <w:i/>
          <w:sz w:val="24"/>
        </w:rPr>
        <w:t>из Джагфар Тарихи</w:t>
      </w:r>
      <w:r>
        <w:rPr>
          <w:b/>
          <w:sz w:val="24"/>
        </w:rPr>
        <w:t>).</w:t>
      </w:r>
    </w:p>
    <w:p>
      <w:pPr>
        <w:pStyle w:val="Normal"/>
        <w:ind w:right="-1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33" w:hanging="0"/>
        <w:jc w:val="both"/>
        <w:rPr/>
      </w:pPr>
      <w:r>
        <w:rPr/>
        <w:t>До недавнего времени история известнейших символов человечества - "трезубца", "свастики" и "шестиконечной звезды" - была покрыта мраком. То, что говорили об этих знаках официально, было чистейшей выдумкой. Связано это не с магической силой этих знаков, а с их национальной принадлежностью. Дело в том, что в XX веке "свастика" была присвоена национал-социалистами Германии, а "шестиконечная звезда" (под выдуманным недавно названием "щит Давидов") - детищем большевистских вождей СССР - государством Израиль. Попытки онемечить "свастику" и оевреить "шестиконечную звезду" заткнули рот всем тем, кто знал настоящую историю этих символов. Теперь эту правду можно сказать: "трезубец", "свастика" и "шестиконечная звезда" появились на свет в Волго-Урале и являются исконно булгарскими символами.</w:t>
      </w:r>
    </w:p>
    <w:p>
      <w:pPr>
        <w:pStyle w:val="Normal"/>
        <w:ind w:right="-1333" w:hanging="0"/>
        <w:jc w:val="both"/>
        <w:rPr/>
      </w:pPr>
      <w:r>
        <w:rPr/>
        <w:t>Народ булгар (его название пишется также как "болгар", "българ", "балкар", "бургар" и т.д.) возник в Волго-Урале в результате слияния семи арийских и урало-алтайских (финно-угорских, самодийских, тунгусо-маньчжурских) племен, поэтому булгар можно называть урало-арийским народом. Одно из отюреченных угорских племен, пришедшее в Волго-Урал из глубин Азии, дало булгарам особый тюркский язык ("туранский язык" или "язык камов, кам-боянов"), многие черты которого сохранил современный чувашский язык. Во II-IV вв. основным языком булгар становится огузо-тюркский язык ("булгарский тюрки") - ближайший родственник турецкого языка. Физический тип булгар был, по основным чертам арийским, одежда - угорской, обычаи были смешанными, урало-арийскими. Самоназвание "булгар" - чисто арийское, означающее "черная или волчья (булг) голова (ар, джар)". А вот свою родину булгары называли по-тюркски "Идель", что означало "Семь (иде) племен (эль)".</w:t>
      </w:r>
    </w:p>
    <w:p>
      <w:pPr>
        <w:pStyle w:val="Normal"/>
        <w:ind w:right="-1333" w:hanging="0"/>
        <w:jc w:val="both"/>
        <w:rPr/>
      </w:pPr>
      <w:r>
        <w:rPr/>
        <w:t>В 15 тысячелетии до н.э. булгары создают в Волго-Урале свое государство Идель, в которое вошли почти вся Восточная Европа, Сибирь и Казахстан. В начале VII в. булгарское государство Идель получает название Булгарии (Великая Булгария), а прежнее имя становится приставкой семи крупнейших рек Волго-Урала: Кара Идель (Волга), Аг Идель (Белая), Чулман Идель (Кама), Нукрат Идель (Вятка), Ака или Саин Идель (Ока), Буртас или Сура Идель (Сура), Джаик Идель (Яик, Урал). Название Идель понятно: в нем булгары сохранили память о своих предках - семи разноязыких племенах. А название булгар произошло на основе того, что на их знамени изображалась голова волка - одного из главных тотемов булгар (главными тотемами булгар считались, кроме волка, олень-бык, грач или ворон, журавль, лебедь или утка, тигр или барс-леопард, змея или змеевидный дракон, рыба, орел или сокол, петух или курица-куропатка). Волка нельзя было называть его именем "мак" ("мек", "маг"), поэтому булгары именовали его "кара" - "черный" (т.к. волк являлся хозяином ночи), "буре" - "серый", "син" ("чин") - "луна" (т.к. волк является покровителем Луны и воет на нее), "кур" ("курт") и т.д. Согласно старинной булгарской легенде, волк спас малолетнего сына булгарского вождя (царя). Во время неожиданного нападения врагов жена вождя усадила мальчика в большой котел (корзину), и отправила казан по течению реки. Потом волк извлек мальчика из реки и выкормил его.</w:t>
      </w:r>
    </w:p>
    <w:p>
      <w:pPr>
        <w:pStyle w:val="Normal"/>
        <w:ind w:right="-1333" w:hanging="0"/>
        <w:jc w:val="both"/>
        <w:rPr/>
      </w:pPr>
      <w:r>
        <w:rPr/>
        <w:t>Булгарский народ почитал горы: совершал на них свои моления Всевышнему Богу - Тангре (Тенгре), а также создавал их имитации - пирамиды (земляные - курганы, каменные, кирпичные и др.), в которых делали специальные пещеры для погребения героев и вождей.</w:t>
      </w:r>
    </w:p>
    <w:p>
      <w:pPr>
        <w:pStyle w:val="Normal"/>
        <w:ind w:right="-1333" w:hanging="0"/>
        <w:jc w:val="both"/>
        <w:rPr/>
      </w:pPr>
      <w:r>
        <w:rPr/>
        <w:t>Простых людей хоронили в катакомбах - пещерах, выкопанных в боковой стене могильной ямы. Над такими могилами ставили каменные или деревянные памятники - символы горы (иногда вместо деревянного памятника сажали дерево).</w:t>
      </w:r>
    </w:p>
    <w:p>
      <w:pPr>
        <w:pStyle w:val="Normal"/>
        <w:ind w:right="-1333" w:hanging="0"/>
        <w:jc w:val="both"/>
        <w:rPr/>
      </w:pPr>
      <w:r>
        <w:rPr/>
        <w:t>Наиболее священными числами булгар стали 3 и 7, поэтому пирамиды для погребения героев (мавзолеи) чаще всего делали трехэтажными, а пирамиды в честь духов и Бога - семиэтажными.</w:t>
      </w:r>
    </w:p>
    <w:p>
      <w:pPr>
        <w:pStyle w:val="Normal"/>
        <w:ind w:right="-1333" w:hanging="0"/>
        <w:jc w:val="both"/>
        <w:rPr/>
      </w:pPr>
      <w:r>
        <w:rPr/>
        <w:t>Уже 11-15 тысяч лет назад некоторые группы булгар по разным причинам стали покидать Идель (Волго-Урал), увлекая за собой другие племена Иделя. Для булгарских летописцев средневековья все племена Иделя были булгарами, и они не разделяли их по языку или другим индивидуальным признакам.</w:t>
      </w:r>
    </w:p>
    <w:p>
      <w:pPr>
        <w:pStyle w:val="Normal"/>
        <w:ind w:right="-1333" w:hanging="0"/>
        <w:jc w:val="both"/>
        <w:rPr/>
      </w:pPr>
      <w:r>
        <w:rPr/>
        <w:t>Первым переселенцем стало племя аркэше ("аргипеи" греческих источников), которое особо поклонялось духу дождя, грома и молнии и поэтому называлось также именами этого духа: Самар-Сэбэр, Дэбэр (отсюда - Тавр, Тавры), Атряч (отсюда - Троя). Не позднее 10 тыс. до н.э. одна часть дэбэров ушла из Иделя на Украину, где долгое время существовала под именем "тавров" (особенно в Крыму), а другая часть - на Ближний Восток, где образовала державу Самар (Шумер), включавшую в себя первоначально территории Северного Египта, Междуречья, Сирии, Палестины, Малой Азии, Балканского полуострова, Западного Ирана, Закавказья. Дэбэры любили называть себя "аркеше" - "чистые люди" (в смысле - чистые булгары), отчего произошло греческое название древних булгар - "аргипеи".</w:t>
      </w:r>
    </w:p>
    <w:p>
      <w:pPr>
        <w:pStyle w:val="Normal"/>
        <w:ind w:right="-1333" w:hanging="0"/>
        <w:jc w:val="both"/>
        <w:rPr/>
      </w:pPr>
      <w:r>
        <w:rPr/>
        <w:t>На рубеже IV-III тыс. до н.э. Самар распался на 1) Египетское царство (Мамиль); 2) Крэш - Критское булгарское царство, под властью которого были Балканы, Кипр (Кубар), Малая Азия (Атряч, Троя) и Балистан (Палестина, Ливан, Сирия и Иордания); 3) Сувар - булгарское царство в Междуречье, сохранившее название Самар - Шумер; 4) Мидан (Западный Иран); 5) Кафкаш (Кавказ).</w:t>
      </w:r>
    </w:p>
    <w:p>
      <w:pPr>
        <w:pStyle w:val="Normal"/>
        <w:ind w:right="-1333" w:hanging="0"/>
        <w:jc w:val="both"/>
        <w:rPr/>
      </w:pPr>
      <w:r>
        <w:rPr/>
        <w:t>Катастрофическое наводнение (библейский "Всемирный Потоп") погубило булгарскую царскую династию Сувара (позднего Шумера) вместе со значительной частью булгарского населения и позволило подвластным булгарам древнеарабским племенам сарканов (по-булгарски "саркан" означало "бархан", "житель пустыни") подчинить в 24 веке до н.э. Аккад, Тангра-Капа (Вавилон) и другие булгарские города Междуречья.</w:t>
      </w:r>
    </w:p>
    <w:p>
      <w:pPr>
        <w:pStyle w:val="Normal"/>
        <w:ind w:right="-1333" w:hanging="0"/>
        <w:jc w:val="both"/>
        <w:rPr/>
      </w:pPr>
      <w:r>
        <w:rPr/>
        <w:t>Не позднее III тыс. до н.э. на юг двинулась вторая волна булгарских переселенцев из Иделя - бильсага или бишатар ("пять родов" по-булгарски). Одна часть бильсага поселилась на Украине (где соседи называли бишатаров "бастарнами"), другая - на Балканах (где подчинилась Критскому царству и позднее стала известна под именем "пеласгов"), третья - на Кавказе (где соседи называли ее "кутии", "гутии", "утии", "албаны", хетты, а четвертая - в Средней Азии (под именем саков, массагетов и кушан). Среднеазиатские бальсага прошли потом через Афганистан и Пакистан в Индию и завоевали ее (бильсага остались в памяти индийцев под именем "пятерых братьев - Пандавов"). Кавказские бильсага на рубеже III-II тыс. до н.э. захватили большую часть Малой Азии и основали здесь Хеттское царство, а около 2200 г. до н.э. атаковали Сувар-Шумер и на некоторое время вернули его под власть булгар. Но затем сарканские династии (аккадцев, вавилонян, ассирийцев) опять завладели Сувар-Шумером, хотя и продолжали развивать булгаро-шумерскую культуру. Балканские бильсага-пеласги основали Макан (Микены), Бильсага (позднейшая Плиска) и другие города.</w:t>
      </w:r>
    </w:p>
    <w:p>
      <w:pPr>
        <w:pStyle w:val="Normal"/>
        <w:ind w:right="-1333" w:hanging="0"/>
        <w:jc w:val="both"/>
        <w:rPr/>
      </w:pPr>
      <w:r>
        <w:rPr/>
        <w:t>В начале II тыс. до н.э. на юг из Иделя проследовала третья большая волна идельских булгар-переселенцев, возглавляемая булгарским племенем эксага или агатар ("речники" или "водники" по-булгарски). За свое умение делать корабли и плавать на них агатары (это название потом приняло формы "айдар", "агатиры", агачиры") были прозваны "кимерами" ("лодочники", "корабельщики", "перевозчики" по-булгарски). Одна часть агатаров заняла Украину, где соседи называли их "древлянами" и "киммерийцами", другая - через Молдавию проследовала на Балканы и подчинила сэбэров ("северов") и бильсага, третья - около 1700 г. до н.э. прорвалась через Сувар в Мамиль-Египет и 100 лет правила в нем (египтяне называли эксага "гиксосами"). В середине II тыс. до н.э. землетрясение, вулканический пепел и гигантские волны, вызванные катастрофическим извержением вулкана на острове Фера (близ Крита) погубили большую часть булгаро-крэшского населения Крэша-Крита. Эта катастрофа вошла в мировую историю под названием "гибели Атлантиды". Атряч (Троя), входивший до этого в Критское царство, объявил себя булгарским Атрячским (Троянским) царством и наследником Крэшского (Критского) царства. Но булгары-агатары (которых греки называли "ахейцами" или "аргивцами" - т.е. "уральцами") завоевали Макан (Микены), ослабленный Крит и Кипр и основали собственное Микенское или Аргосское царство. Атрячские (троянские) булгары, царская династия которых была основана еще булгарами-тэбэрцами, попытались было остановить экспансию микенских булгар, но около 1200 г. до н.э. маканские булгары - ахейцы взяли и разгромили Атряч-Трою. Примерно в то же время булгары-микенцы захватили территорию Хеттского царства (где основали свои княжества) и атаковали Египет (где их называли "народами моря") и Балистан. "Перепуганные этими нападениями некоторые карамуенцы (африканцы) бежали из своей области в страну Шим (Синай) и там, затаившись на много лет, спаслись. В память об этом спасении они прозвали себя шимба и установили день празднования этого. Через 40 лет, когда нападения кимерцев закончились, шимбайцы... нанялись на службу балистанским правителям... Увидев, что балистанцы враждуют между собой, шимбайцы... захватили у них часть Балистана и поселились в ней... По имени секты "яхуд" все шимбайцы стали называться яхудами (евреями)..." (Кул Гали - из рассказа караима).</w:t>
      </w:r>
    </w:p>
    <w:p>
      <w:pPr>
        <w:pStyle w:val="Normal"/>
        <w:ind w:right="-1333" w:hanging="0"/>
        <w:jc w:val="both"/>
        <w:rPr/>
      </w:pPr>
      <w:r>
        <w:rPr/>
        <w:t>Часть атрячцев в то же время ушла из Трои на Апеннинский полуостров, где основала новое царство, названное по имени прародины всех булгар - Идель (отсюда - "Италия"). Соседи называли итальянских булгар-атрячцев "этрусками". Когда в VIII в. до н.э. булгары-этруски основали "вечный город" - Рим, в Иделе началась очередная крупная передвижка племен, вызванная войной между двумя булгарскими племенами Казахстана - саками и массагетами (и те, и другие были потомками бильсага). С булгарами-массагетами враждовали не все саки, которых называли также "кыпчаками" ("дупельниками" по-булгарски), а только часть саков под главенством булгарского племени "нукрат" (или "эщтяк" - "иштяк", эщгел - эсегел, эщкуз). Саки-нукраты или иштяки были обулгарившимися угро-самодийцами севера, но надумали продвинуться в более удобные южные земли. Сначала они поселились среди саков и влились в их союз, а затем решили вторгнуться на территорию массагетов, где и были разбиты.</w:t>
      </w:r>
    </w:p>
    <w:p>
      <w:pPr>
        <w:pStyle w:val="Normal"/>
        <w:ind w:right="-1333" w:hanging="0"/>
        <w:jc w:val="both"/>
        <w:rPr/>
      </w:pPr>
      <w:r>
        <w:rPr/>
        <w:t>Идельско-булгарский царь Буртас Баранджар (Берендей) в целях восстановления мира среди булгарских племен Казахстана, решил в VII в. до н.э. переселить кыпчаков (нукратов-иштяков) - саков в Кара-Саклан (Украину). Однако, часть живших в Кара-Саклане булгар-кимеров (киммерийцев) отказалась поделиться землей с иштяками, за что была разбита Буртасом и бежала через Кавказ в хеттские владения своих сородичей. Идельские войска, будто бы преследуя их, ворвались на Ближний Восток и подчинили земли от Кавказа до Египта. "За то что арьякцы (предки армян, жившие на территории современной Осетии) помогли булгарам завоевать Кавказ, Буртас разрешил им поселиться в части Армана (Закавказья), почему их прозвали арманцами (армянами)..." (Кул Гали). Буртас помнил, что весь Ближний Восток некогда был под властью булгар. Вскоре, однако, основные идельские войска были выведены в Идель (где началась очередная междоусобица), а оставшиеся на Ближнем Востоке ополчения иштяков-эщкузов подверглись предательскому нападению со стороны бывших союзников - миданцев (мидийцев) и отступили. С тех пор в Кара-Саклане были поселены и стали господствовать булгары кыпчако-иштякского рода, разделившиеся на несколько частей: нукратов ("невров"), иштяков (языгов) и др. Греки переделали булгарское "кыпчак" в "скиф", добавив к булгарскому названию "с" и отбросив его тюркское окончание "чак".</w:t>
      </w:r>
    </w:p>
    <w:p>
      <w:pPr>
        <w:pStyle w:val="Normal"/>
        <w:ind w:right="-1333" w:hanging="0"/>
        <w:jc w:val="both"/>
        <w:rPr/>
      </w:pPr>
      <w:r>
        <w:rPr/>
        <w:t>Булгарские переселенцы разнесли достижения и особенности булгарской культуры по всему миру.</w:t>
      </w:r>
    </w:p>
    <w:p>
      <w:pPr>
        <w:pStyle w:val="Normal"/>
        <w:ind w:right="-1333" w:hanging="0"/>
        <w:jc w:val="both"/>
        <w:rPr/>
      </w:pPr>
      <w:r>
        <w:rPr/>
        <w:t>Греки, пришедшие на Балканы на рубеже II-I тыс. до н.э. в звериных шкурах (отсюда их булгарское прозвище "тирцы" - "шкурники") заимствовали высокую культуру коренного булгарского населения Балкан и назвали ее "греческой". Поэтому в основе греческой мифологии мы видим булгарские сказания. Примечательно, что греки, завоевавшие Маканское царство ахейцев (после того, как булгары-аргивцы ослабли в братоубийственной войне с булгарами-троянцами), своим главным героем сделали булгарского богатыря Гуруглы - "Сына Могилы" и только немного исказили его имя (греки произносили "Гуруглы" в форме "Геракл"). От названий булгарских племен произошли названия греческих областей: от названия племени сэбэр (прозванного "крэш" - "борьба" и "палуан" - "борец" - за особую любовь к булгарской борьбе "крэш") возникли "греческие" названия "Спарта", "грек", "Греция", "Пелопоннес". От булгарского названия главных гор в Греции - Тайга ("тайга" по-булгарски значит "лесистые горы") возникло греческое название их - "Тайгет". А чисто булгарским словом "эллат" - "изобильная, цветущая страна", греки стали называть свою страну ("Эллада"). Точно также коренное население Италии восприняло высокую культуру булгар-атрячцев (этрусков), бежавших в 1200 г. до н.э. из Трои и основавших на Апеннинах первые города - царства (в т.ч. и сам Рим). Булгарское слово "рэм" - "священный холм" - стало названием города Рима и Римской империи. От булгарского названия "Идель" произошло название "Италия", а от булгарского названия коренного населения Апеннин - "алтынбаш" ("золотоволосые") - названия "латины", "латинский" и т.д.</w:t>
      </w:r>
    </w:p>
    <w:p>
      <w:pPr>
        <w:pStyle w:val="Normal"/>
        <w:ind w:right="-1333" w:hanging="0"/>
        <w:jc w:val="both"/>
        <w:rPr/>
      </w:pPr>
      <w:r>
        <w:rPr/>
        <w:t>Прямые потомки булгар (дэбэров-сэбэров, бильсага и кимеров) - фракийцы (мизийцы, сэбэры - "северы", македонцы и др.) сохранили свою булгарскую культуру до VII в., когда новая переселенческая волна булгар (возглавляемая Аспарухом) достигла Балкан. Самый знамениты фракиец - князь Сэбэртэк (Спартак) попал в рабство к римлянам, но поднял грандиозное восстание рабов и едва не уничтожил Римскую империю.</w:t>
      </w:r>
    </w:p>
    <w:p>
      <w:pPr>
        <w:pStyle w:val="Normal"/>
        <w:ind w:right="-1333" w:hanging="0"/>
        <w:jc w:val="both"/>
        <w:rPr/>
      </w:pPr>
      <w:r>
        <w:rPr/>
        <w:t>Булгарские мифы вошли в эпосы многих народов мира. Так, миф о чудесном спасении малолетнего булгарского принца Магулы ("Сын Волка" по-булгарски) или Магиза ("Подобный Волку" по-булгарски) в котле (корзине), пущенном по реке, вошел в сказания египетские, индийские (в них имя "Магулы" приняло форму "Маугли"), итальянские (братья Ромул и Рэм были брошены в корзине в реку и спасены волчицей), арабские, еврейские (в них имя "Магиз" приняло форму "Моисей") и др.</w:t>
      </w:r>
    </w:p>
    <w:p>
      <w:pPr>
        <w:pStyle w:val="Normal"/>
        <w:ind w:right="-1333" w:hanging="0"/>
        <w:jc w:val="both"/>
        <w:rPr/>
      </w:pPr>
      <w:r>
        <w:rPr/>
        <w:t>Согласно данным булгарского поэта и историка Кул Гали, трезубец был любимым символом булгар-бильсага. Выходит, уже в III тыс. до н.э., когда бильсага пришли в Кара-Саклан, этот символ появился на Украине.</w:t>
      </w:r>
    </w:p>
    <w:p>
      <w:pPr>
        <w:pStyle w:val="Normal"/>
        <w:ind w:right="-1333" w:hanging="0"/>
        <w:jc w:val="both"/>
        <w:rPr/>
      </w:pPr>
      <w:r>
        <w:rPr/>
        <w:t>Что значит трезубец для булгар?</w:t>
      </w:r>
    </w:p>
    <w:p>
      <w:pPr>
        <w:pStyle w:val="Normal"/>
        <w:ind w:right="-1333" w:hanging="0"/>
        <w:jc w:val="both"/>
        <w:rPr/>
      </w:pPr>
      <w:r>
        <w:rPr/>
        <w:t>Вначале он был символом самого Тангры (Тенгри) - Бога, который часто принимал вид Солнца (булгары говорили: "Солнце - это око Тангры"). Так что трезубец первоначально символизировал не что иное, как лучи восходящего Солнца.</w:t>
      </w:r>
    </w:p>
    <w:p>
      <w:pPr>
        <w:pStyle w:val="Normal"/>
        <w:ind w:right="-1333" w:hanging="0"/>
        <w:jc w:val="both"/>
        <w:rPr/>
      </w:pPr>
      <w:r>
        <w:rPr/>
        <w:t>Согласно тенгрианским (доисламским) мифам булгар, трезубец был самым страшным молниеударным оружием: вначале - первого духа (алпа, аса) Биргюна, затем (когда Биргюн постарел и "отошел от важных дел", лишь изредка давая о себе знать всевозможными стихийными бедствиями и непогодой) - его сыновей, алпа света и тепла Карги - Нардугана (Мардукан) и алпа молнии, воды и мирового океана ("боз идан" - "голубая долина" по-булгарски) Кубара. Имя Нардугана - "Рожденного Светом" (или "Рождающего Свет" по-булгарски) в позднешумерских источниках приняло форму "Мардук", а имя Кубара в греческих мифах - "Посейдон" - образовалось от "боз идан". Карга мог принимать вид грача, змееподобного дракона, а Кубар - быка. По тенгрианским поверьям, вид Карги и Кубара, а также некоторых других могущественных алпов, мог принимать сам Тангра - Творец Вселенной. Могущественных алпов-асов в тенгрианском пантеоне насчитывалось 33 (отсюда 33 года Христа, 33 богатыря русских сказок и т.д.). Кимеры-агатары считали Кубара своим любимейшим духом.</w:t>
      </w:r>
    </w:p>
    <w:p>
      <w:pPr>
        <w:pStyle w:val="Normal"/>
        <w:ind w:right="-1333" w:hanging="0"/>
        <w:jc w:val="both"/>
        <w:rPr/>
      </w:pPr>
      <w:r>
        <w:rPr/>
        <w:t>Думается, читателю стало ясно многое - и почему на ахейском острове Кубар (название которого греки позднее превратили в "Кипр") был развит культ Быка (т.е. Кубара), и почему Мардука и Посейдона изображали с трезубцем в руке...</w:t>
      </w:r>
    </w:p>
    <w:p>
      <w:pPr>
        <w:pStyle w:val="Normal"/>
        <w:ind w:right="-1333" w:hanging="0"/>
        <w:jc w:val="both"/>
        <w:rPr/>
      </w:pPr>
      <w:r>
        <w:rPr/>
        <w:t>Как бы утверждая могущество Тангры, духов-алпов и свое собственное, булгарские тенгрианские священники кам-бояны ("шаманы") всегда имели при себе жезлы или посохи в виде "трезубцев". Сами кам-бояны объясняли, что посох (жезл) - "трезубец" означает власть Тангры и его алпов над тремя мирами - Небесным, Земным и Подземным - и позволяет им совершать путешествия туда для встречи с алпами и душами предков. Но невнимательные европейские художники превратили посохи-трезубцы... в ведьминские метлы!</w:t>
      </w:r>
    </w:p>
    <w:p>
      <w:pPr>
        <w:pStyle w:val="Normal"/>
        <w:ind w:right="-1333" w:hanging="0"/>
        <w:jc w:val="both"/>
        <w:rPr/>
      </w:pPr>
      <w:r>
        <w:rPr/>
        <w:t>Хорошо еще Кул Гали рассказал нам об этом - а то бы мы до сих пор гадали: как это и почему ведьмы на метлах летают?</w:t>
      </w:r>
    </w:p>
    <w:p>
      <w:pPr>
        <w:pStyle w:val="Normal"/>
        <w:ind w:right="-1333" w:hanging="0"/>
        <w:jc w:val="both"/>
        <w:rPr/>
      </w:pPr>
      <w:r>
        <w:rPr/>
        <w:t>Трезубец, как символ Тангры и сильнейших алпов, изображался также на бубнах булгарских шаманов.</w:t>
      </w:r>
    </w:p>
    <w:p>
      <w:pPr>
        <w:pStyle w:val="Normal"/>
        <w:ind w:right="-1333" w:hanging="0"/>
        <w:jc w:val="both"/>
        <w:rPr/>
      </w:pPr>
      <w:r>
        <w:rPr/>
        <w:t>Простые булгары называли трезубец "бэрэнджар" ("баранья голова"), "эщтэк" ("иштяк") или "байсанак" ("большое копье"), "хазар" ("вожак стада") и т.д. В трезубце видели изображение лука и стрелы, рогов хазара, полумесяца, бунчука и пр.</w:t>
      </w:r>
    </w:p>
    <w:p>
      <w:pPr>
        <w:pStyle w:val="Normal"/>
        <w:ind w:right="-1333" w:hanging="0"/>
        <w:jc w:val="both"/>
        <w:rPr/>
      </w:pPr>
      <w:r>
        <w:rPr/>
        <w:t>У шаманов было собственное название трезубца - "казак" ("гусиная нога"), запрещенное для произношения простым людям под страхом кары небесной. Это название возникло на почве того, что могущественнейшие алпы Мардукан и Кубар принимали вид драконов с гусиными ногами. Кстати, Мардукан, создавший - по воле Тангры - Землю, был по этой причине превращен народными сказителями в гуся (утку).</w:t>
      </w:r>
    </w:p>
    <w:p>
      <w:pPr>
        <w:pStyle w:val="Normal"/>
        <w:ind w:right="-1333" w:hanging="0"/>
        <w:jc w:val="both"/>
        <w:rPr/>
      </w:pPr>
      <w:r>
        <w:rPr/>
        <w:t>Булгарская царская династия Дуло, основанная шаманом, сделала трезубец своим гербом под названием "балтавар" - т.е. "топор" (балта) - лук (вар)". В булгарском государстве топор и лук были атрибутами царской власти, а кроме этого символизировали лесные территории (топор) и степные (лук). Своим гербом булгарские цари подчеркивали, что они - правители бескрайней лесостепной Евразии. В царствование булгарского кагана из династии Дуло Курбата Кюнграта ("Курбата") территория Иделя действительно простерлась от Балкан до Алтая и получила название Булгарии (Великой Булгарии). В конце VII в. Великая Булгария разделяется на Северную Булгарию (Черную Булгарию с центром в Башту - Киеве), Южную Булгарию (Хазарию) и Западную Булгарию (Дунайскую или Балканскую Булгарию). Но и в Черной Булгарии, и в Хазарии, где правили представители династии Дуло, государственным гербом оставался герб Дуло - трезубец.</w:t>
      </w:r>
    </w:p>
    <w:p>
      <w:pPr>
        <w:pStyle w:val="Normal"/>
        <w:ind w:right="-1333" w:hanging="0"/>
        <w:jc w:val="both"/>
        <w:rPr/>
      </w:pPr>
      <w:r>
        <w:rPr/>
        <w:t>В IX в. и Черная Булгария разделяется на два булгарских государства - Украинскую Булгарию с центром в Киеве (которая получает название Урус - Русь, Киевская Русь) и Волжскую Булгарию (которую называют Ак Булгар) с центрами в городах Болгар, Буляр и Казань. После того, как Волжская Булгария в 922 г. приняла ислам в качестве государственной религии, мусульманские правоведы выступили за полный запрет старых государственных символов - пережитков языческих времен. Некоторое время булгарским царям удавалось сохранять трезубец-"балтавар" под тем предлогом, что он, якобы, символизирует арабскую букву .. - "б" и означает "Булгария". Но к концу X века трезубец-"балтавар" перестает быть официальным гербом Волжской Булгарии и позднее присваивается - в качестве тамги - одной из 12 провинций Булгарии - Тубджаку (современный Казахстан). Однако, булгарские правители продолжали считать "балтавар" своей родовой тамгой.</w:t>
      </w:r>
    </w:p>
    <w:p>
      <w:pPr>
        <w:pStyle w:val="Normal"/>
        <w:ind w:right="-1333" w:hanging="0"/>
        <w:jc w:val="both"/>
        <w:rPr/>
      </w:pPr>
      <w:r>
        <w:rPr/>
        <w:t>Украина (Кара-Саклан) входила в состав державы Идель по меньшей мере с III тыс. до н.э. Вскоре после переименования Иделя в Булгарию в VII в. центр булгарской державы переносится на Украину, в Башту - Киев. Поэтому с VII в. в сознании булгарского населения Украины трезубец стал символом именно этой части Великой Булгарии. После распада Черной Булгарии в середине IX в. булгарскому царю Габдулле Джилки досталась ее восточная часть (Волжская Булгария), а его младшему брату Лачыну - ее западная часть (Украинская Булгария), которая получила имя булгарского царя начала IX в. Уруса Айдара - "Урус" ("Русь", "Киевская Русь"). Если в Волжской Булгарии главенствовали булгарские феодалы (буляры) - мусульмане, то на Украине - Руси господствовали булгарские буляры (боляры-бояре) - тенгрианцы, почитавшие алпа Биргюна ("Перун" русских летописей). Великокняжеская династия Руси была основана Лачыном и также считала трезубец-"балтавар" своим гербом. В отличие от Волжской Булгарии, булгарские правители Руси сохраняли трезубец в качестве герба и своего государства до XII в. К примеру, великий князь Владимир (правнук Лачына) чеканил трезубец на своих монетах и после принятия христианства Русью в качестве государственной религии (988 г.). Только в начале XII в. великий князь Владимир Мономах, погромивший булгарскую культуру Киевской Руси из желания переориентировать Русь на связь с христианским Западом, попытался лишить трезубец звания герба Киевской Руси. Владимир Мономах не только запретил булгарский трезубец, но и подделал русские летописи. По его приказу монахи-летописцы превратили Лачына в "Рюрика", сына Лачына Угера - в "Игоря" и т.д.</w:t>
      </w:r>
    </w:p>
    <w:p>
      <w:pPr>
        <w:pStyle w:val="Normal"/>
        <w:ind w:right="-1333" w:hanging="0"/>
        <w:jc w:val="both"/>
        <w:rPr/>
      </w:pPr>
      <w:r>
        <w:rPr/>
        <w:t>К счастью, до нас дошли и другие украинские источники того времени, в которых киевских правителей IX-XI вв. прямо называли булгарским титулом "каган" ("царь", "император"): каган Владимир, каган Ярослав (Мудрый) и т.д. А степная (южная) Украина, сплошь заселенная булгарскими племенами бэрэнджаров-берендеев, баджанаков-печенегов (их название некоторые средневековые авторы производили от названия трезубца - "бай санак"), каракалпаков - черных клобуков, хазар, харька (от их имени происходит название Харькова), сэбэров-северов-"севрюков", узов-торков и др. - сохранила трезубец в качестве своего символа. Не случайно именно южнорусский (черниговский) князь Владимир Святославич - автор украинской поэмы "Слово о полку Игореве" (1180-е гг.) - донес до нас два древнеукраинских названия: трезубца - "троян" и Южной Руси (Степной Украины) - "земля трояна". В своей поэме Владимир Святославич осуждает Владимира Мономаха (он был внуком Ярослава Мудрого, которого булгары называли "Тазбашем" - "Хитрым") за конфликты с южноукраинскими булгарскими племенами. Не поленился Владимир Святославич и напомнить, что вся черниговская знать состояла сплошь из представителей знатных булгарских родов: Могутов (Масгутов, Масаутов), Татранов, Шельбиров (Чельбиров), Топчаков (Тубджаков), Ревугов (Арбугинцев), Ольберов (Эльбиров) и др. Владимир Святославич был представителем украинской ветви булгарской династии Дуло - "Рюриковичей" (потомков Лачына) и, вполне естественно, считал началом украинской (древнерусской) государственности IV век, когда булгарские цари из династии Дуло перенесли столицу державы Идель из Поволжья в Киев и начали наступление на Восточноримскую империю (Византию).</w:t>
      </w:r>
    </w:p>
    <w:p>
      <w:pPr>
        <w:pStyle w:val="Normal"/>
        <w:ind w:right="-1333" w:hanging="0"/>
        <w:jc w:val="both"/>
        <w:rPr/>
      </w:pPr>
      <w:r>
        <w:rPr/>
        <w:t>В XII - начале XIII века булгарские кочевники Украины в массе своей принимают христианство, т.к. за это Киев и Чернигов давали им большие привилегии (земли, тарханство и пр.).</w:t>
      </w:r>
    </w:p>
    <w:p>
      <w:pPr>
        <w:pStyle w:val="Normal"/>
        <w:ind w:right="-1333" w:hanging="0"/>
        <w:jc w:val="both"/>
        <w:rPr/>
      </w:pPr>
      <w:r>
        <w:rPr/>
        <w:t>В 1242 г., когда Украина была подчинена Монгольской Орде, булгарский царь Гази-Барадж предложил своему монгольскому союзнику - хану Батыю - сформировать особый корпус из булгарских кочевников Украины - для охраны торгового пути из Киева в Болгар - и дать этому корпусу тамгу "казак" (трезубец) и имя "казаки". Батый согласился, и такой корпус был сформирован и действовал под общим булгаро-монгольским командованием до середины XIV в. Монгольский хан Узбек распустил казаческий корпус, т.к. он состоял, в основном, из булгар-христиан, и оставшиеся без дела казаки влились в отряды чиркесов.</w:t>
      </w:r>
    </w:p>
    <w:p>
      <w:pPr>
        <w:pStyle w:val="Normal"/>
        <w:ind w:right="-1333" w:hanging="0"/>
        <w:jc w:val="both"/>
        <w:rPr/>
      </w:pPr>
      <w:r>
        <w:rPr/>
        <w:t>Еще в X в. булгарские правители, для охраны своих южных земель (части Крыма, территории между Доном, Кавказом и Волгой) стали формировать отряды из наемников. Этих наемников булгары называли "чиркес", что по-булгарски значит "бродящий, вольный (чир) человек (кеше)". Русинцы переводили это слово, как "бродник". Большинство чиркесов были украинцами-христианами. После того, как Волжская Булгария уступила свои южные земли Монгольской Орде (в 1242 г.), чиркесы поступили на службу монгольскому хану Ногаю. Когда Ногай погиб, чиркесы остались на монгольской службе: охраняли дороги, границы, перевозы, монгольских купцов, чиновников, послов и др. Жили они на границе леса и степи, небольшими общинами, и охотно приняли в свои ряды таких же, как и они, украинцев-казаков. Постепенно для чиркесов название казаков стало сначала вторым, а потом главным именем, а казацкий "трезубец" - гербом.</w:t>
      </w:r>
    </w:p>
    <w:p>
      <w:pPr>
        <w:pStyle w:val="Normal"/>
        <w:ind w:right="-1333" w:hanging="0"/>
        <w:jc w:val="both"/>
        <w:rPr/>
      </w:pPr>
      <w:r>
        <w:rPr/>
        <w:t>Когда в 1362 г. Литва захватила Киев и ее владения вплотную подошли к границе леса и степи, украинские казаки-чиркесы немедленно объявили о своей независимости от Монгольской Орды. Центром независимого украинского казачества, восстановившего в своем лице Киевско-Русинское государство (Русь), стал остров Хортица. Это название произошло от булгарских названий острова "Курташ" ("Остров каган Курта-Кубрата") или Хордизэ ("Ставка Кубрата"). С этого времени булгаро-казацкий трезубец вновь возвращается к украинскому народу в качестве всеукраинского символа.</w:t>
      </w:r>
    </w:p>
    <w:p>
      <w:pPr>
        <w:pStyle w:val="Normal"/>
        <w:ind w:right="-1333" w:hanging="0"/>
        <w:jc w:val="both"/>
        <w:rPr/>
      </w:pPr>
      <w:r>
        <w:rPr/>
        <w:t>Этому не помешало то, что цари Волжской Булгарии до XVI в. продолжали считать трезубец своим родовым гербом и изображали его на булгарских монетах. После разгрома московско-татарским войском булгарской столицы Казани в 1552 г. булгарский народ, в память об утраченной государственности, сделал своим национальным гербом тамгу Казани - Y или Y.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>
          <w:lang w:val="en-US"/>
        </w:rPr>
      </w:pPr>
      <w:r>
        <w:rPr/>
        <w:t>Ф.Г.-Х.Нурутдинов</w:t>
      </w:r>
    </w:p>
    <w:p>
      <w:pPr>
        <w:pStyle w:val="Normal"/>
        <w:ind w:right="-1333" w:hanging="0"/>
        <w:jc w:val="both"/>
        <w:rPr/>
      </w:pPr>
      <w:r>
        <w:rPr/>
        <w:t>Казань.</w:t>
      </w:r>
    </w:p>
    <w:p>
      <w:pPr>
        <w:pStyle w:val="Normal"/>
        <w:ind w:right="-1333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exploit@gts.kazan.su</w:t>
        </w:r>
      </w:hyperlink>
    </w:p>
    <w:p>
      <w:pPr>
        <w:pStyle w:val="Normal"/>
        <w:ind w:right="-1333" w:hanging="0"/>
        <w:jc w:val="both"/>
        <w:rPr/>
      </w:pPr>
      <w:r>
        <w:rPr/>
        <w:t>Тимерханов Р.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loit@gts.kazan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08:00Z</dcterms:created>
  <dc:creator>Забурдаев</dc:creator>
  <dc:description/>
  <dc:language>en-US</dc:language>
  <cp:lastModifiedBy>Забурдаев</cp:lastModifiedBy>
  <dcterms:modified xsi:type="dcterms:W3CDTF">1999-05-05T11:28:00Z</dcterms:modified>
  <cp:revision>3</cp:revision>
  <dc:subject/>
  <dc:title>ДРЕВНЕЙШАЯ ИСТОРИЯ ТРЕЗУБЦА</dc:title>
</cp:coreProperties>
</file>