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40" w:after="6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чало Тверской  чеканк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Heading3"/>
        <w:spacing w:lineRule="exact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т вопрос является одним из наиболее спорных в отечественной нумизматической литератур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а затрагивает следующие проблемы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ственно   начало чеканки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ерском княжеств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южетика монет этого периода и внешние влияния на её формировани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Heading3"/>
        <w:spacing w:lineRule="exact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чеканки монет в Тверском княжестве важно обозначить чётко ибо она является показателем экономического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ого и культурного развития княжества. В работах отечественных нумизматов выработался двоякий подход к этой проблем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ществует спор между двумя группами нумизматов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н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асский и Сотников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ая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ртков и Рубц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следователи Спасский и Сотников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читают что "чеканка Тверских монет начата после 1400 года Великим князем Иваном Михайловичем"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х главный аргумент это подтверждение нумизматическими находками .Мнение Рубцова состоит в том, что Тверской чекан начался уже при князе Михаиле Александровиче, его аргументы таковы, это большое количество не опознанных монет , которые можно отнести ко временам этого князя и указание на публикацию в «Санкт -Петербургском журнале» за 1780год, где по  его мнению использованы материалы утерянных рукописей и коллекций. Надо сказать сразу, что первая точка зрения принадлежит современным нумизматам, а вторая дореволюционным. Спор выходит за рамки чисто нумизматического и принимает характер исторических дебатов по политической проблеме, а именно роли Тверского и Московского княжеств, их соперничестве в деле объеденения земель русских. С моей точки зрения, мы должны учитывать и экономико -политические  аспекты начала чеканки в Твери, это прогресс в торговле и ремесле княжества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V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ка, борьба Москвы и Твери за Великое Владимирское княжение. Поэтому нельзя однозначно отрицать более ранние хронологические вешки начала чеканки. Вопрос тем не менее остаётся открыт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проблема этой темы, сюжетика  Тверских  монет. Надо сразу сказать, что она небогата. Это наводит на мысль о том, что развитие чеканного дела в Твери ,было новаторством.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иболее яркий сюжет с точки зрения символизации власти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изображение "Головы князя в короне".Безусловно этот сюжет играет политическую роль и показывает легитимность и суверенность власти  Тверского князя. Как считает Лавренов В. И ,это изображение"следует рассматривать как представление о власти князя в реальном образе правителя". Тверской исследователь Бабич А.В. утверждает, что данный сюжет обладает"ярко выраженной властной символикой " и отмечает "особую идеологическую важность изображения". По мнению же Рубцов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.В "это прямое изображение немецких  монет Генриха</w:t>
      </w:r>
      <w:r>
        <w:rPr>
          <w:sz w:val="28"/>
          <w:szCs w:val="28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002-1024) или герцогов Саксонских". Поэтому можно предположить, что этот сюжет был заимствован из западной системы нумизматических изображений. Тем более что известно о тесных связях Тверского княжеского Дома с Литвой. Сюжет монет говорит о схожих мыслях Тверского князя с западными представлениями  по проблеме политической власти и государственного устройства. Интересен и сюж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"символического"характера, который можно идентифицировать как "Сцена охоты на медведя". Сюжет сей по мнению Рубцова "чисто русский сюжет". И его можно трактовать как предлагает Лавренов В.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как отражение борьбы князя с политическими соперниками ". Однако, тяжело определить служебную функцию этого сюжета Скорее всего она связана с культурным обоснованием политической власти. В итоге можно сказать. В итоге можно сказать , что сюжетика Тверских монет не была случайна, безусловно  чеканка находилась под контролем  князя и выполняла его политический  заказ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обходимо затронуть проблему внешних влияний на изображения на монетах Твери. Сразу же нельзя исключать и западные веяния, т.к. нам известно о тесных  отношениях княжества с Литвой и политической ориентации Твери на запад. Кроме того сюжеты некоторых монет прям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зывают свою заимствованность с Запада. По поводу отношений с Востоком, трудно сказать что то определённое. С одной стороны известно о специфическое отношение Твери к  Орде, через которую проходили основные контакты с Востоком . С другой стороны наличие Золотоордынских купцов в Твери и чеканка такого сюжета как "Крыл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ый кентавр", может убедит нас в наличие определённого вида связей с Востоком! Однако, принадлежность этого типа к сюжетам подвергшим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я восточному влиянию весьма сомнительно. Так например Лавренов В.И считает что"совмещение на одной монете вооружённого всадника и кентавра указывает на  определённую связь с литовской геральдикой".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надо забывать о том , что на Тверских  монетах никогда не было татарских надписей и знака подчинения Орде- тамги, в отличие от Московских нумизматических традиций. Говоря о местных сюжета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 должны знать, что они могли появиться в чеканке либо с печатей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бо с памятников декоративно-прикладного искусства. В сюжетах Тверских печатей , центральное место занимали изображения согла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Византийской сфрагистической традиции. Т.е. на лицевой стороне п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ти изображался святой, покровитель правящего князя, а на оборотной святой покровитель отца правящего князя. Классическим примером здесь является  "печать Михаила Ярославовича Тверского с изображе-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архангела Михаила с крестом и державным яблоком в руках"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няется сфрагистческая традиция, на печати Тверского князя Михаила  Александровича изображён  "лютый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верь", что указывает на княжеские притязания на Великое Владимирское княжение. Т.о. мы можем говорить что и печа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ли использовать как средство символизации политической власт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монетах Ивана Михайловича нет изображений святых,  нет изображений "лютого зверя", однако приемственность в сюжетах монет и печатей появиться позднее в правление Бориса Александрович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итоге мы можем говорить о двух типах сюжетов, первые это пришедшие на монеты с печатей, вторые из памятников          декоративно-прикладного искус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о Тверской чеканки свидетельствует о быстром подъёме экономических , политических и культурных сил княжества. Сюжеты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верских монет являются одним из главных источников по символик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я. Изображения на монетах и печатях не были случайны и выполня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аз политической доктрины Тверского княжеского Дома.  Немногочисленость  сюжетов князя начавшего Тверской чекан, свидетельствует о том, что этот вид занятия был до этого неизвестен 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яжестве .Историографический спор между нумизматами, выходит за рамки чисто нумизматического. Монеты Тверского княжества являютс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никальными памятниками Средневековой Рус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меча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Спасский И.Г. Русская монетная система.-М.,1962.-С.81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Лавренов В.И. Тверская геральдика конца</w:t>
      </w:r>
      <w:r>
        <w:rPr>
          <w:sz w:val="28"/>
          <w:szCs w:val="28"/>
          <w:lang w:val="en-US"/>
        </w:rPr>
        <w:t xml:space="preserve"> XIV-XV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ка // Гербовед.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6.№9.-С.29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Бабич А.В. Тверские монеты</w:t>
      </w:r>
      <w:r>
        <w:rPr>
          <w:sz w:val="28"/>
          <w:szCs w:val="28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 как источник по региональ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ральдике Тверского княжества // Гербовед.-1996.-№9.-С.68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Рубцов М.В. Деньги Великого княжества Тверского.-Тверь.,1996.С. 10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Там же. С.122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Лавренов В.И. Тверская геральдика....С.29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Там же. С.29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Там же.С.27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48:00Z</dcterms:created>
  <dc:creator/>
  <dc:description/>
  <dc:language>en-US</dc:language>
  <cp:lastModifiedBy>Alexandre Katalov</cp:lastModifiedBy>
  <dcterms:modified xsi:type="dcterms:W3CDTF">1999-04-22T22:23:00Z</dcterms:modified>
  <cp:revision>3</cp:revision>
  <dc:subject/>
  <dc:title/>
</cp:coreProperties>
</file>