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4690</wp:posOffset>
                </wp:positionH>
                <wp:positionV relativeFrom="paragraph">
                  <wp:posOffset>-269240</wp:posOffset>
                </wp:positionV>
                <wp:extent cx="6675120" cy="93776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37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7pt;margin-top:-21.2pt;width:525.55pt;height:738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91440</wp:posOffset>
            </wp:positionV>
            <wp:extent cx="5270500" cy="3724910"/>
            <wp:effectExtent l="0" t="0" r="0" b="0"/>
            <wp:wrapTopAndBottom/>
            <wp:docPr id="2" name="кор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р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>Реферат по истории</w:t>
      </w:r>
    </w:p>
    <w:p>
      <w:pPr>
        <w:pStyle w:val="TextBody"/>
        <w:rPr/>
      </w:pPr>
      <w:r>
        <w:rPr/>
        <w:t>Воцарение династии Роман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Фролов Михаил.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Группа РЛ2-12.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Преподаватель Волохова Г.Л.</w:t>
      </w:r>
      <w:r>
        <w:br w:type="page"/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>План реферата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д Романовы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гнетение Романовых при Борисе Годунов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зврат из ссылки Романовы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збрание на царство Михаила Федоровича Романо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Царствование Михаила Федорович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) Уничтожение разбойничьих шаек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Столбовский договор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в) Деулинское перемирие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г) Возвращение митрополита Филарета на Родину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посвящение его в сан патриарха и присваивание титу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«великого государя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) Борьба с местничеств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ё) Брак Михаила Федоровича с Марией Владимировной Долгорукой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а потом с Евдокиею Лукьяновной Стрешнев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ж) Указы о сборе пода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) Восстановление губных старос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) Развитие промышлен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) Преобразование военного устройств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) Строительство Моск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7:07:00Z</dcterms:created>
  <dc:creator>Mike</dc:creator>
  <dc:description/>
  <dc:language>en-US</dc:language>
  <cp:lastModifiedBy>Mike</cp:lastModifiedBy>
  <cp:lastPrinted>1998-11-29T21:30:00Z</cp:lastPrinted>
  <dcterms:modified xsi:type="dcterms:W3CDTF">1999-01-11T17:07:00Z</dcterms:modified>
  <cp:revision>2</cp:revision>
  <dc:subject/>
  <dc:title/>
</cp:coreProperties>
</file>