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right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Яншина М.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right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404 а</w:t>
      </w:r>
      <w:r>
        <w:rPr>
          <w:sz w:val="25"/>
          <w:szCs w:val="25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52"/>
          <w:szCs w:val="52"/>
          <w:lang w:val="ru-RU"/>
        </w:rPr>
        <w:t>Идеология Друидизм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5"/>
          <w:szCs w:val="25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Ñàìîé ÿðêîé è íàèáîëåå ñóùåñòâåííîé ÷åðòîé âåðîó÷åíèÿ äðóèäîâ áûëà èõ âåðà â áåññìåðòèå, êîòîðàÿ îñîáåííî ïîðàæàëà âîîáðàæåíèå äðåâíèõ. Ìàòåðèàë ïî ýòîé òåìå äàþò àíòè÷íûå àâòîðû, îòíîñÿùèåñÿ ê îáåèì òðàäèöèÿì: è ïîñèäîíèåâñêîé è àëåêñàíäðèéñêîé. Îáðàòèìñÿ ñíà÷àëà ê ãëàâíûì ïðåäñòàâèòåëÿì ïîñèäîíèåâñêîé òðàäèöèè: Öåçàðþ, Ñòðàáîíó è Äèîäîðó. Öåçàðü ñîîáùàåò, ÷òî îñíîâíîé ìîìåíò ó÷åíèÿ äðóèäîâ – ýòî âåðà â áåññìåðòèå äóøè. Âåðà â áåññìåðòèå äóøè ó äðóèäîâ çàôèêñèðîâàíà òàêæå Ñòðàáîíîì. Äèîäîð ïî ïîâîäó êåëüòñêîé âåðû â áåññìåðòèå èçëàãàåò ñëåäóþùåå: “Ó íèõ (ó êåëüòîâ) ðàñïðîñòðàíåíî ìíåíèå Ïèôàãîðà, ïî êîòîðîìó äóøè ëþäåé áåññìåðòíû è â òå÷åíèå îïðåäåëåííîãî êîëè÷åñòâà ëåò îïÿòü æèâóò, ïðîíèêàÿ â äðóãèå òåëà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Çäåñü ìû ñòàëêèâàåìñÿ ñ èäåíòèôèêàöèåé êåëüòñêîé âåðû â áåññìåðòèå ñ ïèôàãîðåéñêîé äîêòðèíîé. Äèîäîð â ýòîì íå îäèíîê. Åãî ñâèäåòåëüñòâî ñòîèò ïåðâûì â ðÿäó äîñòàòî÷íî ïðîäîëæèòåëüíîé àíòè÷íîé òðàäèöèè, ïðîâîäèâøåé àíàëîãèè ìåæäó ó÷åíèåì î áåññìåðòèè ó äðóèäîâ è ó Ïèôàãîðà. Ïðèìåðíî ê ýòîìó æå âðåìåíè äîëæíî îòíîñèòüñÿ ñâèäåòåëüñòâî Òèìàãåíà, ðèòîðà è èñòîðèêà, æèâøåãî â Ðèìå âî âðåìåíà Ïîìïåÿ è Àâãóñòà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Ýòîò òåêñò çâó÷èò òàê: “Ñðåäè íèõ äðóèäû, áîëåå âîçâûøåííûå â ñâîèõ êîíöåïöèÿõ, ñâÿçàííûå òîâàðèùåñêèìè ñîþçàìè, êàê óñòàíàâëèâàåò àâòîðèòåò Ïèôàãîðà, áûëè îáëå÷åíû èçûñêàíèÿìè îòíîñèòåëüíî âåùåé òàèíñòâåííûõ è âîçâûøåííûõ è, ïðåçèðàÿ ñâîéñòâåííîå ÷åëîâåêó, ïðîâîçãëàøàëè äóøè áåññìåðòíûìè”. Òàêèì îáðàçîì, ó Òèìàãåíà äðóèäû è ïðîïîâåäóþò áåññìåðòèå äóøè (pronuntiarunt animas immortales), è îáðàçóþò òîâàðèùåñòâà (sodalicia consortia) íàïîäîáèå òåõ, êîòîðûå ñîçäàë Ïèôàãîð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Â íà÷àëå I â. í.ý. Âàëåðèé Ìàêñèì èäåíòèôèöèðóåò äðóèäè÷åñêóþ âåðó â áåññìåðòèå ñ ïèôàãîðåéñêèì ó÷åíèåì: “Ðàññêàçûâàþò, ÷òî îíè îäàëæèâàþò äðóã è äðóãà ñóììû, êîòîðûå áóäóò âûïëà÷åíû â äðóãîì ìèðå, íàñòîëüêî îíè óáåæäåíû, ÷òî äóøè ëþäåé áåññìåðòíû. ß áû íàçâàë èõ áåçóìíûìè, åñëè áû ýòè îäåòûå â øòàíû âàðâàðû íå âåðèëè â òî æå ñàìîå, âî ÷òî âåðèë ãðåê Ïèôàãîð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Äàëåå ñëåäóþò àëåêñàíäðèéñêèå èñòî÷íèêè. Èïïîëèò â III â. í.ý. âûñêàçûâàåòñÿ ïî ýòîìó âîïðîñó òàêèì îáðàçîì: “Äðóèäû ó êåëüòîâ â âûñøåé ñòåïåíè ñêëîíÿþòñÿ ê ïèôàãîðåéñêîé ôèëîñîôèè ïðèòîì, ÷òî âèíîâíèêîì òàêîãî îáðàçà ìûñëåé ó íèõ ÿâèëñÿ Çàìîëêñèñ, ðàá Ïèôàãîðà, ôðàêèåö ïî ðîæäåíèþ, êîòîðûé ïîñëå ñìåðòè Ïèôàãîðà ïðèäÿ òóäà, ñòàë îñíîâàòåëåì òàêîé ôèëîñîôèè ó íèõ”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5"/>
          <w:szCs w:val="25"/>
        </w:rPr>
        <w:t>Íåçàäîëãî äî òîãî, êàê ýòî áûëî íàïèñàíî, Êëåìåíò Àëåêñàíäðèéñêèé òîæå âûñêàçàëñÿ íà ïðåäìåò ñâÿçè ìåæäó äðóèäàìè è Ïèôàãîðîì: “</w:t>
      </w: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Александр в своей книги “О пифагорейских символах” сообщает, что Пифагор учился у Зарата Астра... и кроме них Пифагор был слушателем галатов и браминов”. И дальше: “Таким образом, философия, наука весьма полезная, процветала в древности среди варваров, излучая свой свет на народы, и позже она пришла к эллинам. Первыми в ее рядах были пророки египтян и халдей ассирийцев, друиды галатов и семанеи бактрийцев, и философы кельтов, и маги персов”. Теперь друиды уже не ученики пифагорейцев, а скорее сам Пифагор учился у них, и друидам приписывается главенствующее положение вообще в создании философи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Существует разногласие относительно того, оправдана или нет эта идентификация пифагореизма с друидической верой в бессмертие. Чтобы проверить ее, первое, что следует выяснить, возможно ли вообще, чтобы Пифагор когда-нибудь входил в контакт с кельтам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Как известно, о жизни самого Пифагора может быть сказано очень мало. Некоторые авторы рассказывают о путешествиях Пифагора, которым приписывается легендарный характер, в Египет, Халдею, Персию, Индию и даже Галлию. Что касается этой последней страны, то у нас имеется приведенное выше свидетельство Александра Полигистора, процитированное Клементом Александрийским. Но полагают, что оно не имеет исторической ценности. Затем мы имеем замечание Ипполита о роли, сыгранной Замолксисом, и приобщении друидов к пифагорейскому учению. Но оно также не имеет практического значения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 xml:space="preserve">Хотя легенда, что Замолксис был рабом Пифагора, датируется </w:t>
      </w:r>
      <w:r>
        <w:rPr>
          <w:rFonts w:eastAsia="Times New Roman Cyr" w:cs="Times New Roman Cyr" w:ascii="Times New Roman Cyr" w:hAnsi="Times New Roman Cyr"/>
          <w:sz w:val="25"/>
          <w:szCs w:val="25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 xml:space="preserve"> в. до н.э., мы находим, что Геродот, который ее сообщает, сам верил, что Замолксис принадлежал к гораздо более раннему времени и был в действительности готским божеством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Р. Доддс делает попытку объяснить появляющуюся на этот счет путаницу. Пифагор, как известно, основал род религиозного ордена, сообщество мужчин и женщин, чей образ жизни был определен ожиданием жизней, которые придут. Случай с Замолксисом был, вероятно, прецедентом того же рода. Геродот рассказывает, что фракиец Замолксис собрал лучших из граждан и объявил им, что они и их потомки будут жить вечно. Они были, вероятно, избранными людьми, родом духовной элиты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Здесь, однако, имеется и отличие. Доддс считает, что Геродот писал не о том, что геты верили в бессмертие души, но что они имели возможность ускользнуть от смерти, стать бессмертными. Таким образом, в основе легенды более позднего времени о том, что Пифагор и Замолксис были хозяин и раб, лежало воображаемое совпадение идей на предмет бессмертия у гетов и Пифагора, которое должно быть поразило греков, поселившихся во Фракии, поэтому они превратили Замолксиса в раба Пифагора, и от них Геродот слышал эту историю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Помимо приведенных выше рассуждений, нужно, видимо, сделать попытку сравнить по существу пифагорейскую доктрину и веру в бессмертие у друидов. Как известно, мистическая сторона учения Пифагора представляла веру в переселение душ. По пифагорейской доктрине, души злых людей после смерти возвращались в этот мир и продолжали выполнять искупительные существования в животных или других обитателях земли, а души праведников вели в воздушных пространствах чисто духовную жизнь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Геродот писал, что египтяне первыми создали доктрину, что душа человека бессмертна и что, когда тело погибает, она входит в другое живое существо, которое рождается в это время. Пройдя через тела всех земных и морских животных и птиц, душа снова вселяется в тело новорожденного ребенка. Ее цикл завершается в 3000 лет. Далее Геродот замечал, что некоторые греки усвоили эту доктрину в прежние времена, некоторые позже, как если бы она была их собственного изобретения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По этому поводу Г. Керк и Ж. Равен замечают, что происхождение этих доктрин безнадежно окутано легендой. Позднее же было открыто некоторое сходство между учением Пифагора и верованиями, существовавшими в других странах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В уже упоминавшемся свидетельстве Валерия Максима имеются данные, дающие представление о том, что вера в бессмертие у кельтов не согласуется с пифагорейской доктриной, как, например, описанный ранее обычай галлов одалживать друг другу суммы, которые будут выплачены в другом мире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Подобные же сведения даны у Помпония Мелы, который, подобно Валерию Максиму, писал в первой половине I в. н.э. Он сообщает, что друиды учат: души вечны и существует другая жизнь у Манов, и по этой причине они сжигают или погребают вместе с умершими вещи, принадлежавшие им при жизни, а в прошлом они даже откладывали завершение дел и уплату долгов до их прибытия в другой мир. И были между ними такие, которые добровольно бросались на погребальные костры своих родственников, чтобы разделить новую жизнь с ним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Òàêàÿ ïðàêòèêà ïîêàçûâàåò, ÷òî áåññìåðòèå ó ãàëëîâ ÿâíî íå ñîñòîÿëî âî âòîðîé æèçíè íà çåìëå â íîâîì òåëå. Îíè íå âåðèëè â íåìåäëåííîå ïåðåñåëåíèå äóøè íè â òåëî æèâîòíûõ, íè â äðóãèå ÷åëîâå÷åñêèå òåëà, íî ñêîðåå âåðèëè â âûæèâàíèå ëè÷íîñòè óìåðøåãî â äðóãîì ìèðå è ôîðìå, êîòîðàÿ ìîæåò áûòü óêàçàíà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Òåêñòû íå äàþò ÿñíûõ ñâåäåíèé î òîì, ãäå ðàñïîëàãàëñÿ ýòîò äðóãîé ìèð êåëüòîâ, äëÿ îáîçíà÷åíèÿ êîòîðîãî ó Ëóêàíà èñïîëüçîâàëîñü âûðàæåíèå “orbe alio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Âñå ñïåöèàëèñòû, çàíèìàþùèåñÿ ýòèì âîïðîñîì, ñ÷èòàþò, ÷òî ñëîâàìè“orbe alio” Ëóêàí õîòåë îáîçíà÷èòü äðóãîé ðàéîí çåìëè, à íå äðóãóþ ïëàíåòó èëè ñâåòèëî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Ñóäÿ ïî îòãîëîñêàì ñòàðûõ âåðîâàíèé, êîòîðûå ñîäåðæàòüñÿ â ñòèõàõ Êëàâäèàíà, íàïèñàííûõ èì â 395 ã. í.ý., äðóèäû ìîãëè ïîìåùàòü ìåñòî ïðåáûâàíèÿ ñâîèõ ìåðòâûõ â êàêèå-òî ÷åðåçâû÷àéíî óäàëåííûå çåìëè, îìûâàåìûå âîäàìè èõ Îêåàíà: “Òàì, ãäå ïðîñòèðàåòñÿ ñàìîå óäàëåííîå ïîáåðåæüå Ãàëëèè, åñòü ìåñòî, îêðóæåííîå âîäàìè Îêåàíà, è ãäå, ãîâîðÿò, Óëëèñ êðîâàâûìè âîçëèÿíèÿìè ïðèâåë â äâèæåíèå ìîë÷àëèâûé íàðîä ìåðòâûõ. Òàì ñëûøèòñÿ ñëàáîå ïîñâèñòûâàíèå, ýòî æàëîáíîå ñòåíàíèå, êîòîðîå èçäàþò òåíè ïðîëåòàÿ; êðåñòüÿíå âèäÿò, êàê ïðîõîäÿò áëåäíûå ïðèçðàêè, ñòàäà ìåðòâûõ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Ðàñïîëîæåíèå ýòîãî äðóãîãî ìèðà ìåíÿåòñÿ â çàâèñèìîñòè îò ãåîãðàôè÷åñêîãî ïîëîæåíèÿ ðàçëè÷íûõ êåëüòñêèõ íàðîäîâ. Ëþäè êîíòèíåíòà îõîòíî ïîìåùàëè åãî íà îñòðîâàõ. Èç ëåãåíäû, ïåðåäàííîé â VI â. Ïðîêîïèåì, ìû óçíàåì, ÷òî ðûáàêè, æèâøèå íà áåðåãó, ðàñïîëîæåííîì íàïðîòèâ Áðèòàíñêèõ îñòðîâîâ, èìåëè ïîðó÷åíèå ñîïðîâîæäàòü äóøè óìåðøèõ íà êîíòèíåíòå íà îñòðîâà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Äîñòàòî÷íî ñòàðàÿ òðàäèöèÿ, çàôèêñèðîâàííàÿ Ïëóòàðõîì, òàêæå ïîìåùàåò êåëüòñêîå öàðñòâî ìåðòâûõ íà îñòðîâà, ðàñïîëîæåííûå ïî ñîñåäñòâó ñ Áðèòàíèåé, ãäå äóøè âåäóò, âèäèìî, òó æå æèçíü, ÷òî èõ áîãè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Êðîìå òîãî, Ïëóòàðõ ðàñïîëàãàåò íåäàëåêî îò Áðèòàíñêèõ îñòðîâîâ, â ïÿòè äíÿõ íàâèãàöèè, îñòðîâ Ñàòóðíà, ãäå ëþäè áåñåäóþò ñ ãåíèÿìè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Êåëüòñêèå çàõîðîíåíèÿ íå òîëüêî äàþò ïðåäñòàâëåíèå î ñîöèàëüíîé ñòðóêòóðå îáùåñòâà ãåðîè÷åñêîãî òèïà ñ âûäåëèâøåéñÿ àðèñòîêðàòè÷åñêîé âåðõóøêîé, íî è ïîçâîëÿþò ñäåëàòü âûâîä, ÷òî çàãðîáíûé ìèð ìûñëèòñÿ êåëüòàìè ýòîãî âðåìåíè êàê òàêîé, ãäå çåìíîé ñòàòóñ ïðèçíàâàëñÿ è çàêðåïëÿëñÿ íà âå÷íûå âðåìåíà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Ëèòåðàòóðíûå ñâèäåòåëüñòâà âñòóïàþò â ñîãëàñèå ñ àðõåîëîãè÷åñêèìè. Ìû ÷èòàåì ó Öåçàðÿ: “Ïîõîðîíû ó ãàëëîâ, ñðàâíèòåëüíî ñ èõ îáðàçîì æèçíè, âåëèêîëåïíû è ñâÿçàíû ñ áîëüøèìè ðàñõîäàìè. Âñå, ÷òî, ïî èõ ìíåíèþ, áûëî ìèëî ïîêîéíèêó ïðè æèçíè, îíè áðîñàþò â îãîíü, äàæå è æèâîòíûõ, è åùå íåçàäîëãî äî íàøåãî âðåìåíè ïî ñîáëþäåíèè âñåõ ïîõîðîííûõ îáðÿäîâ ñæèãàëèñü âìåñòå ñ ïîêîéíèêîì åãî ðàáû è êëèåíòû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Íà îñíîâàíèè ëèòåðàòóðíûõ äàííûõ è àðõåîëîãè÷åñêèõ èñòî÷íèêîâ ìîæíî ñäåëàòü âûâîä, ÷òî êåëüòû ïðåäñòàâëÿëè ñåáå çàãðîáíóþ æèçíü áîëåå ñ÷àñòëèâûì ïðîäîëæåíèåì çåìíîé, ïðîèñõîäÿùèì ãäå-òî íà óäàëåííûõ îêîíå÷íîñòÿõ çåìëè èëè íà äàëüíèõ îñòðîâàõ çà ìîðåì. Êðîìå òîãî, èäåÿ ïðàâîñóäèÿ, íàñêîëüêî ìîæíî ñóäèòü, îòñóòñòâîâàëà â âåðîó÷åíèè êåëüòîâ. Îíè, êàæåòñÿ, íå äåëàëè ðàçëè÷èÿ ìåæäó ñóäüáîé äîáðà è çëà, è íå ïîõîæå, ÷òîáû ó íèõ áûëî êàêîå-íèáóäü ïðåäñòàâëåíèå îá èñêóïèòåëüíîé ïîñëåäîâàòåëüíîñòè æèçíåé, ãäå äóøà áûëà áû çàêëþ÷åíà â öåïü çåìíûõ òåë, ÷òî ÿâëÿåòñÿ ñóùåñòâåííîé ÷åðòîé ïèôàãîðåéñêîãî ó÷åíèÿ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Íåò íè ìàëåéøåãî îñíîâàíèÿ ïðåäïîëàãàòü, ÷òî Ïèôàãîð îñíîâàë ñâîþ ñèñòåìó íà ãàëëüñêîì ó÷åíèè. Äîïóñòèìî äóìàòü, ÷òî ìîã áûòü êàêîé-òî íèæíèé ñëîé èçíà÷àëüíîé âàðâàðñêîé âåðû, îáùåé äëÿ äðóèäèçìà è äëÿ ïèôàãîðåèçìà, íî âñå ýòî íå ïîçâîëÿåò äîïóñòèòü, ÷òîáû áûëà êàêàÿ-íèáóäü äåéñòâèòåëüíàÿ îáùíîñòü ìåæäó øêîëàìè â èõ ðàçâèòûõ ôîðìàõ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Îäíàêî, ÷òîáû èìåòü âîçìîæíîñòü äàòü áîëåå òî÷íóþ ôîðìóëèðîâêó ðåàëüíîãî äðóèäè÷åñêîãî âåðîâàíèÿ íà ýòîò ñ÷åò, ñëåäóåò ïîëó÷èòü íåñêîëüêî áîëüøå èíôîðìàöèè, ÷åì áûëî äàíî êëàññè÷åñêèìè àâòîðàìè è àðõåîëîãè÷åñêèìè èñòî÷íèêàìè. Çäåñü ìû ìîæåì îáðàòèòüñÿ ê äðåâíèì èðëàíäñêèì ñàãàì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Â èðëàíäñèõ ñàãàõ èìååòñÿ ëèøü íåñêîëüêî èñòîðèé î ïåðåñåëåíèè äóø è âîçðîæäåíèè îòäåëüíûõ ëè÷íîñòåé. Íàïðèìåð, áîãèíÿ Ýòàéí áûëà æåíîé áîãà Ìèäåðà. Ðåâíèâàÿ ñîïåðíèöà ïðåâðàòèëà åå â íàñåêîìîå. Ñåìü ëåò íîñèëàñü Ýòàéí â âîçäóõå íàä Èðëàíäèåé, ïîêà íå ïîïàëà â ÷àøó ñ âèíîì â äîìå îäíîãî èðëàíäñêîãî âîèíà, ãäå îíà áûëà ïðîãëî÷åíà åãî æåíîé è çàòåì âíîâü ðîæäåíà åþ, óäåðæèâàÿ òî æå ñàìîå èìÿ è èíäèâèäóàëüíîñòü, õîòÿ áåç âîñïîìèíàíèé î åå ïðåæíåé æèçíè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Â ñàãå, ïîñâÿùåííîé ðîæäåíèþ ãåðîÿ Êóõóëèíà, ðàññêàçûâàåòñÿ, ÷òî íî áûë ñûíîì áîãà Ëóãà, êîòîðûé ïîðó÷èë ñåáÿ çàáîòàì Äåõòèðå, ñåñòðû êîðîëÿ óëàäîâ Êîíõîáàðà, è çàòåì óìåð è âîøåë â íåå ïîä âèäîì ìàëåíüêîãî æèâîòíîãî, ïîêà îíà ïèëà. Îáå ýòè èñòîðèè, âîñõîäÿò ê “Êíèãå î êîðè÷íåâîé êîðîâå”, ò.å. êî II â., è, ñóäÿ ïî èõ êà÷åñòâàì, ÿâëÿþòñÿ äðåâíèìè ëåãåíäàìè ïðèìèòèâíûõ, äîõðèñòèàíñêèõ êåëüòîâ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Ýòè äâå è íåìíîãèå äðóãèå èñòîðèè î âîçðîæäåíèÿõ, ñîäåðæàùèåñÿ â êåëüòñêîé ìèôîëîãèè, íå ìîãóò ñëóæèòü îïðåäåëåííûì óêàçàíèåì ñîäåðæàíèÿ ïðèìèòèâíîé êåëüòñêîé ðåëèãèè. Íî, èìåÿ èõ â âèäó, ìîæíî ñêàçàòü, ÷òî ñðàâíèòåëüíàÿ ðåäêîñòü òàêèõ ñêàçîê è òîò ôàêò, ÷òî â êàæäîì ñëó÷àå îíè íåðàçðûâíî ñâÿçàíû ñ áîæåñòâàìè èëè ñ ãåðîÿìè, ÿñíî ïîêàçûâàåò, ÷òî ïðèâèëåãèÿ ìåòàìîðôîç è âîçðîæäåíèé íå áûëà äîñòóïíîé äëÿ îáû÷íûõ ñìåðòíûõ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Êðîìå òîãî, çäåñü íåò íàìåêà íà òî, ÷òî öåïü ïîñëåäîâàòåëüíûõ æèçíåé áûëà ìåòîäîì ðåëèãèîçíîãî èëè ýòè÷åñêîãî î÷èùåíèÿ, èëè ÷òî ýòî áûëî îïðåäåëåíî äîêòðèíîé ìîðàëüíîãî âîçäàÿíèÿ, è ÷òî îñâîáîæäåíèå äóøè áûëî ïîñëåäíåé íàäåæäîé. À ýòî ÿâëÿåòñÿ ñóùåñòâåííîé ÷åðòîé ðàçâèòîãî ó÷åíèÿ î ïåðåñåëåíèè äóø. Îòñóòñòâèå ïîäîáíûõ ïðåäñòàâëåíèé â êåëüòñêèõ ëåãåíäàõ ÿâëÿåòñÿ äîêàçàòåëüñòâîì òîãî, ÷òî ýòè èñòîðèè î âîçðîæäåíèÿõ ÿâëÿþòñÿ íå âûõîäîì ðåëèãèîçíîé ôèëîñîôèè, à ðåçóëüòàòîì íîðìàëüíîãî ïðèìèòèâíîãî ìûøëåíèÿ, êîòîðîå ìîæåò áûòü èçó÷åíî â ñàìûõ èçîëèðîâàííûõ è ïðîñòûõ îáùåñòâàõ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Èðëàíäñêàÿ ïîýòè÷åñêàÿ ëèòåðàòóðà, â îòëè÷èå îò íåìíîãèõ èñòîðèé î âîçðîæäåíèÿõ, ñîäåðæèò îáøèðíûé ìàòåðèàë, ïîçâîëÿþùèé ïîëó÷èòü ïðåäñòàâëåíèå î ïîòóñòîðîííåé ñòðàíå êåëüòîâ, îá èõ Ýëèçèè. Êðàñî÷íîå, ïîýòè÷åñêîå îïèñàíèå ýòîé ñòðàíû äàþò, íàïðèìåð, äâå ñàãè, êîòîðûå ñîäåðæàò â îñíîâíîì ÿçû÷åñêèå êîíöåïöèè: “Èñ÷åçíîâåíèå Êîíäëû Ïðåêðàñíîãî, ñûíà Êîíäà Ñòà Áèòâ” è “Ïëàâàíèå Áðàíà, ñûíà Ôåáàëà”. Ýòà ÷óäåñíàÿ ïîòóñòîðîííÿÿ ñòðàíà (â ñàãå î “Ïëàâàíèè Áðàíà” îíà íàçâàíà Ýìàéí) ëåæèò äàëåêî çà ìîðåì. Äîñòèãàþò åå, ïëûâÿ íà ñòåêëÿííîé ëàäüå. Ñòåêëî ÷àñòî ñâÿçàíî ñ îáðàçîì “òîãî ñâåòà”. Ïîòóñòîðîííèé âîëøåáíûé îñòðîâ â ëåãåíäàõ î êîðîëå Àðòóðå íàçûâàåòñÿ “Ñòåêëÿííûì îñòðîâîì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>Ñòðàíà ýòà, êîòîðàÿ â ñàãå î Áðàíå îïðåäåëåíà êàê äàëåêèé-äàëåêèé îñòðîâ, âîêðóã êîòîðîãî ñâåðêàþò âîëíû ìîðÿ, ïðåäñòàâëÿåò Ðàâíèíó Áëàæåíñòâà. Ýòî – çàìîðñêàÿ ñòðàíà Þíîñòè. Ëþäè òàì æèâóò áåç ñêîðáè, áåç ïå÷àëè, áåç ñìåðòè, áåç áîëåçíåé, áåç äðÿõëîñòè. Ñòðàíà ýòà ïëîäîðîäíà, îíà óñûïàíà ìíîæåñòâîì öâåòîâ. Òàì ðàñòóò äåðåâüÿ ñ óäèâèòåëüíûìè ñåðåáðÿíûìè âåòâÿìè, íà êîòîðûõ âèñÿò ÷óäåñíûå ÿáëîêè. Çäåñü âñïîìèíàþòñÿ íåêîòîðûå ïðåäñòàâëåíèÿ àíòè÷íûõ ìèôîâ. Àïîëëîäîð ïîìåùàåò ÿáëîêè â ñòðàíå Ãèïåðáîðåéöåâ. À êåëüòîâ, êàê èçâåñòíî, èíîãäà ñìåøèâàëè â ãèïåðáîðåéöàìè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На Равнине Игр сонм героев предается состязаниям: несутся серебряные и бронзовые колесницы. Там длится вечный пир, которого не надо готовить, пьют лучшие из вин. Повсюду раздается сладкая музыка, нажащая слух. В чудесную страну иногда можно перенестись живым (как Кондла и Бран), и иногда можно вернуться оттуда (как Бран)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Таким образом, это поэтическое описание потусторонней страны кельтов, содержащееся в ирландских сагах, подтверждает и развертывает сформулированное выше на основании данных литературных классических и археологических источников представление о загробной жизни кельтов как о более счастливом продолжении земной, происходящем где-то далеко за пределами моря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Важнейшим элементом идеологической деятельности друидов было проводившееся ими воспитание молодежи, вообще представлявшее одну из их самых значительных функций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Цезарь сообщает, что многие молодые люди, привлеченные привилегиями друидов, из которых главной было освобождение от налогов и военной службы, поступали в обучение к друидам: некоторые по собственной воле, некоторых посылали родители или родственник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Правда, в этом отрывке Цезаря речь идет только о неофитах “ордена” друидов, о тех, которые по истечении срока ученичества должны были принять жреческий сан друида. Но друиды были и вообще воспитателями знатной галльской молодежи. Об этом говорит Мела, и Цезарь в другом отрывке, называя дисциплины, которым обучали друиды, имеет в виду в качестве из слушателей уже галльскую молодежь вообще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Друиды учили своих учеников всему тому, что они знали и во что верили сами. Подле них молодые аристократы приобщались к тайнам природы, божества и человеческой жизни, узнавали о своих обязанностях, из которых главная состояла в том, чтобы хорошо сражаться и уметь умирать. Друиды давали своим ученикам и уроки науки, и уроки морал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Эта система образования представляла один из самых интересных аспектов кельтского общества. Знатная молодежь подчинялась интеллектуальной дисциплине. Они проходили через период ученичества, который длился иногда 20 лет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Во время обучения молодые люди жили вместе с учителями, деля с ними пищу и кров. Конечно, это не были школьные группировки или регулярные курсы. Обучение передавалось, может быть, от человека к человеку, во всяком случае при тесной близости учителя и ученика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Уроки проходили в торжественной обстановке; они давались вдали от людей и их жилищ, в тишине и как бы в непосредственной близости божества, в глубине пещер и лесов. На это таинственное и торжественное обучение друидов намекает Лукан, говоря, что их жилищами являются сокровенные рощи и леса, куда они удаляются. Урок проходил в форме волнующего приобщения к истинам, единственным хранителем которых был жрец и которые он доверял по секрету своему ученику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Из Цезаря мы знаем, что запрещено было записывать стихи друидов. Нужно было слушать, удерживать в памяти, чтобы ничего не забыть из раскрытых истин. Цезарь объясняет запрещение друидов записывать положения их учения таким образом: “Мне кажется, такой порядок у них заведен по двум причинам: друиды не желают, чтобы их учение делалось общедоступным и чтобы их воспитанники, слишком полагаясь на запись, обращали меньше внимания на укрепление памяти”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Это пожелание друидов сделать их знание общедоступным можно объяснить определенной социальной направленностью их идеологи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Друидическое знание было привилегией аристократии: одни только знатные были допущены к тому, чтобы узнать друидические истины. И жрецы запрещали записывать что-либо относительно их религии, чтобы учение не распространялось среди плебса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Несомненно, в свое качестве учителей друиды играли важную роль в галльском обществе и, во всяком случае, до того, как римляне начали устанавливать свои школы в Галлии, они должны были оказывать значительное влияние на все аспекты кельтской мысли. То, что их учение не представляло строго научной доктрины, не влияло на их возможное могущество в этом отношении.</w:t>
      </w:r>
    </w:p>
    <w:p>
      <w:pPr>
        <w:pStyle w:val="Normal"/>
        <w:spacing w:lineRule="auto" w:line="312"/>
        <w:ind w:firstLine="680"/>
        <w:jc w:val="both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Для классического мира, привыкшего к публичному обучению в городах, обучение в тишине лесов представляло незнакомое явление, но индусы или ранние христианские монахи в Ирландии не увидели бы в нем ничего необычного. Устное обучение, заучивание наизусть мнемонических стихов было частью древней традиции нелитературных обществ от Индии до Ирландии, где ранние законы сохранялись “объединенной памятью, пением поэтов”. Таким образом, и эта функция друидов не позволяет выделить их жречество из разряда жречества других варварских народов, так как корпоративная природа друидического образования находится в русле тех же простых явлений, характерных для примитивных обществ, что и другие моменты идеологии друид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">
    <w:name w:val="Term"/>
    <w:basedOn w:val="Normal"/>
    <w:qFormat/>
    <w:pPr>
      <w:tabs>
        <w:tab w:val="clear" w:pos="720"/>
        <w:tab w:val="left" w:pos="567" w:leader="none"/>
      </w:tabs>
      <w:spacing w:lineRule="auto" w:line="312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ootnoteTerm">
    <w:name w:val="Footnote Term"/>
    <w:basedOn w:val="Footnote"/>
    <w:qFormat/>
    <w:pPr>
      <w:tabs>
        <w:tab w:val="clear" w:pos="720"/>
        <w:tab w:val="left" w:pos="567" w:leader="none"/>
      </w:tabs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8:34:00Z</dcterms:created>
  <dc:creator>David Nunley</dc:creator>
  <dc:description/>
  <dc:language>en-US</dc:language>
  <cp:lastModifiedBy>Maria Yanshina</cp:lastModifiedBy>
  <cp:lastPrinted>1998-04-22T14:16:00Z</cp:lastPrinted>
  <dcterms:modified xsi:type="dcterms:W3CDTF">1998-04-22T10:20:00Z</dcterms:modified>
  <cp:revision>15</cp:revision>
  <dc:subject/>
  <dc:title>Самой яркой и наиболее существенной чертой вероучения друидов была их вера в бессмертие, которая особенно поражала воображение древних. Материал по этой теме дают античные авторы, относящиеся к обеим традициям: и посидониевской и александрийской. Обратимс</dc:title>
</cp:coreProperties>
</file>