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eastAsia="Arial Cyr" w:cs="Arial Cyr" w:ascii="Arial Cyr" w:hAnsi="Arial Cyr"/>
          <w:sz w:val="24"/>
          <w:szCs w:val="24"/>
        </w:rPr>
        <w:t xml:space="preserve"> “ </w:t>
      </w:r>
      <w:r>
        <w:rPr>
          <w:rFonts w:eastAsia="Arial Cyr" w:cs="Arial Cyr" w:ascii="Arial Cyr" w:hAnsi="Arial Cyr"/>
          <w:b/>
          <w:bCs/>
          <w:sz w:val="24"/>
          <w:szCs w:val="24"/>
        </w:rPr>
        <w:t>Великобритания 1945 - 1992</w:t>
      </w:r>
      <w:r>
        <w:rPr>
          <w:rFonts w:eastAsia="Arial Cyr" w:cs="Arial Cyr" w:ascii="Arial Cyr" w:hAnsi="Arial Cyr"/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751788690" r:id="rId2"/>
        </w:objec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</w:rPr>
        <w:t>авинова Анна 11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Ю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  <w:u w:val="single"/>
        </w:rPr>
      </w:pPr>
      <w:r>
        <w:rPr>
          <w:rFonts w:eastAsia="Arial Cyr" w:cs="Arial Cyr" w:ascii="Arial Cyr" w:hAnsi="Arial Cyr"/>
          <w:sz w:val="24"/>
          <w:szCs w:val="24"/>
          <w:u w:val="single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Оглавление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ведение.........................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левоенное положение.....................................................................................................2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боры 1945 г. и образование лейбористского правительства............................................3</w:t>
      </w:r>
    </w:p>
    <w:p>
      <w:pPr>
        <w:pStyle w:val="Normal"/>
        <w:spacing w:lineRule="auto" w:line="288"/>
        <w:rPr/>
      </w:pPr>
      <w:r>
        <w:rPr>
          <w:rFonts w:eastAsia="Arial Cyr" w:cs="Arial Cyr" w:ascii="Arial Cyr" w:hAnsi="Arial Cyr"/>
        </w:rPr>
        <w:t>Социально-экономические реформы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 Cyr" w:cs="Arial Cyr" w:ascii="Arial Cyr" w:hAnsi="Arial Cyr"/>
          <w:lang w:val="en-US"/>
        </w:rPr>
        <w:t>«Д</w:t>
      </w:r>
      <w:r>
        <w:rPr>
          <w:rFonts w:eastAsia="Arial Cyr" w:cs="Arial Cyr" w:ascii="Arial Cyr" w:hAnsi="Arial Cyr"/>
        </w:rPr>
        <w:t>емократический социализм лейбористов...............4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Финансово-экономическая политика лейбористского правительства....................................5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трудящихся и рабочее движение в 1945-1951гг..................................................7</w:t>
      </w:r>
    </w:p>
    <w:p>
      <w:pPr>
        <w:pStyle w:val="Normal"/>
        <w:spacing w:lineRule="auto" w:line="28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аспад Британской империи. Внешняя политика лейбористского движения...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арламентские выборы 1950 и 1951гг. Возвращение консерваторов к власти.....................8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Внутренняя политика консерваторского правительства.......................................................9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Колониальная и внешняя политика правительства консерваторов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Лейбористская партия в 1950-60-х гг. Парламентские выборы 1964 и 1966гг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Лейбористы у власти..........................................................................................................10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Движение за мир в Англии..................................................................................................11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Рабочее движение в 50-х начале 60-х годов.Деятельность Коммунистической Партии.......12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</w:rPr>
        <w:t>Приход к власти консерваторов...........................................................................................13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</w:rPr>
        <w:t>Великобритания на мировой арене в 1970-1990-х годах.......................................................14</w:t>
      </w:r>
    </w:p>
    <w:p>
      <w:pPr>
        <w:pStyle w:val="TextBody"/>
        <w:spacing w:lineRule="auto" w:line="288" w:before="0" w:after="0"/>
        <w:jc w:val="left"/>
        <w:rPr>
          <w:rFonts w:ascii="Arial Cyr" w:hAnsi="Arial Cyr" w:eastAsia="Arial Cyr" w:cs="Arial Cyr"/>
          <w:b w:val="false"/>
          <w:b w:val="false"/>
          <w:bCs w:val="false"/>
          <w:sz w:val="20"/>
          <w:szCs w:val="20"/>
        </w:rPr>
      </w:pPr>
      <w:r>
        <w:rPr>
          <w:rFonts w:eastAsia="Arial Cyr" w:cs="Arial Cyr" w:ascii="Arial Cyr" w:hAnsi="Arial Cyr"/>
        </w:rPr>
        <w:t>Экономика Великобритании в 1970-1990-х годах..................................................................16</w:t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Arial Cyr" w:cs="Arial Cyr"/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Heading9"/>
        <w:spacing w:lineRule="auto" w:line="288" w:before="0" w:after="0"/>
        <w:jc w:val="center"/>
        <w:rPr>
          <w:i w:val="false"/>
          <w:i w:val="false"/>
          <w:iCs w:val="false"/>
          <w:sz w:val="24"/>
          <w:szCs w:val="24"/>
          <w:u w:val="single"/>
        </w:rPr>
      </w:pPr>
      <w:r>
        <w:rPr>
          <w:i w:val="false"/>
          <w:iCs w:val="false"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24"/>
          <w:szCs w:val="24"/>
          <w:u w:val="single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Введени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ейчас Великобритания - высоко развитое государство с устойчивой, богатой экономикой. Но не всегда это было так.</w:t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3"/>
        <w:spacing w:lineRule="auto" w:line="288" w:before="0" w:after="0"/>
        <w:jc w:val="center"/>
        <w:rPr/>
      </w:pPr>
      <w:r>
        <w:rPr>
          <w:rFonts w:eastAsia="Arial Cyr" w:cs="Arial Cyr" w:ascii="Arial Cyr" w:hAnsi="Arial Cyr"/>
        </w:rPr>
        <w:t>Послевоенное положение</w:t>
      </w:r>
    </w:p>
    <w:p>
      <w:pPr>
        <w:pStyle w:val="11"/>
        <w:rPr/>
      </w:pPr>
      <w:r>
        <w:rPr>
          <w:rFonts w:eastAsia="Arial Cyr" w:cs="Arial Cyr" w:ascii="Arial Cyr" w:hAnsi="Arial Cyr"/>
        </w:rPr>
        <w:t>Хотя Великобритания закончила войну победительницей, ее положение оставляло желать лучшего, произошли большие изменения, далеко не в лучшую для страны сторону. Углубление общего кризиса мировой капиталистической системы, происшедшее в результате второй мировой войны, привело к ослаблению экономических и политических позиций английского империализма. Расходы Англии на войну превысили 25 млрд. фунтов стерлингов. Государственный долг вырос за годы войны втрое.  Впервые в истории  Англия стала жертвой опустошительных бомбардировок и сильных ракетных  ударов,  в  результате которых она потеряла значительную часть своего торгового флота. Более 1 млрд. фунтов стерлингов из английских капиталовложений за границей было израсходовано на оплату военных поставок. Внешняя задолженность государства достигла 3 млрд. фунтов стерлингов. Общий объем промышленной продукции уменьшился и составил в 1946г. 90% от уровня 1937г. Значительно сократился экспорт английских товаров. Тем не менее война была источником обогащения крупных промышленных магнатов и банкиров, получивших огромные прибыли от военных заказов. Усилилась концентрация производства и капитала. Еще более возросло влияние монополий на политическую жизнь стра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тифашистский, освободительный характер войны способствовал усилению демократических тенденций в жизни страны. Это выразилось в ослаблении влияния Консервативной партии, росте популярности лейбористов и укреплении позиций Коммунистической партии. Наиболее ярким показателем изменений в отношении классовых сил явились итоги парламентских выборов 1945г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Выборы 1945г. и образование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Избирательные программы консерваторов и лейбористов содержали немало общего. Они провозглашали необходимость увеличения экспорта товаров, борьбы с безработицей, улучшения жизненных условий, расширения условий социального страхования и т.п. Обе партии заявили о своем намерении добиваться разоружения Германии, ликвидации ее военной индустрии и создания эффективной международной организации по поддержанию мира и безопасно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 программных требованиях лейбористов и консерваторов были и существенные различия. Лейбористы в новой программ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Заглянем в лицо будуще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обещали своим избирателям построение социализма в Англии. Они выступали за сохранение государственного контроля над экономикой и предлагали провести национализацию важнейших отраслей промышленности, а также транспорта и Английского банка. Лейбористы провозгласили своей задачей укрепление союза с СССР. Эти лозунги отвечали интересам широких масс английского народа и обеспечили популярность лейбористской программ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нсервативная партия взяла под защиту свободу частного предпринимательства и выступила против национализации. Подвергнув резкой критике лейбористов, консерваторы избегали брать на себя конкретные обязательства по многим вопросам внутренней и внешней политики. Поражение консерваторов на этих выборах было следствием того, что последние пытались привлечь избирателей своей ролью в победе над фашизмом.. Но в то время стране было нужно не это, и народ выбрал более подходящую задачу - задачу создания в Великобрита</w:t>
        <w:softHyphen/>
        <w:t xml:space="preserve">ни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государства благоденств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, выдвинутую лейбористами. Консерваторы собрали 9,9 млн. голосов и получили 209 мест в палате общин. За лейбористов было подано 12 млн. голосов, которые обеспечили им 389 мест в парламенте Таким образом, впервые в истории большинство в палате общин получила лейбористская партия. Итоги выборов показали, что разгром фашизма способствовал ослаблению позиций английской реакции. Миллионы избирателей отвергли перспективу возврата к прежней политике, которую консерваторы проводили в межвоенный период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овое правительство сформировал лидер Лейбористской партии Клемент Эттли. Пост министра иностранных дел занял Эрнст Бевин. Заместителем премьер-министра стал Герберт Моррисон. Эти правовые деятели участвовали в коалиционном правительстве Черчилля. Их политические взгляды были хорошо известны крупной буржуазии. Руководители Лейбористской партии своими действиями неоднократно подтверждали полную лояльность по отношению к социальному строю Англии. Поэтому переход управления к лейбористам не вызвал никакого беспокойства у хозяев монополий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</w:rPr>
        <w:t>Социально-экономические реформы.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 xml:space="preserve"> </w:t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u w:val="single"/>
          <w:lang w:val="en-US"/>
        </w:rPr>
        <w:t>«</w:t>
      </w:r>
      <w:r>
        <w:rPr>
          <w:rFonts w:eastAsia="Arial Cyr" w:cs="Arial Cyr" w:ascii="Arial Cyr" w:hAnsi="Arial Cyr"/>
          <w:b/>
          <w:bCs/>
          <w:u w:val="single"/>
        </w:rPr>
        <w:t>Демократический социализм</w:t>
      </w:r>
      <w:r>
        <w:rPr>
          <w:rFonts w:eastAsia="Arial Cyr" w:cs="Arial Cyr" w:ascii="Arial Cyr" w:hAnsi="Arial Cyr"/>
          <w:b/>
          <w:bCs/>
          <w:u w:val="single"/>
          <w:lang w:val="en-US"/>
        </w:rPr>
        <w:t>»</w:t>
      </w:r>
      <w:r>
        <w:rPr>
          <w:rFonts w:eastAsia="Arial Cyr" w:cs="Arial Cyr" w:ascii="Arial Cyr" w:hAnsi="Arial Cyr"/>
          <w:b/>
          <w:bCs/>
          <w:u w:val="single"/>
        </w:rPr>
        <w:t xml:space="preserve"> лейбор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ые лейбористы были готовы пойти на частичные уступки трудящимся и некоторые реформы, не задевающие основ общественного строя, лишь бы упрочить пошатнувшиеся позиции английского капитализм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провело национализацию угольной, сталелитейной и газовой промышленности, электроэнергетики, Английского банка, всего внутреннего транспорта, гражданской авиации, телефонной связи и радиосвязи. По своему   характеру национализация была капиталистической. Она преследовала цели укрепления государственно-монополистического капитализма и повышения конкурентоспособности английских товаров на мировых рынках. Реформа отвечала интересам промышленников и банкиров, избавленных от необходимости вкладывать капиталы в переоборудование предприятий, пришедших в упадок, и реорганизацию запущенного железнодорожного транс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д давлением трудящихся  лейбористское правительство отменило антирабочий закон 1927г. о профсоюзах и восстановило их прежние права. Была реорганизована система социального обеспечения и введение бесплатного медицинского обслуживания. Рабочие добились выплаты пособий по болезни, по безработице, при потере трудоспособности, в связи с рождением ребенка, на воспитание детей, а также выплаты пенсий престарелым и вдовам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 </w:t>
      </w:r>
      <w:r>
        <w:rPr>
          <w:rFonts w:eastAsia="Arial Cyr" w:cs="Arial Cyr" w:ascii="Arial Cyr" w:hAnsi="Arial Cyr"/>
        </w:rPr>
        <w:t xml:space="preserve">Кроме того, лейбористы предложили и ряд политических реформ. Были ограничены полномочия палаты лордов британского парламента, большая часть мест в которой принадлежала наследственным пэрам Англии. Отныне она могла только отложить вступление в силу законопроекта, предложенного палатой общин, на один год, но не имела права полностью его отменить. 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Эти реформы, несмотря на их ограниченность, представляли несомненное завоевание рабочего класса. Но значительное увеличение налогов в немалой степени обесценивало социальные мероприятия правительства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Heading7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/>
          <w:b/>
          <w:bCs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Финансово-экономическа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декабре 1945 г. было заключено финансовое соглашение, по которому США предоставили Англии заем в сумме 4400 млн. долларов. За вычетом 650 млн. долларов в качестве возмещения за поставки по ленд-лизу Англия получила кредит на сумму 3750 млн. долларов. Получая заем, Англия обязалась восстановить свободный обмен фунта на доллар и снизить преференциальные тарифы. Это обязательство было серьезной уступкой Соединенным Штатам. Многие англичане считали,что их выполнение подорвет национальную экономику и ослабит британские позиции в колония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дежды правительства Эттли на покрытие дефицита  платежного баланса в течение 5 лет с помощью американского займа оказались тщетны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нглийские правящие круги рассчитывали преодолеть финансовые трудности путем получения больших доходов от расширения экспорта товаров на мировых рынках. В первые послевоенные годы Англия добилась значительного увеличения экспорта по сравнению с довоенным уровнем. Но возросший экспорт не мог покрыть стоимости вздорожавших импортных товаров. Баланс английской внешней торговли сводился с дефицитом. Тем не менее рост экспорта стимулировал увеличение промышленного производства. Другим важным фактором промышленного развития была гонка вооружени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48 году английская промышленность достигла и превзошла довоенный уровень выпуска продукции, а в 1951г. производство превысило почти на 1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показатели 1937г. Однако промышленность развивалась неравномерно. Новые отрасли(электроэнергетика, машиностроение, химия) переживали подъем, в то время как старые отрасли(угольная, текстильная) так и не достигли к 1951 г. довоенного уровн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целях расширения производства продовольствия внутри страны правительство приняло в 1947 г.  четырехлетнюю программу развития сельского хозяйства. Программа предусматривала гарантирование минимальных цен и выдачу субсидий фермерам за мероприятия по повышению урожайности полей и продуктивности животноводства. В 1951-1952 гг. сельскохозяйственное производство увеличилось на 50% по сравнению с довоенным уровнем, но больше половины потребностей в продовольствии Англия по-прежнему покрывала за счет импорт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, соответственно падала ее доля в мировой экономике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для себя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 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Лейбористское руководство, ставившее себе в заслугу рост производства и увеличение экспорта, игнорировало признаки усиления паразитизма английского капитализма. Между тем свидетельства такого рода были налицо. Производственный аппарат промышленности работал с большой недогрузкой. В то же время в стране насчитывались сотни тысяч безработных. Из года в год снижалось число рабочих, занятых производительным трудом, и одновременно росло число лиц, используемых в сфере услуг. Производство и капиталы все более концентрировались в руках крупнейших компаний и банков.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оложение трудящихся и рабочее движение в 1945-1951гг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поисках выхода из экономических трудностей лейбористское правительство повело наступление на жизненный уровень трудящихся. В 1948 г. оно провозгласило политику замораживания заработной платы, что привело к снижению покупательной способности масс. Лейбористы не выполнили своего обещания ввести равную оплату за равный труд. Цены на продовольствие и промышленные товары массового потребления неуклонно росли. Из года в год повышались налоги. В течение нескольких лет существовала карточная система на продукты питания. Количество безработных, по официальным данным, превышало 300 тыс. человек, хотя фактическое их число было значительно больши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Рабочий класс Англии выступил против снижения жизненного уровня масс. В забастовках ежегодно участвовало от 300 до 600 тыс. человек. Правительство оказывало противодействие бастующим и широко использовало войска для срыва стачек. Однако рабочие проявили упорство в борьбе против замораживания заработной платы. Наиболее активно бастовали горняки и докеры, добившиеся повышения заработков и некоторого улучшения условий труда. </w:t>
      </w:r>
      <w:r>
        <w:br w:type="page"/>
      </w:r>
    </w:p>
    <w:p>
      <w:pPr>
        <w:pStyle w:val="Heading6"/>
        <w:spacing w:lineRule="auto" w:line="288" w:before="0" w:after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Распад Британской колониальной империи.</w:t>
      </w:r>
    </w:p>
    <w:p>
      <w:pPr>
        <w:pStyle w:val="Heading6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 xml:space="preserve"> </w:t>
      </w:r>
      <w:r>
        <w:rPr>
          <w:b/>
          <w:bCs/>
          <w:i w:val="false"/>
          <w:iCs w:val="false"/>
          <w:sz w:val="24"/>
          <w:szCs w:val="24"/>
          <w:u w:val="single"/>
        </w:rPr>
        <w:t>Внешняя политика лейбористск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области внешней политики в период с 1945 по 1951г. 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. В 1949 году Великобритания стала членом НАТО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 Cyr" w:cs="Arial Cyr" w:ascii="Arial Cyr" w:hAnsi="Arial Cyr"/>
        </w:rPr>
        <w:t>Утратив политическую власть в своих бывших колониях в Азии, английские империалисты стремились всеми средствами сохранить там экономические позиции. Одновременно монополии рассчитывали восполнить потери в Азии широкой эксплуатацией ресурсов и населения африканских колониальных владений. Нараставшее освободительное движение народов черного континента опрокинуло эти планы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Парламентские выборы 1950 и 1951 гг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Возвращение консерваторов к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олитика правительства Эттли, противоречившая национальным интересам страны, вызывала недовольство среди трудящихся. В самой правящей партии углубились разногласия между лидерами и рядовыми членами, возникли группировки внутри руководства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 1950 году прошли очередные парламентские выборы. Лейбористы собрали 13,3 млн. голосов, консерваторы - 12,4 млн. Соотношение мест в палате общин изменилось в пользу консерваторов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Участие Англии в НАТО легло тяжелым бременем на трудящихся. В 1950 г. началось выполнение намеченной правительством трехлетней программы перевооружения. Это привело к росту налогов, урезыванию ассигнований на социальные нужды и снижению жизненного уровня трудящихся. Усиливались финансовые и продовольственные трудности. Политика Эттли зашла в тупик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Не желая нести ответственность за ухудшение экономического положения  страны и стремясь сохранить влияние на массы, лейбористы решили перейти в оппозицию, а руль управления передать консерваторам. В связи с этим в 1951 были проведены внеочередные парламентские выборы, и 77-летний Уинстон Черчилль, глава консерваторов, возглавил правительство. 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</w:r>
    </w:p>
    <w:p>
      <w:pPr>
        <w:pStyle w:val="11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нутренняя политика консервативного правитель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Рост промышленного производства происходил медленнее, чем в других развитых капиталистических странах. Доля Англии в мировом капиталистическом производстве уменьшилась с 11,3% в 1948 г. до 8,6% в 1963 г. Расширились масштабы проникновения американского капитала в английскую экономик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52 году умер король Георг VI , и его дочь Елизавета вступила на престол. В том же году Великобритания, не пожелавшая отставать от сверхдержав, обзавелась с помощью американцев ядерным оружием.  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ытаясь выйти из трудностей, консервативное правительство разработало программу финансовог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здоровлен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страны, которое выразилось в сокращении расходов за счет уменьшения ввоза продовольствия и промышленного сырья. Это привело к росту цен на предметы первой необходимости. Одновременно правительство продолжало гонку вооружений, осуществляя ее в ущерб гражданским промышленным отрасля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авительство неоднократно прибегало к иностранным займам, чтобы восстановить сократившиеся валютные резервы. Для монополий гонка вооружений являлась источником небывалого обогащения. Прибыли английских компаний возросли.</w:t>
      </w:r>
    </w:p>
    <w:p>
      <w:pPr>
        <w:pStyle w:val="11"/>
        <w:rPr/>
      </w:pP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а сжатия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провозглашенная правительством, которое после ухода Черчилля в отставку с апреля 1955 г. возглавил бывший министр иностранных дел Антони Иден, означала сокращение капиталовложений, удорожание кредита, уменьшение расходов на социальные нужды. Но покончить с кризисом платежного баланса и стабилизировать развитие экономики так и не  удалось. Консерваторы усилили наступление на жизненный уровень трудящихся. Они отобрали ряд уступок, завоеванных массами при лейборист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ведя организационную перестройку в период пребывания в оппозиции, Консервативная партия укрепила местный партийный аппарат. Она широко использовала социальную демагогию, стараясь различными обещаниями добиться поддержки избирателей. На парламентских выборах 1955 и 1959 гг. консерваторы одержали победу. Однако позиции правительства не были прочными. Это объяснялось не только его внутренней политикой, которая вела к углублению классового антагонизма в стране, но и агрессивным внешнеполитическим курсом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rPr/>
      </w:pPr>
      <w:r>
        <w:rPr>
          <w:rFonts w:eastAsia="Arial Cyr" w:cs="Arial Cyr" w:ascii="Arial Cyr" w:hAnsi="Arial Cyr"/>
          <w:b/>
          <w:bCs/>
          <w:kern w:val="2"/>
          <w:sz w:val="22"/>
          <w:szCs w:val="22"/>
          <w:u w:val="single"/>
        </w:rPr>
        <w:t>Колониальная и внешняя политика правительства консерваторов</w:t>
      </w:r>
      <w:r>
        <w:rPr>
          <w:rFonts w:eastAsia="Arial Cyr" w:cs="Arial Cyr" w:ascii="Arial Cyr" w:hAnsi="Arial Cyr"/>
          <w:b/>
          <w:bCs/>
          <w:sz w:val="22"/>
          <w:szCs w:val="22"/>
          <w:u w:val="single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серваторы тщетно пытались приостановить или задержать процесс распада Британской империи. Колониальные войны против народов Кении, Малайи и других стран закончились поражением империалист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ытаясь продлить свое господство, Англия насильственно объединяла  группы колоний в федерации. Но эта тактика потерпела крах под ударами национально-освободительной борьбы. Искусственно созданные объединения стали распадаться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4 г. Англия приняла активное участие в создании агрессивного блока СЕАТО, а в 1955 г. - в организации Багдадского пакта, впоследствии переименованного в СЕНТО. В октябре 1956 г. Англия вместе с Францией и Израилем совершила военное нападение на Египет, правительство которого национализировало компанию Суэцкого канала. Агрессия закончилась поражением интервентов, пытавшихся вернуть утраченные колониальные позиции и разгромить национально-освободительное движение на Арабском Восток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е считаясь с уроками агрессии против Египта, английские империалисты предприняли в 1958 г. вооруженную интервенцию в Иорданию, также закончившуюся поражением колониз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феврале 1958 г. было подписано соглашение между США и Англией о размещении на английской территории американского ракетного оружия. Хотя в соглашении оговаривалось, что решение о боевом применении ракет должно приниматься совместно двумя правительствами, интересы Англии не были гарантированы, так как хозяином ядерных запасов оставались СШ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ерьезным конкурентом Англии на мировом капиталистическом рынке выступает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ое экономическое сообщество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ЭС) во главе с ФРГ и Францией, созданное в 1957 г. В противовес ему Англия образовала в 1959 г. под своей эгидой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Европейскую ассоциацию свободной торговл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(ЕАСТ). Членам этого международного государственно-монополистического союза, кроме Англии, являются Швеция, Норвегия, Дания, Швейцария, Португалия, Австрия. Хозяева английских монополий полагали, что созданием ЕАСТ они укрепят свои экономические позиции и добьются усиления конкурентоспособности своих товаров. Однако ЕАСТ оказалась неспособной эффективно бороться против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Общего рынк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Неоднократные попытки Англии присоединиться к ЕЭС встретили противодействие Франции и других стран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шестерки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>Лейбористская партия в 50-60-х годах. Парламентские выборы 1964 и 1966 гг. Лейбористы у власт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55г. лидером лейбористов становиться Хью Гейскелл. Находясь в официальной оппозиции правительству, лейбористы не вели активной борьбы за возвращение к власти. Они не противопоставили консерваторам программы, способной увлечь массы и обеспечить победу на выбор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Еще в начале 50-х годов внутри руководства партии сложилась оппозиционная группа во главе с Э. Бивеном. В 1958 г. возникла новая группа под названием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За победу социализм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в которую вошел ряд лейбористских парламентариев. Эти группы были слабы, непоследовательны и непрочны. Они не выдвигали четкой программы, но по отдельным вопросам внутренней и внешней политики лейбористы, оппозиционно настроенные к руководству партии, выступали с требованиями, популярными в масс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оциально-экономическая политика консерваторов и их внешнеполитический курс вызвали недовольство в стран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60-х годов несколько усилились позиции Лейбористской партии. Лидером лейбористов после смерти Гейтскелла в январе 1963 г. был избран Гарольд Вильсон. На парламентских выборах в октябре 1964 г. лейбористы одержали победу. Она была достигнута незначительным большинством голосов. Лейбористы  обещали провести в жизнь программу социальных реформ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ационализировать сталелитейную промышленность, уменьшить цены на землю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осстановить контроль над квартирной плато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ить некоторые мероприятия в области культуры, науки, здравоохранения и пенсионного обеспечения. Вильсон высказывался за сокращение бремени вооружений, создание безъядерной зоны в Центральной Европе, признание ГДР, недопущение ФРГ к ядерному оружию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ервые итоги правления лейбористов показали, что правительство Вильсона не собирается проводить каких-либо коренных преобразований для расширения стоящих перед страной проблем. Как и правительство Эттли, оно хочет доказать, что может управлять капиталистической Англией лучше, чем консерваторы. Правительство провозгласило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у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, т.е. прибегло к прежнему методу замораживания заработной платы, чтобы помочь монополиям увеличить прибыли, которые будут использованы для модернизации промышленности, увеличения объема производства, усиления эксплуатации рабочего класс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тремясь укрепить свои позиции, лейбористы провели 31 марта 1966 г. новые парламентские выборы, которые обеспечили им значительный перевес в количестве мандатов. Итоги выборов создали благоприятные условия для усиления давления масс на правящую партию в целях осуществления требований народа о проведении социальных и политических реформ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днако вскоре после победы на парламентских выборах лейбористы провели закон о ценах и доходах, предусматривающий новые мероприятия правительства по замораживанию заработной плат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арламент принял закон о национализации сталелитейной промышленности. По своему характеру эта национализация не отличалась от той, которая была проведена правительством Эттли после второй мировой войны.</w:t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" w:cs="Arial" w:ascii="Arial" w:hAnsi="Arial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Движение за мир в Англ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Агрессивная внешняя политика Англии и ее участие в военных блоках вызвали глубокую  озабоченность английского народа, встревоженного наратанием угрозы новой войны. В стране развернулось движение за мир, которое прилбрело организованные формы. В 1949 г. был создан Британский комитет мира и проведен первый национальный конгресс сторонников мир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Широкие народные массы выступили против возрождения западногерманского милитаризма, потребовали ликвидации американских военных баз на английской земл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Со второй половины 50-х годов движение за мир приняло форму массовых митингов, демонстраций, походов к американским военно-воздушным базам. В апреле 1958 г. тысячи лондонцев совершили четырехдневный </w:t>
      </w:r>
      <w:r>
        <w:rPr>
          <w:rFonts w:eastAsia="Arial Cyr" w:cs="Arial Cyr" w:ascii="Arial Cyr" w:hAnsi="Arial Cyr"/>
          <w:lang w:val="en-US"/>
        </w:rPr>
        <w:t xml:space="preserve"> «</w:t>
      </w:r>
      <w:r>
        <w:rPr>
          <w:rFonts w:eastAsia="Arial Cyr" w:cs="Arial Cyr" w:ascii="Arial Cyr" w:hAnsi="Arial Cyr"/>
        </w:rPr>
        <w:t>поход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к научно-исследовательскому ядерному центру в Олдермастоне. Участники похода выразили требования широкой общественности о полном запрещении ядерного оружия и одностороннем ядерном разоружении Англии. В 1964 г. в различных районах страны состоялись массовые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ходы мира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" w:hAnsi="Arial" w:eastAsia="Arial" w:cs="Arial"/>
          <w:b/>
          <w:b/>
          <w:bCs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u w:val="single"/>
        </w:rPr>
        <w:t xml:space="preserve">Рабочее движение в 50-х - начале 60-х годов. </w:t>
      </w:r>
    </w:p>
    <w:p>
      <w:pPr>
        <w:pStyle w:val="11"/>
        <w:jc w:val="center"/>
        <w:rPr/>
      </w:pPr>
      <w:r>
        <w:rPr>
          <w:rFonts w:eastAsia="Arial Cyr" w:cs="Arial Cyr" w:ascii="Arial Cyr" w:hAnsi="Arial Cyr"/>
          <w:b/>
          <w:bCs/>
          <w:u w:val="single"/>
        </w:rPr>
        <w:t>Деятельность Коммунистической парт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Обострение противоречий между трудом и капиталом усилило размах и подняло уровень борьбы английского рабочего класса против нвступления монополий на его права. Забастовки стали нередко охватывать рабочих целых отраслей промышленности. В декабре 1953 г. вспыхнула 24-часовая стачка на предприятиях машиностроительной и судостроительной промышленности. Забастовка железнодорожников весной 1955 почти полностью парализовала движение на железных дорогах страны. В марте 1957 г. произошла новая забастовка машиностроителей и судостроителей, требовавших повышения заработной платы на 10%. Однако конфедерация профсоюзов машиностроения и судостроения пошла на компромисс с хозяевами и призвал бастующих выйти на работу. Рабочие добились повышения заработной платы на 5%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50-х - начале 60-х годов заметно возросла организованность рабочего класса, расширились ряды профсоюзов. В ряде профсоюзов к руководству пришли прогрессивные деятели. В классовой борьбе стали участвовать новые отряды трудящихся - государственные служащие, учителя, работники связ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Подлинным защитником интересов рабочего класса являлась Коммунистическая партия Великобритании. Большое значение имела ее программ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уть Британии к социализму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>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Программа провозгласила целью Коммунистической партии достижения социализма путем образования социалистического правительства. Завоевав большинство в парламенте, рабочий класс может превратить его в орудие воли громадного большинства народа. Но рабочие должны быть готовы и к тому, чтобы в случае необходимости силой подавить сопротивление буржуазии.</w:t>
      </w:r>
    </w:p>
    <w:p>
      <w:pPr>
        <w:pStyle w:val="1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нешнеполитическая часть программы включала требования мирного сосуществования со всеми народами, запрещения производства, испытаний и применения ядерного оружия, а также уничтожения его запасов, выхода Англии тз военных блоков, ликвидации всех форм ее подчинения США, в том числе вывода американских войск из Англии, и т.п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омпартия предлагала радикальный путь разрешения стоящих перед Англией проблем. Это - прекращение колониальных войн и гонки вооружений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введения высокого налога на прибыль с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контроль над экспортом капитала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осуществление национализации ведущих отраслей экономики и установления над ними государственного контроля</w:t>
      </w:r>
      <w:r>
        <w:rPr>
          <w:rFonts w:eastAsia="Arial Cyr" w:cs="Arial Cyr" w:ascii="Arial Cyr" w:hAnsi="Arial Cyr"/>
          <w:lang w:val="en-US"/>
        </w:rPr>
        <w:t>;</w:t>
      </w:r>
      <w:r>
        <w:rPr>
          <w:rFonts w:eastAsia="Arial Cyr" w:cs="Arial Cyr" w:ascii="Arial Cyr" w:hAnsi="Arial Cyr"/>
        </w:rPr>
        <w:t xml:space="preserve"> замен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политики доходов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политикой повышения заработной платы и сокращения рабочего дня.     </w:t>
      </w:r>
    </w:p>
    <w:p>
      <w:pPr>
        <w:pStyle w:val="1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11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Приход к власти консерватор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начале 70-х годов Великобританию стали рассматривать как главного “больного” Европы. Казалось, ничто не может вернуть ей былого престижа</w:t>
      </w:r>
      <w:r>
        <w:rPr>
          <w:rFonts w:eastAsia="Arial Cyr" w:cs="Arial Cyr" w:ascii="Arial Cyr" w:hAnsi="Arial Cyr"/>
          <w:lang w:val="en-US"/>
        </w:rPr>
        <w:t>:</w:t>
      </w:r>
      <w:r>
        <w:rPr>
          <w:rFonts w:eastAsia="Arial Cyr" w:cs="Arial Cyr" w:ascii="Arial Cyr" w:hAnsi="Arial Cyr"/>
        </w:rPr>
        <w:t xml:space="preserve"> ни открытие богатых месторождений нефти в Северном море, ни победа в чемпионате мира по футболу в 1966 году, ни всемирная слава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Битл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 и </w:t>
      </w:r>
      <w:r>
        <w:rPr>
          <w:rFonts w:eastAsia="Arial Cyr" w:cs="Arial Cyr" w:ascii="Arial Cyr" w:hAnsi="Arial Cyr"/>
          <w:lang w:val="en-US"/>
        </w:rPr>
        <w:t>«</w:t>
      </w:r>
      <w:r>
        <w:rPr>
          <w:rFonts w:eastAsia="Arial Cyr" w:cs="Arial Cyr" w:ascii="Arial Cyr" w:hAnsi="Arial Cyr"/>
        </w:rPr>
        <w:t>Роллинг стоунз</w:t>
      </w:r>
      <w:r>
        <w:rPr>
          <w:rFonts w:eastAsia="Arial Cyr" w:cs="Arial Cyr" w:ascii="Arial Cyr" w:hAnsi="Arial Cyr"/>
          <w:lang w:val="en-US"/>
        </w:rPr>
        <w:t>»</w:t>
      </w:r>
      <w:r>
        <w:rPr>
          <w:rFonts w:eastAsia="Arial Cyr" w:cs="Arial Cyr" w:ascii="Arial Cyr" w:hAnsi="Arial Cyr"/>
        </w:rPr>
        <w:t xml:space="preserve">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На фоне этих обостряющихся проблем начались подвижки  и в общественном сознании и в ведущих политических партиях. Среди консерваторов усилилось влияние сторонников развития частного предпринимательства и свертывания государственного вмешательства в экономику. 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Авторитет Тэтчер внутри страны и за рубежом повысился. Воспользовавшись победой, она провела внеочередные парламентские выборы и, получив еще более решительный перевес, приступила к реализации своей главной задачи - приватизации государственного сектора экономики. Она коснулась и государственных компаний и государственного жилого фонда. К 1990 году была приватизирована 21 государственная компания, 9 миллионов англичан стали акционерами,2</w:t>
      </w:r>
      <w:r>
        <w:rPr>
          <w:rFonts w:eastAsia="Arial Cyr" w:cs="Arial Cyr" w:ascii="Arial Cyr" w:hAnsi="Arial Cyr"/>
          <w:lang w:val="en-US"/>
        </w:rPr>
        <w:t>/</w:t>
      </w:r>
      <w:r>
        <w:rPr>
          <w:rFonts w:eastAsia="Arial Cyr" w:cs="Arial Cyr" w:ascii="Arial Cyr" w:hAnsi="Arial Cyr"/>
        </w:rPr>
        <w:t>3 семей - владельцами домов или квартир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Heading7"/>
        <w:spacing w:lineRule="auto" w:line="288" w:before="0" w:after="0"/>
        <w:jc w:val="center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Normal"/>
        <w:rPr>
          <w:rFonts w:ascii="Arial" w:hAnsi="Arial" w:eastAsia="Arial" w:cs="Arial"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sz w:val="24"/>
          <w:szCs w:val="24"/>
          <w:u w:val="single"/>
          <w:lang w:val="en-US"/>
        </w:rPr>
      </w:r>
    </w:p>
    <w:p>
      <w:pPr>
        <w:pStyle w:val="11"/>
        <w:jc w:val="center"/>
        <w:rPr>
          <w:rFonts w:ascii="Arial Cyr" w:hAnsi="Arial Cyr" w:eastAsia="Arial Cyr" w:cs="Arial Cyr"/>
          <w:b/>
          <w:b/>
          <w:bCs/>
          <w:u w:val="single"/>
        </w:rPr>
      </w:pPr>
      <w:r>
        <w:rPr>
          <w:rFonts w:eastAsia="Arial Cyr" w:cs="Arial Cyr" w:ascii="Arial Cyr" w:hAnsi="Arial Cyr"/>
          <w:b/>
          <w:bCs/>
          <w:u w:val="single"/>
        </w:rPr>
        <w:t>Великобритания на международной арене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 началу 70-х годов от Британской империи остались лишь осколки (Гонконг, Гибралтар, Белиз, ряд островов в Мировом океане). А сама она превратилась в Британское содружество - межправительственную организацию стран, ранее входивших в нее и признающих исторические, культурные и экономические связи с бывшей метрополией. Многие из этих стран признают королеву Великобритании в качестве своего главы государ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Ликвидация Империи поставила перед Великобританией вопрос об участии в европейской интеграции. Будучи географически и исторически частью Европы, англичане никогда не ощущали себя европейцами в силу своего островного положения, а также обладания Империей, по размеру большей, чем вся Европа. После войны Западная Европа остро ощущала падение своего господства на фоне соперничества сверхдержав. В попытке отстоять свою самостоятельность она стала стремиться к интеграции, объединению. Но в Великобритании эта идея не получила поддержки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было искать пути к развитию отношений с Советским Союзом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началом обострения международной обстановки в 1979 году консерваторы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 из 78 судов с 22 тысячами солдат и матросов. Подойдя к архипелагу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области международных отношений Великобритания продолжает играть ведущую роль в военно-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en-US"/>
        </w:rPr>
      </w:r>
    </w:p>
    <w:p>
      <w:pPr>
        <w:pStyle w:val="TextBody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u w:val="single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>Экономика Великобритании в 1970-1990-х годах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Вывозилась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3</w:t>
      </w:r>
      <w:r>
        <w:rPr>
          <w:rFonts w:eastAsia="Arial Cyr" w:cs="Arial Cyr" w:ascii="Arial Cyr" w:hAnsi="Arial Cyr"/>
        </w:rPr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 xml:space="preserve">Крупнейшим торговым партнером страны остаются CША, на которые приходится </w:t>
      </w:r>
      <w:r>
        <w:rPr>
          <w:rFonts w:eastAsia="Arial Cyr" w:cs="Arial Cyr" w:ascii="Arial Cyr" w:hAnsi="Arial Cyr"/>
          <w:position w:val="8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>7</w:t>
      </w:r>
      <w:r>
        <w:rPr>
          <w:rFonts w:eastAsia="Arial Cyr" w:cs="Arial Cyr" w:ascii="Arial Cyr" w:hAnsi="Arial Cyr"/>
        </w:rPr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11"/>
        <w:rPr/>
      </w:pPr>
      <w:r>
        <w:rPr>
          <w:rFonts w:eastAsia="Arial Cyr" w:cs="Arial Cyr" w:ascii="Arial Cyr" w:hAnsi="Arial Cyr"/>
        </w:rPr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8"/>
        <w:spacing w:lineRule="auto" w:line="288" w:before="0" w:after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/>
          <w:sz w:val="24"/>
          <w:szCs w:val="24"/>
        </w:rPr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spacing w:lineRule="auto" w:line="240"/>
        <w:rPr/>
      </w:pPr>
      <w:r>
        <w:rPr>
          <w:rFonts w:eastAsia="Arial Cyr" w:cs="Arial Cyr" w:ascii="Arial Cyr" w:hAnsi="Arial Cyr"/>
        </w:rPr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6"/>
        </w:rPr>
        <w:t xml:space="preserve">5 </w:t>
      </w:r>
      <w:r>
        <w:rPr>
          <w:rFonts w:eastAsia="Arial Cyr" w:cs="Arial Cyr" w:ascii="Arial Cyr" w:hAnsi="Arial Cyr"/>
        </w:rPr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rFonts w:eastAsia="Arial Cyr" w:cs="Arial Cyr" w:ascii="Arial Cyr" w:hAnsi="Arial Cyr"/>
          <w:position w:val="6"/>
        </w:rPr>
        <w:t>1</w:t>
      </w:r>
      <w:r>
        <w:rPr>
          <w:rFonts w:eastAsia="Arial Cyr" w:cs="Arial Cyr" w:ascii="Arial Cyr" w:hAnsi="Arial Cyr"/>
        </w:rPr>
        <w:t>/</w:t>
      </w:r>
      <w:r>
        <w:rPr>
          <w:rFonts w:eastAsia="Arial Cyr" w:cs="Arial Cyr" w:ascii="Arial Cyr" w:hAnsi="Arial Cyr"/>
          <w:position w:val="-8"/>
        </w:rPr>
        <w:t xml:space="preserve">5 </w:t>
      </w:r>
      <w:r>
        <w:rPr>
          <w:rFonts w:eastAsia="Arial Cyr" w:cs="Arial Cyr" w:ascii="Arial Cyr" w:hAnsi="Arial Cyr"/>
        </w:rPr>
        <w:t>всех международных пассажирских и грузовых перевозок. Великобритания восстановила свой пошатнувшийся престиж и влияни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Arial" w:hAnsi="Arial" w:eastAsia="Arial" w:cs="Arial"/>
          <w:b/>
          <w:b/>
          <w:bCs/>
          <w:sz w:val="24"/>
          <w:szCs w:val="24"/>
          <w:lang w:val="en-US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</w:r>
    </w:p>
    <w:p>
      <w:pPr>
        <w:pStyle w:val="Heading5"/>
        <w:spacing w:lineRule="auto" w:line="288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редер А.А. “Новейшая история” ч.2</w:t>
      </w:r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3.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 ‘‘ </w:t>
      </w:r>
      <w:r>
        <w:rPr>
          <w:rFonts w:eastAsia="Arial Cyr" w:cs="Arial Cyr" w:ascii="Arial Cyr" w:hAnsi="Arial Cyr"/>
          <w:sz w:val="24"/>
          <w:szCs w:val="24"/>
        </w:rPr>
        <w:t>Новейшая история зарубежных стран</w:t>
      </w:r>
      <w:r>
        <w:rPr>
          <w:rFonts w:eastAsia="Arial Cyr" w:cs="Arial Cyr" w:ascii="Arial Cyr" w:hAnsi="Arial Cyr"/>
          <w:sz w:val="24"/>
          <w:szCs w:val="24"/>
          <w:lang w:val="en-US"/>
        </w:rPr>
        <w:t>’’</w:t>
      </w:r>
      <w:r>
        <w:rPr>
          <w:rFonts w:eastAsia="Arial Cyr" w:cs="Arial Cyr" w:ascii="Arial Cyr" w:hAnsi="Arial Cyr"/>
          <w:sz w:val="24"/>
          <w:szCs w:val="24"/>
        </w:rPr>
        <w:t xml:space="preserve"> Кузьмичев П.М., Могилевский С.А.</w:t>
      </w:r>
    </w:p>
    <w:p>
      <w:pPr>
        <w:pStyle w:val="2"/>
        <w:spacing w:lineRule="auto" w:line="288"/>
        <w:ind w:left="0" w:hanging="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1T16:39:00Z</dcterms:created>
  <dc:creator>Гвоздицин Александр свет Геннадьевич</dc:creator>
  <dc:description/>
  <dc:language>en-US</dc:language>
  <cp:lastModifiedBy>Alexandre Katalov</cp:lastModifiedBy>
  <cp:lastPrinted>1998-02-14T22:28:00Z</cp:lastPrinted>
  <dcterms:modified xsi:type="dcterms:W3CDTF">1998-03-22T19:10:00Z</dcterms:modified>
  <cp:revision>45</cp:revision>
  <dc:subject/>
  <dc:title>			            Средняя школа № 751</dc:title>
</cp:coreProperties>
</file>