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Работа по истории мировых цивилизаций</w:t>
      </w:r>
    </w:p>
    <w:p>
      <w:pPr>
        <w:pStyle w:val="Normal"/>
        <w:jc w:val="center"/>
        <w:rPr>
          <w:b/>
          <w:b/>
          <w:sz w:val="32"/>
        </w:rPr>
      </w:pPr>
      <w:r>
        <w:rPr>
          <w:b/>
          <w:sz w:val="32"/>
        </w:rPr>
        <w:t>по теме:</w:t>
      </w:r>
    </w:p>
    <w:p>
      <w:pPr>
        <w:pStyle w:val="Normal"/>
        <w:rPr>
          <w:b/>
          <w:b/>
          <w:sz w:val="32"/>
        </w:rPr>
      </w:pPr>
      <w:r>
        <w:rPr>
          <w:b/>
          <w:sz w:val="32"/>
        </w:rPr>
      </w:r>
    </w:p>
    <w:p>
      <w:pPr>
        <w:pStyle w:val="TextBody"/>
        <w:rPr>
          <w:sz w:val="40"/>
        </w:rPr>
      </w:pPr>
      <w:r>
        <w:rPr>
          <w:sz w:val="40"/>
        </w:rPr>
        <w:t>РЕМЕСЛО, ТЕХНИКА И ТРАНСПОРТ ДРЕВНЕГО ЕГИПТА</w:t>
      </w:r>
    </w:p>
    <w:p>
      <w:pPr>
        <w:pStyle w:val="Normal"/>
        <w:jc w:val="center"/>
        <w:rPr>
          <w:sz w:val="40"/>
        </w:rPr>
      </w:pPr>
      <w:r>
        <w:rPr>
          <w:sz w:val="40"/>
        </w:rPr>
      </w:r>
    </w:p>
    <w:p>
      <w:pPr>
        <w:pStyle w:val="Heading2"/>
        <w:jc w:val="center"/>
        <w:rPr>
          <w:sz w:val="24"/>
        </w:rPr>
      </w:pPr>
      <w:r>
        <w:rPr>
          <w:sz w:val="24"/>
        </w:rPr>
        <w:t>Выполнил: ученик 10 «В» класса, школы №653</w:t>
      </w:r>
    </w:p>
    <w:p>
      <w:pPr>
        <w:pStyle w:val="Heading2"/>
        <w:jc w:val="center"/>
        <w:rPr>
          <w:sz w:val="24"/>
        </w:rPr>
      </w:pPr>
      <w:r>
        <w:rPr>
          <w:sz w:val="24"/>
        </w:rPr>
        <w:t>СУХАРЕВ  РУСЛ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pPr>
      <w:r>
        <w:rPr/>
        <w:t>МОСКВА</w:t>
      </w:r>
    </w:p>
    <w:p>
      <w:pPr>
        <w:pStyle w:val="Normal"/>
        <w:jc w:val="center"/>
        <w:rPr>
          <w:b/>
          <w:b/>
          <w:sz w:val="24"/>
        </w:rPr>
      </w:pPr>
      <w:r>
        <w:rPr>
          <w:b/>
          <w:sz w:val="24"/>
        </w:rPr>
        <w:t>1998 год</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Heading"/>
        <w:jc w:val="left"/>
        <w:rPr/>
      </w:pPr>
      <w:r>
        <w:rPr/>
      </w:r>
    </w:p>
    <w:p>
      <w:pPr>
        <w:pStyle w:val="Heading"/>
        <w:numPr>
          <w:ilvl w:val="0"/>
          <w:numId w:val="3"/>
        </w:numPr>
        <w:jc w:val="left"/>
        <w:rPr>
          <w:sz w:val="28"/>
        </w:rPr>
      </w:pPr>
      <w:r>
        <w:rPr>
          <w:sz w:val="28"/>
        </w:rPr>
        <w:t>Введение</w:t>
      </w:r>
    </w:p>
    <w:p>
      <w:pPr>
        <w:pStyle w:val="Heading"/>
        <w:numPr>
          <w:ilvl w:val="0"/>
          <w:numId w:val="3"/>
        </w:numPr>
        <w:jc w:val="left"/>
        <w:rPr>
          <w:sz w:val="28"/>
        </w:rPr>
      </w:pPr>
      <w:r>
        <w:rPr>
          <w:sz w:val="28"/>
        </w:rPr>
        <w:t>Ремесло и его техника:</w:t>
      </w:r>
    </w:p>
    <w:p>
      <w:pPr>
        <w:pStyle w:val="Heading"/>
        <w:ind w:left="360" w:hanging="0"/>
        <w:jc w:val="left"/>
        <w:rPr>
          <w:sz w:val="28"/>
        </w:rPr>
      </w:pPr>
      <w:r>
        <w:rPr>
          <w:sz w:val="28"/>
        </w:rPr>
        <w:t>а) Гончарное</w:t>
      </w:r>
    </w:p>
    <w:p>
      <w:pPr>
        <w:pStyle w:val="Heading"/>
        <w:ind w:left="360" w:hanging="0"/>
        <w:jc w:val="left"/>
        <w:rPr>
          <w:sz w:val="28"/>
        </w:rPr>
      </w:pPr>
      <w:r>
        <w:rPr>
          <w:sz w:val="28"/>
        </w:rPr>
        <w:t>б) Стекольное</w:t>
      </w:r>
    </w:p>
    <w:p>
      <w:pPr>
        <w:pStyle w:val="Heading"/>
        <w:ind w:left="360" w:hanging="0"/>
        <w:jc w:val="left"/>
        <w:rPr>
          <w:sz w:val="28"/>
        </w:rPr>
      </w:pPr>
      <w:r>
        <w:rPr>
          <w:sz w:val="28"/>
        </w:rPr>
        <w:t>в) Изготовление кирпича-сырца, процесс и технология строительства пирамид</w:t>
      </w:r>
    </w:p>
    <w:p>
      <w:pPr>
        <w:pStyle w:val="Heading"/>
        <w:ind w:left="360" w:hanging="0"/>
        <w:jc w:val="left"/>
        <w:rPr>
          <w:sz w:val="28"/>
        </w:rPr>
      </w:pPr>
      <w:r>
        <w:rPr>
          <w:sz w:val="28"/>
        </w:rPr>
        <w:t>г) Столярное</w:t>
      </w:r>
    </w:p>
    <w:p>
      <w:pPr>
        <w:pStyle w:val="Heading"/>
        <w:ind w:left="360" w:hanging="0"/>
        <w:jc w:val="left"/>
        <w:rPr>
          <w:sz w:val="28"/>
        </w:rPr>
      </w:pPr>
      <w:r>
        <w:rPr>
          <w:sz w:val="28"/>
        </w:rPr>
        <w:t>д) Металлургия</w:t>
      </w:r>
    </w:p>
    <w:p>
      <w:pPr>
        <w:pStyle w:val="Heading"/>
        <w:ind w:left="360" w:hanging="0"/>
        <w:jc w:val="left"/>
        <w:rPr>
          <w:sz w:val="28"/>
        </w:rPr>
      </w:pPr>
      <w:r>
        <w:rPr>
          <w:sz w:val="28"/>
        </w:rPr>
        <w:t>е) В мастерской у кожевника и ткача</w:t>
      </w:r>
    </w:p>
    <w:p>
      <w:pPr>
        <w:pStyle w:val="Heading"/>
        <w:numPr>
          <w:ilvl w:val="0"/>
          <w:numId w:val="3"/>
        </w:numPr>
        <w:jc w:val="left"/>
        <w:rPr>
          <w:sz w:val="28"/>
        </w:rPr>
      </w:pPr>
      <w:r>
        <w:rPr>
          <w:sz w:val="28"/>
        </w:rPr>
        <w:t>Транспорт:</w:t>
      </w:r>
    </w:p>
    <w:p>
      <w:pPr>
        <w:pStyle w:val="Heading"/>
        <w:ind w:left="360" w:hanging="0"/>
        <w:jc w:val="left"/>
        <w:rPr>
          <w:sz w:val="28"/>
        </w:rPr>
      </w:pPr>
      <w:r>
        <w:rPr>
          <w:sz w:val="28"/>
        </w:rPr>
        <w:t>а) Колесницы</w:t>
      </w:r>
    </w:p>
    <w:p>
      <w:pPr>
        <w:pStyle w:val="Heading"/>
        <w:ind w:left="360" w:hanging="0"/>
        <w:jc w:val="left"/>
        <w:rPr>
          <w:sz w:val="28"/>
        </w:rPr>
      </w:pPr>
      <w:r>
        <w:rPr>
          <w:sz w:val="28"/>
        </w:rPr>
        <w:t>б) Водный транспорт</w:t>
      </w:r>
    </w:p>
    <w:p>
      <w:pPr>
        <w:pStyle w:val="Normal"/>
        <w:jc w:val="center"/>
        <w:rPr>
          <w:b/>
          <w:b/>
          <w:sz w:val="36"/>
        </w:rPr>
      </w:pPr>
      <w:r>
        <w:rPr>
          <w:b/>
          <w:sz w:val="36"/>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2"/>
        <w:ind w:left="2880" w:firstLine="720"/>
        <w:jc w:val="both"/>
        <w:rPr>
          <w:rFonts w:ascii="Times New Roman" w:hAnsi="Times New Roman" w:cs="Times New Roman"/>
          <w:b/>
          <w:b/>
          <w:sz w:val="22"/>
          <w:lang w:val="en-US"/>
        </w:rPr>
      </w:pPr>
      <w:r>
        <w:rPr>
          <w:rFonts w:cs="Times New Roman" w:ascii="Times New Roman" w:hAnsi="Times New Roman"/>
          <w:b/>
          <w:sz w:val="22"/>
          <w:lang w:val="en-US"/>
        </w:rPr>
        <w:t>ВЕДЕНИЕ</w:t>
      </w:r>
    </w:p>
    <w:p>
      <w:pPr>
        <w:pStyle w:val="Style12"/>
        <w:ind w:firstLine="720"/>
        <w:jc w:val="both"/>
        <w:rPr>
          <w:rFonts w:ascii="Times New Roman" w:hAnsi="Times New Roman" w:cs="Times New Roman"/>
          <w:b/>
          <w:b/>
          <w:sz w:val="22"/>
          <w:lang w:val="en-US"/>
        </w:rPr>
      </w:pPr>
      <w:r>
        <w:rPr>
          <w:rFonts w:cs="Times New Roman" w:ascii="Times New Roman" w:hAnsi="Times New Roman"/>
          <w:b/>
          <w:sz w:val="22"/>
        </w:rPr>
        <w:t>Переход от присваивающего хозяйства собирателей, охотников я рыболовов к производящему пищу хозяйству земледельцев и скотоводов произошел</w:t>
      </w:r>
      <w:r>
        <w:rPr>
          <w:rFonts w:cs="Times New Roman" w:ascii="Times New Roman" w:hAnsi="Times New Roman"/>
          <w:b/>
          <w:sz w:val="22"/>
          <w:lang w:val="en-US"/>
        </w:rPr>
        <w:t xml:space="preserve"> </w:t>
      </w:r>
      <w:r>
        <w:rPr>
          <w:rFonts w:cs="Times New Roman" w:ascii="Times New Roman" w:hAnsi="Times New Roman"/>
          <w:b/>
          <w:sz w:val="22"/>
        </w:rPr>
        <w:t>в Египте в середине V тысячелетия до н. э. в результате усовершенствования</w:t>
      </w:r>
      <w:r>
        <w:rPr>
          <w:rFonts w:cs="Times New Roman" w:ascii="Times New Roman" w:hAnsi="Times New Roman"/>
          <w:b/>
          <w:sz w:val="22"/>
          <w:lang w:val="en-US"/>
        </w:rPr>
        <w:t xml:space="preserve"> </w:t>
      </w:r>
      <w:r>
        <w:rPr>
          <w:rFonts w:cs="Times New Roman" w:ascii="Times New Roman" w:hAnsi="Times New Roman"/>
          <w:b/>
          <w:sz w:val="22"/>
        </w:rPr>
        <w:t>каменных орудии труда. На основании археологических находок известно, что жители неолитических поседении Египта не только занимались земледелием и приручением диких животных, но умели и использовать и обрабатывать мягкие и даже твердые каменные породы кость, глину и дерево.</w:t>
      </w:r>
    </w:p>
    <w:p>
      <w:pPr>
        <w:pStyle w:val="Style12"/>
        <w:ind w:firstLine="720"/>
        <w:jc w:val="both"/>
        <w:rPr>
          <w:rFonts w:ascii="Times New Roman" w:hAnsi="Times New Roman" w:cs="Times New Roman"/>
          <w:b/>
          <w:b/>
          <w:sz w:val="22"/>
        </w:rPr>
      </w:pPr>
      <w:r>
        <w:rPr>
          <w:rFonts w:cs="Times New Roman" w:ascii="Times New Roman" w:hAnsi="Times New Roman"/>
          <w:b/>
          <w:sz w:val="22"/>
        </w:rPr>
        <w:t>ПРОРЫВ В МЕТАЛЛООБРАБОТКЕ. НОВЫЕ ТЕХНОЛОГИИ</w:t>
      </w:r>
    </w:p>
    <w:p>
      <w:pPr>
        <w:pStyle w:val="Style12"/>
        <w:jc w:val="both"/>
        <w:rPr/>
      </w:pPr>
      <w:r>
        <w:rPr>
          <w:rFonts w:cs="Times New Roman" w:ascii="Times New Roman" w:hAnsi="Times New Roman"/>
          <w:b/>
          <w:sz w:val="22"/>
        </w:rPr>
        <w:t>Период расцвета Среднего царства прежде всего характеризуется прорывом на металлургическом фронте. От времен XII династии сохранилось немало предметов, в которых зафиксирован определенный результат попыток придания меди диктуемых потребителем того времени качеств: твердости,</w:t>
      </w:r>
      <w:r>
        <w:rPr>
          <w:rFonts w:cs="Times New Roman" w:ascii="Times New Roman" w:hAnsi="Times New Roman"/>
          <w:b/>
          <w:sz w:val="22"/>
          <w:lang w:val="en-US"/>
        </w:rPr>
        <w:t xml:space="preserve"> </w:t>
      </w:r>
      <w:r>
        <w:rPr>
          <w:rFonts w:cs="Times New Roman" w:ascii="Times New Roman" w:hAnsi="Times New Roman"/>
          <w:b/>
          <w:sz w:val="22"/>
        </w:rPr>
        <w:t>износостойкости,</w:t>
      </w:r>
      <w:r>
        <w:rPr>
          <w:rFonts w:cs="Times New Roman" w:ascii="Times New Roman" w:hAnsi="Times New Roman"/>
          <w:b/>
          <w:sz w:val="22"/>
          <w:lang w:val="en-US"/>
        </w:rPr>
        <w:t xml:space="preserve">   </w:t>
      </w:r>
      <w:r>
        <w:rPr>
          <w:rFonts w:cs="Times New Roman" w:ascii="Times New Roman" w:hAnsi="Times New Roman"/>
          <w:b/>
          <w:sz w:val="22"/>
        </w:rPr>
        <w:t>прочности. В Переходный период добавки к меди встречаются разнообразные, однако магистральный путь улучшения свойств медных сплавов нащупан не был. А вот после того, как на престоле воцаряются потомки Аменемхета I, стали появляться изделия где сплав меди с оловом настолько близок в процентном отношении к бронзе, что появление необходимых добавок в незначительных объемах становится просто вопросом времени. Причем весьма важно, что из нового сплава выполнены некоторые орудия производства (скребки, сверла, резцы), что свидетельствуют об осознанном применении найденного рецепта улучшения характеристик изделий из меди.</w:t>
      </w:r>
    </w:p>
    <w:p>
      <w:pPr>
        <w:pStyle w:val="Style12"/>
        <w:ind w:firstLine="720"/>
        <w:jc w:val="both"/>
        <w:rPr>
          <w:rFonts w:ascii="Times New Roman" w:hAnsi="Times New Roman" w:cs="Times New Roman"/>
          <w:b/>
          <w:b/>
          <w:sz w:val="22"/>
          <w:lang w:val="en-US"/>
        </w:rPr>
      </w:pPr>
      <w:r>
        <w:rPr>
          <w:rFonts w:cs="Times New Roman" w:ascii="Times New Roman" w:hAnsi="Times New Roman"/>
          <w:b/>
          <w:sz w:val="22"/>
        </w:rPr>
        <w:t>Ибо (если быть совершенно точным) с оловом медь начинают сплавлять в конце Переходного периода: существуют несколько статуэток, датируемых годами Х—Х1 династий и выполненных из подобного сплава. Но отсутствие прикладного значения сделанного открытая говорит скорее о его случайности, чем о результативности планомерного поиска решения поставленной задачи. Несмотря на то, что процентное соотношение между чисто медными изделиями и их бронзовыми аналогами (употребляя обозначение «бронза» для сплавов меди с оловом, необходимо учитывать, что в Древнем Египте значение термина «бронза» несколько отличалось от современного, и, скорее всего, подразумевало руду, из которой выплавлялась медь: «бронзу» (а точнее, слово, которое принято переводить подобным образом) в Египте «добывали в рудниках», за ней отправлялись в экспедиции в горные районы) менялось год от года в пользу последних, все же новая масса вещей изготовлялась по-прежнему из меди без дополнительного приплава. Районы, где попадаются изделия из бронзы, достаточно обширны, но все же можно выделить несколько очагов металлургического промысла, где была освоена технология изготовления сплава - По периметру районов попадание изделий из бронзы, видимо, случайное, связанное с естественным распространением инструментов торговцами и артелями мастеров. Очаги «бронзового» производства практически все расположены достаточно близко к месторождениям, олова, и следует, видимо, сделать вывод о закономерной случайности открытия нужного состава сплава, Вызванной географической соотнесенностью ареалов обработки меди и олова. Кроме изменений в структуре металла, из которого приготовлялись орудия труда, происходит обогащение номенклатуры изделий. В Среднем царстве значительно усложнилось устройство металлических инструментов, многое свидетельствует о комплектности использования одной и той же основы для проведения различных работ в быту производстве. Появляются съемно-накладные приставки изделию, и, сменяя насадки, можно было теперь, к примеру, скрести, сверлить и зачищать отверстия. Можно отметить улучшение конструктивных свойств известных издревле и, казалось бы, практически не поддающихся усовершенствованию предметов. Например, топор в период Среднего царства за счет появления особого шипа на основании металлической части, позволившего плотнее захватить топорище, стал более надежным. Это дало возможность сделать более массивным острие, улучшить рычаговые качества инструмента и одновременно за счет искривления рукоятки облегчить труд работника. Хотя уже само по себе обладание орудиями труда из металла облегчало работу тому, кто имел возможность приобрести достаточно дорогой и малодоступный инструмент.</w:t>
      </w:r>
    </w:p>
    <w:p>
      <w:pPr>
        <w:pStyle w:val="Style12"/>
        <w:ind w:firstLine="720"/>
        <w:jc w:val="both"/>
        <w:rPr>
          <w:rFonts w:ascii="Times New Roman" w:hAnsi="Times New Roman" w:cs="Times New Roman"/>
          <w:b/>
          <w:b/>
          <w:sz w:val="22"/>
        </w:rPr>
      </w:pPr>
      <w:r>
        <w:rPr>
          <w:rFonts w:cs="Times New Roman" w:ascii="Times New Roman" w:hAnsi="Times New Roman"/>
          <w:b/>
          <w:sz w:val="22"/>
        </w:rPr>
        <w:t>В период Среднего царства продолжают бытовать и встречаться достаточно широко каменные изделия. В городских развалинах времен XII династии в нескольких десятках километров от столицы близ царской (!!!) пирамиды были найдены кремниевые топоры, тесла, ножи, мелкие скребки или ножички, лезвия серпов. Там же была обнаружена кожаная сумка, в которой лежали бок о бок остатки медных орудий и фрагменты инструментов из кремния. Как и встарь, мастер, очевидно, предпочитал поберечь дорогой инструмент из меди для доводки изделия, и черновые работы проводил каменными резцами и теслами. И это близ столицы!</w:t>
      </w:r>
    </w:p>
    <w:p>
      <w:pPr>
        <w:pStyle w:val="Style12"/>
        <w:ind w:firstLine="720"/>
        <w:jc w:val="both"/>
        <w:rPr>
          <w:rFonts w:ascii="Times New Roman" w:hAnsi="Times New Roman" w:cs="Times New Roman"/>
          <w:b/>
          <w:b/>
          <w:sz w:val="22"/>
        </w:rPr>
      </w:pPr>
      <w:r>
        <w:rPr>
          <w:rFonts w:cs="Times New Roman" w:ascii="Times New Roman" w:hAnsi="Times New Roman"/>
          <w:b/>
          <w:sz w:val="22"/>
        </w:rPr>
        <w:t>В провинции, где уровень жизни был на порядок ниже, нередким было почти полное отсутствие в арсенале ремесленника изделий из металла. Вынужденно вся работа производилась кремниевыми орудиями, производство которых, естественно, сохранялось и расширялось. Изготовление кремниевых ножей запечатлено на нескольких рисунках периода XI—XII династий, причем художник явно не понаслышке был знаком с деталями процесса обработки кремня. Возможно, в подобном сосуществовании бронзовых и каменных изделий — авангарда и арьергарда технического прогресса — или опережавших основную массу медных изделий, или архаично выглядевших на их фоне, следует видеть последствия временного превращения меди на внутреннем рынке в эквивалент торгового обмена, приобретения</w:t>
      </w:r>
    </w:p>
    <w:p>
      <w:pPr>
        <w:pStyle w:val="Style12"/>
        <w:jc w:val="both"/>
        <w:rPr>
          <w:rFonts w:ascii="Times New Roman" w:hAnsi="Times New Roman" w:cs="Times New Roman"/>
          <w:b/>
          <w:b/>
          <w:sz w:val="22"/>
        </w:rPr>
      </w:pPr>
      <w:r>
        <w:rPr>
          <w:rFonts w:cs="Times New Roman" w:ascii="Times New Roman" w:hAnsi="Times New Roman"/>
          <w:b/>
          <w:sz w:val="22"/>
        </w:rPr>
        <w:t>этим металлом двойственного значения. В одних случаях его ценность определялась по одним критериям, в других - по вторым. Однако постепенно медь в качестве I общего эквивалента вытеснялась в период Среднего царства золотом и серебром. Соответственно уменьшается и употребление каменных орудий в строительстве и на производстве. Способствовало снижению спроса на медные изделия  использование новых пород камня в Египте периода Среднего царства. Объединение страны сделало возможным варьирование материала, поиск наиболее подходящего для нужд строительства. Чаще всего по-прежнему используют известняк, особенно при возведении храмов и гробниц, но</w:t>
      </w:r>
    </w:p>
    <w:p>
      <w:pPr>
        <w:pStyle w:val="Style12"/>
        <w:jc w:val="both"/>
        <w:rPr>
          <w:rFonts w:ascii="Times New Roman" w:hAnsi="Times New Roman" w:cs="Times New Roman"/>
          <w:b/>
          <w:b/>
          <w:sz w:val="22"/>
        </w:rPr>
      </w:pPr>
      <w:r>
        <w:rPr>
          <w:rFonts w:cs="Times New Roman" w:ascii="Times New Roman" w:hAnsi="Times New Roman"/>
          <w:b/>
          <w:sz w:val="22"/>
        </w:rPr>
        <w:t>вместе с тем растет применение красного гранита, добывавшегося в каменоломнях Асуана, алебастра и песчаника.</w:t>
      </w:r>
    </w:p>
    <w:p>
      <w:pPr>
        <w:pStyle w:val="Style12"/>
        <w:ind w:firstLine="720"/>
        <w:jc w:val="both"/>
        <w:rPr/>
      </w:pPr>
      <w:r>
        <w:rPr>
          <w:rFonts w:cs="Times New Roman" w:ascii="Times New Roman" w:hAnsi="Times New Roman"/>
          <w:b/>
          <w:sz w:val="22"/>
        </w:rPr>
        <w:t>В период Среднего царства произошел еще один технологический прорыв египетской цивилизации. В долине Нила было освоено стеклоделие. Потенциальная важность этого открытия весьма велика. Этим самым обогащались возможности ювелиров, людей занимавшихся изготовлением посуды и врачеванием.</w:t>
      </w:r>
      <w:r>
        <w:rPr>
          <w:rFonts w:cs="Times New Roman" w:ascii="Times New Roman" w:hAnsi="Times New Roman"/>
          <w:b/>
          <w:sz w:val="22"/>
          <w:lang w:val="en-US"/>
        </w:rPr>
        <w:t xml:space="preserve"> </w:t>
      </w:r>
      <w:r>
        <w:rPr>
          <w:rFonts w:cs="Times New Roman" w:ascii="Times New Roman" w:hAnsi="Times New Roman"/>
          <w:b/>
          <w:sz w:val="22"/>
        </w:rPr>
        <w:t>В Египте Среднего царства продолжала совершенствоваться деревообработка (несмотря на то, что леса в связи с переменой климата исчезают практически полностью) Свидетельством искусности резчиков по дереву служат изображения и хорошо сохранившиеся предметы, изготовленные в большинстве случаев из привозного дерева, в частности, из ливанского кедра или киликийской сосны. Для обработки дерева существовал достаточно большой набор различных инструментов, в том числе топоров, пил, тесел, резцов, сверл и колотушек. Широкого распространения достигло ткацкое дело. Из льна умели изготовлять несколько видов тканей: плотную, грубую парусину, мешковину, платьевую ткань различной толщины вплоть до тончайшей, шедшей на изготовление одеяний жрецов. Научились делать ткани плиссированные. Работа велась обычно на низких горизонтальных станках изображения и модели которых попадались не раз археологам. В Египте Среднего царства развивается также плетение корзин и циновок из тростника, камыша и папируса, обработка кожи. Однако основным занятием египтян по-прежнему остается земледелие.</w:t>
      </w:r>
    </w:p>
    <w:p>
      <w:pPr>
        <w:pStyle w:val="Style12"/>
        <w:ind w:firstLine="720"/>
        <w:jc w:val="both"/>
        <w:rPr/>
      </w:pPr>
      <w:r>
        <w:rPr>
          <w:rFonts w:cs="Times New Roman" w:ascii="Times New Roman" w:hAnsi="Times New Roman"/>
          <w:b/>
          <w:sz w:val="22"/>
          <w:lang w:val="en-US"/>
        </w:rPr>
        <w:t>Появление</w:t>
      </w:r>
      <w:r>
        <w:rPr>
          <w:rFonts w:cs="Times New Roman" w:ascii="Times New Roman" w:hAnsi="Times New Roman"/>
          <w:b/>
          <w:sz w:val="22"/>
        </w:rPr>
        <w:t xml:space="preserve"> медных орудий способствовало </w:t>
      </w:r>
      <w:r>
        <w:rPr>
          <w:rFonts w:cs="Times New Roman" w:ascii="Times New Roman" w:hAnsi="Times New Roman"/>
          <w:b/>
          <w:sz w:val="22"/>
          <w:lang w:val="en-US"/>
        </w:rPr>
        <w:t>выработки новых способов обработки камня</w:t>
      </w:r>
      <w:r>
        <w:rPr>
          <w:rFonts w:cs="Times New Roman" w:ascii="Times New Roman" w:hAnsi="Times New Roman"/>
          <w:b/>
          <w:sz w:val="22"/>
        </w:rPr>
        <w:t xml:space="preserve">, кости </w:t>
      </w:r>
      <w:r>
        <w:rPr>
          <w:rFonts w:cs="Times New Roman" w:ascii="Times New Roman" w:hAnsi="Times New Roman"/>
          <w:b/>
          <w:sz w:val="22"/>
          <w:lang w:val="en-US"/>
        </w:rPr>
        <w:t>и дерева</w:t>
      </w:r>
      <w:r>
        <w:rPr>
          <w:rFonts w:cs="Times New Roman" w:ascii="Times New Roman" w:hAnsi="Times New Roman"/>
          <w:b/>
          <w:sz w:val="22"/>
        </w:rPr>
        <w:t>, а следовательно, значительному повышению производительности труда и уровня мастерства. Особенно увеличилось количество и качество орудий земледельческого труда, которые позволили населению осушить болота и создать систему бассейнового орошения, что значительно расширило площадь пахотных земель. Развитие земледелия, основанного на ирригации, и скотоводства привело к излишку продуктов сельского хозяйства, который население смогло употребить на содержание ремесленников, жрецов и представителей власти. Таким образом, появление медных орудий труда вызвало значительный прогресс в развитии производительных сил и создало условия для отделения ремесла от сельского хозяйства и возникновения раннеклассового города как его центра.</w:t>
      </w:r>
    </w:p>
    <w:p>
      <w:pPr>
        <w:pStyle w:val="Style12"/>
        <w:jc w:val="both"/>
        <w:rPr>
          <w:rFonts w:ascii="Times New Roman" w:hAnsi="Times New Roman" w:cs="Times New Roman"/>
          <w:b/>
          <w:b/>
          <w:sz w:val="22"/>
        </w:rPr>
      </w:pPr>
      <w:r>
        <w:rPr>
          <w:rFonts w:cs="Times New Roman" w:ascii="Times New Roman" w:hAnsi="Times New Roman"/>
          <w:b/>
          <w:sz w:val="22"/>
        </w:rPr>
      </w:r>
    </w:p>
    <w:p>
      <w:pPr>
        <w:pStyle w:val="Heading1"/>
        <w:rPr/>
      </w:pPr>
      <w:r>
        <w:rPr/>
        <w:t>РЕМЕСЛО И ЕГО ТЕХНИКА</w:t>
      </w:r>
    </w:p>
    <w:p>
      <w:pPr>
        <w:pStyle w:val="Heading1"/>
        <w:rPr/>
      </w:pPr>
      <w:r>
        <w:rPr/>
      </w:r>
    </w:p>
    <w:p>
      <w:pPr>
        <w:pStyle w:val="Heading1"/>
        <w:rPr/>
      </w:pPr>
      <w:r>
        <w:rPr/>
        <w:t>ГОНЧАРНОЕ</w:t>
      </w:r>
    </w:p>
    <w:p>
      <w:pPr>
        <w:pStyle w:val="Normal"/>
        <w:ind w:firstLine="720"/>
        <w:jc w:val="both"/>
        <w:rPr/>
      </w:pPr>
      <w:r>
        <w:rPr>
          <w:b/>
          <w:sz w:val="22"/>
        </w:rPr>
        <w:t>Одним из древнейших производств в Египте было гончарное: глиняные горшки из грубой, плохо перемешенной глины дошли до нас от эпохи неолита (</w:t>
      </w:r>
      <w:r>
        <w:rPr>
          <w:b/>
          <w:sz w:val="22"/>
          <w:lang w:val="en-US"/>
        </w:rPr>
        <w:t xml:space="preserve">VI-V </w:t>
      </w:r>
      <w:r>
        <w:rPr>
          <w:b/>
          <w:sz w:val="22"/>
        </w:rPr>
        <w:t>тысячелетия до н.э.). Изготовление керамической посуды началось, как и в современном Египте, с размешивания ногами глины, политой водой, к которой иногда добавляли мелкорубленую солому – для уменьшения вязкости глины, скорейшего высыхания и предотвращения при этом чрезмерной усадки сосуда.</w:t>
      </w:r>
    </w:p>
    <w:p>
      <w:pPr>
        <w:pStyle w:val="Normal"/>
        <w:jc w:val="both"/>
        <w:rPr>
          <w:b/>
          <w:b/>
          <w:sz w:val="22"/>
        </w:rPr>
      </w:pPr>
      <w:r>
        <w:rPr>
          <w:b/>
          <w:sz w:val="22"/>
        </w:rPr>
        <w:t>Формовка сосудов в неолитический и додинастический периоды производилось вручную, позднее в качестве вращающейся подставки стали применять круглую циновку – предшественницу гончарного круга. Процесс работы на гончарном круге изображен на росписи в гробнице Среднего царства в Бени-Хасане. Под ловкими пальцами формовщика глиняная масса принимала формы горшков, мисок, чаш, кувшинов кубков, больших сосудов с остроконечным или закругленным дном. В росписи нового царства сохранилось изображение большого глиняного конуса, сформованного на гончарном круге, - сосуд делают из его верхней части, которую отделяют от конуса бечевкой. При изготовлении больших горшков формовали сначала нижнюю его часть, а затем верхнюю. После того как сосуд был сформован, его сначала сушили, а затем обжигали. Первоначально это делали, вероятно, прямо на земле - на костре. На рельефе в гробнице Тии мы видим изображение гончарной печи из глины, напоминающей расширяющуюся кверху трубу; дверца печи, через которую загружали топливо, расположена внизу. Высота печи на росписи Нового царства в два раза больше человеческого роста, а так как сосуды в нее загружали сверху, то гончару приходилось подниматься по лестнице.</w:t>
      </w:r>
    </w:p>
    <w:p>
      <w:pPr>
        <w:pStyle w:val="Normal"/>
        <w:ind w:firstLine="720"/>
        <w:jc w:val="both"/>
        <w:rPr/>
      </w:pPr>
      <w:r>
        <w:rPr>
          <w:b/>
          <w:sz w:val="22"/>
        </w:rPr>
        <w:t xml:space="preserve">Египетская керамика в художественном отношении не может сравниться с греческой. Но для разных периодов можно выделить ведущие и в то же время наиболее изящные формы сосудов, особенно для додинастического периода. Для тасийской культуры характерны бокаловидные сосуды, расширяющиеся чашеобразно в верхней части, черного или коричнево-черного цвета с процарапанным орнаментом, залитым белой пастой, для бадарийской – керамика многообразных форм, покрытая коричневой или красной глазурью, с черными внутренними стенками и краем. Сосуды культуры Нагада </w:t>
      </w:r>
      <w:r>
        <w:rPr>
          <w:b/>
          <w:sz w:val="22"/>
          <w:lang w:val="en-US"/>
        </w:rPr>
        <w:t xml:space="preserve">I – </w:t>
      </w:r>
      <w:r>
        <w:rPr>
          <w:b/>
          <w:sz w:val="22"/>
        </w:rPr>
        <w:t>темного цвета с белым орнаментом, Нагада</w:t>
      </w:r>
      <w:r>
        <w:rPr>
          <w:b/>
          <w:sz w:val="22"/>
          <w:lang w:val="en-US"/>
        </w:rPr>
        <w:t xml:space="preserve"> II</w:t>
      </w:r>
      <w:r>
        <w:rPr>
          <w:b/>
          <w:sz w:val="22"/>
        </w:rPr>
        <w:t xml:space="preserve"> – светлые  с красным орнаментом. Наряду с геометрическим белым орнаментом на сосудах Нагада </w:t>
      </w:r>
      <w:r>
        <w:rPr>
          <w:b/>
          <w:sz w:val="22"/>
          <w:lang w:val="en-US"/>
        </w:rPr>
        <w:t xml:space="preserve">I </w:t>
      </w:r>
      <w:r>
        <w:rPr>
          <w:b/>
          <w:sz w:val="22"/>
        </w:rPr>
        <w:t xml:space="preserve">появляются изображение фигур животных и людей. Во времена Нагада </w:t>
      </w:r>
      <w:r>
        <w:rPr>
          <w:b/>
          <w:sz w:val="22"/>
          <w:lang w:val="en-US"/>
        </w:rPr>
        <w:t xml:space="preserve">II </w:t>
      </w:r>
      <w:r>
        <w:rPr>
          <w:b/>
          <w:sz w:val="22"/>
        </w:rPr>
        <w:t>предпочитали спиралеобразный орнамент и изображения животных, людей и лодок. Во времена Нового царства горшечники научились расписывать кувшины и сосуды различными сценами, заимствованными иногда у резчиков по камню и дереву, но чаще порождаемые собственной фантазией, - встречаются геометрический и цветочный орнаменты, изображения виноградных лоз и деревьев, птиц, пожирающих рыбу, бегущих животных.</w:t>
      </w:r>
    </w:p>
    <w:p>
      <w:pPr>
        <w:pStyle w:val="Normal"/>
        <w:ind w:firstLine="720"/>
        <w:jc w:val="both"/>
        <w:rPr>
          <w:b/>
          <w:b/>
          <w:sz w:val="22"/>
        </w:rPr>
      </w:pPr>
      <w:r>
        <w:rPr>
          <w:b/>
          <w:sz w:val="22"/>
        </w:rPr>
        <w:t>Цвет керамики зависел от сорта глины, облицовки (ангоба) и обжига. Для ее изготовления употребляли глину в основном двух сортов: коричнево-серого цвета с довольно большим количеством примесей (органических, железистых и песка), которая при обжиге приобретала коричнево-красный цвет, и серую известковую почти без органических примесей, приобретающую после обжига разные оттенки серого цвета, бурую и желтоватую окраску. Первый сорт глины встречается повсюду в долине и Дельте Нила, второй – лишь в немногих местах, прежде всего в современных центрах гончарного производства – в Кенне и Белласе.</w:t>
      </w:r>
    </w:p>
    <w:p>
      <w:pPr>
        <w:pStyle w:val="Normal"/>
        <w:ind w:firstLine="720"/>
        <w:jc w:val="both"/>
        <w:rPr>
          <w:b/>
          <w:b/>
          <w:sz w:val="22"/>
        </w:rPr>
      </w:pPr>
      <w:r>
        <w:rPr>
          <w:b/>
          <w:sz w:val="22"/>
        </w:rPr>
        <w:t>Самая примитивная коричневая керамика, часто с темными пятнами в результате плохого обжига, изготовлялась во все периоды. Хорошего красного тона сосудов достигали высокой температурой при бездымном обжиге в заключительный стадии или облицовкой из жидкой красной ( железистой) глины. Черные сосуды получали, зарывая их раскаленными после обжига в мякину, которая тлела от соприкосновения с ними и сильно дымила. Чтобы сделать у красных сосудов черный верх или внутренние стенки, коптящей мякиной покрывали только эти части. До обжига на сосуды могли накладывать светлую глину, разведенную водой, которая не только повышала водонепроницаемость, но и придавала им после обжига желтоватый тон. Врезной орнамент, заполненный белой глиной, и роспись красновато-коричневой краской (окиси железа) на тонкой облицовке белой глиной наносились до обжига. Со времен Нового царства светло-желтый грунт расписывали красками после обжига.</w:t>
      </w:r>
    </w:p>
    <w:p>
      <w:pPr>
        <w:pStyle w:val="Normal"/>
        <w:jc w:val="both"/>
        <w:rPr>
          <w:b/>
          <w:b/>
          <w:sz w:val="22"/>
        </w:rPr>
      </w:pPr>
      <w:r>
        <w:rPr>
          <w:b/>
          <w:sz w:val="22"/>
        </w:rPr>
      </w:r>
    </w:p>
    <w:p>
      <w:pPr>
        <w:pStyle w:val="Heading1"/>
        <w:rPr>
          <w:lang w:val="en-US"/>
        </w:rPr>
      </w:pPr>
      <w:r>
        <w:rPr/>
        <w:t>СТЕКЛО</w:t>
      </w:r>
    </w:p>
    <w:p>
      <w:pPr>
        <w:pStyle w:val="Normal"/>
        <w:ind w:firstLine="720"/>
        <w:jc w:val="both"/>
        <w:rPr/>
      </w:pPr>
      <w:r>
        <w:rPr>
          <w:b/>
          <w:sz w:val="22"/>
        </w:rPr>
        <w:t xml:space="preserve">Как самостоятельный материал стекло стали использовать со времени </w:t>
      </w:r>
      <w:r>
        <w:rPr>
          <w:b/>
          <w:sz w:val="22"/>
          <w:lang w:val="en-US"/>
        </w:rPr>
        <w:t xml:space="preserve">XVII </w:t>
      </w:r>
      <w:r>
        <w:rPr>
          <w:b/>
          <w:sz w:val="22"/>
        </w:rPr>
        <w:t xml:space="preserve">династии. Особенно распространено оно было в последующую, </w:t>
      </w:r>
      <w:r>
        <w:rPr>
          <w:b/>
          <w:sz w:val="22"/>
          <w:lang w:val="en-US"/>
        </w:rPr>
        <w:t xml:space="preserve">XVIII </w:t>
      </w:r>
      <w:r>
        <w:rPr>
          <w:b/>
          <w:sz w:val="22"/>
        </w:rPr>
        <w:t>династию. От времени Нового царства дошли стеклянные вазы, свидетельствующие о зарождении производства стеклянной мозаики. Состав стекла был близок современному (силикат натрия и кальция), но оно содержало мало кремнезема и извести, больше щелочи и окиси железа, благодаря чему могло плавиться при более низкой температуре, что облегчало изготовление стеклянных изделий. В отличие от современного  оно большей частью совсем не пропускало света, иногда просвечивало, еще реже – было прозрачным.</w:t>
      </w:r>
    </w:p>
    <w:p>
      <w:pPr>
        <w:pStyle w:val="Style12"/>
        <w:ind w:firstLine="720"/>
        <w:jc w:val="both"/>
        <w:rPr>
          <w:rFonts w:ascii="Times New Roman" w:hAnsi="Times New Roman" w:cs="Times New Roman"/>
          <w:b/>
          <w:b/>
          <w:sz w:val="22"/>
        </w:rPr>
      </w:pPr>
      <w:r>
        <w:rPr>
          <w:rFonts w:cs="Times New Roman" w:ascii="Times New Roman" w:hAnsi="Times New Roman"/>
          <w:b/>
          <w:sz w:val="22"/>
        </w:rPr>
        <w:t>В древнем Египте применяли так называемое "катанное" стекло. Его плавили в тиглях, и только после второй плавки оно приобретало достаточную чистоту.</w:t>
      </w:r>
    </w:p>
    <w:p>
      <w:pPr>
        <w:pStyle w:val="Style12"/>
        <w:ind w:firstLine="720"/>
        <w:jc w:val="both"/>
        <w:rPr>
          <w:rFonts w:ascii="Times New Roman" w:hAnsi="Times New Roman" w:cs="Times New Roman"/>
          <w:b/>
          <w:b/>
          <w:sz w:val="22"/>
        </w:rPr>
      </w:pPr>
      <w:r>
        <w:rPr>
          <w:rFonts w:cs="Times New Roman" w:ascii="Times New Roman" w:hAnsi="Times New Roman"/>
          <w:b/>
          <w:sz w:val="22"/>
        </w:rPr>
        <w:t>Перед тем как изготовить какую-нибудь вещь, ремесленник брал  кусок стекла и снова его разогревал. Для того чтобы сделать сосуд, мастер сначала лепил подобие такого сосуда из песка; затем эту форму облепляли мягким тёплым стеклом, насаживали всё на длинный шест и в таком виде прокатывали; от этого поверхность стекла становилась гладкой. Если сосуд хотели сделать нарядным, с узорами, то на него наматывали разноцветные стеклянные нити, которые во время прокатки вдавливались в ещё мягкие стеклянные стенки сосуда. При этом, разумеется, старались подбирать цвета так, чтобы узор хорошо выделялся на фоне самого сосуда. Чаще всего такие сосуды делались из тёмно-синего стекла, а нити брали голубые, белые и желтые.</w:t>
      </w:r>
    </w:p>
    <w:p>
      <w:pPr>
        <w:pStyle w:val="Style12"/>
        <w:ind w:firstLine="720"/>
        <w:jc w:val="both"/>
        <w:rPr>
          <w:rFonts w:ascii="Times New Roman" w:hAnsi="Times New Roman" w:cs="Times New Roman"/>
          <w:b/>
          <w:b/>
          <w:sz w:val="22"/>
        </w:rPr>
      </w:pPr>
      <w:r>
        <w:rPr>
          <w:rFonts w:cs="Times New Roman" w:ascii="Times New Roman" w:hAnsi="Times New Roman"/>
          <w:b/>
          <w:sz w:val="22"/>
        </w:rPr>
        <w:t>Чтобы суметь изготовить многоцветное стекло, стекольщики должны хорошо знать своё дело. Обычно в лучших мастерских имелись старые мастера, владевшие секретами составления цветных стекольных масс. Путём опытов мастера устанавливалась различная окраска стекла, получалась от добавления в массу красителей. Для получения белого цвета надо было прибавлять окись олова, для жёлтого—окись сурьмы и свинца; марганец давал фиолетовый цвет, марганец и медь—чёрный; медь в различных пропорциях окрашивала стекло в синий, бирюзовый или зелёный цвет, другой оттенок синего получался от прибавления кобальта.</w:t>
      </w:r>
    </w:p>
    <w:p>
      <w:pPr>
        <w:pStyle w:val="Style12"/>
        <w:ind w:firstLine="720"/>
        <w:jc w:val="both"/>
        <w:rPr>
          <w:rFonts w:ascii="Times New Roman" w:hAnsi="Times New Roman" w:cs="Times New Roman"/>
          <w:b/>
          <w:b/>
          <w:sz w:val="22"/>
        </w:rPr>
      </w:pPr>
      <w:r>
        <w:rPr>
          <w:rFonts w:cs="Times New Roman" w:ascii="Times New Roman" w:hAnsi="Times New Roman"/>
          <w:b/>
          <w:sz w:val="22"/>
        </w:rPr>
        <w:t>Тщательно оберегали свои секреты старые стекольщики, потому что только благодаря этим знаниям ценился их труд, и славились изделия их мастерских.</w:t>
      </w:r>
    </w:p>
    <w:p>
      <w:pPr>
        <w:pStyle w:val="TextBody"/>
        <w:rPr>
          <w:rFonts w:ascii="Times New Roman" w:hAnsi="Times New Roman" w:cs="Times New Roman"/>
          <w:b w:val="false"/>
          <w:b w:val="false"/>
          <w:sz w:val="22"/>
        </w:rPr>
      </w:pPr>
      <w:r>
        <w:rPr>
          <w:rFonts w:cs="Times New Roman"/>
          <w:b w:val="false"/>
          <w:sz w:val="22"/>
        </w:rPr>
      </w:r>
    </w:p>
    <w:p>
      <w:pPr>
        <w:pStyle w:val="TextBody"/>
        <w:rPr/>
      </w:pPr>
      <w:r>
        <w:rPr/>
        <w:t>ИЗГОТОВЛЕНИЕ КИРПИЧА-СЫРЦА, ПРОЦЕСС И ТЕХНОЛОГИЯ СТРОИТЕЛЬСТВА ПИРАМИД</w:t>
      </w:r>
    </w:p>
    <w:p>
      <w:pPr>
        <w:pStyle w:val="Normal"/>
        <w:ind w:firstLine="720"/>
        <w:jc w:val="both"/>
        <w:rPr>
          <w:b/>
          <w:b/>
          <w:sz w:val="22"/>
        </w:rPr>
      </w:pPr>
      <w:r>
        <w:rPr>
          <w:b/>
          <w:sz w:val="22"/>
        </w:rPr>
        <w:t>С появлением медных орудий труда и развитием техники обработки камня вечные жилища богов и умерших – храмы и гробницы – стали строить из более прочного материала – камня. Но дворцы, дома и крепости продолжали складывать из кирпича-сырца. Поэтому культовые и заупокойные сооружения сохранились до наших дней, а гражданские строения разрушались.</w:t>
      </w:r>
    </w:p>
    <w:p>
      <w:pPr>
        <w:pStyle w:val="Normal"/>
        <w:ind w:firstLine="720"/>
        <w:jc w:val="both"/>
        <w:rPr>
          <w:b/>
          <w:b/>
          <w:sz w:val="22"/>
          <w:lang w:val="en-US"/>
        </w:rPr>
      </w:pPr>
      <w:r>
        <w:rPr>
          <w:b/>
          <w:sz w:val="22"/>
        </w:rPr>
        <w:t>Изображение сцен формовки кирпича-сырца и строительства из него раннее Нового царства не сохранились. Однако это отсутствие компенсируется росписью в гробнице верховного сановника XVIII династии Рехмира, на которой детально изображены процесс изготовления кирпича-сырца и его кладка при сооружении житницы Амона. Полагают, что представленная в гробнице строительная площадка находилась в Луксоре или Гурне. Она была расположена возле небольшого квадратного водоема, окруженного деревьями, из которого два работника черпали воду в большие высокие сосуды с заостренным дном. Водой увлажняли ил, чтобы он лучше смешивался с соломой, смачивали его и при формовке кирпичей. На росписи видно, как двое работников вскапывают ил моты</w:t>
        <w:softHyphen/>
        <w:t>гами и перемешивают его. Третий работник месит ногами смесь ила с соломой. Он же вместе с работниками, орудующими мотыгами, наполня</w:t>
        <w:softHyphen/>
        <w:t>ет полученной смесью корзинки, которые на плечах переносят к формовщику другие работники.  Работник, формующий кирпичи, аккуратно за</w:t>
        <w:softHyphen/>
        <w:t>полняет мокрой смесью прямоугольную деревянную форму, снимает излишек ее дощечкой и смачивает поверхность водой. Последующей стадией работы занят другой формовщик—он одной рукой слегка похлопывает по ребру перевернутой формы, а другой приподнимает за ручку ее противоположный конец, чтобы быстро снять форму, не повредив при этом кирпич. За работой формовщиков наблюдает надсмотрщик, сидящий на глиняной скамеечке, с палкой в руке. Деревянная форма для изготовления кирпича была найдена в поселении XII в. до н. э. в Кахуне. В таких же формах изготовляют современные кирпичи-сырцы.</w:t>
      </w:r>
    </w:p>
    <w:p>
      <w:pPr>
        <w:pStyle w:val="Normal"/>
        <w:ind w:firstLine="720"/>
        <w:jc w:val="both"/>
        <w:rPr>
          <w:b/>
          <w:b/>
          <w:sz w:val="22"/>
          <w:lang w:val="en-US"/>
        </w:rPr>
      </w:pPr>
      <w:r>
        <w:rPr>
          <w:b/>
          <w:sz w:val="22"/>
        </w:rPr>
        <w:t>Процесс и  техника строительства пирамид были трудоемки и просты. Строительство пирамиды начиналось с кладки центрального ядра на выровненной площадке каменного плато, для чего применяли некоторые простейшие приспособления. Ядро пирамиды окружали плотно прилегаю</w:t>
        <w:softHyphen/>
        <w:t>щими стелами, которые оканчивались ступенями-площадками. Каменные плиты ядра укладывали горизонтальными рядами, стен — с небольшим уклоном внутрь, для достижения большей устойчивости. Кладку ядра начинали снизу, облицовку — с верхней площадки. Щели между стеной и ядром забивали щебнем и кусками оббитого камня. Кладку делали па глиняном растворе, который не отличался большой прочностью. Тщатель</w:t>
        <w:softHyphen/>
        <w:t>ностью обработки каменных плит — обтесыванием и полировкой—добива</w:t>
        <w:softHyphen/>
        <w:t>лись плотного прилегания их друг к другу. Археологи безуспешно пыта</w:t>
        <w:softHyphen/>
        <w:t>лись протащить нитку между гранями смежных плит. Чтобы облегчить подъем больших каменных плит на верхние ряды кладки, сооружали наклонные насыпи из кирпича-сырца и леса-платформы. Остатки таких насыпей обнаружены в Медуме около пирамиды царя Хуни и в Гизе около пирамиды царя Хафра. Леса сооружали из коротких деревянных балок. Блоки соединялись между собой с помощью широкого выступа — шипа — л соответствующего ему паза в другом блоке. Для поднятия тяжестей при</w:t>
        <w:softHyphen/>
        <w:t>меняли медные крюки и канаты. Чтобы поднять камни, их, возможно, помещали также на деревянные качалки, которые наклоняли и подпирали клином. Пометки, сохранившиеся па каменных блоках, свидетельствуют о том, что уже в каменоломнях делалась разметка и указывалось, куда должен быть положен данный блок. Называли также строительный объект, на который отправляли камень. Для укрепления перекрытий делали ложные своды.</w:t>
      </w:r>
      <w:r>
        <w:rPr>
          <w:b/>
          <w:sz w:val="22"/>
          <w:lang w:val="en-US"/>
        </w:rPr>
        <w:t xml:space="preserve"> </w:t>
      </w:r>
      <w:r>
        <w:rPr>
          <w:b/>
          <w:sz w:val="22"/>
        </w:rPr>
        <w:t>Нет сомнения, что составление точных планов и ориентировка пирамид предшествовали их сооружению. Для того, чтобы производить расчеты и вычерчивать планы пирамидных комплексов с храмами, подземной системой канализации и дренажа дождевой воды, некрополями и пирамидными поселениями, зодчие должны были обладать большими знаниями не только в области строительного дела, но также в астрономии, практической геометрии и гидравлике.</w:t>
      </w:r>
    </w:p>
    <w:p>
      <w:pPr>
        <w:pStyle w:val="Normal"/>
        <w:jc w:val="both"/>
        <w:rPr>
          <w:b/>
          <w:b/>
          <w:sz w:val="22"/>
          <w:lang w:val="en-US"/>
        </w:rPr>
      </w:pPr>
      <w:r>
        <w:rPr>
          <w:b/>
          <w:sz w:val="22"/>
          <w:lang w:val="en-US"/>
        </w:rPr>
      </w:r>
    </w:p>
    <w:p>
      <w:pPr>
        <w:pStyle w:val="Heading1"/>
        <w:rPr/>
      </w:pPr>
      <w:r>
        <w:rPr/>
        <w:t>СТОЛЯРНОЕ</w:t>
      </w:r>
    </w:p>
    <w:p>
      <w:pPr>
        <w:pStyle w:val="Normal"/>
        <w:ind w:firstLine="720"/>
        <w:jc w:val="both"/>
        <w:rPr>
          <w:b/>
          <w:b/>
          <w:sz w:val="22"/>
          <w:lang w:val="en-US"/>
        </w:rPr>
      </w:pPr>
      <w:r>
        <w:rPr>
          <w:b/>
          <w:sz w:val="22"/>
        </w:rPr>
        <w:t>В грандиозном строительстве начиная с Древнего царства довольно широко использовали дерево. Пирамиды и храмы не могли быть построены без транспортных средств - судов, барж, саней и полозьев, различных подъемных сооружений - простых рычагов, лесов-подмостков, распорок, а также огромного количества орудий - строительных мотыг, колотушек, молотов, которые изготовляли из дерева. На судах и баржах перевозили скот, зерно, фрукты и овощи. Расширение внешних сношений Египта потребовало строительства морских парусных кораблей. Большое количество дерева расходовали на орудия труда земледельцев (сохи, мотыги, простые рычаги, коромысла, и различные приспособления, которые употребляли в сельском хозяйстве, - упряжки, клетки для птиц и мелких животных и т. п. Из дерева строили часовни, беседки, делали потолки, полы, колонны жилых помещений, двери, мебель, лари, саркофаги, статуи и мелкие поделки.</w:t>
      </w:r>
    </w:p>
    <w:p>
      <w:pPr>
        <w:pStyle w:val="Normal"/>
        <w:jc w:val="both"/>
        <w:rPr/>
      </w:pPr>
      <w:r>
        <w:rPr>
          <w:b/>
          <w:sz w:val="22"/>
        </w:rPr>
        <w:t>Изображения столярных мастерских на рельефах в гробницах Тии и Мерерука (Древнее царство) показывают, как столяры распиливают стволы медными пилами на доски (рис. 16). Тонкие и неширокие медные пилы длиной от 25 до 42 см с наклонно расположенными зубьями и деревянными рукоятками были известны в Египте с III тысячелетия до н. э. благодаря чему египтяне с древнейших времен умели изготовлять доски и тонкую фанеру. Распиливаемый ствол привязывали верхней частью к столбу, вбитому в землю.</w:t>
      </w:r>
      <w:r>
        <w:rPr>
          <w:b/>
          <w:sz w:val="22"/>
          <w:lang w:val="en-US"/>
        </w:rPr>
        <w:t xml:space="preserve"> </w:t>
      </w:r>
      <w:r>
        <w:rPr>
          <w:b/>
          <w:sz w:val="22"/>
        </w:rPr>
        <w:t>Согласно распространенному мнению, в распил доски вставляли клин, на верхнем конце которого закреплен камень-противовес. Клин служил якобы для расширения распила по мере продвижения пилы, поскольку египтянам был еще неизвестен ее развод (поочередное отгибание зубьев в обе стороны), необходимый для предотвращения зажимания пилы распиливаемыми частями ствола. Но существует мнение что клин служил здесь для натяжения веревок и закрепления доски в неподвижном положении.</w:t>
      </w:r>
    </w:p>
    <w:p>
      <w:pPr>
        <w:pStyle w:val="Normal"/>
        <w:ind w:firstLine="720"/>
        <w:jc w:val="both"/>
        <w:rPr>
          <w:b/>
          <w:b/>
          <w:sz w:val="22"/>
          <w:lang w:val="en-US"/>
        </w:rPr>
      </w:pPr>
      <w:r>
        <w:rPr>
          <w:b/>
          <w:sz w:val="22"/>
        </w:rPr>
        <w:t>Столяры строгали доски медным теслом, которое заменяло древним египтянам рубанок. Тесло было привязано к рукоятке кожаным ремнем или веревкой. Долотом-стамеской выдалбливали паз на доске или колоде, по рукоятке долота били колотушкой. Пазы выдалбливали для шипов, посредством которых соединяли отдельные части деревянных изделий. Крышку ящика просверливали трубчатым сверлом - предком нашего коловорота. Мастер держал одной рукой сверло за головку, другой приводил его в движение, вращая рукоятку. Тиски и верстак были неизвестны древним египтянам. Деревянную раму кровати шлифовали маленькими камнями. Долотом "долбили дверь", теслом ее строгали.</w:t>
      </w:r>
    </w:p>
    <w:p>
      <w:pPr>
        <w:pStyle w:val="Normal"/>
        <w:ind w:firstLine="720"/>
        <w:jc w:val="both"/>
        <w:rPr/>
      </w:pPr>
      <w:r>
        <w:rPr>
          <w:b/>
          <w:sz w:val="22"/>
        </w:rPr>
        <w:t>Столяры Древнего царства уже умели изготовлять тонкую фанеру, о чем свидетельствует деревянный ящик в алебастровом саркофаге III династии - он составлен из шести слоев фанеры разных пород дерева (каждый толщиной около 5 мм), скрепленных деревянными гвоздиками. Дворцовая мебель, обнаруженная археологами в потайной гробнице царицы IV династии Хетепхерес (кровать, подголовник, два кресла, стул, носилки портшез и балдахин), позволила определить и другие способы крепления деревянных частей, известные столярам Древнего царства: связывание кожаными ремнями, которые протягивали через небольшие, просверленные в дереве отверстия, соединения в шип, в лапу и ласточкиным хвостом. Ножки кресел, вырезанные в форме анатомически точно воспроизведенных лап льва (переданы даже кровеносные сосуды), а также под локотники кресла, украшенные плавно изогнутыми лотосами, показывают совершенное мастерство столяров и резчиков Древнего царства.</w:t>
      </w:r>
      <w:r>
        <w:rPr>
          <w:b/>
          <w:sz w:val="22"/>
          <w:lang w:val="en-US"/>
        </w:rPr>
        <w:t xml:space="preserve"> </w:t>
      </w:r>
      <w:r>
        <w:rPr>
          <w:b/>
          <w:sz w:val="22"/>
        </w:rPr>
        <w:t>На протяжении Среднего и Нового царств орудия и способы обработки дерева совершенствовались. Медные лезвия орудий постепенно заменя</w:t>
        <w:softHyphen/>
        <w:t>лись бронзовыми, а в период Позднего царства — железными. Росписи Нового царства показывают, что и тогда в столярных мастерских распил длинной доски производили тем же способом, что и в Древнем царстве, привязав ее к столбу. Примитивная форма ручной пилы («лисий хвост») приняла более современный вид; кроме того, перестали вставлять клин для расширения распила. Развод пил, возможно известный уже ко времени Среднего царства, в Новом царстве повсеместно вошел в обиход. Маленькие доски распиливали сидя не на полу, как в Древнем царстве, а на низеньком трехногом табурете, упираясь ногой в доску, чтобы придать ей устойчивость. Стволы по-прежнему обтесывали металлическим теслом, за</w:t>
        <w:softHyphen/>
        <w:t>меняющим рубанок, шлифовали плоским камнем мелкозернистого песчаника. Мелкие детали и ножки мебели вырезали долотом-стамеской. Спорен вопрос о времени изобретения токарного станка: одни полагают, что он стал применяться лишь в греко-римский период, другие — что он был введен раньше. Однако точных доказательств последнего не имеется, по</w:t>
        <w:softHyphen/>
        <w:t>скольку не установлено, были ли ножки некоторых стульев и табуретов вырезаны или выточены на станке.</w:t>
      </w:r>
      <w:r>
        <w:rPr>
          <w:b/>
          <w:sz w:val="22"/>
          <w:lang w:val="en-US"/>
        </w:rPr>
        <w:t xml:space="preserve"> </w:t>
      </w:r>
      <w:r>
        <w:rPr>
          <w:b/>
          <w:sz w:val="22"/>
        </w:rPr>
        <w:t>Впервые в это время мебель начинают фанеровать. Тонкую фанеру умели изготовлять уже во времена Древнего царства, но скрепляли ее де</w:t>
        <w:softHyphen/>
        <w:t>ревянными гвоздиками, а с Нового царства фанеру, сделанную из лучших сортов дерева, стали наклеивать на менее дорогую древесину. Обшитые фанерой стулья были найдены в гробнице Туи. Роспись на стене в гробнице визира Рехмира показывает, как это делалось: столяр ставил клей на огонь, а затем обмазывал им тонкую фанеру, которую приготовил ему плотник, после чего третий мастер полировал ее плоским камнем песчаника. Клей извлекали из костей, кож, сухожилий и хрящей животных путем кипячения, выпаривания полученного отвара и охлаждения в формах, где он застывал в твердую массу.</w:t>
      </w:r>
    </w:p>
    <w:p>
      <w:pPr>
        <w:pStyle w:val="Normal"/>
        <w:jc w:val="both"/>
        <w:rPr>
          <w:b/>
          <w:b/>
          <w:sz w:val="22"/>
        </w:rPr>
      </w:pPr>
      <w:r>
        <w:rPr>
          <w:b/>
          <w:sz w:val="22"/>
        </w:rPr>
      </w:r>
    </w:p>
    <w:p>
      <w:pPr>
        <w:pStyle w:val="Heading1"/>
        <w:rPr/>
      </w:pPr>
      <w:r>
        <w:rPr/>
        <w:t>МЕТАЛЛУРГИЯ</w:t>
      </w:r>
    </w:p>
    <w:p>
      <w:pPr>
        <w:pStyle w:val="Normal"/>
        <w:ind w:firstLine="720"/>
        <w:jc w:val="both"/>
        <w:rPr>
          <w:b/>
          <w:b/>
          <w:sz w:val="22"/>
          <w:lang w:val="en-US"/>
        </w:rPr>
      </w:pPr>
      <w:r>
        <w:rPr>
          <w:b/>
          <w:sz w:val="22"/>
        </w:rPr>
        <w:t>Несмотря на то, что медь, добываемая на Синае, была мягкой, поскольку имела незначительное количество примесей марганца  и мышьяка, Древние кузнецы умели ее закаливать при помощи холодной ковки и получать достаточно твердый металл. Еще в додинастические времена медь для</w:t>
      </w:r>
      <w:r>
        <w:rPr>
          <w:b/>
          <w:sz w:val="22"/>
          <w:lang w:val="en-US"/>
        </w:rPr>
        <w:t xml:space="preserve"> </w:t>
      </w:r>
      <w:r>
        <w:rPr>
          <w:b/>
          <w:sz w:val="22"/>
        </w:rPr>
        <w:t>улучшения качества стали переплавлять. Для этой цели употреблялись открытые керамические и каменные формы. После отливки изготовляемое из меди изделие подвергали холодной ковке. Впоследствии, когда появились специальные щипцы для металла, стали ковать медь в горячем состоянии. При изготовлении какого-либо орудия или оружия, например долота или кинжала, его режущий край отковывали для отточки и придания нужной формы. Процесс ковки вызывал изменение кристаллического состояния металла, при котором медь становилась тверже. Кроме наборов инструментов в гробницах знати медные орудия труда были найдены археологами на местах работы - в каменоломнях и копях. На каменных блоках, из которых были сложены пирамиды, видны следы только каменных и медных орудий. Бронза, т. е. сплав меди с оловом, тогда еще не была известна, из меди во времена Древнего царства изготовляли орудия для обработки не только дерева и мягких сортов камня, но также и твердого камня - гранита и базальта, о чем свидетельствуют следы медных инструментов, оставшиеся на них. Только ковкой и перековкой орудий древние кузнецы достигали их поразительной твердости. Химический анализ медных орудий показал, что со временем металл терял свойства, приобретенные ковкой.</w:t>
      </w:r>
    </w:p>
    <w:p>
      <w:pPr>
        <w:pStyle w:val="Normal"/>
        <w:ind w:firstLine="720"/>
        <w:jc w:val="both"/>
        <w:rPr>
          <w:b/>
          <w:b/>
          <w:sz w:val="22"/>
          <w:lang w:val="en-US"/>
        </w:rPr>
      </w:pPr>
      <w:r>
        <w:rPr>
          <w:b/>
          <w:sz w:val="22"/>
        </w:rPr>
        <w:t>Со времен Раннего царства для покрытия деревянных изделий употребляли тонкую листовую медь — ее прикрепляли медными гвоздиками. Водосточные желоба в пирамидных и храмовых сооружениях были выложены медными листами без следов припоя. Химический анализ медных изделии показал, что медь никогда не была чистой — из руды в нее попадали такие примеси, как сурьма, мышь</w:t>
        <w:softHyphen/>
        <w:t>як, висмут, марганец, железо, никель и олово, Обычно процент примесей был невелик, но когда он увеличивался, медь становилась более твердой. Учитывая это, со времен Среднего царства при плавке в медь стали до</w:t>
        <w:softHyphen/>
        <w:t>бавлять олово, чтобы получить более твердый и прочный металл — бронзу. Более низкая точка плавления бронзы и большая текучесть облегчали процесс ее литья. Производство искусственного сплава меди с оловом означало прогресс в развитии производительных сил — вступление общества да более высокую ступень цивилизации, в бронзовый век.</w:t>
      </w:r>
    </w:p>
    <w:p>
      <w:pPr>
        <w:pStyle w:val="Normal"/>
        <w:ind w:firstLine="720"/>
        <w:jc w:val="both"/>
        <w:rPr/>
      </w:pPr>
      <w:r>
        <w:rPr>
          <w:b/>
          <w:sz w:val="22"/>
        </w:rPr>
        <w:t>В позднюю эпоху из бронзы отливали статуэтки - сплошными или полыми внутри. Для этого применяли способ литья по восковой модели: из пчелиного воска изготовляли модель фигуры, которую собирались отлить, покрывали ее глиной и нагревали - воск вытекал через отверстия, оставленные для заливки металла, а на его место в затвердевшую форму вливали раскаленный металл. Когда металл застывал, форму разбивали и поверхность статуи отделывали зубилом. Так же отливали полые фигуры, но воском покрывали формовочную шишку из кварцевого песка. Этим способом экономили воск и бронзу. Несмотря на широкое распространение бронзы во времена Нового царства - из нее изготовляли не только орудия, но и оружие (кинжалы, копья, наконечники стрел и т. п.),</w:t>
      </w:r>
      <w:r>
        <w:rPr>
          <w:b/>
          <w:sz w:val="22"/>
          <w:lang w:val="en-US"/>
        </w:rPr>
        <w:t xml:space="preserve"> </w:t>
      </w:r>
      <w:r>
        <w:rPr>
          <w:b/>
          <w:sz w:val="22"/>
        </w:rPr>
        <w:t>- из более дешевой меди тоже продолжали делать орудия и различные предметы. В гробнице Тутанхамона медных предметов оказалось больше, чем</w:t>
      </w:r>
    </w:p>
    <w:p>
      <w:pPr>
        <w:pStyle w:val="Normal"/>
        <w:jc w:val="both"/>
        <w:rPr>
          <w:b/>
          <w:b/>
          <w:sz w:val="22"/>
        </w:rPr>
      </w:pPr>
      <w:r>
        <w:rPr>
          <w:b/>
          <w:sz w:val="22"/>
        </w:rPr>
        <w:t>бронзовых.</w:t>
      </w:r>
    </w:p>
    <w:p>
      <w:pPr>
        <w:pStyle w:val="Heading1"/>
        <w:jc w:val="left"/>
        <w:rPr>
          <w:b w:val="false"/>
          <w:b w:val="false"/>
          <w:sz w:val="22"/>
        </w:rPr>
      </w:pPr>
      <w:r>
        <w:rPr>
          <w:b w:val="false"/>
          <w:sz w:val="22"/>
        </w:rPr>
      </w:r>
    </w:p>
    <w:p>
      <w:pPr>
        <w:pStyle w:val="Heading1"/>
        <w:rPr/>
      </w:pPr>
      <w:r>
        <w:rPr/>
        <w:t>В МАСТЕРСКОЙ У КОЖЕВНИКА И ТКАЧА</w:t>
      </w:r>
    </w:p>
    <w:p>
      <w:pPr>
        <w:pStyle w:val="Normal"/>
        <w:ind w:firstLine="720"/>
        <w:jc w:val="both"/>
        <w:rPr>
          <w:b/>
          <w:b/>
          <w:sz w:val="22"/>
        </w:rPr>
      </w:pPr>
      <w:r>
        <w:rPr>
          <w:b/>
          <w:sz w:val="22"/>
        </w:rPr>
        <w:t>Существенное место среди ремесел занимали обработка кожи и изготовление из нее различных предметов обихода. Египтяне с древнейших времен умели обрабатывать шкуры, которые в изобилии доставляли пастухи и охотники. Из кожи делали ремни, служившие для прикрепления к рукоятке рабочей части многих орудий (топоров, тесел, мотыг), для скрепления частей плуга и деталей мебели, бурдюки для воды, кошели, мешки, чехлы и футляры для свитков папирусов и драгоценных изделий, пергамент, сандалии, щиты и колчаны, а с Нового царства – детали боевых и парадных колесниц, конские сбруи.</w:t>
      </w:r>
    </w:p>
    <w:p>
      <w:pPr>
        <w:pStyle w:val="Style12"/>
        <w:ind w:firstLine="720"/>
        <w:jc w:val="both"/>
        <w:rPr>
          <w:rFonts w:ascii="Times New Roman" w:hAnsi="Times New Roman" w:cs="Times New Roman"/>
          <w:b/>
          <w:b/>
          <w:sz w:val="22"/>
        </w:rPr>
      </w:pPr>
      <w:r>
        <w:rPr>
          <w:rFonts w:cs="Times New Roman" w:ascii="Times New Roman" w:hAnsi="Times New Roman"/>
          <w:b/>
          <w:sz w:val="22"/>
        </w:rPr>
        <w:t>Вот перед нами мастерские кожевников. В глубине одной из них открыта дверь в небольшой дворик, на котором группа мужчин занята обработкой шкур. Один кладёт в большой глиняный сосуд шкуры для вымачивания, а двое других принялись за обработку вымоченных, только что вынутых из сосуда шкур. Один кожевник очищает шкуру от мездры; в руке он держит инструмент с несколькими остриями, похожий на гребень. Его сосед удаляет с кожи скребком шерсть. Очищенные шкуры снова кладут вымачивать в другие сосуды.</w:t>
      </w:r>
    </w:p>
    <w:p>
      <w:pPr>
        <w:pStyle w:val="Style12"/>
        <w:ind w:firstLine="720"/>
        <w:jc w:val="both"/>
        <w:rPr>
          <w:rFonts w:ascii="Times New Roman" w:hAnsi="Times New Roman" w:cs="Times New Roman"/>
          <w:b/>
          <w:b/>
          <w:sz w:val="22"/>
        </w:rPr>
      </w:pPr>
      <w:r>
        <w:rPr>
          <w:rFonts w:cs="Times New Roman" w:ascii="Times New Roman" w:hAnsi="Times New Roman"/>
          <w:b/>
          <w:sz w:val="22"/>
        </w:rPr>
        <w:t>В самой мастерской работники заняты обработкой совершенно готовых, чистых и вымоченных шкур. Часть их промазывают густым слоем жира, а затем начинают мять. Жир впитывается в поры кожи, и она становится гибкой и мягкой. Другие шкуры' просто растягивают, вырезают из них куски нужной формы и натягивают их на приготовленные деревянные остовы; так получаются щиты, колчаны, передки и бока колесниц. Всё это высушивается на солнце. Высохнув, кожаные предметы становятся твёрдыми и прочными. Из кожи обработанной жиром, делают сандалии, ремни, конские уздечки, ошейники для собак. Добавив красящие вещества, получают цветную кожу.</w:t>
      </w:r>
    </w:p>
    <w:p>
      <w:pPr>
        <w:pStyle w:val="Style12"/>
        <w:ind w:firstLine="720"/>
        <w:jc w:val="both"/>
        <w:rPr>
          <w:rFonts w:ascii="Times New Roman" w:hAnsi="Times New Roman" w:cs="Times New Roman"/>
          <w:b/>
          <w:b/>
          <w:sz w:val="22"/>
        </w:rPr>
      </w:pPr>
      <w:r>
        <w:rPr>
          <w:rFonts w:cs="Times New Roman" w:ascii="Times New Roman" w:hAnsi="Times New Roman"/>
          <w:b/>
          <w:sz w:val="22"/>
        </w:rPr>
        <w:t>В мастерской тесно и душно. Кожи издают отвратительное зловоние. Краски разъедают пальцы работников, шерсть забивается в ноздри.</w:t>
      </w:r>
    </w:p>
    <w:p>
      <w:pPr>
        <w:pStyle w:val="Style12"/>
        <w:jc w:val="both"/>
        <w:rPr>
          <w:rFonts w:ascii="Times New Roman" w:hAnsi="Times New Roman" w:cs="Times New Roman"/>
          <w:b/>
          <w:b/>
          <w:sz w:val="22"/>
        </w:rPr>
      </w:pPr>
      <w:r>
        <w:rPr>
          <w:rFonts w:cs="Times New Roman" w:ascii="Times New Roman" w:hAnsi="Times New Roman"/>
          <w:b/>
          <w:sz w:val="22"/>
        </w:rPr>
        <w:t>Одним из древнейших видов египетского ремесла было ткачество, которое развивалось из плетения корзин. Сохранились образцы неолитических, бадарийских и додинастический плетений из листьев финиковой пальмы, различных трав и растений. Остатки полотняных тканей дошли до нас еще от эпохи неолита. Лен оставался до позднего времени основным материалом для изготовления тканей , но сохранились также ткани из травяного и тростникового волокна.</w:t>
      </w:r>
    </w:p>
    <w:p>
      <w:pPr>
        <w:pStyle w:val="Style12"/>
        <w:ind w:firstLine="720"/>
        <w:jc w:val="both"/>
        <w:rPr>
          <w:rFonts w:ascii="Times New Roman" w:hAnsi="Times New Roman" w:cs="Times New Roman"/>
          <w:b/>
          <w:b/>
          <w:sz w:val="22"/>
        </w:rPr>
      </w:pPr>
      <w:r>
        <w:rPr>
          <w:rFonts w:cs="Times New Roman" w:ascii="Times New Roman" w:hAnsi="Times New Roman"/>
          <w:b/>
          <w:sz w:val="22"/>
        </w:rPr>
        <w:t>Мастерская ткача завалена свёртками различных материй. Тут и грубое, дешёвое полотно, и дорогие, полупрозрачные ткани; есть ткани с цветными узорами, есть и отороченные бахромой. Здесь прядут изготовленное в сельских местностях льняное волокно. Сначала волокно растягивают между двумя палочками и получают тонкую нить. Затем её скручивают, а скрученные нити, так называемую «ровницу», ссучивают с помощью веретена в одну нить пряжи.</w:t>
      </w:r>
    </w:p>
    <w:p>
      <w:pPr>
        <w:pStyle w:val="Style12"/>
        <w:ind w:firstLine="720"/>
        <w:jc w:val="both"/>
        <w:rPr>
          <w:rFonts w:ascii="Times New Roman" w:hAnsi="Times New Roman" w:cs="Times New Roman"/>
          <w:b/>
          <w:b/>
          <w:sz w:val="22"/>
        </w:rPr>
      </w:pPr>
      <w:r>
        <w:rPr>
          <w:rFonts w:cs="Times New Roman" w:ascii="Times New Roman" w:hAnsi="Times New Roman"/>
          <w:b/>
          <w:sz w:val="22"/>
        </w:rPr>
        <w:t>Веретено представляет собой деревянный стерженёк с надетым на него каменным или глиняным пряслицем, оно помогает веретену вращаться долго и равномерно.</w:t>
      </w:r>
    </w:p>
    <w:p>
      <w:pPr>
        <w:pStyle w:val="Style12"/>
        <w:ind w:firstLine="720"/>
        <w:jc w:val="both"/>
        <w:rPr>
          <w:rFonts w:ascii="Times New Roman" w:hAnsi="Times New Roman" w:cs="Times New Roman"/>
          <w:b/>
          <w:b/>
          <w:sz w:val="22"/>
        </w:rPr>
      </w:pPr>
      <w:r>
        <w:rPr>
          <w:rFonts w:cs="Times New Roman" w:ascii="Times New Roman" w:hAnsi="Times New Roman"/>
          <w:b/>
          <w:sz w:val="22"/>
        </w:rPr>
        <w:t>Прядильщики вращают в руках веретёна и ссучивают пряжу из нескольких нитей, обычно из двух, иногда и больше; бывает даже, что число нитей доходит до двенадцати. Над головами прядильщиков укреплены в стене палки, к которым приделаны кольца. Через эти кольца и продеты нити ровницы, которая лежит в сосуде, слегка смоченная для того, чтобы нити шли ровнее. Некоторые прядильщики прядут сразу на двух веретёнах: это опытные мастера, хорошо знающие своё дело.</w:t>
      </w:r>
    </w:p>
    <w:p>
      <w:pPr>
        <w:pStyle w:val="Style12"/>
        <w:ind w:firstLine="720"/>
        <w:jc w:val="both"/>
        <w:rPr>
          <w:rFonts w:ascii="Times New Roman" w:hAnsi="Times New Roman" w:cs="Times New Roman"/>
          <w:b/>
          <w:b/>
          <w:sz w:val="22"/>
        </w:rPr>
      </w:pPr>
      <w:r>
        <w:rPr>
          <w:rFonts w:cs="Times New Roman" w:ascii="Times New Roman" w:hAnsi="Times New Roman"/>
          <w:b/>
          <w:sz w:val="22"/>
        </w:rPr>
        <w:t>Помимо прядильщиков, в мастерской работают ткачи и ткачихи. Ткацкие станки различного устройства: некоторые из них расположены горизонтально, другие—вертикально. Последний род станков был изобретён только во времена Нового царства.</w:t>
      </w:r>
    </w:p>
    <w:p>
      <w:pPr>
        <w:pStyle w:val="Normal"/>
        <w:rPr>
          <w:rFonts w:ascii="Times New Roman" w:hAnsi="Times New Roman" w:cs="Times New Roman"/>
          <w:b/>
          <w:b/>
          <w:sz w:val="22"/>
          <w:lang w:val="en-US"/>
        </w:rPr>
      </w:pPr>
      <w:r>
        <w:rPr>
          <w:rFonts w:cs="Times New Roman"/>
          <w:b/>
          <w:sz w:val="22"/>
          <w:lang w:val="en-US"/>
        </w:rPr>
      </w:r>
    </w:p>
    <w:p>
      <w:pPr>
        <w:pStyle w:val="Normal"/>
        <w:rPr>
          <w:b/>
          <w:b/>
          <w:sz w:val="22"/>
          <w:lang w:val="en-US"/>
        </w:rPr>
      </w:pPr>
      <w:r>
        <w:rPr>
          <w:b/>
          <w:sz w:val="22"/>
          <w:lang w:val="en-US"/>
        </w:rPr>
      </w:r>
    </w:p>
    <w:p>
      <w:pPr>
        <w:pStyle w:val="Heading1"/>
        <w:rPr/>
      </w:pPr>
      <w:r>
        <w:rPr/>
        <w:t>«ТРАНСПОРТ»</w:t>
      </w:r>
    </w:p>
    <w:p>
      <w:pPr>
        <w:pStyle w:val="Normal"/>
        <w:jc w:val="both"/>
        <w:rPr>
          <w:b/>
          <w:b/>
          <w:sz w:val="22"/>
        </w:rPr>
      </w:pPr>
      <w:r>
        <w:rPr>
          <w:b/>
          <w:sz w:val="22"/>
        </w:rPr>
      </w:r>
    </w:p>
    <w:p>
      <w:pPr>
        <w:pStyle w:val="Heading1"/>
        <w:rPr/>
      </w:pPr>
      <w:r>
        <w:rPr/>
        <w:t>КОЛЕСНИЦЫ</w:t>
      </w:r>
    </w:p>
    <w:p>
      <w:pPr>
        <w:pStyle w:val="Normal"/>
        <w:ind w:firstLine="720"/>
        <w:jc w:val="both"/>
        <w:rPr>
          <w:b/>
          <w:b/>
          <w:sz w:val="22"/>
        </w:rPr>
      </w:pPr>
      <w:r>
        <w:rPr>
          <w:b/>
          <w:sz w:val="22"/>
        </w:rPr>
        <w:t>Во времена Нового царства расцвела новая отрасль деревообделочного ремесла изготовление колесниц. В XVI в. до в, э. египтяне вывезли из Сирии ханаанские двухколесные колесницы и лошадей как военную добычу. Затем их получали в качестве дани. Но уж во времена XVIII династии египтяне сами научились изготовлять колесницы. Археологи обнаружили в Египте мастерские Нового царства, в которых еще сохранились различные детали колесниц, причем колеса имели большей частью четыре деревянные спицы. Легкие колесницы с такими колесами в начале Нового царства использовали как боевые, а позднее -как гоночные при охоте на быстроногую дичь (роспись в гробнице Усерхета XV в. до н. э.) и при выездах знати. В XIV в. до и. э, стали делать боевые колесницы, которые ставили на колеса с восемью спицами (рельеф на кузове колесницы Тутмоса III). В гробнице Иуи, отца фараона Аменхотепа III, и в гробнице Тутанхамона (XIV в. до н. э.) были найдены колесницы с шестью спицами в колесах. Па такой боевой колеснице Рамсес II сражался в Сирии (рельеф Рамессеума). Полагают, что колеса с восемью спицами оказались слишком тяжелыми, и от них отказались. Колесницы почти целиком сделаны из дерева, большей частью из вяза, как, например, колесница, сохранившаяся в гробнице Тутанхамона. Открытый сзади кузов состоял из полукруглой гнутой деревянной рамы, затянутой кожаным плетением, и закругленною передка. Спереди колесница поддерживалась подпоркой, скрепленной кожаными ремнями с дышлом. Легкая гоночная колесница имела только деревянный остов. Кузов</w:t>
      </w:r>
    </w:p>
    <w:p>
      <w:pPr>
        <w:pStyle w:val="Normal"/>
        <w:jc w:val="both"/>
        <w:rPr>
          <w:b/>
          <w:b/>
          <w:sz w:val="22"/>
        </w:rPr>
      </w:pPr>
      <w:r>
        <w:rPr>
          <w:b/>
          <w:sz w:val="22"/>
        </w:rPr>
        <w:t>царских выездных и боевых колесниц спереди и в нижней части был обтянут кожей или холстом, украшен позолотой, росписью по наложенной штукатурке, усыпан драгоценными и полудрагоценными камнями (покрытие не сохранилось на найденных: колесницах, не изображено на стенных росписях).</w:t>
      </w:r>
    </w:p>
    <w:p>
      <w:pPr>
        <w:pStyle w:val="Normal"/>
        <w:ind w:firstLine="720"/>
        <w:jc w:val="both"/>
        <w:rPr>
          <w:b/>
          <w:b/>
          <w:sz w:val="22"/>
        </w:rPr>
      </w:pPr>
      <w:r>
        <w:rPr>
          <w:b/>
          <w:sz w:val="22"/>
        </w:rPr>
        <w:t>Для придания колеснице устойчивости на поворотах кузов укрепляли</w:t>
      </w:r>
    </w:p>
    <w:p>
      <w:pPr>
        <w:pStyle w:val="Normal"/>
        <w:jc w:val="both"/>
        <w:rPr>
          <w:b/>
          <w:b/>
          <w:sz w:val="22"/>
        </w:rPr>
      </w:pPr>
      <w:r>
        <w:rPr>
          <w:b/>
          <w:sz w:val="22"/>
        </w:rPr>
        <w:t>на оси так, что оба конца последней выступали по сторонам кузова. Например, ширина кузова колесницы Тутанхамона быта 1, 02 м, а длина оси между колесами — 1, 75 м, т. е. па 73 см длиннее. Высота передней части кузова этой колесницы — 1, 25 м. На стенных росписях можно видеть, как в колесничных мастерских мастера гнут дерево и вставляют гнутые порта в раму основания колесницы. Колеса были искусно сделаны из нескольких, скрепленных друг с другом сегментов, выпиленных из подходящей по толщине доски. Спицы также большей частью изготовляли из скрепленных кусков дерева. Обод колеса часто обматывали, как и спицы, толстыми ремнями из свежей кожи, которая при высыхании скрепляла дерево. В мастерской обычно показана полировка уже готового колеса, но не обтянутого еще кожей. Диаметр колеса колесницы Тутанхамона – 92 см. Если колесница была гоночной, деревянное дышло, закрепленное ремнями у основания кузова, для большей устойчивости завязывали ремнями и у ярма. Поэтому оно могло поворачиваться вокруг шипа.</w:t>
      </w:r>
    </w:p>
    <w:p>
      <w:pPr>
        <w:pStyle w:val="Normal"/>
        <w:jc w:val="both"/>
        <w:rPr/>
      </w:pPr>
      <w:r>
        <w:rPr>
          <w:b/>
          <w:sz w:val="22"/>
        </w:rPr>
        <w:t xml:space="preserve">Если в начале </w:t>
      </w:r>
      <w:r>
        <w:rPr>
          <w:b/>
          <w:sz w:val="22"/>
          <w:lang w:val="en-US"/>
        </w:rPr>
        <w:t xml:space="preserve">XVIII </w:t>
      </w:r>
      <w:r>
        <w:rPr>
          <w:b/>
          <w:sz w:val="22"/>
        </w:rPr>
        <w:t xml:space="preserve">династии египетские колесницы еще напоминали своей формой ханаанские, то с </w:t>
      </w:r>
      <w:r>
        <w:rPr>
          <w:b/>
          <w:sz w:val="22"/>
          <w:lang w:val="en-US"/>
        </w:rPr>
        <w:t xml:space="preserve">XIV </w:t>
      </w:r>
      <w:r>
        <w:rPr>
          <w:b/>
          <w:sz w:val="22"/>
        </w:rPr>
        <w:t>в. до н. э. Египетские мастера сумели найти новую форму наиболее устойчивых колесниц. С этого времени их опыт стали заимствовать иноземные мастера.</w:t>
      </w:r>
    </w:p>
    <w:p>
      <w:pPr>
        <w:pStyle w:val="Normal"/>
        <w:jc w:val="both"/>
        <w:rPr>
          <w:b/>
          <w:b/>
          <w:sz w:val="22"/>
        </w:rPr>
      </w:pPr>
      <w:r>
        <w:rPr>
          <w:b/>
          <w:sz w:val="22"/>
        </w:rPr>
      </w:r>
    </w:p>
    <w:p>
      <w:pPr>
        <w:pStyle w:val="Heading1"/>
        <w:rPr/>
      </w:pPr>
      <w:r>
        <w:rPr/>
        <w:t>ВОДНЫЙ ТРАНСПОРТ</w:t>
      </w:r>
    </w:p>
    <w:p>
      <w:pPr>
        <w:pStyle w:val="Normal"/>
        <w:ind w:firstLine="720"/>
        <w:jc w:val="both"/>
        <w:rPr>
          <w:b/>
          <w:b/>
          <w:sz w:val="22"/>
        </w:rPr>
      </w:pPr>
      <w:r>
        <w:rPr>
          <w:b/>
          <w:sz w:val="22"/>
        </w:rPr>
        <w:t>Судостроением в Египте занимались с древнейших времен, но первоначально лодки и небольшие суда, предназначенные для плавания только</w:t>
      </w:r>
    </w:p>
    <w:p>
      <w:pPr>
        <w:pStyle w:val="Normal"/>
        <w:jc w:val="both"/>
        <w:rPr>
          <w:b/>
          <w:b/>
          <w:sz w:val="22"/>
        </w:rPr>
      </w:pPr>
      <w:r>
        <w:rPr>
          <w:b/>
          <w:sz w:val="22"/>
        </w:rPr>
        <w:t xml:space="preserve">по Нилу или в протоках Дельты, связывали из стеблей папируса. Сохранилось много рисунков на додинастической керамике из Нагаде и на стенах додинастический и раннединастических гробниц в изображающих лодки и суда с каютой посредине (часто сдвоенной). На основании этих рисунков высказывают предположение, что каюты могли служить жилищами додинастический египтянам, поскольку во время паводка и после его спада в них было безопаснее пребывать, чем на суше, и удобно передвигаться по многочисленным протокам и болотам, оставленным Нилом после паводка. </w:t>
      </w:r>
    </w:p>
    <w:p>
      <w:pPr>
        <w:pStyle w:val="Normal"/>
        <w:ind w:firstLine="720"/>
        <w:jc w:val="both"/>
        <w:rPr>
          <w:b/>
          <w:b/>
          <w:sz w:val="22"/>
        </w:rPr>
      </w:pPr>
      <w:r>
        <w:rPr>
          <w:b/>
          <w:sz w:val="22"/>
        </w:rPr>
        <w:t>В стране, где река служила основным путем сообщения, судостроение рано стало важной отраслью ремесла. Уже во времена Древнего царства строились не только речные, но и морские суда, которые плавали вдоль восточного берега Средиземного моря в Библ и по Красному морю в Пунт. Речные суда были прогулочными, грузовыми и культовыми, морские – военными и грузовыми.</w:t>
      </w:r>
    </w:p>
    <w:p>
      <w:pPr>
        <w:pStyle w:val="Normal"/>
        <w:ind w:firstLine="720"/>
        <w:jc w:val="both"/>
        <w:rPr>
          <w:b/>
          <w:b/>
          <w:sz w:val="22"/>
        </w:rPr>
      </w:pPr>
      <w:r>
        <w:rPr>
          <w:b/>
          <w:sz w:val="22"/>
        </w:rPr>
        <w:t>Заслуживает внимания указание Геродота, что древнеегипетские суда не имели ребер, т. е. строились без шпангоута, Это подтверждают сохранившиеся лодки и изображения строительства судов на рельефах в гробницах Древнего царства. Древнеегипетские суда были построены не только без шпангоута, но и без киля и имели малую осадку, поскольку предназначались для плавания по реке, где отмели были не редкостью. Ко времени Древнего царства судостроители в результате длительного опыта выработали определенный стандарт для частей корпуса судна. На основании изображений на рельефах различных стадий строительства речных грузовых судов удалось реконструировать количество, форму и местоположение составных частей корпуса плоскодонных египетских судов. Каждая сторона корпуса монтировалась из семи частой: носовой и кормовой, трех досок, поддерживающих плоское днище лежащей на них более длинной, узкой и слегка изогнутой доски (она упиралась своими короткими сторонами в верхние части кормовой досок), и бор</w:t>
        <w:softHyphen/>
        <w:t>та, служившего для прикрепления весел. Доски корпуса изготовляли из акации, сикоморы и ливанских пород хвойного дерева. Составные части корпуса соединялись при помощи деревянных гвоздей, а также системы пазов и шипов. На рельефах гробницы Тии (Древнее царство) изображены различные стадии строительства грузовых судов. Сначала стволы деревьев с грубо обрубленными ветвями скоблили и обтесывали при помощи топоров и тесел затем распиливали медной пилой. Части корпуса судна соединялись следующим образом: в круглые пазы уже положенной на место доски вбивали шипы или деревянные гвозди, но не до конца. На выступы шипов насаживали доску так чтобы пазы, выдолбленные в ее нижней части, совпали с шипами. Пазы для шипов пробивали с помощью долот и колотушек, шипам придавали нужную форму с помощью тесел. Размеры пазов и шипов должны были точно соответствовать друг другу, поэтому их заранее, рассчитывали. Чтобы вогнать гвозди и шипы в пазы с помощью больших деревянных кувалд требовалась большая физическая сила. Таким же способом накладывали борт судна, но эта стадия работы была сопряжена с особыми трудностями, поскольку борта были очень длинными и притом выгнутыми. Установкой бортов занимались по пять рабочих с стороны, а в лодке стоял старший мастер подавая, подавая команды. Снаружи рабочий поддерживал рычагом накладываемую часть в середине, двое других работников, сидя в лодке, держали ее веревочной петлей. За это время старший мастер мог проверить, соответствуют ли все пазы шипам. Убедившись, что шипы и гвозди вошли в свои пазы, он давал команду к их заколачиванию кувалдами. Сохранились надписи, передающие команды старшего мастера. Полагают, что египетские суда были проконопачены, иначе они дали бы течь при спуске на воду. При конопачении части корпуса перевязы</w:t>
        <w:softHyphen/>
        <w:t>вали бечевками, сплетенными из волокна папируса, как это представлено в росписи одной гробницы в Медуме. Когда смазка на всех стыках хорошо просыхала, тройной ряд бечевки на носу и корме, видимо, снимали, по</w:t>
        <w:softHyphen/>
        <w:t>скольку перевязи не видно на изображениях готовых судов. Морские суда не имели шпангоута, были плоскодонными, с малой осадкой, как и речные. При строительстве их в отличие от речных судов крепко перевязывали канатами. Канат поднимал нос и корму, и это помо</w:t>
        <w:softHyphen/>
        <w:t>гало срезать высокую волну. Морские суда, которые могли плавать и по Нилу, были приспособлены только для каботажного плавания. Когда корпус судна был составлен и скреплен, приступали к внутренней и внешней отделке. Теслами снимались все неровности и выступы. На рельефе гробницы некрополя в Дейль-эль-Гебрави изображен работник, который вырезает отверстие для длинного кола, заостренного снизу и вилообразного сверху. Такие колы ставились на судне на равных расстояниях, чтобы поддерживать горизонтально положенные жерди, образующие корпус кабины, обтягиваемый холстом. Другой работник делает топором зарубку на носу, отмечая место для ствола руля.</w:t>
      </w:r>
    </w:p>
    <w:p>
      <w:pPr>
        <w:pStyle w:val="Normal"/>
        <w:ind w:firstLine="720"/>
        <w:jc w:val="both"/>
        <w:rPr/>
      </w:pPr>
      <w:r>
        <w:rPr>
          <w:b/>
          <w:sz w:val="22"/>
        </w:rPr>
        <w:t>Суда шли вниз по течению Нила на веслах, вверх по течению при сильном ветре, дующем со Средиземного моря,</w:t>
      </w:r>
      <w:r>
        <w:rPr>
          <w:b/>
          <w:sz w:val="22"/>
          <w:lang w:val="en-US"/>
        </w:rPr>
        <w:t xml:space="preserve"> </w:t>
      </w:r>
      <w:r>
        <w:rPr>
          <w:b/>
          <w:sz w:val="22"/>
        </w:rPr>
        <w:t>- на парусе и веслах. При штиле судно тянули бечевой. На грузовых судах размещалось до восьмидесяти гребцов с каждой стороны, три человека на корме направляли судно с помощью более длинных весел с большими лопастями. На мор</w:t>
        <w:softHyphen/>
        <w:t>ских судах число гребцов доходило до тридцати, Большая часть речных и все морские суда были не только приспособ</w:t>
        <w:softHyphen/>
        <w:t>лены под весла, но и снабжены парусами. На судах Древнего царства мач</w:t>
        <w:softHyphen/>
        <w:t>та высотой в 3/4 длины судна ставилась ближе к носу, благодаря чему кор</w:t>
        <w:softHyphen/>
        <w:t>му приходилось делать выше носа, как у папирусных лодок. Мачта состо</w:t>
        <w:softHyphen/>
        <w:t>яла.</w:t>
      </w:r>
      <w:r>
        <w:rPr>
          <w:b/>
          <w:sz w:val="22"/>
          <w:lang w:val="en-US"/>
        </w:rPr>
        <w:t xml:space="preserve"> </w:t>
      </w:r>
      <w:r>
        <w:rPr>
          <w:b/>
          <w:sz w:val="22"/>
        </w:rPr>
        <w:t>из двух крепких шестов, сделанных из кедрового дерева или дум пальмы, которые были закреплены на дне судна, крепко связаны друг с другом наверху и дополнительно скреплены перекладинами. Но уже со времени VI Династии мачты стали делать из одного шеста. От верхушки мачты шел к форштевню и корме. Длинный парус был укреплен на мачте с помощью одной реи и привязан внизу к борту. Во времена Среднего царства стали строить более крепкие корпуса ко</w:t>
        <w:softHyphen/>
        <w:t>раблей, что достигалось за счет уменьшения размеров отдельных частей судна и увеличения их количества. Впоследствии это нашло отражение в номенклатуре многочисленных корабельных частей, упомянутых в 99-й главе «Книги мертвых». Мачту стали устанавливать посредине судна и парус делали не продольный как ранее, а поперечный, укрепляя и натягивая его между двумя реями.</w:t>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Литература:</w:t>
      </w:r>
    </w:p>
    <w:p>
      <w:pPr>
        <w:pStyle w:val="Normal"/>
        <w:ind w:firstLine="720"/>
        <w:jc w:val="center"/>
        <w:rPr>
          <w:b/>
          <w:b/>
          <w:sz w:val="28"/>
        </w:rPr>
      </w:pPr>
      <w:r>
        <w:rPr>
          <w:b/>
          <w:sz w:val="28"/>
        </w:rPr>
      </w:r>
    </w:p>
    <w:p>
      <w:pPr>
        <w:pStyle w:val="Normal"/>
        <w:ind w:firstLine="720"/>
        <w:jc w:val="center"/>
        <w:rPr>
          <w:b/>
          <w:b/>
          <w:sz w:val="22"/>
        </w:rPr>
      </w:pPr>
      <w:r>
        <w:rPr>
          <w:b/>
          <w:sz w:val="22"/>
        </w:rPr>
      </w:r>
    </w:p>
    <w:p>
      <w:pPr>
        <w:pStyle w:val="Normal"/>
        <w:numPr>
          <w:ilvl w:val="0"/>
          <w:numId w:val="2"/>
        </w:numPr>
        <w:jc w:val="both"/>
        <w:rPr>
          <w:sz w:val="24"/>
        </w:rPr>
      </w:pPr>
      <w:r>
        <w:rPr>
          <w:sz w:val="24"/>
        </w:rPr>
        <w:t>Всемирная история. Бронзовый век. Т. 2. Минск, 1998</w:t>
      </w:r>
    </w:p>
    <w:p>
      <w:pPr>
        <w:pStyle w:val="Normal"/>
        <w:numPr>
          <w:ilvl w:val="0"/>
          <w:numId w:val="2"/>
        </w:numPr>
        <w:jc w:val="both"/>
        <w:rPr>
          <w:sz w:val="24"/>
        </w:rPr>
      </w:pPr>
      <w:r>
        <w:rPr>
          <w:sz w:val="24"/>
        </w:rPr>
        <w:t xml:space="preserve">Древний Восток. По ред. акад. В. В. Струве. Учпедгиз. М.,1961  </w:t>
      </w:r>
    </w:p>
    <w:p>
      <w:pPr>
        <w:pStyle w:val="Normal"/>
        <w:numPr>
          <w:ilvl w:val="0"/>
          <w:numId w:val="2"/>
        </w:numPr>
        <w:jc w:val="both"/>
        <w:rPr>
          <w:sz w:val="24"/>
        </w:rPr>
      </w:pPr>
      <w:r>
        <w:rPr>
          <w:sz w:val="24"/>
        </w:rPr>
        <w:t>Культура Древнего Египта. «наука» главная редакция восточной литературы. М., 1976</w:t>
      </w:r>
    </w:p>
    <w:p>
      <w:pPr>
        <w:pStyle w:val="Normal"/>
        <w:numPr>
          <w:ilvl w:val="0"/>
          <w:numId w:val="2"/>
        </w:numPr>
        <w:jc w:val="both"/>
        <w:rPr>
          <w:sz w:val="24"/>
        </w:rPr>
      </w:pPr>
      <w:r>
        <w:rPr>
          <w:sz w:val="24"/>
        </w:rPr>
        <w:t>Перепелкин Ю. Я. «Хозяйство староегипетских вельмож». «наука» главная редакция восточной литературы. М., 1988</w:t>
      </w:r>
    </w:p>
    <w:p>
      <w:pPr>
        <w:pStyle w:val="Normal"/>
        <w:ind w:firstLine="720"/>
        <w:jc w:val="both"/>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9:52:00Z</dcterms:created>
  <dc:creator>Джанмамедов </dc:creator>
  <dc:description/>
  <dc:language>en-US</dc:language>
  <cp:lastModifiedBy>Джанмамедов </cp:lastModifiedBy>
  <cp:lastPrinted>1998-10-28T22:23:00Z</cp:lastPrinted>
  <dcterms:modified xsi:type="dcterms:W3CDTF">1998-10-28T19:36:00Z</dcterms:modified>
  <cp:revision>18</cp:revision>
  <dc:subject/>
  <dc:title/>
</cp:coreProperties>
</file>