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rPr/>
      </w:pPr>
      <w:r>
        <w:rPr/>
        <w:t>Япония</w:t>
      </w:r>
      <w:r>
        <w:rPr>
          <w:lang w:val="en-US"/>
        </w:rPr>
        <w:br/>
      </w:r>
      <w:r>
        <w:rPr/>
        <w:t>Социально-экономическое и политическое развитие после рестав</w:t>
        <w:softHyphen/>
        <w:t>рации Мэйдзи 1868 г. Капиталистическое развитие Японии в по</w:t>
        <w:softHyphen/>
        <w:t>следней трети XIX в. ускорилось. Реставрация власти императора сопровождалась отстранением от руководства страной тех фео</w:t>
        <w:softHyphen/>
        <w:t>дальных клик, которые противились проведению назревших ре</w:t>
        <w:softHyphen/>
        <w:t>форм. Реформы 1870—1880-х гг. вырвали Японию из международ</w:t>
        <w:softHyphen/>
        <w:t>ной изоляции, приобщили к мировому хозяйству, способствовали капиталистическому развитию и крупным переменам в социаль</w:t>
        <w:softHyphen/>
        <w:t>ном и политическом развитии.</w:t>
      </w:r>
    </w:p>
    <w:p>
      <w:pPr>
        <w:pStyle w:val="Normal1"/>
        <w:ind w:left="0" w:hanging="0"/>
        <w:rPr/>
      </w:pPr>
      <w:r>
        <w:rPr/>
        <w:t>Важную роль в ослаблении влияния феодальных кланов сыграла аграрная реформа, по которой часть земли перешла</w:t>
      </w:r>
      <w:r>
        <w:rPr>
          <w:lang w:val="en-US"/>
        </w:rPr>
        <w:t xml:space="preserve"> </w:t>
      </w:r>
      <w:r>
        <w:rPr/>
        <w:t>крестьянам. Реформа создала простор для развития товарного производства, хотя сельское хозяйство было отягощено феодаль</w:t>
        <w:softHyphen/>
        <w:t>ными пережитками. Была проведена армейская реформа. Армия комплектовалась на основе всеобщей воинской повинности. Были созданы военные академии и другие учебные заведения. Молодой японский капитализм готовился к широкомасштабным планам экспансии на материке.</w:t>
      </w:r>
    </w:p>
    <w:p>
      <w:pPr>
        <w:pStyle w:val="Normal1"/>
        <w:ind w:left="0" w:hanging="0"/>
        <w:rPr/>
      </w:pPr>
      <w:r>
        <w:rPr/>
        <w:t>Уничтожение княжеств, введение префектур позволили прео</w:t>
        <w:softHyphen/>
        <w:t>долеть раздробленность страны и консолидировать общенацио</w:t>
        <w:softHyphen/>
        <w:t>нальный рынок.</w:t>
      </w:r>
    </w:p>
    <w:p>
      <w:pPr>
        <w:pStyle w:val="Normal1"/>
        <w:ind w:left="0" w:hanging="0"/>
        <w:rPr/>
      </w:pPr>
      <w:r>
        <w:rPr/>
        <w:t>Слабость японской буржуазии определила большую роль госу</w:t>
        <w:softHyphen/>
        <w:t>дарства в создании казенных предприятий и арсеналов. В 1880— 1890-е гг. целый ряд государственных заводов и фабрик был пере</w:t>
        <w:softHyphen/>
        <w:t>дан в аренду или продан частным лицам. Образовались крупные фирмы (Мипуи, Мицубиси, Ясуда, Асано). Предприятия нередко передавались в руки дворян, высших чиновников. Так возникала тесная связь императорского двора, обуржуазившихся помещи</w:t>
        <w:softHyphen/>
        <w:t>ков, национальной буржуазии. За счет государства была создана система транспорта и связи. Вместе с тем в промышленности преобладали мелкие предприятия. По уровню технического разви</w:t>
        <w:softHyphen/>
        <w:t>тия Япония немного отставала от европейских капиталистических держав.</w:t>
      </w:r>
    </w:p>
    <w:p>
      <w:pPr>
        <w:pStyle w:val="Normal1"/>
        <w:ind w:left="0" w:hanging="0"/>
        <w:rPr/>
      </w:pPr>
      <w:r>
        <w:rPr/>
        <w:t>Государство путем субсидирования поощряло развитие про</w:t>
        <w:softHyphen/>
        <w:t>мышленности, отдавая, однако, предпочтение фирмам, работав</w:t>
        <w:softHyphen/>
        <w:t>шим на оснащение армии и флота.</w:t>
      </w:r>
    </w:p>
    <w:p>
      <w:pPr>
        <w:pStyle w:val="Normal1"/>
        <w:ind w:left="0" w:hanging="0"/>
        <w:rPr/>
      </w:pPr>
      <w:r>
        <w:rPr/>
        <w:t>Внешнеполитическая экспансия в Японии приобрела перво</w:t>
        <w:softHyphen/>
        <w:t>степенное значение как национальная стратегия и путь к модер</w:t>
        <w:softHyphen/>
        <w:t>низации общества.</w:t>
      </w:r>
    </w:p>
    <w:p>
      <w:pPr>
        <w:pStyle w:val="Normal1"/>
        <w:ind w:left="0" w:hanging="0"/>
        <w:rPr/>
      </w:pPr>
      <w:r>
        <w:rPr/>
        <w:t>Японо-китаиская война 1894—1895 гг. и ее последствия. Первым ^объектом экспансии Японии на материке стала Корея, находив</w:t>
        <w:softHyphen/>
        <w:t>шаяся в вассальной зависимости от Китая. Навязав Корее в 1876 г. неравноправный договор, Япония расширяла экспан</w:t>
        <w:softHyphen/>
        <w:t>сию под предлогом содействия национально-освободительному движению. Когда в начале 1890-х гг. в Корее началось восстание и китайские войска выступили для его подавления, Япония направила армейские части на юг полуострова. Конфликты на Корейском полуострове вылились в японо-китайскую войну 1894—1895 гг., окончившуюся разгромом Китая и подписа</w:t>
        <w:softHyphen/>
        <w:t>нием в Симоносеки мирного договора. Китай признал независи</w:t>
        <w:softHyphen/>
        <w:t>мость Кореи, передал Японии Тайвань и Пескадорские острова, открыл для Японии торговые порты, предоставил право строительства предприятий и обязался выплатить огромную кон</w:t>
        <w:softHyphen/>
        <w:t>трибуцию.</w:t>
      </w:r>
    </w:p>
    <w:p>
      <w:pPr>
        <w:pStyle w:val="Normal1"/>
        <w:ind w:left="0" w:hanging="0"/>
        <w:rPr/>
      </w:pPr>
      <w:r>
        <w:rPr/>
        <w:t>Война Японии против Китая обострила японо-русские проти</w:t>
        <w:softHyphen/>
        <w:t>воречия на Корейском полуострове и в Южной Маньчжурии. Россия по соглашениям с Китаем начала строительство Китай-ско-Восточной железной дороги (КВЖД) и арендовала Порт-Артур. Назревал русско-японский вооруженный конфликт. Гото</w:t>
        <w:softHyphen/>
      </w:r>
    </w:p>
    <w:p>
      <w:pPr>
        <w:pStyle w:val="Normal1"/>
        <w:ind w:left="0" w:hanging="0"/>
        <w:rPr/>
      </w:pPr>
      <w:r>
        <w:rPr/>
        <w:t>вясь к нему, Япония в 1902 г. заключила англо-японское соглаше</w:t>
        <w:softHyphen/>
        <w:t>ние, которое было направлено не только против России, но и против Соединенных Штатов Америки. Таким образом, на Даль</w:t>
        <w:softHyphen/>
        <w:t>нем Востоке завязывался сложный узел межимпериалистического соперничества.</w:t>
      </w:r>
    </w:p>
    <w:p>
      <w:pPr>
        <w:pStyle w:val="Normal1"/>
        <w:ind w:left="0" w:hanging="0"/>
        <w:rPr/>
      </w:pPr>
      <w:r>
        <w:rPr/>
        <w:t>Готовясь к военным конфликтам, иравящие круги страны приняли программу десятилетнего &lt;| 1896—1905) экономического развития. Главным было развитие тяжелой промышленности и вооружений. В стране начался промышленный подъем, завер</w:t>
        <w:softHyphen/>
        <w:t>шивший к 1907 г. промышленную революцию. Сложное сочета</w:t>
        <w:softHyphen/>
        <w:t>ние агрессивности, милитаризации, создания крупных корпо</w:t>
        <w:softHyphen/>
        <w:t>раций и сохранение рада феодальных пережитков определили особенности японского капитализма. Внешнеполитические пози</w:t>
        <w:softHyphen/>
        <w:t>ции Японии упрочились, она добилась ликвидации или пере</w:t>
        <w:softHyphen/>
        <w:t>смотра неравноправных договоров. К 1911г. Ягюния обеспе</w:t>
        <w:softHyphen/>
        <w:t>чила себе положение полноправного соперника других империа</w:t>
        <w:softHyphen/>
        <w:t>листических держав.</w:t>
      </w:r>
    </w:p>
    <w:p>
      <w:pPr>
        <w:pStyle w:val="Normal1"/>
        <w:ind w:left="0" w:hanging="0"/>
        <w:rPr/>
      </w:pPr>
      <w:r>
        <w:rPr/>
        <w:t>Русско-японская война 1-904—1905 гг. В начале XX в. Япония гюшла на острый конфликт с царской Россией. Широкая анти</w:t>
        <w:softHyphen/>
        <w:t>русская кампания, ставшая частью общей пропаганды национа</w:t>
        <w:softHyphen/>
        <w:t>лизма и шовинизма в Японии и идеологической подготовки к реализации планов создания «Великой Азии», особенно активизи</w:t>
        <w:softHyphen/>
        <w:t>ровалась после подписания англо-японского соглашения 1902 г. и получения английских займов. 8 февраля 1904 г. Япония напала на русский флот в Порт-Артуре и Чемульпо (Корея), не объявив войны. Объявление войны 10 февраля стало лишь формальным актом. Проиграв два главных сражения иод Ляояном" и Мукденом (соответственно в августе 1904 г. и марте 19@5г.), царская Россия пошла на заключение м'вржя'0 договора. Разгром русской эска</w:t>
        <w:softHyphen/>
        <w:t>дры 28 мая 1905 г. в Цусимском проливе завершил военные действия. 31 мая японское правительство обратилось к президенту США Т. Рузвельту с просьбой о посредничестве при заключении мира. 5 сентября 1905 г. в Портсмуте (США) был подписан мир</w:t>
        <w:softHyphen/>
        <w:t>ный договор, согласно которому Япония устанавливала протекто</w:t>
        <w:softHyphen/>
        <w:t>рат над Кореей. Порт-Артур, железнодорожная ветка в Южной Маньчжурии, а также южная часть острова Сахалин переходили к Японии.</w:t>
      </w:r>
    </w:p>
    <w:p>
      <w:pPr>
        <w:pStyle w:val="Normal1"/>
        <w:ind w:left="0" w:hanging="0"/>
        <w:rPr/>
      </w:pPr>
      <w:r>
        <w:rPr/>
        <w:t>В последующем (в 1907 и 1911—1912гг.) между Японией и Россией был заключен ряд тайных соглашений о разделе «сфер влияния» в Китае. Это ослабило русско-японские противоречия и перенесло их остроту на отношения Японии с США и Англией. Политическое развитие Японии в канне</w:t>
      </w:r>
      <w:r>
        <w:rPr>
          <w:lang w:val="en-US"/>
        </w:rPr>
        <w:t xml:space="preserve"> XX—</w:t>
      </w:r>
      <w:r>
        <w:rPr/>
        <w:t xml:space="preserve"> начале XX в. Преобразования политического строя завершились принятием в 1889 г. конституции, которая создавалась по образцу прусской. Была восстановлена, власть императора. Его' особа признавалась священной и неприкосновенной. Как глава государства, импе</w:t>
        <w:softHyphen/>
        <w:t>ратор имел право объявления войны и мира, заключения договоров, утверждения и издания законов, созыва и роспуска</w:t>
      </w:r>
      <w:r>
        <w:rPr>
          <w:lang w:val="en-US"/>
        </w:rPr>
        <w:t xml:space="preserve"> </w:t>
      </w:r>
      <w:r>
        <w:rPr/>
        <w:t>парламента, назначения и увольнения гражданских и военных чиновников высокого ранга. По конституции парламент состоял из двух палат — палаты пэров и палаты представите</w:t>
        <w:softHyphen/>
        <w:t>лей. В верхней палате была представлена аристократия, члены императорской фамилии, высшие чиновники, назначенные императором лица. Нижняя палата избиралась на основе огра</w:t>
        <w:softHyphen/>
        <w:t>ниченного избирательного права с учетом определенного имуще</w:t>
        <w:softHyphen/>
        <w:t>ственного ценза, женщины избирательных прав не имели. Парламент утверждал бюджет, но его права в этом вопросе были ограниченны. Правительство было ответственным не перед парламентом, а перед императором.</w:t>
      </w:r>
    </w:p>
    <w:p>
      <w:pPr>
        <w:pStyle w:val="Normal1"/>
        <w:ind w:left="0" w:hanging="0"/>
        <w:rPr/>
      </w:pPr>
      <w:r>
        <w:rPr/>
        <w:t>Развитие капитализма меняло социальную структуру япон</w:t>
        <w:softHyphen/>
        <w:t>ского общества. Формировался класс буржуазии. В систему наем</w:t>
        <w:softHyphen/>
        <w:t>ного труда вовлекалась все большая часть населения. В 1880-е гг. возникли буржуазные политические партии. Они еще не имели массовой базы, четкой организационной структуры и больше были похожи на политические кланы.</w:t>
      </w:r>
    </w:p>
    <w:p>
      <w:pPr>
        <w:pStyle w:val="Normal1"/>
        <w:ind w:left="0" w:hanging="0"/>
        <w:rPr/>
      </w:pPr>
      <w:r>
        <w:rPr/>
        <w:t>В конце XIX в. в Японии были созданы профсоюзы. В 1896г. прошла первая рабочая забастовка. Однако становление профсо</w:t>
        <w:softHyphen/>
        <w:t>юзного и политического рабочего движения было весьма затруд</w:t>
        <w:softHyphen/>
        <w:t>нено из-за особенностей социальной структуры японского обще</w:t>
        <w:softHyphen/>
        <w:t>ства. Препятствовали этому и полицейский террор, и взаимоотно</w:t>
        <w:softHyphen/>
        <w:t>шения между рабочими и предпринимателями, в которых боль</w:t>
        <w:softHyphen/>
        <w:t>шую роль играли традиционные нормы поведения: почитание старших, преданность хозяину, пожизненный наем на работу, коллективная собственность и т. д. Созданная в 1901 г. первая социалистическая организация под руководством Сэн Катаяма вскоре была запрещена властями, несмотря на ее реформистский характер. Еще более жестоким преследованиям подвергалась анархо-синдикалистская организация, выступавшая за «прямое действие», в том числе за всеобщую стачку как средство борьбы с капиталом. Лидер этой организации Котоку и его товарищи были приговорены к смертной казни. К началу первой мировой войны в Японии не было легальных рабочих партий и проф</w:t>
        <w:softHyphen/>
        <w:t>союзов.</w:t>
      </w:r>
    </w:p>
    <w:p>
      <w:pPr>
        <w:pStyle w:val="Normal1"/>
        <w:ind w:left="0" w:hanging="0"/>
        <w:rPr/>
      </w:pPr>
      <w:r>
        <w:rPr/>
        <w:t>Преобразования в области культуры. «Японский дух, евро</w:t>
        <w:softHyphen/>
        <w:t>пейское знание». Японская цивилизация отличалась не только терпимостью к внешним влияниям, но главным образом способностью перерабатывать их на свой национальный лад. Так, самобытная религия синтоизма выстояла в борьбе с про</w:t>
        <w:softHyphen/>
        <w:t>никшим из Китая в VI в. буддизмом, затем конфуцианством, заимствуя из них те или иные стороны. Это создало в Японии традицию веротерпимости. Ряд столетий буддизм оставался опо</w:t>
        <w:softHyphen/>
        <w:t>рой власти аристократических домов и сегунов (полководцев-предводителей) и государственной религией. Только в XVII— XIX вв. буддизм был потеснен конфуцианством. К середине XIX в. конфуцианство, соединившись с синтоизмом, приобрело политическое значение. Культ величия предков и преданности</w:t>
      </w:r>
    </w:p>
    <w:p>
      <w:pPr>
        <w:pStyle w:val="Normal1"/>
        <w:ind w:left="0" w:hanging="0"/>
        <w:rPr/>
      </w:pPr>
      <w:r>
        <w:rPr/>
        <w:t>господину, государю стал непосредственно относиться к японс</w:t>
        <w:softHyphen/>
        <w:t>кому императору. В Японии императорская династия была одна, и поэтому преданность императору была вековой тради</w:t>
        <w:softHyphen/>
        <w:t>цией и добродетелью. В XX в. в Японии резко возросло число синтоистских храмов, значительная часть которых была посвя</w:t>
        <w:softHyphen/>
        <w:t>щена павшим в войнах. Синтоизм стал официальной государ</w:t>
        <w:softHyphen/>
        <w:t>ственной религией, которая питала мощную волну национа</w:t>
        <w:softHyphen/>
        <w:t>лизма в стране накануне и после русско-японской войны.</w:t>
      </w:r>
    </w:p>
    <w:p>
      <w:pPr>
        <w:pStyle w:val="Normal1"/>
        <w:ind w:left="0" w:hanging="0"/>
        <w:rPr/>
      </w:pPr>
      <w:r>
        <w:rPr/>
        <w:t>Восприимчивость японского общества к западным влияниям объясняется рядом особенностей японской цивилизации и куль</w:t>
        <w:softHyphen/>
        <w:t>туры.</w:t>
      </w:r>
    </w:p>
    <w:p>
      <w:pPr>
        <w:pStyle w:val="Normal1"/>
        <w:ind w:left="0" w:hanging="0"/>
        <w:rPr/>
      </w:pPr>
      <w:r>
        <w:rPr/>
        <w:t>Первое — это корпоративность. Преданность корпорации в лице вождя, хозяина уходит корнями в далекое прошлое.</w:t>
      </w:r>
    </w:p>
    <w:p>
      <w:pPr>
        <w:pStyle w:val="Normal1"/>
        <w:ind w:left="0" w:hanging="0"/>
        <w:rPr/>
      </w:pPr>
      <w:r>
        <w:rPr/>
        <w:t>Второе — склонность к заимствованию, перениманию чужого опыта, идей и знаний и способность соединять их с националь</w:t>
        <w:softHyphen/>
        <w:t>ными традициями.</w:t>
      </w:r>
    </w:p>
    <w:p>
      <w:pPr>
        <w:pStyle w:val="Normal1"/>
        <w:ind w:left="0" w:hanging="0"/>
        <w:rPr/>
      </w:pPr>
      <w:r>
        <w:rPr/>
        <w:t>Восприятие культурного и технического опыта Запада не при</w:t>
        <w:softHyphen/>
        <w:t>вело к забвению норм японского образа жизни. Благодаря этим условиям создавался благоприятный климат обновления. Это ска</w:t>
        <w:softHyphen/>
        <w:t>залось на разных сторонах жизни. Были введены европейская система образования, календарь. Уже к началу XX в. в Японии утвердилась западная мода — европейский костюм стал повсед</w:t>
        <w:softHyphen/>
        <w:t>невной формой чиновников. Западноевропейские обычаи в соче</w:t>
        <w:softHyphen/>
        <w:t>тании с японской дисциплинированностью, чувством долга, по</w:t>
        <w:softHyphen/>
        <w:t>читания старших и корпоративной ответственностью воспитали тип дисциплинированного работника. Наем на работу в учрежде</w:t>
        <w:softHyphen/>
        <w:t>ниях, фирмах, предприятиях на пожизненный срок создавал особую атмосферу доверия, ответственности за свою работу и солидарности с хозяином, заинтересованности в процветании предприятия.</w:t>
      </w:r>
    </w:p>
    <w:p>
      <w:pPr>
        <w:pStyle w:val="Normal1"/>
        <w:ind w:left="0" w:hanging="0"/>
        <w:rPr/>
      </w:pPr>
      <w:r>
        <w:rPr/>
        <w:t>Опыт Японии предвосхитил важнейшую тенденцию второй половины XX в. — путь модернизации для ряда других стран Вос</w:t>
        <w:softHyphen/>
        <w:t>точной Азии.</w:t>
      </w:r>
    </w:p>
    <w:p>
      <w:pPr>
        <w:pStyle w:val="Normal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308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8:04:00Z</dcterms:created>
  <dc:creator>B R E A K E R</dc:creator>
  <dc:description/>
  <dc:language>en-US</dc:language>
  <cp:lastModifiedBy>B R E A K E R</cp:lastModifiedBy>
  <dcterms:modified xsi:type="dcterms:W3CDTF">1999-01-19T18:18:00Z</dcterms:modified>
  <cp:revision>2</cp:revision>
  <dc:subject/>
  <dc:title>Япония</dc:title>
</cp:coreProperties>
</file>