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pPr>
      <w:r>
        <w:rPr>
          <w:rFonts w:eastAsia="Times New Roman Cyr" w:cs="Times New Roman Cyr" w:ascii="Times New Roman Cyr" w:hAnsi="Times New Roman Cyr"/>
          <w:sz w:val="23"/>
          <w:szCs w:val="23"/>
          <w:lang w:val="ru-RU"/>
        </w:rPr>
        <w:t>О</w:t>
      </w:r>
      <w:r>
        <w:rPr>
          <w:rFonts w:eastAsia="Times New Roman Cyr" w:cs="Times New Roman Cyr" w:ascii="Times New Roman Cyr" w:hAnsi="Times New Roman Cyr"/>
          <w:sz w:val="23"/>
          <w:szCs w:val="23"/>
        </w:rPr>
        <w:t>ГЛАВЛЕНИЕ:</w:t>
      </w:r>
    </w:p>
    <w:p>
      <w:pPr>
        <w:sectPr>
          <w:headerReference w:type="default" r:id="rId2"/>
          <w:type w:val="nextPage"/>
          <w:pgSz w:w="11906" w:h="16838"/>
          <w:pgMar w:left="1418" w:right="851" w:gutter="0" w:header="720" w:top="1134" w:footer="0" w:bottom="1134"/>
          <w:pgNumType w:fmt="decimal"/>
          <w:formProt w:val="false"/>
          <w:textDirection w:val="lrTb"/>
        </w:sectPr>
      </w:pPr>
    </w:p>
    <w:p>
      <w:pPr>
        <w:pStyle w:val="Normal"/>
        <w:rPr/>
      </w:pPr>
      <w:r>
        <w:rPr>
          <w:rFonts w:eastAsia="Times New Roman Cyr" w:cs="Times New Roman Cyr" w:ascii="Times New Roman Cyr" w:hAnsi="Times New Roman Cyr"/>
          <w:sz w:val="23"/>
          <w:szCs w:val="23"/>
        </w:rPr>
        <w:t>Оглавление</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1</w:t>
      </w:r>
    </w:p>
    <w:p>
      <w:pPr>
        <w:pStyle w:val="Normal"/>
        <w:tabs>
          <w:tab w:val="clear" w:pos="720"/>
          <w:tab w:val="center" w:pos="1985" w:leader="none"/>
          <w:tab w:val="center" w:pos="6521" w:leader="none"/>
        </w:tabs>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ведение                                                                                                                                                    </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2</w:t>
      </w:r>
      <w:r>
        <w:rPr>
          <w:rFonts w:eastAsia="Times New Roman Cyr" w:cs="Times New Roman Cyr" w:ascii="Times New Roman Cyr" w:hAnsi="Times New Roman Cyr"/>
          <w:sz w:val="23"/>
          <w:szCs w:val="23"/>
          <w:lang w:val="ru-RU"/>
        </w:rPr>
        <w:t xml:space="preserve"> </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1.  Из глубины веков                                                                                                                  3</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xml:space="preserve">§ 2.1 Слово о городе                                                                                                                     </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4</w:t>
      </w:r>
    </w:p>
    <w:p>
      <w:pPr>
        <w:pStyle w:val="Normal"/>
        <w:tabs>
          <w:tab w:val="clear" w:pos="720"/>
          <w:tab w:val="center" w:pos="6521" w:leader="none"/>
        </w:tabs>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xml:space="preserve">2   Стольный город княжества                                                                                               </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 xml:space="preserve">5  </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3.  Набеги и нашествия                                                                                                              5</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4.  На службе отечеству                                                                                                             7</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1 Засечная черта                                                                                                                       7</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2 Сторожевая служба                                                                                                               7</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3 Елецкие сторожи                                                                                                                   8</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5.  "А каков на Ельце город и острог ?"                                                                                    9</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6.  В водовороте исторических событий                                                                                12</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1 Смутное время.                                                                                                                     12</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7.  Город торговцев и ремесленников                                                                                     14</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8.  Летопись в камне                                                                                                                 18</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1 Церковь Введения                                                                                                                18</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2 Вознесенский собор                                                                                                             19</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 xml:space="preserve">      Заключение                                                                                                                           20</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     Литература                                                                                                                             21</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Сокращение                                                                                                                           21</w:t>
      </w:r>
    </w:p>
    <w:p>
      <w:pPr>
        <w:sectPr>
          <w:type w:val="continuous"/>
          <w:pgSz w:w="11906" w:h="16838"/>
          <w:pgMar w:left="1418" w:right="851" w:gutter="0" w:header="720" w:top="1134" w:footer="0" w:bottom="1134"/>
          <w:formProt w:val="false"/>
          <w:textDirection w:val="lrTb"/>
        </w:sectPr>
      </w:pP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ВВЕДЕН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наше время весьма актуальна тема исторического исследования малых городов России, ведь именно в глубинке России, в ее сердце, находится “золотое наследие наших предк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дача любого человека сохранить его и передать новому поколени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Широко мыслящие, в чем-то заглядывающие вперед, талантливые ученые и писатели, поэты и журналисты, художники и краеведы, народные мастера и политические деятели... сберегли и передали своим потомкам традиции, обычаи, свою культуру. Для этой цели они создавали книги, картины, памятники архитектуры и искусст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здавая этот реферат, яиспользовал их труды: книги, архив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з научной литературы мною использовались работы  Авдусина Д.А., Воропаева Р.Н., Памабугина В.К. , Дубова И.В. и д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з архивных документов и литературы это Кожухов Н., Мироненко А.  и д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материалах статистики использовалась литература Риденгера А.Н. Назарова Е.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В работе исследуется история развития малых городов России на примере города “Елец”.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Тысячу лет стоит Елец на берегах быстрой сосны. Основанный предположительно в 986 году при киевском князе Владимире Святославовиче, город как существующий впервые упомянут в Никоновской летописи за 1146 год: “ Князь же Святослав Ольгович иде в Резань и быв во Мченске, и в Туле, и в Елце , и в Пронске и приде в Резань на Ок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ложение на юго-восточных окраинах русских земель,  на границе с"Диким полем" на несколько веков определило судьбу  города:"  бысть...защита  земле  Рустей".  Набеги  половцев,  нашествия татаро-монголов, вторжение крымских и ордынских полчищ не раз приводили город к  запустению, но он вновь отстраивался и поднимал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ого только не повидала за много веков под своими стенами елецкая крепость! Сколько раз бил на ее дозорной вестовой башне набатный колокол, чтобы всполошить округу до прихода неприятел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А.Бунин, учившийся  в елецкой гимназии,  писал о Ельце:  "</w:t>
        <w:tab/>
        <w:t>город тоже гордился своей древностью и имел на то полное право:  он  и впрямь был одним из самых древних русских городов, лежал среди великих черноземных полей Подстепья на той роковой черте,  за которой  некогда простирались " земли дикие, незнаемые" ,а во времена княжеств Суздальского и Рязанского принадлежал к тем важнейшим оплотам Руси,  что,  по слову и дело заходивших над нею, первые видели зарево страшных  ночных  и дневных пожарищ,  ими запаляемых,  первыми давали знать  Москве о грядущей беде и первыми ложились костьми за не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середины  XVII  века  Елец развивался как город ремесленников и торговцев. Обозы с хлебом, гурты скота, подводы с кожевенными и шорными товарами направляются к Туле и Москве, на далекую Ниже-городскую ярмарку. Особую славу ему принесло неувядаемое мастерство  елецких  кружевниц. Елец - единственный город Липецкой области включенный в список  городов Российской федерации,  которые располагают ценными памятниками  культуры,  истории  и  архитектуры.  Вместе  с  Тулой и Ясной Поляной, Мценском и  Спасским-Лутовиновом,  Орлом,  Ливнами,  Куликовым летописцев, первые вдыхали бурю, пыль и хлад из-под грозных азиатских туч,  то полем, Пронском и Рязанью, он может стать жемчужиной туристского Серебрянного кольца России.  Здесь на перекрестке автомобильных  и  железных  дорог  есть  для того все условия:  отличный краеведческий музей,  знаменитый  кружевной промысел , великолепный ландшафт,  интересные уголки  приро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се большее внимание растущего потока туристов привлекает культурное и художественное наследие города,  целое литературное гнездо  в  елецкой округе.  Здесь Озерки Бунинские,  Кропотово-Лермонтово -родовое имение отца великого поэта, Хрущево- родина М.М. Пришвина, Екатериновка- родное село М.Вовчок, Пальна-Михайловка - имение Стахович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Архитектурное наследие Ельца насчитывает несколько десятков замечательных памятников.  Невольно привлекает внимание громада Вознесенского собора архитектора К.А.  Тона в историческом  центре  на  Красной площади.  Запоминаются стены Знаменского монастыря, ритм куполов и колоколен в силуэте города.  Теплое чувство вызывают чудесные  домики  с деревянным кружевом карнизов и наличников на уютных улочках городского ядра,  имеющего уникальную планировку XVIII века, куда, по счастью, не дошел бульдозер реконструкц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ЕЧА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 Трубников А.Д.,Ершов С.П.,Силаев М.Ф.Елец. Липецкое книжное издательство, 1961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2.    там ж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3.    Бунин И.А. Собрание сочинений в четырех томах. М. 1988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1.              ИЗ ГЛУБИНЫ ВЕК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О,светло светлая и  украсно</w:t>
      </w:r>
    </w:p>
    <w:p>
      <w:pPr>
        <w:pStyle w:val="Normal"/>
        <w:spacing w:lineRule="auto" w:line="480"/>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 xml:space="preserve">                            украшена земля Руськ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Слово о погибели Русской зем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лец стоит на великой Русской равнине, в ее черноземной полосе, в дубравной  лесостепи.  Его географические координаты:  52°37' северной широты и 38°29' восточной долготы.  Старое городское ядро  раскинулось на  нагорном  левом  берегу Быстрой Сосны при впадении в нее реки Елец или Ельч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Древний город окружен пригородами и слободами,  вошедшими в черту современного Ельца,  но все еще живых в бытующих названиях: Затон, Аргамач,  слободы:  Ламская, Черная, Монастырская, Александровская, Ямская,  Каменья. Благоприятные природные условия лесостепи для жизни людей в елецком крае издревле привлекали сюда различные племена.  Свидетельством тому - многочисленные городища в окрестностях и на  территории города и архиологические находки,  подтверждающие,  что здесь люди живут уже несколько лет. Экспедиция Воронежского университета, а также экспедиция Ленинградского отделения института археологии АН СССР и Липецкого областного краеведческого музея в 1960-1961 годах выявили  ряд городищ  борщёвской  культуры  в непосредственной близости от Ельца по реке Воргол. Эта археологическая культура, получившая свое название от села Борщёва на Дону под Воронежем,  открыла ряд новых страниц в истории восточных славян VII-XI веков.  Один из раскопов,  давший  находки X-XI  веков,был  заложен  научным сотрудником ВГУ А.Д.Пряхиным почти в центре села Нижний Воргол, находящегося в четырех километрах от границы современного города.  В нижней части культурного слоя здесь обнаружены материалы эпохи бронзы , а в верхней - керамика борщёвского тип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ерхнедонская экспедиция Института археологии АН СССР в 1972-1973 годах также обнаружила в ряде мест в бассейне Быстрой Сосны  подтверждения давнего заселения елецкого края. У села Талица найдены фрагменты славянских сосудов XIV века,  фрагменты сосудов эпохи бронзы и  стенки епных сосудов городецкой культуры.     Керамика абашевской культуры эпохи бронзы обнаружена  археологами на мысу , образованном Б.Сосной и Дон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сть упоминание о городище и в "Геометрическом специальном плане" Ельца  1779  года.  Земли на северо- запад от Александровской слободы, примыкающие к старой городской черте на участке от Ельчика  до  дороги на  Новосиль ,  обозначены на плане как "деревня под Хмелевым лесом на городище владение Ивана Федорова , сына Бунина, с прочими владель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следуя этот район,  архитектор Новосельцев А.В. обнаружил следы древнего городища в 250 метрах восточнее  санаторно-лесной  школы,  на крутом правом берегу, с трех сторон омываемых Ельчиком. Городище очень хорошо защищено с севера и востока каньоном Ельчика,  с юга - глубоким оврагом,  с запада со стороны Чернигова ведет легко прослеживаемая дорог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десь хорошо просматриваются земляные валы, почва под слоем дерна содержит многочисленные остатки древней керамики.  На распаханной  под дачи  прилегающей  к  городищу  территории Александр Васильевич собрал несколько килограммов обломков керамической посуды,  которые  переданы краеведческому музе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 предварительным данным,  полученным от ученых института археологии СССР, находки относятся к "городецкой культуре", к V век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плошное обследование территории города и его округи в радиусе примерно 15 км выявило более 60 неизвестных ранее памятников  археологии.  Теперь их общее число превысило цифру 90, начиная от V-III веков до н.э.  городецкой культуры до 50 древнерусских памятников XII-XV веков, подтверждающих историческую достоверность письменных источников о Ельц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зоне лиственных лесов за несколько веков- до нашей эры жили угро-финские племена охотников и рыболовов. Они соприкасались со степными кочевниками и оседлыми киммерийцами,  затем со скифами и сарматами. В лесостепи жили славяне на Верхней Оке - вятичи, по Сейму - северяне. В начале X века с юго-востока по степи прошли печенеги и торки, а в XI веке на их место явились кочевья половцев.  Уже в XII веке вятичи совместно с северянами продвинулись вниз по Оке и основали Рязанское княжество.  Верховье  Дона  было  границей этого движения славян на северо-восток.  Вятичи занимались земледелием и охотой, бобровыми гонами в верховьях Оки и Быстрой Сосны.  Большое хозяйственное значение для наших предков имели липовые "бортные" леса. В дуплах старых деревьев селились дикие пчелы.  Сбор меда и воска - бортничество - было важнейшим промысл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XI веке половцы,  покорившие печенегов и частично смешавшиеся с ними, по языкам степных залысин в лесостепи доходили до Пронска и ставили  свои  "вежи" на Рясском поле.  Между оседлыми обитателями лесных областей и кочевниками ковыльных степей в лесостепной зоне шла  многовековая  борьба за удобные земли,  принимавшая часто драматический характе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лавянской колонизации елецких земель способствовала победа Киевского князя Святослава Игоревича над хазарами.  В 964-965 годах  Игорь пошел на Волгу и разгромил хазарский каганат,  которому вятичи платили дань.  Елецкий край перешел под власть киевских князей. Видимо, в этот период  и  была  построена  елецкая крепость на юго-восточных границах русских земел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редполагается, что  город  как столица удельного князя основан в 986 году при киевском князе Владимире Святославовиче,  после двух  его походов на вятичей в верховья Дона и Ок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Летопись повествует:  в 981 году князь Владимир "Вятичи победи  и возложи на ня дань от плуга якоже отец его имал", а в 982 году: "Заратишася вятичи и иде на ня Владимир и победи ея второе" ,а потом  он  "нача ставити горо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лецкие князья  и елецкое удельное княжество впервые в исторических документах упоминается в конце первой половине XII века. Город был опорой  для хозяйственного освоения богатых земель,  защитой для сельских жителей округи.</w:t>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2.1    СЛОВО О ГОРОД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Городок нареченый Ельцом, отстроен на высоком берегу Быстрой Сосны под защитой густого лиственного леса. Летопись умалчивает об этом эпизоде. Не известен и основатель города.  Лишь,  оказавшись на пути Святослава Олеговича,  в 1146 году мелькнул Елец как бы мимоходом впервые под пером летописц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усские летописи упоминают о постройке многочисленных  "городов", "городцов",  "кремлей" и "острогов" гораздо чаще , чем о других сооружениях.  Многие иноземцы, побывавшие на обширных просторах Руси, отмечали ее многолюдные и богатые город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зникновение, становление и развитие городов во многом определили  формирование высокоразвитой материальной и духовной культуры Древней Рус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ревнерусский город становится сложным и многообразным социальным организмом.  В нем сосредоточиваются  ремесла,  торговля  он  является культурным и религиозным центром, крепостью и административным центром округи или княжест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сполагались городские поселения с учетом естественной защиты на крутых берегах рек,  откуда открывались красивые  виды  на  окружающую местнос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ека давала возможность рыболовства,  была удобным путем передвижения .Она же - важный оборонительный рубеж.</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Главным элементом города была "городьба" ,ограждение,  крепостные стены.  изобилие лесов на Руси делало дерево основным строительным материалом при возведении город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исьменные, изобразительные и археологические источники говорят о том ,  что наиболее древней формой деревянной крепости была ограда  из вертикально врытых и заостренных на верху брёвен: "тын", "частоко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ервоначально городской  тын  не имел башен и достигал высоты 5-6 метров. В стенах на уровне роста человека прорезались бойн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умается именно  такая  стена огораживала древнее до середины XII века и старое( XII-XIV вв) городища Ельц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звитием этой формы крепостных сооружений стали тыновые, острож ные стены с настилом для верхнего бо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сть основания предполагать, что с середины XIV до конца XVI века старый Елец в районе нынешней Красной площади был огорожен таким образ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явление огнестрельного оружия ( конец XIV века), и особенно артелерии, вызывали необходимость в изменении конструкции крепост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тены их стали набираться из поставленных впритык срубов-  "городен" или "тарас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Рубленный город был достаточно сложным и надежным инженерным сооружение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2. СТОЛЬНЫЙ ГОРОД КНЯЖЕСТ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год первого летописного упоминания Елец был центром удельного княжества, находившегося в вассальной зависимости князя Черниговского. В Ельце, как и в соседних Ливнах, княжили князья Рюриковичи черниговской ветв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одословник- древняя книга родственных связей  русских  князей  и бояр  в  своей  первой  части называет двух князей Елецких:  Владимира Ярославовича - сына Ярослава Святославовича и Андрея Ростиславовича  - сына Ростислава Давидовича владевших Ельцом в конце первой половины XII века.  В 1144 году Владимир Ярославович Елецкий женился на  дочери Псковского князя Всеволода Мстиславича.  Родная сестра елецкой княгини была замужем за великим князем Владимиром Давидовичем Черниговски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пробуем составить  генеалогическое  дерево по имеющемуся дереву Святославовичей. Оказывается, что для первых елецких князей ниша в нем имеет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Из генеалогического дерева хорошо видно,  что все елецкие князья, и  упоминаемые,  и предполагаемые,  находятся в очень близком родстве, причем захватывая всего лишь два  поколения.  Например,  князь  Андрей приходится  Владимиру Ярославовичу племянником.  А Святослав Ольгович, который так удачно прошел через Елец в 1146 году,  что летописец оставил первое упоминание о городе, и Владимир Ярославович были двоюродными братьям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В конце XII века Елецкое княжество входит в состав великого  княжества  Рязанского.  Елецкие  земли  были  в  XII-XIV веках крайними в юго-восточных пределах Руси. Они простирались примерно до реки Большой Вороны и слияния Воронежа и Дона.  По своим размерам Елецкое княжество равнялось размерам современной Голландии или Бельгии.</w:t>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 3. НАБЕГИ И НАШЕСТВИЯ.</w:t>
      </w:r>
    </w:p>
    <w:p>
      <w:pPr>
        <w:pStyle w:val="Normal"/>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раматическая судьба Ельца на протяжении нескольких веков определялась его местоположением.  Юго-восточная граница русских земель проходила по Быстрой Сосне. За Сосной начиналось "Дикое поле", где хозяйничали кочевники: печенеги, половцы, татаро-монголы. Но не только граница определяла опасность. Елец и Ливны были построены на торных дорогах набегов кочевников.  Эти дороги,  или сакмы,  шляхи  -  Муравский, Изюмский, Кальмиусский - пересекали Орловско-Елецкий край с юга на север.  Именно по ним кочевые орды направляли своих конников  в  русские зем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сторикам известен целый ряд набег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155 г. Орды половцев нахлынули на елецкие земли, сожгли город. Пленные русские женщины,  подгоняемые половецкими  плетками  ,  везли, впрягшись в телеги,  награбленное "погаными" добро. Тех, кто живым доходил до половецкой земли,  продавали в рабство . Через год набег повторил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166 г.  Новое нападение половцев. Елецкая дружина терпит поражение. Князь Андрей Ростиславович Елецкий пленен. Вновь горит город. Выручили рязанцы:  настигли воров в степи,  разбили,  освободили пленных ельчан вместе с князе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170 г.  Снова  половцы под Ельцом.  Новые пожары и разорения.  И вновь после набегов стучали топоры,  поднимался дым мирных очагов, город отстраивался, мужа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237 г.  Кровавое нашествие Батыя.  Полчища татаро-монгол огнем и мечом  прошлись по русской земле.  Дымящиеся пепелища и груды посеченных. Живые тогда завидовали спокойствию мертвы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380 г.  Мамай  уничтожил елецкий кремль.  Елецкий князь Федор со своей дружиной успел уйти к Коломне, где соединился с войсками Дмитрия Иванович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382 г. Прошло всего два года после Куликовской битвы, а на Москву через елецкие земли идут орды Тохтамыша, хана Золотой Ор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половины XV века Елецкое княжество переходит в вотчину  Москвы, а  елецкие князья и правители вступают на службу московскому государ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ни становятся воеводами, стольниками, различными придворными и служилыми  чинами.Воеводы в Елец теперь уже большею частию присылаются из Москвы.  Московское государство видит в Ельце важный опорный и стратегический пункт. Для его защиты посылает ратных людей и оруж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1452 года наступает относительная передышка на 60-70 лет от набегов степняков,  растет посадское население, укрепляется город. Начинается распашка черноземной плодородной цели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502 г.  Татарские конники Менгли Герея, во главе с сыновьями хана, нападают на Елец, Калугу, Алекси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533 г.  Конница Саип Гирея переходит Б. Сосну , но получив отпор от воинов московского князя Василия III, бежит в степ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 постоянным  набегам  кочевников  добавились новые испытания.  С 1565 по 1572 годы на елецких землях голод и эпидемия - "моровое поветрие". Ели лошадей, собак, кошек, кожи и лебеду. Люди как тени, колышиемые ветром,  умирали от истощения.  Жуткая тишина в городе. Почти всё население вымерл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иболее страшное опустошение Елец пережил весною 1592 г. Обессиленные голодом,  эпидемией,  беспрерывными набегами, ельчане не смогли оказать достойного сопротивления.  Орда Фети Гирея, как хвастали татары,  не обнажая сабли, забрала в плен обессилевших жителей, предав город огн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еспокоенное случившимся  несчастьем,  московское  правительство начало принимать меры по исправлению положения,  укреплению южной границы.  К  крымскому  хану  поехал посол Безобразов с заданием выкупить пленных "сколько буде возможн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У нас не много достоверных сведений о том, как жили коренные ельчане ,  в условиях постоянной опасности, частых набегов, грабежей, пожаров, увода в тяжкой полон родных и близки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Городские укрепления были опорой местного населения. Под их защиту стремились укрыться жители округи и стар и млад. Те, кого застигали врасплох, укрывались в лесных чащобах. Леса вокруг Ельца были в изобил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гиком уносились на своих конях разбойники-юдоловы и вновь приходилось ельчанам менять боевые топоры на плотничные и строить  пожжёные  жилища,  восстанавливать  порушенные и подновлять защитные и крепостные сооруже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 десять веков Елец много раз, даже ценой собственного существования, преграждал путь завоевателям, устремляющимся на нашу Родину.</w:t>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pPr>
      <w:r>
        <w:rPr>
          <w:rFonts w:eastAsia="Times New Roman Cyr" w:cs="Times New Roman Cyr" w:ascii="Times New Roman Cyr" w:hAnsi="Times New Roman Cyr"/>
          <w:sz w:val="23"/>
          <w:szCs w:val="23"/>
        </w:rPr>
        <w:t>§</w:t>
      </w:r>
      <w:r>
        <w:rPr>
          <w:rFonts w:eastAsia="Times New Roman Cyr" w:cs="Times New Roman Cyr" w:ascii="Times New Roman Cyr" w:hAnsi="Times New Roman Cyr"/>
          <w:sz w:val="23"/>
          <w:szCs w:val="23"/>
          <w:lang w:val="ru-RU"/>
        </w:rPr>
        <w:t xml:space="preserve"> </w:t>
      </w:r>
      <w:r>
        <w:rPr>
          <w:rFonts w:eastAsia="Times New Roman Cyr" w:cs="Times New Roman Cyr" w:ascii="Times New Roman Cyr" w:hAnsi="Times New Roman Cyr"/>
          <w:sz w:val="23"/>
          <w:szCs w:val="23"/>
        </w:rPr>
        <w:t>4.    НА СЛУЖБЕ ОТЕЧЕСТВУ.</w:t>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 Засечная черт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стоянные жестокие набеги татарских орд на русские земли вынудили выработать целую систему обороны южных границ. Система обороны слагалась из сторожевой казачьей службы,  поселений служилого люда , укреплённых городов, выдвинутых в степь, засечной черты с рекой Ок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незапамятных времен засеки или заграждения из стволов  поваленных  на лесной опушке,  в прогалах между перелесками и на лесных дорогах, были на Руси, в местах богатых лесом, защитными сооружениями. Засечная черта Московского государства была долговременным и периодически возобновляемым сооружением.  Кроме лесных завалов в неё входили естественные препятствия - реки,  болота, овраги, озера.Они чередовались с полевыми укреплениями,  земляными валами и рвами на безлесном участке, частоколом - частиком, надолбами, острожной стено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Черта тянулась от Рязани на Тулу,  верхнюю Оку при впадении  Упы, Белёв в Жиздру. В опасных местах она удваивалась, утраивалась, а иногда и шла в четыре параллельных линии. Линия обороны от степного оврага совпадала с той полосой,  на которой лес соперничал со степью. Степные полосы занимали не только теперешнее черноземье, они достигали Калуги, Алексина,  Серпухова,  Каширы,  Рязани,  подходили к берегам Оки на её среднем течении, узкими языками проникали к Суздалю, Владимиру, Юрьеву Польскому. Лес, образовавший три крупных массива - Брянский, Мещерский и Мордовский,  языками  продвигался к югу вдоль верхнего течения Дона,Воронежа, Рясы, рассыпался бесчисленными островами по верхней Оке, Зуше, Быстрой Сосне, Красивой Меч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XII веке становится заметен ряд оборонительных пунктов,  выдвинутых в степь Черниговым и Рязанью:  Мценск,  Тула, Колтеск, Елец,Ростиславл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По мере  укрепления  и  централизации русского государства Москве были подчинены Нижегородское,  Муромское,  Рязанское княжества. Москва заботилась  об укреплении своих южных границ от постоянных набегов татар и нагайцев. Большую роль здесь играли "украинные" города, расположенные на южной окраине московского государства. В их числе был Елец.</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конце XVI - начале XVII веков окончательно сформировалась  система оборонительных укреплений южных границ. Украинные города по своему положению в обороне Московского  государства  разделялись  на  пять своеобразных линий: к первой внутренней линии относились Коломна, Серпухов, Калуга. Вторую составляли рязанские города. В их числе были Михайлов,  Пронск,  Данков,  Козельск,  Орел.  К  ним с запада примыкала третья  линия  Северских  городов:  Брянск,  Новгород  Северский,  Путивль,Стародуб.  Перед этой линией были степные города: Воронеж, Елец, Лебедянь,  Валуйки,  Белгород. Особую группу составляли низовые города Астрахань, Царицын, Самара. Гарнизоны этих городов, как лежащих на перекрёстках дорог,  в зависимости от опасности набегов были различны по численности.  По  разрядной  росписи 1616 года в Туле было 640 человек городового войска, в Калуге - 2109, в Мценске - 971, в Ливнах - 824, в Ельце - 1969 челове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pPr>
      <w:r>
        <w:rPr>
          <w:rFonts w:eastAsia="Times New Roman Cyr" w:cs="Times New Roman Cyr" w:ascii="Times New Roman Cyr" w:hAnsi="Times New Roman Cyr"/>
          <w:sz w:val="23"/>
          <w:szCs w:val="23"/>
          <w:lang w:val="ru-RU"/>
        </w:rPr>
        <w:t>2</w:t>
      </w:r>
      <w:r>
        <w:rPr>
          <w:rFonts w:eastAsia="Times New Roman Cyr" w:cs="Times New Roman Cyr" w:ascii="Times New Roman Cyr" w:hAnsi="Times New Roman Cyr"/>
          <w:sz w:val="23"/>
          <w:szCs w:val="23"/>
        </w:rPr>
        <w:t>. СТОРОЖЕВАЯ СЛУЖБ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вои степные  богатырские сторожевые заставы воспевала в былинах ещё Киевская Русь.  Мимо них "пехотою никто не прохаживал, серый зверь не прорыскивал, птица чёрный ворон не пролетал". Борьба с натиском кочевников опиралась не на одну личную  удаль  былинных  богатырей.  Она требовала  прозаической  работы крестьянина - колониста,  осваивавшего земельные угодья,  того ратая,  за которым спешил  со  своей  дружиной Вольга.  Этот  ратай должен был знать о приближающейся вражеской опасности и вовремя стать на защиту своей зем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торожевая служба начиналась с  первого  апреля  и  заканчивалась первого  декабря.  Станицы менялись через каждые 15 дней,  реже служба бесменно продолжалась месяц. Положение предусматривало возмещение ущерба за потери на сторожевой службе в случае  нападения  татар  и " разгона станиц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е только южные рубежи Московского государства пришлось  защищать ельчанам.  В XVI веке елецкие дружины принимали участие в борьбе русского народа на западе с литовцами и ливонскими рыцарями.  В 1512- 1513 годах  во  главе с князем Петром Елецким они воевали в передовом полку левой руки царя Васил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519 год.  Воеводы Василий Годунов, князь Елецкий Засекин приступили к Витебску, Полоцк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собо отличились ельчане в защите города Левардена. Как повествует Карамзин:"Князь Иван Михайлович Елецкий и дворянин Валуев с горстью людей,  осажденные  в Левардене рижскими немцами и литовским воеводою, не имея хлеба,  имея только железо и порох,  они бились,  как герои, в течение  месяца;  питались лошадиным мясом,  кожами и своим мужеством, своим терпением победили неприятеля; он ушёл, оставив множество трупов под стенам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ключение мира с Речью Посполитой Иван IV поручил князю  Дмитрию Петровичу Елецкому и печатнику Роману Васильевичу Алфёрову. Переговоры с представителями Стефана Батория начались в декабре 1581 года ,  а 15 января 1582 года заключён мир в деревне Киверова Гора. Речь Посполитая обязалась очистить оккупированные русские города - Великие Луки, Холм, Заволочье и другие с уездам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нешнеполитические успехи Ивана Грозного,  взятие Казани и Астрахани,  строительство крепостей на Тереке, разгром в 1572 году Крымской орды у стен Москвы создали благоприятные условия для возвращения южных земель.  В  глубинах так называемого дикого поля возникали все новые и новые вольные казачьи поселения.  Казачьи станицы появились на  Нижней Волге и в бассейне Дона и Северского Донца. Казаки поселились на Яике, Иргизе,  и Тереке, на Нижнем Дону за сотни вёрст от пограничных засечных чер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деясь со временем использовать силы казаков для борьбы с  татарами, московское правительство внимательно следило за вольной казацкой колонизацией.  Было начато наступление в глубь степей.  В 1585 -  1586 годах была построена крепость Воронеж близ впадения одноимённой реки в Дон и восстановлена крепость Ливны на важном перекрёстке двух  татарских шляхов - Муравского и Кальмиусского.  Государственная оборонительная линия передвинулась к юг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 ближних подступах к степным рубежам в 1592- 1593 годах были построены Белгород,  Оскол,  Валуйки.  В  те же годы фактически заново возведен Елец.  В 1599 году основана крепость Царёв - Борисов у впадения Оскола в Северский Донец.</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ля заселения новых крепостей на государеву  службу  привлекалось также  крестьянское  население  южных уездов России.  Весной 1592 года проводился набор в Елец. В архивах сохранилась переписка между посольским  приказом и елецкими воеводами по поводу этого набора.  На службу брали оброчных крестьян,  не имевших тяглого надела,  а также крестьян "захребетников"  -  взрослых сыновей,  племянников,  зятьёв,  тягловых крестьян.</w:t>
      </w:r>
    </w:p>
    <w:p>
      <w:pPr>
        <w:pStyle w:val="Normal"/>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ЕЧА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 Слово о полку Игореве. “Изборник.” Библиотека всемирной литератур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Карамзин Н.М. История государства Российского 12-томное издан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3.ЕЛЕЦКИЕ СТОРОЖ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боты по  восстановлению  Ельца в 1592 году шли под охраной сторожей, высланных из города. Уже 29 июля 1592 года в Москву была прислана роспись елецким сторожам от елецкого воеводы князя Андрея Звенигородского и головы Ивана Мясного. В ней сообщается о назначении 9 сторож, размещенных вниз и вверх по Быстрой Сосне, и за Сосною в степь вёрст на сорок от город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есение сторожевой службы было связано с большим риском и частыми потерями.  Московское  правительство  пыталось возмещать урон тех ,кто выезжал на дозорные станицы.  В 1954 году вышел специальный указ  царя Фёдора Ивановича о жаловании за убытки в сторожевой служб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сле окончания "смуты" Елец вновь выставляет свои дозоры на  путях  татарских набегов.  Сведения о приближении татар быстро передавались в Тулу и Москву по своеобразной эстафет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репость была центром сторожевой службы.  На башнях, на городских стенах ельчане несли постоянный караул. Охранялись наиболее важные сооружения и внутри крепости.  Радиус сторожевой службы год от года расширялся, сдвигаясь на ю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торожевая служба Ельца была тесно связана со сторожевыми службами Воронежа,  Данкова, Мценска и других крепостей. В документах содержатся  интересные сведения о топографии елецкого края четырёхсотлетней давност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Анализ документов показывает, что Елец держал пограничную оборону от татарских набегов на участке около семидесяти километров по  фронту и до сорока в глубину,  грудью своей закрывая подступы к Москве. П.Риденгер, один из первых историков города, подчеркнул: "С полным благоговением, преклоняясь над прахом предков,  Елец с гордостью может сказать, что он, стоя на окраине земли русской, отслужил своему отечеству долгую, трудную службу, полную бесчисленных и невозвратных жерт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РИМЕЧА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1. Риденгер  А.Н.  Материал  для истории и статистики г.  Ельца.    Орел, Губернская типография, 1865 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5.  " А КАКОВ НА ЕЛЬЦЕ ГОРОД И ОСТРОГ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Немочно Ивану города и  острога</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убавити,  с которого места при-</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гож,  чтобы в осадное  время  в</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городе  и  остроге  сидети было</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бестрашно."</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Указная грамота на Елец</w:t>
      </w:r>
    </w:p>
    <w:p>
      <w:pPr>
        <w:pStyle w:val="Normal"/>
        <w:jc w:val="right"/>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1592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592 году владимирский мастер городового дела  Илья  Катеринин, который после очередного разрушения города был послан с князем Андреем Звенигородским " на Елец для городовые и сторожные сметы",  докладывал в своей челобитной царю Федору Ивановичу, что " он де и город и острог сметил и под город и под острог место заня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следние слова  из архивного документа наталкивали на вопрос:" А где же стоял Елец ранее до 1592 года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Этот вопрос послужил толчком к поискам старого елецкого городища, память о котором, к сожалению, уже стерлась в поколениях ельча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Авторы обратились  к хранящимся в архивах документам и планам города, изучили письменные источники с целью найти сведения о старом городище  ,  упоминание о котором впервые обнаружила историк архитектуры Г.  В.  Алферова в межевых книгах Ельца начала XVII века. Были натурно обследованы указанные краеведами предполагаемые места на Кошкиной горе в центральной части города,  на северо-западной окраине, в Черной слободе.  Поиски дали свои результаты.  Неоднократные упоминания о старом городище были найдены в архивных,  планировочных и литературных источник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 1628-1629 гг.  есть запись в "отказных книгах",  что в елецком стану "жеребий" от реки Ельчика три поляны:  Сазыкино-Попово, тож Лепкино или Текино и Яблово отданы Федором Борятинским тому же монастырю, где  "игумен  Моисей  с братею устроил в лесной чаще на так называемой каменной горе или старом городище нечто вроде монастырского скита."     В 1689 году монастырь должен был уступить свой скит и свои земельные участки  в  пользу  женского монастыря по "Указу Великих царей Ивана и Петра Алексеевич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Упоминание о старом городище на Каменной горе, на участке женского Знаменского монастыря обнаружено А.  В.  Новосельцевым в нескольких документах, хранящихся в ЦГАДА (г. Моск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Таким образом месторасположение старого городища больше не  вызывало сомнений. Оставался неясным только вопрос о сроках переноса Ельца с Каменной горы над Ельчиком на берег Быстрой Сосны в  район  нынешней Красной площад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твет на него пролили сведения о поездке через Елец в Золотую орду митрополита Московского Алексия в 1357 году. (см. приложен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еренос города с Каменной горы на берег реки Сосны, во второй половине  XIV века хорошо согласуется с местами захоронения ельчан,  погибших в 1395 году при нашествии Тамерлан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 270  лет мог вырасти и дремучий лес на месте старого городища.     Основные закономерности архитектурно-пространственного построения русских городов  оставались,  по существу,  неизменными от XI до конца  XVII 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труктурным ядром города была крепость-кремль. Здесь располагался княжеский или воеводческий двор, собор. Вся крепость в целом для жителей  посада и прилегающей округи была оборонным центром.  Здесь хранились запасы и укрывались люди в период опасности. Под стенами крепости у главного входа был торг.  К этому ядру,  к крепости и торгу стягивалась вся уличная сеть поселения, примыкали слободы, внешние дорог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овершенно необязательна была геометрическая прямизна улицы, требовалась лишь ясность трассы,  ведущей к цели. Сеть улиц в этот период была мало подвижным элементом структуры, сохраняющимся на долгие го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нятие слободы как структурной единицы городского посада возникло не сразу, а лишь в ходе перестройки форм землевладения, экономических связей и социального состава населения, которую претерпевают русские  города  с конца XV до середины XVII веков.  Слободы до начала XVI века существуют лишь вне границ основного городского  посада  как  отдельные "свободные" поселения на землях в окрестностях город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 мере укрепления централизованной власти московского  государства, перехода городской земли во владение государя население на бывших вотчиных землях становится черным, посадским. Городское управление передается в ведение назначаемых центральной властью воевод.</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 концу XVI - началу XVII вв. складывается достаточно единобразная картина городских посадов,  размещающихся на государевой земле , с вкраплением  беломестных  дворов военных служилых людей,  духовенства, купцов, городской знат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лободы, кроме  территории  расселения,  имели  лавки на торгах , осадные дворы и житницы в городе-крепости, пашенные и огородные земли, выгоны и рыбные ловли в пригород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о вернемся к Илье Катеринину, к последней Елецкой крепости, запроектированной и построенной в 1592-1594 год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слал ты холопа своего меня к Ивану Мясному город делати и острогу. И я, государь, с воеводою твоим государевым Ондреем Дмитриевичем Звенигородским и Иваном Микитичем Мясным острог сделали".  Этот рапорт Катеринина  сохранился среди приказных дел старых лет в ЦГАДА,  в деле "О Елецких казаках и стрельцах указы, рапорты, челобитные, росписи жаловань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Чертеж того периода, по которому строился город, до нас не дошел. Но есть интересная опись,  хранившаяся в разрядном приказе, составленная в 1666 году дьяком приказа Д.  И.  Башмаковым с упоминанием о двух елецких чертежах.</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аже тогда,  четыреста лет назад, застройка городов велась по заранее продуманному плану. И всякие отступы от него решительно пресекали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о нас  дошел  чертеж Елецкой крепости,  составленный в 1772 году "артиллерийским учеником" Михайлом Золотиловым. Этот чертеж и описание к нему,  выполненные в числе многих для городов по указу Петра I, хранятся в ГВИА. За 130 лет деревянный город претерпел значительные изменения. Против участка стены на крутом берегу Сосны стоит подпись: "Две стены и две башни згорели, и земля против них обвалила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лья Катеринин  запроектировал  и строил город с девятью башнями. На чертеже Михаила Золотилова боевых башен  уже  двенадцать  -  четыре проезжие и восемь глухих. Против Ближайшей к реке проезжей башни, расположенной на середине спуска,  надпись "Башня проезжая к реке Сосн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нутри города обозначены государев двор, тюрьма, зеленый погреб, житяной двор,  церкви:  Соборная, Успенья Богородицы, Вознесения Христова; каба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овая Елецкая крепость была задумана как мощное по  тем  временам оборонительное сооружение.  По письменным источникам известно, что высота крепостных стен достигала трех сажаней, башен - до шести. В плане стена представляла собой последовательную цепь "тарасов" срубов из дубовых бревен, засыпанных внутри землей, и острога или тына. Стены примыкали к боевым башням.  Над башнями высились шатровые тесовые кровли. Стены, толщина которых была не менее полутора сажен, также покрывались тес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конце  1592  года Иван Мясной докладывал царю:" И город,  государь,  изрешечен,  а не крыт и около города ров выкопан и острог  здела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троительство городских укреплений силами тех, кто нес сторожевую службу,  продвигалось  медленно.  Каждый  "поверстанный  на государеву службу" должен был сам построить двор с городскими постройками,  нести сторожевую службу и участвовать в общегородском строительств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годы царствования Бориса Годунова строительство Ельца продолжалось.  За этот период построен Белый город в Москве, каменные кремли в Астрахани и Смоленске. На южной окраине Руси кроме Ельца строятся Ворнеж, Ливны, Курск, Белгород, Оскол.</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лец заселялся  служивым  и ремесленным людом.  Вокруг крепости и посада застраивались слободы. Вдоль Лучка и Сосны возникли Стрелецкая, Городовых вортников, Пушкарская, Старая Ямская, Александровска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селение города в конце XVI века было невелико.На 1593 год царской  грамотой было отпущено денежного и хлебного жалования в Ельце для 1017 человек служилых людей,  150 детям боярским,  200 стрельцам,  600 казакам,  45  пушкарям,  вортникам,  казеным плотникам,  22 служителям церкви.  С учетом их семей число жителей могло быть не более 3-4 тысяч челове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ЕЧА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    Кожухов Н. Елец. Историческое исследование.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2. Трубников А.Д.,Ершов С.П.,Силаев М.Ф.Елец. Липецкое книжное издательство, 1961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3. Там ж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4. Риденгер  А.Н.  Материал  для истории и статистики г.  Ельца.    Орел, Губернская типография, 1865 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6  В ВОДОВОРОТЕ ИСТОРИЧЕСКИХ СОБЫТИЙ.</w:t>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  СМУТНОЕ ВРЕМ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енно-оборонительная система на южных границах требовала от казны крупных расходов.  Стремясь их сократить, правительство ввело в южных городах десятинную пашню.  Распаханной пашни на вновь присоединяемых землях было немного,  преобладала целина .  " Разодрать" ковыльную степь было не легко.  Крестьянское население было крайне малочисленн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Это вынудило правительство возложить обработку земель на служилых  людей.  Пашню стали пахать " всем городом " , чтобы обеспечить население собственным хлеб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Государева десятинная пашня была одним  из  важных  экономических нововведений времен Бориса Годунова. Многие служивые люди , поверстанные в Елец, прибывали сюда с лошадьми и хозяйством. Дети боярские держали скот в своих поместьях.  "Всякие люди" пахали десятинную пашню на своих лошадях,  тогда как в других городах часто использовались лошади с государственных конюше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Черноземные земли Воронежа,  Ельца,  Курска,  Белгорода по своему плодородию значительно превосходили земли нечерноземного центр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тработочная государственная повинность для всего без  исключения населения  южных уездов,  несшего еще сторожевую и гарнизонную службу, дало феодальному государству возможность достичь доступными средствами поставленной цели. В степной полосе появились новые города- крепости и первые крупные распашки целины "дикого поля" .  Однако государственная повинность  вызвала  наибольшее  негодование  среди мелких помещиков и служивых людей,  что в числе других причин определило их  поведение  в период "Смуты"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острение социально-политической борьбы в русском государстве  в начале  XVII века ,  известное в истории как "смутное время",  активно затронуло Елец.  Усиливающийся крепостной  гнет  вызывал  недовольство крестьян, их выступления против помещик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591 году крепостные крестьяне елецкого помещика Бехтеева восстали против крепостника.  Они отняли у Бехтеева все имущество и вместе с семьями покинули родное село Ксизо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На положении  крестьянства  сказывался  страшный неурожай и голод 1601-1603 годов .  Люди,  по словам летописца,  "ядома всяку  траву  и мертвечину и пес и кошка али кору липовую и соснову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сенью 1603 года окрестности Ельца, как и ряда других южных городов, охватило вспыхнувшее крестьянское восстание по руководством Хлопка.  В 1604 году ельчане отказались обрабатывать государеву десятинную пашню , "был Елец в смуте и непослушан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началом войны с самозванцем из гарнизонов  южных  городов  были отозваны многие стрельцы и казаки для усиления армии Мстиславского. Из Ельца к Мстиславскому прибыли четыреста конных казаков  с  пищалями  и 100 пеших стрельцов, из Ливен - 200 конных казаков с пищалями , из Воронежа - 100 стрельцов.  Для усиления ослабленных гарнизонов Разрядной приказ посылал в южные города "годовальщиков" детей боярских и стрельцов из крепостей центральной Рус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з южных городов Елец имел наибольший гарнизон . Так число детей боярских в Ельце составляло 627,  в Ливнах - 431 ,  в Воронеже -221, в Белгороде - 164 человека. А стрельцы и казаки составляли большую часть ратных  людей.  Хотя приведенные данные относятся к 1626 году ,  но по ним можно составить представление о положении в период войны  с  Лжедмитрие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феврале-марте 1605 года южные города : Оскол, Валуйки, Воронеж, Белгород, Царев-Борисов стали переходить на сторону самозванца. Иезуиты Чижовский и Ловицкий сопровождавшие Григория Отрепьева 7 (17) марта 1605 года с радостью сообщали свежую новость :  власть "Дмитрия" признали крепости Елец и Лив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дость приближенных Лжедмитрия можно понять . Новая Елецкая крепость построенная всего 12 лет назад, имеющая мощное пушечное вооружение, самый крупный на юге гарнизон, была значительно больше Путивля, в котором сидел в это время самозванец.  Не уступали Путивлю и  Ливны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енное значение этих крепостей было исключительно велико.  На решение ельчан и ливенцев не могло повлиять поражение под Кромами правительственных войск, возглавляемых Шереметьев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сторические источники весьма скупо повествуют о том,  как "польские " города "смутились" , "целовали крест вору", водили к нему своих воевод.</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енная ситуация решительно изменилась. Восстание в южных крепостях смешало планы московского командования - окружить столицу Лжедмитрия  -  Путивль - и подвергнуть ее осаде.  Осложнилось положение армии Мстиславского ,  осаждавшей в это время Кромы . Мятеж под Кромами позволил  сторонникам  самозванца  одержать  верх в развернувшейся в 1604 -1605 годах гражданской войне в Русском государстве.  На гребне массовых народных выступлений Лжедмитрий захватил влас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зрозненные выступления крестьян в средине 1606 года вылились  в крестьянскую войну под руководством Ивана Исаевича Болотникова.  В отряд Болотникова шли отчаявшиеся крестьяне и холопы ,  разорившиеся посадские люди и ремесленники,  задавленные непосильной службой и повинностями,  служилые люди - стрельцы и казаки , разорившиеся дети боярские.  Сын  боярский ельчанин Истома Пашков возглавил отряд восставших, примкнувший к Болотникову.  Летом 1606 года он делает поход на Москву,но вынужден отступит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ытаясь обратить мятежных ельчан на сторону воцарившегося Василия Шуйского, монашествующая царица Марфа Нагая шлет на Елец со своим братом Григорием Федоровичем грамоту о смерти своего сына царевича Дмитрия и об убийстве самозванца. В конце 1606 года войска Василия Шуйского во главе с князем Воротынским и князем Юрием Трубецким близ Ельца разбили восставших крестьян и осадили город.  Елец выдержал жестокую осаду царских войск.  Привести город в повиновение не удалось,  хотя царь послал "воевод  своих со многой ратью". Осада была серьезным испытанием не только духа восставших, но и новой крепости, ее защитных сооружен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это  время у Кром царские войска перешли на сторону восставших. Отряды Ивана Болотникова разгромили войска царские, свели на нет победу Воротынског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беда Воротынского,  его первые успехи вызвали радость царя.  Он решил  наградить  победителей,  послал им золотые медали.  Но едущие с наградами бояре встретили на пути беглецов,  отступающих воинов  Воротынского, не сумевших взять Елец.</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стома Пашков со своим отрядом вновь двинулся на Москву.  Под Коломной  ельчане соединились с рязанцами и объединенными силами нанесли поражение царским войска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начале  октября восставшие подошли к Москве и соединились с армией Болотникова, около двух месяцев осаждавших столиц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пуганные ростом антифеодальных настроений предводители рязанцев помещики Ляпунов и Самбулов переметнулись в середине ноября на сторону царских войск. Их примеру последовал и отряд Пашкова. Эта измена предрешила положение Болотнико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лец играл  весьма заметную роль относительно других городов-крепостей .  Не только своими мощными оборонительными укреплениями, хорошим вооружением, но и большой численностью гарнизона.В 1616 году городового войска в тридцати городах от Арзамаса до  Новосиля  было  12840 человек.  В том числе в Мценске - 781,  в Новосиле - 806 ,  в Ливнах-824, в Ельце - 1969.</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раматически закончилось смутное время для Ельца. Ельчане активно участвовали в борьбе с польско-литовской интервенцией. Осенью 1618 года королевич Владислав,  опираясь на поддержку польско-литовской шляхты,  пройдя Смоленск, Вязьму, подошел к Москве. С юга к нему на соединение  шел отряд запорожцев во главе с Петром Конашевичем-Сагайдачны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отряде украинского гетмана,  сторонника  короля  сигизмунда  были  ипольские войска. Они опустошили Путивль, Рыльск,Ливны. На пути гетманавстал Елец. Казаки осадили город, ельчане заперлись в крепости, героически отбивали приступы. Обороной Ельца руководил воевода Андрей Богданович Полев. Видя, что силой город не взять, запорожцы пошли на хитрость. Они сняли осаду и сделали вид,  что отступают. Не очень искушенный в военных делах Андрей Полев  приказал  преследовать  противника  "со  всеми людьми из города вышел".  Увлеченные преследованием ельчане отдалились от города,  а в это время отряд казаков, сидевший в засаде, ворвался в беззащитный Елец. Город был разорен и сожжен, многие его защитники , в том числе и воевода Полев , погиб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После "злого разорения" от Конашевича-Сагайдачного ельчанам вновь пришлось взяться за топоры, снова рубить башни и сте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МЕЧА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 Кожухов Н. Елец. Историческое исследование.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2. Риденгер  А.Н.  Материал  для истории и статистики г.  Ельца.    Орел, Губернская типография, 1865 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3. Там ж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4. Там ж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lang w:val="ru-RU"/>
        </w:rPr>
      </w:pPr>
      <w:r>
        <w:rPr>
          <w:rFonts w:eastAsia="Times New Roman Cyr" w:cs="Times New Roman Cyr" w:ascii="Times New Roman Cyr" w:hAnsi="Times New Roman Cyr"/>
          <w:sz w:val="23"/>
          <w:szCs w:val="23"/>
          <w:lang w:val="ru-RU"/>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7.            ГОРОД ТОРГОВЦЕВ И РЕМЕСЛЕННИК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Быстрому развитию города способствовали не только богатые  черноземные земли,  обилие лесов, но и выгодное географическое положение на перепутье дорог. Елец постепенно становится центром торговли с Доном и Югом страны.  Дорога из Москвы на Валуйки и Оскол ,  почтовый тракт из Тулы на Воронеж,  большак через Ливны на Тамбов,  дорожная связь через Лебедянь, Данков, Пронск с Рязанью содействовали росту Ельца, как торгового города, перевалочного пункт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озы с хлебом,  просом,рыбой, солью, гурты скота , подводы с кожей,  мукой и другими товарами постоянно тянулись к городу и от  него. Для  хранения и переработки сельскохозяйственного сырья строятся склады,  возникают кустарные ремесла и промыслы,  а затем и первые промышленные предприятия.  Богатеют елецкие купцы и промышленники,  идет накопление торгового капитала,  расширяются торговые связи.  Уже к концу XVII века Елец превращается в одного из крупнейших поставщиков и пер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купщиков хлеба.  Хлебные поставки для армии Петра под Азовом и донским казакам отмечены в истории города. Царь Петр не раз посещал Елец ,проезжая из Брянска на воронежские корабельные верфи . В 1696 году Петр I приказал рубить леса по берегам Сосны строить в Ельце струги для перевозки войск,  грузить их хлебом,  провиантом,  боеприпасами и спускать вниз по Быстрой Сосне и Дон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а речках Елец и Лучок возводятся мучные мельницы  поручика  Григорьева.  Все шире развивается хлебная торговля. В городе и уезде ставятся новые водяные мельницы, салотопни, кожевенные предприятия, развивается сапожный промысел.крупорушки ,шерстобитни, возникают бойн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Часть скота уходит гуртами по широким шляхам на Новосиль, Ефремов, Лебедянь. Обозы на север в направлении Москвы и  Санкт-Петербурга  везут муку и крупу, пшено и гречиху, кожи, обувь, сало, свечи. Еще лежали не тронутые плугом тучные земли донских, кубанских и причерноморских равнин, еще не поднимал пахарь Среднюю Волгу и Самарскую равнину, а елецкий край производил,  скупал и отправлял свой хлеб в Москву и  молодую столицу на берегах Нев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этот период начинается развитие кустарных промыслов  и  кустарно-ремесленной промышленности.  Домашнее ткачество, набивка рисунка на ткани,  выделка суконных шляп,  шитье сапог, башмаков и рукавиц, изготовление сбруи,  производство шорных изделий , гончарное дело, дерево обработка и резьба по дерев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Жилые дома, их наличники, карнизы, крыльца украшаются деревянными кружевам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о наибольшую известность Ельцу принесло кружевоплетение.  Традиция этого искусства теряется в глубине веков . Звон коклюшек можно было  услышать  во  многих домах города и примыкающих к нему сел и деревень.  Свои великолепные узоры кружевницы и вышивальщицы подсматривали в живой природе,  на морозном окне. Они сами разрабатывали и развивали рисунок кружева и вышивок. Раскраска ниток и тканей производилась растительными красками часто собственного приготовления. Из лепестков полевого василька получали голубую, как небо, из желтоцвета - желту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емалую роль в экономике города сыграло кузнечное дело. Кузнечная слобода на высоком откосе Быстрой Сосны оставила о себе память в  названии улицы. Мастеров кузнечного промысла Петр I посылал на тульские и каширские заводы, заказывал им подковы для армии, направлял на До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23 ноября  1708  года  Петр Великий в письме воронежскому воеводе Колычеву приказал не мешкая скакать в Елец и заказать тамошним  кузнецам 50 тыс. пар передних подков для арм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ще в XVII веке рудознаты находили  в  елецкой  округе  небольшие месторождения железной руды,  залегавшей отдельными линзами. Была сделана попытка развития металлургии, появились ручные дом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730 году в Засосенском стану их насчитывалось восемь.  Одна из домен  предположительно  была  в городе западнее первой больницы.  Эти домны,  видимо, представляли из себя горны с дутьем ручными мехами для  производства кричного железа. Оно обрабатывалось молотами. Куски железа продавались кузнецам.  В 1753 году у деревни Уткино Елецкого  уезда возник Репецкий завод.  Купец Орехов устроил домну, поставил три молота.  Местные крестьяне выжигали для завода древесный уголь, добывали и подвозили руду. В XVII столетии в Ельце развивается торговля листовым, шинным и сортовым железом, привозным и местного производства. Тогда ж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в  Ельце возникает колокольно- литейный завод братьев Криворотовых.  В 1807 году в городе было уже четыре завода,  которые лили колокола  для церквей, изготовляли медную посуд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стет количество  шорников.  Развитие  коневодства в черноземной полосе России,  многочисленные обозы, поставка сбруи для армии создают в том потребность.  Вместе с кожевенным производством растет число сапожников,  башмачников,  скорняков.  Елецкие купцы становятся крупными поставщиками  обуви и сбруи для армии,  а город постепенно приобретает кличку сапожной фабрики Росс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сположенный на перекрестке дорог,  Елец несет почтовую и ямскую службы. Слободы Ямская и Новая Ямская ежедневно направляют в путь почтовые  тройки с звенящими колокольчиками.  На почтовые станции - яме меняют лошадей и путники вновь пускаются в дорогу.</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Ламской слободе живут ломовые ямщики,  занимающиеся ломовым извозом, перевозкой грузов. Понурые савраски тянут гужи упряжек. В санях или телегах мешки с зерном и мукой, елецкой крупчаткой, красный и москательный товар;  тесанный камень и красный кирпич;  бревна, подтоварник, дрова, сено, овес. Вереницы обозов летом и зимой тянутся по большим дорогам - большака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распутицу  весной и осенью дороги от нескончаемых колес превращались в море разливанное черной грязи с глубокими колдобинами и  ухабами, заполненными водой или снегом. Низины и балки становились непроходимыми. Ломались хомуты, рвалась сбруя, ломались оглобли и телеги, а бедные лошаденки и извозчики часами мучались,  чтобы преодолеть какойнибудь косогор или извалок.  Крики,  ругань, щелканье кнутов, храп выбившихся из сил лошадей.  Нередко обозы, не одолев какого- либо бугра, ночевали среди месива грязи и глины,  а то и по несколько  дней  ждали пого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 xml:space="preserve">Развитие хлебной торговли в два последующих столетия сыграло важную  роль  в экономике страны.  К XIX веку обширная территория верхней Оки и Быстрой Сосны становится житницей России.  </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 развитием  экономики  в елецкой округе обозначился рост численности населе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о административному делению 1708 года в России было образовано 8 губерний. Елец вошел в состав Азовской с цетром в городе Азове . Позднее, с 1726 года центр губернии был перенесен в Воронеж. Обширная территория  губернии  простиралась  от Азовского моря почти до Мурома.  В 1719 году она была подразделена на пять провинций с центрами в Воронеже, Ельце, Тамбове, Шацке, Бахмуте. Елец стал провинциальным город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лецкая провинция включала Ливны,  Ефремов, Лебедянь, Данков, Липецк,  Задонск,  Усмань, ее площадь превосходила нынешнюю Липецкую область. Административно-территориальное переустройство в России в 1719, 1765, 1799 годах сопровождалось раскрупнением губерн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799 году из Воронежской губернии были выделены Курская и  Тамбовская,  Елец стал центром уезда. Елецкий уезд вошел сначала в состав Курской,  а затем,  Орловской губернии. Уездные центры получили статус городов.  Остальные города были переведены "за штат" При всех этих изменениях Елец оставался центром значительного  по  площади  сельскохозяйственного района.  Этому способствовала численность его населения и административно-управленческая значимость.  Ведущей отраслью сельского хозяйства елецкой округи оставалось зерно.  Трех польная система полеводства, пришедшая на смену архаичным формам ведения хозяйства, подняла урожаи. В конце 60-х годов прошлого века в деревнях черноземья стал чувствоваться "избыток" сельского населения.  Его плотность  поднялась до 40 человек на квадратный километ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863 году в Ельце насчитывалось 26 тысяч жителей.  Отмена  крепостного права, крестьянская реформа 1861 года, развитие капитализма в России во второй половине XIX- начале XX веков резко усилили  пролетаризацию  крестьянства.  Волна переселения крестьянских семей в городские центры прошла по многим  городам  средней  полосы  , сказалась  на быстром росте их населения.  Развитие местной промышленности,  железнодорожное строительство привлекло  в  Елец  безземельныхкрестьян, устремившихся в город в поисках работы. Не получая необходимых средств существования от труда в сельском хозяйстве, многие жители ближайших сел и деревень вынужденны были сезонно , на год- два, а то и на всегда покидать родные места, искать в городе заработо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звивающаяся промышленность и торговля Ельца требовала много рабочих рук.  Крестьяне-охотники  становились  рабочими  железнодорожных мастерских,  работниками кожевенных и табачных фабрик, плотниками, каменщиками, мостовщиками, каменотесами. Пополнялись ряды местных ремесленников,  кружевниц,  приказчиков в многочисленных лавках.  Некоторые осевшие в городе крестьяне пристраивались в качестве мелких торговцев, нанимались поденщиками на небольшие кустарные производства или к огородникам, устраивались в качестве прислуги в частные дома и общественные заведе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xml:space="preserve"> </w:t>
      </w:r>
      <w:r>
        <w:rPr>
          <w:rFonts w:eastAsia="Times New Roman Cyr" w:cs="Times New Roman Cyr" w:ascii="Times New Roman Cyr" w:hAnsi="Times New Roman Cyr"/>
          <w:sz w:val="23"/>
          <w:szCs w:val="23"/>
        </w:rPr>
        <w:tab/>
        <w:t>Те, кто трудился в городе безвыездно в течении ряда лет,  отрывались от деревенского хозяйства перевозили в Елец свои семьи . Селились на окраине города,  где занимали пустовавшие, малоудобные участки. Так к концу XIX века в Ельце вырос целый поселок в глубоком каменистом овраге,  получивший название "Каменья".  Его население сплош состояло из бывших сельских жител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есмотря на небольшой естественный прирост население Ельца к концу XIX века удвоилась.  По данным первой всеобщей переписи населения в 1897 году в городе проживало 46956 челове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Хозяйственная и культурная жизнь  города  была  тесно  связана  с сельской  округой.  Жители  пригородных  слобод  официально  числились крестьянами.  Население этих слобод имело земельные  участки,  однако, вынуждено было искать средства к существованию в каждодневной работе в городе в качестве мастеровых, извозчиков. Женщины занимались кустарным промыслом - кружевоплетением. Кружева шли на удовлетворение потребностей различных слоев городского общества, перепродавались купцам в другие регионы стра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рестьяне составляли   чуть  более  половины  населения  Ельца  50,6 %. И хотя большинство из них полностью разорвали связь с сельским хозяйством ,  они не освободились от пут своего  сословия,  продолжали быть обособленными от других социальных слоев городского общества.  Не зависимо от длительности пребывания в  городе  крестьяне  не  получали прав городского сословия.  Собственно пролетариата - свободных наемных рабочих - до конца XIX века еще фактически не было,  он только  зарождалс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амым многочисленным сословием города были  мещане,  составляющие по переписи 1897 года сорок процентов населения. Это сословие коренных горожан было утверждено Городовым положением 1785  года  из  посадских людей.  Оно объединяло ремесленников,  мастеровых, мелкий торговый люд города. Мещане, будучи основными плательщиками налогов и податей, составляли вместе с купцами " правильных городских обывателе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Развитие и утверждение капиталистических отношений в Ельце, как и в  других  городах,  приводило к заметному материальному и социальному расслоению мещанства.  Часть мещан - хозяйства мелких торговых и  промышленных заведений - постепенно обогащались,  вливались в состав мелкой буржуазии. Немало мещан - домовладельцев жило на доходы от сдачи в наем своих домов. Но большая часть мещанства - ремесленники , мастеровые  - не выдерживая конкурентности с развивающейся промышленностью, все больше разорялась,  лишалась средств производства,  превращаясь  к началу  XX  века в наемных рабочих.  Лишь не многим удавалось получить образование, пополнить ряды разночинцев - местной интелигенци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К мещанству примыкало купечество - второе коренное городское сословие, также вышедшее из посадских людей. Граница между этими сословиями  в  1863  году была изменена.  Была отменена низшая третья гильдия купцов,  перешедших в большинстве своем в мещанское сословие. Запись в первую и вторую гильдию стала доступна лишь толстосумам,  имеющим значительный капитал.  А таких в конце прошлого века в Ельце было лишь 2% городского  населения,  тогда как в начале века на 3779 мещан мужског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ола приходилось 3373 купца всех трех гильд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сли мещане по закону относились к "простолюдинам", то купечество уже было привилегированным сословием. Его права были гораздо шире, чем мещанства. Купцы имели свободу передвижения, освобождались от телесных наказаний,  имели возможность получать чины и ордена за особые услуг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Принадлежность  к  первой  высшей гильдии давала право получать звание коммерции - и мануфактур - советника. А имеющие такое звание могли ходатайствовать  о возведении в почетное потомственное гражданство.  Тем самым зажиточная верхушка купечества,  представляющая немногочисленный но  богатейший и влиятельный слой городского общества,  пыталась повысить свой социальный статус, приблизиться к высшему, привилегированному дворянскому сословию.</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экспозиции краеведческого музея выставлены царские указы о возведении купца и фабриканта Заусайлова, коммерции-советника, в почетное потомственное гражданств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3,4 %  населения  Ельца прошлого века составляло дворянство.  Оно разделялось на потомственное и личное. Потомственные дворяне - потомки служилых  людей и землевладельцев считались в государстве благородными уже по роду и чину. Они пользовались целым рядом наследственных привилегий,  хотя многие имели сомнительное имущественное положение. Личное дворянство мог получить чиновник или военный за  долгие  годы  служб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Служилое дворянство постоянно проживало в городе, поместное съезжалось из имений в зимнее врем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конце  XIX века и особо начала XX века классовое расслоение охватило все городские сословия,  в том числе и дворянство.  Большинство дворян состояло на службе гражданской или военной, часть перешла к свободным профессиям  и  образовала прослойку интелигенции,  некоторые становились предпринимателями,  владельцами и акционерами капиталистических предприятий.</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собый социальный слой городского населения представляло черное и белое духовенство. Белое духовенство совершало общественные богослужения,  исполнение церковных треб, постоянно наблюдало за тем, чтобы население  исполняло  все предписание православной церкви.  Черное духовенство - монахи Троицкого и Знаменского монастырей -  вели  замкнутый образ жизни, смыкаясь в остальном с белым. Белое духовенство, особенно притч многочисленных церквей,  было тесно связано с городским  мещанством,  хотя  и пользовалось рядом привилегий,  главной из которых было освобождение от налогов и податей.  Священники,  дьяконы и т.п.  мог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быть  домовладельцами.Лица  духовного  звания составляли в Ельце 0,8 % населения.  К 1910 году население выросло до 57 тыс. человек. По числу жителей  Елец обогнал губернскую Калугу,  вдвое превосходил Липецк,  в шесть раз Ефрем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 8.           ЛЕТОПИСЬ В КАМН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Памятники культуры    принадлежа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народу , и не одному только наш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му поколению.  Мы  несем  ответс-</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твенность перед нашими потомкам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С нас будет спрос и через  сто  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через двести лет.</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ab/>
        <w:t xml:space="preserve"> Академик Д.С.  Л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ab/>
        <w:t>гачев  Земля  род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ab/>
        <w:tab/>
        <w:tab/>
        <w:tab/>
        <w:tab/>
        <w:tab/>
        <w:t>ая.,  М.,   1983, с.97</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Историческая часть Ельца - своеобразный архитектурный заповедник.</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т отдельных фрагментов зданий,  несущих в себе формы от средневековой Руси до классических усадебных комплексов, зданий в стиле модерн и советского конструктивизма 20-х годов XX века, все разнообразие архитектурных стилей живет здесь в согласии, в присущей Ельцу соразмерности с человеком. Требования к застройке города , заложенные 220 лет назад в период классицизма,  позволили мастерам,  строившим в разные годы и  в разных архитектурных стилях,  не вступать в противоречие с уже существовавшей застройкой города,  а дополнять ее.  Лишь в последние годы  в некоторых частях исторической зоны эта соразмерность была нарушена при застройке 3 - 5 ти этажными зданиями.  Секреты такого единства в застройке  нужно  искать  в преемственности строительного мастерства,  тех приемов,  которые передавались,  оттачиваясь от поколения к поколению, народными  мастерами,  с  годами создали,  если не елецкую архитектурно-строительную школу,  то своеобразный местный народный подход к  каменному и деревянному зодчеству.  Постройки города узнаваемы и отличны от современных им зданий других городов теми или другими  излюбленными деталями  и приемами,  которые при частом их применении никогда в точности не повторяли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1.           ЦЕРКОВЬ ВВЕДЕ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Церковь состоит  из  двух  высоких  объемов:  колокольни и храма, соединяются они низким помещением - это " трапезная";  с юга и  севера она выходит  за  основные  объемы  колокольни  и  храма  - эти выступы называют "приделами",  так как при расширении церкви их приделывали. С востока к  храму  примыкает  полукруглое  помещение - это "апсида",  в которой размещался алтар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Сам храм  построен по древнерусскому образу "восмерик на четверике".  Так строили в глубокой древности деревянные  шатровые  церкви  и башни крепостей,  укладывая на сруб в четыре стены ("четверик") сруб в восемь стен ("восьмерик"),  так позже стали стали ставить и похожие на них,  но из камня церкви - известные всем церковь в Коломенском,  храм Василия Блаженног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собенно полюбилась русским мастерам такая конструкция с середины XVII века,  только перекрывали храмы уже ни  шатром,  а  куполом.  При Петре  I  c  начала  XVII  века в России получил распространение стиль "барокко". В архетектуре европейских стран этот стиль уже отмирал, а в России  он  прозвучал  особенно ярко переработанный руками талантливых русских мастеров.</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ышное оформление  окон  и  дверей,полуколонки на восьмерике да и конструкция самого храма говорит о том,  что  памятник  принадлежит  к расцвету барокко,  когда опыт зодчих позволял придавать своим постройкам праздничность,  характерную русской архитектуре. У каждого времени свои строительные приемы. В XII-XII веках древнерусские мастера возводили храмы из каменных блоков,  а позже - из кирпича. Кирпич в Веденской  церкви  очень  крупный (больше современного на 7-8 см),  и кладка стены велась "ложок-тычок",  т.е.  длинная и короткая стороны  кирпича чередовались.</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За много  лет  не  раз  перестраивали  и  ремонтировали   церковь Введения.   Шло  время,  росло  население  города,  увеличилось  число прихожан церкви,  и трапезная между колокольней и храмом стала мала. В самом  начале  XIX  века  ее  расшририли  двумя приделами - северным и южным.  В то время в архитектуре господствовал классицизм, но народные мастера тактично подошли к перестройке,  сохранив в приделах наличники старой трапезной,  позже с юга и севера храма  пристроили  полукруглые паперти - боковые всход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1969  году   оно   была   взята   под   охрану   как   памятник республиканского значения.  Начался  период  исследований,  работы над проектом реставрации.  Руководила   разработкой   проекта   московский реставратор из  всесоюзного научно - реставрационного комбината М.  И. Кулакова. В 1979 году памятник  оделся  в  леса.  Началась  совместная кропотливая работа     московских     проектировщиков    с    елецкими мастерами-каменщиками. Постепенно   проступил   декоративный    наряд, появились древние  решетки  окон,  зазолотился купол храма.  Много еще работы, но редкий образец архитектуры  XVIII  века  на  елецкой  земле будет жить новой жизнью: храм передан Русской Православной церкв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2.    ВОЗНЕСЕНСКИЙ СОБОР.</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Двадцать второго августа 1845 года  торжественный  звон-благовест всех семнадцати елецких церквей возвестил о закладке крупнейшего храма Ельца - Вознесенского собора.  Огромное здание,  на постройку которого только кирпича   по   смете   требовалось  более  10  миллионов  штук, предполагалось построить за 6-7 лет. Но прошло ровно 44 года с момента торжественного богослужения  в  честь  основания храма до торжества по поводу его освящения, состоявшегося 22, 24, 26 августа 1889 год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Но за  44 года собор так и не был окончательно достроен.  Не были выполнены предусмотренные проектом  ажурные  крыльца  над  северным  и южным входами, храм остался без мощной колокольни, которая должна была взметнуться на семь метров выше креста главного купола,  не  полностью была закончена роспись сте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Первый проект  собора  был  разработан в 1824 году в классическом стиле "итальянской архитектуры". Его размеры поражали воображение храм должен  был  иметь 104 метра в длину и 39 метров в ширину.  Проект был одобрен епархиальным начальством, но дальше дело не пошло.      Массовое строительство  каменных  церквей   в   первой   половине прошлого века  испытывало  затруднения  из-за  разработки проектов.  И царское правительство издало сборник типовых чертежей храмов различных размеров. Их  автором  был  придворный архитектор Константин Андреевич Тон(1794-1881). По  проектам  К.А.   Тона   были   построены   Большой Кремлевский дворец,   Оружейная   палата  Московского  кремля,  здания вокзалов в Москве и Петербурге,  знаменитый храм  Христа  Спасителя  в Москв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мае 1842 года  ктитор  Иван  Герасимович  Петров  отправился  в Москву просить  самого Тона составить проект и смету храма.  Заказ был принят. Уже в ноябре архитектор прислал проект,  а в  мае  следующего, 1843 года,  -  смету.  В  том  же  году  проект  был одобрен в Главном управлении путей сообщения и публичных зданий и "высочайше утвержден".</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ознесенский собор   в  Ельце  является  ярчайшим  представителем официального русско-византийского  стиля  в  архитектуре.  По   своему объемно-планировочному решению собор восходит к традициям, сложившимся на Руси к XVII веку.  Такого рода обращения к истории  существовали  и прежд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Объемно-планировочная структура собора традиционна: с восточной                             части кубический  объем  пятиглавого  храма с пониженными полукружьями трех апсид,  средняя из которых  больше  боковых,  далее  к  западу  трапезная, и  завершать  композицию  с  запада  должна  была вертикаль колокольни с крыльцом-сенью (недостроены).</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се элементы оформления:  кокошники в основаниях барабанов глав и завершения объема храма,  луковицы глав,  крыльца-сени,  пучки колонн, пышные завершения  наличников  -  все  элементы имеют прямые аналоги в архитектуре Руси.</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В целом Вознесенский собор ценен как образец высокой строительной культуры России  середины   XIX   века   и   как   важнейший   элемент градостроительной структуры Ельца.</w:t>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ЗАКЛЮЧЕН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jc w:val="both"/>
        <w:rPr/>
      </w:pPr>
      <w:r>
        <w:rPr>
          <w:rFonts w:eastAsia="Times New Roman Cyr" w:cs="Times New Roman Cyr" w:ascii="Times New Roman Cyr" w:hAnsi="Times New Roman Cyr"/>
          <w:sz w:val="22"/>
          <w:szCs w:val="22"/>
        </w:rPr>
        <w:tab/>
        <w:t>Заканчивая свою работу</w:t>
      </w:r>
      <w:r>
        <w:rPr>
          <w:rFonts w:eastAsia="Times New Roman Cyr" w:cs="Times New Roman Cyr" w:ascii="Times New Roman Cyr" w:hAnsi="Times New Roman Cyr"/>
          <w:sz w:val="22"/>
          <w:szCs w:val="22"/>
          <w:vertAlign w:val="subscript"/>
        </w:rPr>
        <w:t xml:space="preserve"> ,</w:t>
      </w:r>
      <w:r>
        <w:rPr>
          <w:rFonts w:eastAsia="Times New Roman Cyr" w:cs="Times New Roman Cyr" w:ascii="Times New Roman Cyr" w:hAnsi="Times New Roman Cyr"/>
          <w:sz w:val="22"/>
          <w:szCs w:val="22"/>
        </w:rPr>
        <w:t>я хочу обратить ваше внимание на вопрос о важности изучения истори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ошлое не уходит беследно, его нельзя отменить. Его забвение - трагедия для последующих поколений. Оно ведет к духовному плебейству и обнищанию. А человек незнающий свои истоки - жалкое существо.</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ельзя жить на земле не зная о трудах, славе и искренних заблуждениях, ошибках наших предков, не помня по именам самых знаменитых из них, чьими мыслями и достижениями мы пользуемся как сомо разумеется, известно существующим. </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Человек должен иметь духовное наследи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Моя работа  не единтственная в своем плане.</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этом году городу Елецу  исполняется 850 лет. К этой круглой дате ельчане потрудились на славу.</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Собрано и издано огромное колличество научного, художественного и информационного материала. В их числе вышедшие в свет книги А. Новосельцева и В. Горлова “Елец веками строился.”, серия книг “Елецкая быль” и др.</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Большую работу по их выпуску провел историко культурный центр г. Ельца,  ведущий огромную работу по изучению исторического наследия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ЕКМ также работает в этой сфере деятельности.</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его экспозициях отображены все этапы развития города.</w:t>
      </w:r>
    </w:p>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В своей работе мне пришлось сталкнуться с материалами музея и я получил массу интересной и полезной информации, которая очень помогла мне в работе с реферат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2"/>
          <w:szCs w:val="22"/>
        </w:rPr>
        <w:tab/>
        <w:t>Я также внес свой посильный вклад в историю развития города и надеюсь, что когда-то</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его прочитают мои потомки и получат массу интересных знаний о прошло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А город продолжает жить своей жизнью, записываются новые страницы его истории. Страницы полные нового , интересного еще не изученного.</w:t>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center"/>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ЛИТЕРАТУР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 Авдусин Д.А.  Происхождение древнерусских городов (по археологическим данным).  Вопросы истории,  1980 г.,  N 12.</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2. Анпилогов Г.Н. Новые документы о России конца XVI- начала XVII века.  Издательство московского университета. 1967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3. Воропаев Р.Н.,  Помабугин В.К.  Очерки истории Елецкой  земли.   Воронеж. 1985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4. Дубов И.В.  Города,  величеством сияющие. Издательство Ленинградского университета., Л., 1985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5. Карамзин Н.М. История государства Российского. 12-томное издание.</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6. Кожухов Н. Елец. Историческое исследование.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7. "Красное  знамя."  Елецкая  городская общественно-политическая газета. 1996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8. Мироненко А.  Современная летопись уездного города Ельца. Московские ведомости, N 88, 93, 1860 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9. Назаров Е.И.  Из истории Ельца.  Орловский вестник, 1897 г., N  218, 15 ав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0. Пилявский В.И.  История русской архитектуры.  М., Стройиздат,      1984 г.</w:t>
        <w:tab/>
        <w:t>11. Риденгер  А.Н.  Материал  для истории и статистики г.  Ельца.    Орел, Губернская типография, 1865 г. (ЕКМ).</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12. Трубников А.Д.,  Ершов С.П., Силаев М.Ф. Елец. Липецкое книжное издательство, 1961 г.</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ab/>
        <w:t>СОКРАЩЕНИЯ:</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ЦГАДА -  Центральный Государственный архив древних актов, г. Моск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ЦГВИА -  Центральный Государственный военно-исторический архив, г. Москва.</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tab/>
        <w:t>ЕКМ   -  Елецкий краеведческий музей, г. Елец.</w:t>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jc w:val="both"/>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p>
      <w:pPr>
        <w:pStyle w:val="Normal"/>
        <w:rPr>
          <w:rFonts w:ascii="Times New Roman Cyr" w:hAnsi="Times New Roman Cyr" w:eastAsia="Times New Roman Cyr" w:cs="Times New Roman Cyr"/>
          <w:sz w:val="23"/>
          <w:szCs w:val="23"/>
        </w:rPr>
      </w:pPr>
      <w:r>
        <w:rPr>
          <w:rFonts w:eastAsia="Times New Roman Cyr" w:cs="Times New Roman Cyr" w:ascii="Times New Roman Cyr" w:hAnsi="Times New Roman Cyr"/>
          <w:sz w:val="23"/>
          <w:szCs w:val="23"/>
        </w:rPr>
      </w:r>
    </w:p>
    <w:sectPr>
      <w:type w:val="continuous"/>
      <w:pgSz w:w="11906" w:h="16838"/>
      <w:pgMar w:left="1418" w:right="851" w:gutter="0" w:header="72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Cyr">
    <w:charset w:val="01"/>
    <w:family w:val="modern"/>
    <w:pitch w:val="default"/>
  </w:font>
  <w:font w:name="Courier New">
    <w:charset w:val="01"/>
    <w:family w:val="modern"/>
    <w:pitch w:val="default"/>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7"/>
        <w:szCs w:val="17"/>
      </w:rPr>
    </w:pPr>
    <w:r>
      <w:rPr>
        <w:sz w:val="17"/>
        <w:szCs w:val="17"/>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3190" cy="182245"/>
              <wp:effectExtent l="0" t="0" r="0" b="0"/>
              <wp:wrapSquare wrapText="largest"/>
              <wp:docPr id="1" name="Frame1"/>
              <a:graphic xmlns:a="http://schemas.openxmlformats.org/drawingml/2006/main">
                <a:graphicData uri="http://schemas.microsoft.com/office/word/2010/wordprocessingShape">
                  <wps:wsp>
                    <wps:cNvSpPr txBox="1"/>
                    <wps:spPr>
                      <a:xfrm>
                        <a:off x="0" y="0"/>
                        <a:ext cx="123190" cy="182245"/>
                      </a:xfrm>
                      <a:prstGeom prst="rect"/>
                      <a:solidFill>
                        <a:srgbClr val="FFFFFF">
                          <a:alpha val="0"/>
                        </a:srgbClr>
                      </a:solidFill>
                    </wps:spPr>
                    <wps:txbx>
                      <w:txbxContent>
                        <w:p>
                          <w:pPr>
                            <w:pStyle w:val="Header"/>
                            <w:rPr>
                              <w:rStyle w:val="PageNumber"/>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1</w:t>
                          </w:r>
                          <w:r>
                            <w:rPr>
                              <w:rStyle w:val="PageNumber"/>
                              <w:sz w:val="17"/>
                              <w:b/>
                              <w:szCs w:val="17"/>
                            </w:rPr>
                            <w:fldChar w:fldCharType="end"/>
                          </w:r>
                        </w:p>
                      </w:txbxContent>
                    </wps:txbx>
                    <wps:bodyPr anchor="t" lIns="0" tIns="0" rIns="0" bIns="0">
                      <a:noAutofit/>
                    </wps:bodyPr>
                  </wps:wsp>
                </a:graphicData>
              </a:graphic>
            </wp:anchor>
          </w:drawing>
        </mc:Choice>
        <mc:Fallback>
          <w:pict>
            <v:rect fillcolor="#FFFFFF" style="position:absolute;rotation:-0;width:9.7pt;height:14.35pt;mso-wrap-distance-left:0pt;mso-wrap-distance-right:0pt;mso-wrap-distance-top:0pt;mso-wrap-distance-bottom:0pt;margin-top:0.05pt;mso-position-vertical-relative:text;margin-left:236.05pt;mso-position-horizontal:center;mso-position-horizontal-relative:margin">
              <v:fill opacity="0f"/>
              <v:textbox inset="0in,0in,0in,0in">
                <w:txbxContent>
                  <w:p>
                    <w:pPr>
                      <w:pStyle w:val="Header"/>
                      <w:rPr>
                        <w:rStyle w:val="PageNumber"/>
                        <w:sz w:val="17"/>
                        <w:szCs w:val="17"/>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1</w:t>
                    </w:r>
                    <w:r>
                      <w:rPr>
                        <w:rStyle w:val="PageNumber"/>
                        <w:sz w:val="17"/>
                        <w:b/>
                        <w:szCs w:val="17"/>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rFonts w:ascii="Courier New Cyr" w:hAnsi="Courier New Cyr" w:eastAsia="Courier New Cyr" w:cs="Courier New Cyr"/>
      <w:b w:val="false"/>
      <w:bCs w:val="false"/>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Style5">
    <w:name w:val="Øðèôò àáçàöà ïî óìîë÷àíèþ"/>
    <w:qFormat/>
    <w:rPr/>
  </w:style>
  <w:style w:type="character" w:styleId="PageNumber">
    <w:name w:val="Page Number"/>
    <w:rPr>
      <w:b/>
      <w:bCs/>
    </w:rPr>
  </w:style>
  <w:style w:type="character" w:styleId="EndnoteCharacters">
    <w:name w:val="Endnote Characters"/>
    <w:qFormat/>
    <w:rPr>
      <w:b/>
      <w:bCs/>
      <w:vertAlign w:val="superscript"/>
    </w:rPr>
  </w:style>
  <w:style w:type="character" w:styleId="LeadinEmphasis">
    <w:name w:val="Lead-in Emphasis"/>
    <w:qFormat/>
    <w:rPr>
      <w:b/>
      <w:bCs/>
      <w:i/>
      <w:iCs/>
    </w:rPr>
  </w:style>
  <w:style w:type="character" w:styleId="Superscript">
    <w:name w:val="Superscript"/>
    <w:qFormat/>
    <w:rPr>
      <w:b/>
      <w:bCs/>
      <w:vertAlign w:val="superscript"/>
    </w:rPr>
  </w:style>
  <w:style w:type="character" w:styleId="Style6">
    <w:name w:val="Ññûëêà íà ïðèìå÷àíèå"/>
    <w:qFormat/>
    <w:rPr>
      <w:sz w:val="16"/>
      <w:szCs w:val="16"/>
    </w:rPr>
  </w:style>
  <w:style w:type="character" w:styleId="MessageHeaderLabel">
    <w:name w:val="Message Header Label"/>
    <w:qFormat/>
    <w:rPr>
      <w:b/>
      <w:bCs/>
      <w:caps/>
      <w:sz w:val="20"/>
      <w:szCs w:val="20"/>
    </w:rPr>
  </w:style>
  <w:style w:type="character" w:styleId="FootnoteCharacters">
    <w:name w:val="Footnote Characters"/>
    <w:qFormat/>
    <w:rPr>
      <w:b/>
      <w:bCs/>
      <w:vertAlign w:val="superscript"/>
    </w:rPr>
  </w:style>
  <w:style w:type="character" w:styleId="Emphasis">
    <w:name w:val="Emphasis"/>
    <w:qFormat/>
    <w:rPr>
      <w:i/>
      <w:iCs/>
    </w:rPr>
  </w:style>
  <w:style w:type="character" w:styleId="LineNumbering">
    <w:name w:val="Line Number"/>
    <w:basedOn w:val="Style5"/>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spacing w:lineRule="exact" w:line="220"/>
      <w:ind w:left="187" w:hanging="187"/>
    </w:pPr>
    <w:rPr>
      <w:sz w:val="18"/>
      <w:szCs w:val="18"/>
    </w:rPr>
  </w:style>
  <w:style w:type="paragraph" w:styleId="Style7">
    <w:name w:val="Òåêñò ïðèìå÷àíèÿ"/>
    <w:basedOn w:val="FootnoteBase"/>
    <w:qFormat/>
    <w:pPr>
      <w:spacing w:before="0" w:after="120"/>
    </w:pPr>
    <w:rPr/>
  </w:style>
  <w:style w:type="paragraph" w:styleId="Style8">
    <w:name w:val="Çàãîëîâîê ïèñüìà"/>
    <w:basedOn w:val="TextBody"/>
    <w:qFormat/>
    <w:pPr>
      <w:keepLines/>
      <w:tabs>
        <w:tab w:val="clear" w:pos="720"/>
        <w:tab w:val="left" w:pos="3600" w:leader="none"/>
        <w:tab w:val="left" w:pos="4680" w:leader="none"/>
      </w:tabs>
      <w:ind w:left="1080" w:hanging="1080"/>
    </w:pPr>
    <w:rPr/>
  </w:style>
  <w:style w:type="paragraph" w:styleId="BodyTextKeep">
    <w:name w:val="Body Text Keep"/>
    <w:basedOn w:val="TextBody"/>
    <w:qFormat/>
    <w:pPr>
      <w:keepNext w:val="true"/>
    </w:pPr>
    <w:rPr/>
  </w:style>
  <w:style w:type="paragraph" w:styleId="Picture">
    <w:name w:val="Picture"/>
    <w:basedOn w:val="TextBody"/>
    <w:next w:val="Normal"/>
    <w:qFormat/>
    <w:pPr>
      <w:keepNext w:val="true"/>
      <w:spacing w:before="120" w:after="120"/>
      <w:ind w:left="0" w:hanging="0"/>
    </w:pPr>
    <w:rPr/>
  </w:style>
  <w:style w:type="paragraph" w:styleId="MessageHeaderLast">
    <w:name w:val="Message Header Last"/>
    <w:basedOn w:val="Style8"/>
    <w:next w:val="Pages"/>
    <w:qFormat/>
    <w:pPr>
      <w:spacing w:before="0" w:after="360"/>
    </w:pPr>
    <w:rPr/>
  </w:style>
  <w:style w:type="paragraph" w:styleId="Pages">
    <w:name w:val="Pages"/>
    <w:basedOn w:val="TextBody"/>
    <w:next w:val="Heading1"/>
    <w:qFormat/>
    <w:pPr>
      <w:ind w:left="0" w:hanging="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360" w:after="480"/>
    </w:pPr>
    <w:rPr>
      <w:b w:val="false"/>
      <w:bCs w:val="false"/>
      <w:caps/>
      <w:spacing w:val="180"/>
      <w:sz w:val="32"/>
      <w:szCs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Header">
    <w:name w:val="Header"/>
    <w:basedOn w:val="HeaderBase"/>
    <w:pPr>
      <w:ind w:left="0" w:hanging="0"/>
    </w:pPr>
    <w:rPr/>
  </w:style>
  <w:style w:type="paragraph" w:styleId="Style9">
    <w:name w:val="Ñïèñîê áþë."/>
    <w:basedOn w:val="List"/>
    <w:qFormat/>
    <w:pPr>
      <w:numPr>
        <w:ilvl w:val="0"/>
        <w:numId w:val="2"/>
      </w:numPr>
      <w:tabs>
        <w:tab w:val="clear" w:pos="1440"/>
      </w:tabs>
      <w:spacing w:before="0" w:after="120"/>
    </w:pPr>
    <w:rPr/>
  </w:style>
  <w:style w:type="paragraph" w:styleId="Style10">
    <w:name w:val="Ñïèñîê íóì."/>
    <w:basedOn w:val="List"/>
    <w:qFormat/>
    <w:pPr>
      <w:numPr>
        <w:ilvl w:val="0"/>
        <w:numId w:val="3"/>
      </w:numPr>
      <w:tabs>
        <w:tab w:val="clear" w:pos="1440"/>
      </w:tabs>
      <w:spacing w:before="0" w:after="120"/>
    </w:pPr>
    <w:rPr/>
  </w:style>
  <w:style w:type="paragraph" w:styleId="Style11">
    <w:name w:val="Òåêñò ìàêðî"/>
    <w:basedOn w:val="TextBody"/>
    <w:qFormat/>
    <w:pPr>
      <w:ind w:left="0" w:hanging="0"/>
    </w:pPr>
    <w:rPr>
      <w:rFonts w:ascii="Courier New" w:hAnsi="Courier New" w:eastAsia="Courier New" w:cs="Courier New"/>
      <w:sz w:val="20"/>
      <w:szCs w:val="20"/>
    </w:rPr>
  </w:style>
  <w:style w:type="paragraph" w:styleId="Address">
    <w:name w:val="Address"/>
    <w:basedOn w:val="TextBody"/>
    <w:qFormat/>
    <w:pPr>
      <w:keepLines/>
      <w:spacing w:before="0" w:after="0"/>
      <w:ind w:left="0" w:right="4320" w:hanging="0"/>
    </w:pPr>
    <w:rPr/>
  </w:style>
  <w:style w:type="paragraph" w:styleId="ReturnAddress">
    <w:name w:val="Return Address"/>
    <w:basedOn w:val="Address"/>
    <w:qFormat/>
    <w:pPr/>
    <w:rPr/>
  </w:style>
  <w:style w:type="paragraph" w:styleId="AttentionLine">
    <w:name w:val="Attention Line"/>
    <w:basedOn w:val="TextBody"/>
    <w:qFormat/>
    <w:pPr>
      <w:spacing w:before="120" w:after="60"/>
    </w:pPr>
    <w:rPr>
      <w:i/>
      <w:iCs/>
    </w:rPr>
  </w:style>
  <w:style w:type="paragraph" w:styleId="CompanyName">
    <w:name w:val="Company Name"/>
    <w:basedOn w:val="TextBody"/>
    <w:next w:val="Address"/>
    <w:qFormat/>
    <w:pPr>
      <w:keepNext w:val="true"/>
      <w:keepLines/>
      <w:spacing w:before="0" w:after="0"/>
      <w:ind w:left="0" w:hanging="0"/>
    </w:pPr>
    <w:rPr>
      <w:b/>
      <w:bCs/>
      <w:caps/>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BulletFirst">
    <w:name w:val="List Bullet First"/>
    <w:basedOn w:val="Style9"/>
    <w:next w:val="Style9"/>
    <w:qFormat/>
    <w:pPr>
      <w:spacing w:before="60" w:after="120"/>
    </w:pPr>
    <w:rPr/>
  </w:style>
  <w:style w:type="paragraph" w:styleId="ListBulletLast">
    <w:name w:val="List Bullet Last"/>
    <w:basedOn w:val="Style9"/>
    <w:next w:val="TextBody"/>
    <w:qFormat/>
    <w:pPr>
      <w:spacing w:before="0" w:after="240"/>
    </w:pPr>
    <w:rPr/>
  </w:style>
  <w:style w:type="paragraph" w:styleId="MessageHeaderFirst">
    <w:name w:val="Message Header First"/>
    <w:basedOn w:val="Style8"/>
    <w:next w:val="Style8"/>
    <w:qFormat/>
    <w:pPr>
      <w:spacing w:before="120" w:after="120"/>
    </w:pPr>
    <w:rPr/>
  </w:style>
  <w:style w:type="paragraph" w:styleId="2">
    <w:name w:val="Ñïèñîê 2"/>
    <w:basedOn w:val="List"/>
    <w:qFormat/>
    <w:pPr>
      <w:tabs>
        <w:tab w:val="clear" w:pos="1440"/>
        <w:tab w:val="left" w:pos="1800" w:leader="none"/>
      </w:tabs>
      <w:ind w:left="1800" w:hanging="360"/>
    </w:pPr>
    <w:rPr/>
  </w:style>
  <w:style w:type="paragraph" w:styleId="ListNumberLast">
    <w:name w:val="List Number Last"/>
    <w:basedOn w:val="Style10"/>
    <w:next w:val="TextBody"/>
    <w:qFormat/>
    <w:pPr>
      <w:spacing w:before="0" w:after="240"/>
    </w:pPr>
    <w:rPr/>
  </w:style>
  <w:style w:type="paragraph" w:styleId="3">
    <w:name w:val="Ñïèñîê 3"/>
    <w:basedOn w:val="List"/>
    <w:qFormat/>
    <w:pPr>
      <w:tabs>
        <w:tab w:val="clear" w:pos="1440"/>
        <w:tab w:val="left" w:pos="2160" w:leader="none"/>
      </w:tabs>
      <w:ind w:left="2160" w:hanging="360"/>
    </w:pPr>
    <w:rPr/>
  </w:style>
  <w:style w:type="paragraph" w:styleId="4">
    <w:name w:val="Ñïèñîê 4"/>
    <w:basedOn w:val="List"/>
    <w:qFormat/>
    <w:pPr>
      <w:tabs>
        <w:tab w:val="clear" w:pos="1440"/>
        <w:tab w:val="left" w:pos="2520" w:leader="none"/>
      </w:tabs>
      <w:ind w:left="2520" w:hanging="360"/>
    </w:pPr>
    <w:rPr/>
  </w:style>
  <w:style w:type="paragraph" w:styleId="21">
    <w:name w:val="Ñïèñîê áþë. 2"/>
    <w:basedOn w:val="Style9"/>
    <w:qFormat/>
    <w:pPr>
      <w:ind w:left="1800" w:hanging="360"/>
    </w:pPr>
    <w:rPr/>
  </w:style>
  <w:style w:type="paragraph" w:styleId="41">
    <w:name w:val="Ñïèñîê áþë. 4"/>
    <w:basedOn w:val="Style9"/>
    <w:qFormat/>
    <w:pPr>
      <w:ind w:left="2520" w:hanging="360"/>
    </w:pPr>
    <w:rPr/>
  </w:style>
  <w:style w:type="paragraph" w:styleId="42">
    <w:name w:val="Ñïèñîê íóì. 4"/>
    <w:basedOn w:val="Style10"/>
    <w:qFormat/>
    <w:pPr>
      <w:ind w:left="2520" w:hanging="360"/>
    </w:pPr>
    <w:rPr/>
  </w:style>
  <w:style w:type="paragraph" w:styleId="Endnote">
    <w:name w:val="Endnote Text"/>
    <w:basedOn w:val="FootnoteBase"/>
    <w:pPr/>
    <w:rPr/>
  </w:style>
  <w:style w:type="paragraph" w:styleId="Footnote">
    <w:name w:val="Footnote Text"/>
    <w:basedOn w:val="FootnoteBase"/>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5">
    <w:name w:val="Ñïèñîê íóì. 5"/>
    <w:basedOn w:val="Style10"/>
    <w:qFormat/>
    <w:pPr>
      <w:ind w:left="2880" w:hanging="360"/>
    </w:pPr>
    <w:rPr/>
  </w:style>
  <w:style w:type="paragraph" w:styleId="TextBodyIndent">
    <w:name w:val="Body Text Indent"/>
    <w:basedOn w:val="TextBody"/>
    <w:pPr>
      <w:ind w:left="1080" w:hanging="0"/>
    </w:pPr>
    <w:rPr/>
  </w:style>
  <w:style w:type="paragraph" w:styleId="51">
    <w:name w:val="Ñïèñîê áþë. 5"/>
    <w:basedOn w:val="Style9"/>
    <w:qFormat/>
    <w:pPr>
      <w:ind w:left="2880" w:hanging="360"/>
    </w:pPr>
    <w:rPr/>
  </w:style>
  <w:style w:type="paragraph" w:styleId="52">
    <w:name w:val="Ñïèñîê 5"/>
    <w:basedOn w:val="List"/>
    <w:qFormat/>
    <w:pPr>
      <w:tabs>
        <w:tab w:val="clear" w:pos="1440"/>
        <w:tab w:val="left" w:pos="2880" w:leader="none"/>
      </w:tabs>
      <w:ind w:left="2880" w:hanging="360"/>
    </w:pPr>
    <w:rPr/>
  </w:style>
  <w:style w:type="paragraph" w:styleId="31">
    <w:name w:val="Ñïèñîê áþë. 3"/>
    <w:basedOn w:val="Style9"/>
    <w:qFormat/>
    <w:pPr>
      <w:ind w:left="2160" w:hanging="360"/>
    </w:pPr>
    <w:rPr/>
  </w:style>
  <w:style w:type="paragraph" w:styleId="32">
    <w:name w:val="Ñïèñîê íóì. 3"/>
    <w:basedOn w:val="Style10"/>
    <w:qFormat/>
    <w:pPr>
      <w:ind w:left="2160" w:hanging="360"/>
    </w:pPr>
    <w:rPr/>
  </w:style>
  <w:style w:type="paragraph" w:styleId="22">
    <w:name w:val="Ñïèñîê íóì. 2"/>
    <w:basedOn w:val="Style10"/>
    <w:qFormat/>
    <w:pPr>
      <w:ind w:left="1800" w:hanging="360"/>
    </w:pPr>
    <w:rPr/>
  </w:style>
  <w:style w:type="paragraph" w:styleId="Style12">
    <w:name w:val="Íîðìàëüíûé îòñòóï"/>
    <w:basedOn w:val="Normal"/>
    <w:qFormat/>
    <w:pPr>
      <w:ind w:left="1080" w:hanging="0"/>
    </w:pPr>
    <w:rPr/>
  </w:style>
  <w:style w:type="paragraph" w:styleId="Style13">
    <w:name w:val="Ñïèñîê ïðîäîëæ."/>
    <w:basedOn w:val="List"/>
    <w:qFormat/>
    <w:pPr>
      <w:numPr>
        <w:ilvl w:val="0"/>
        <w:numId w:val="4"/>
      </w:numPr>
      <w:tabs>
        <w:tab w:val="clear" w:pos="1440"/>
      </w:tabs>
      <w:spacing w:before="0" w:after="120"/>
      <w:ind w:left="1440" w:hanging="0"/>
    </w:pPr>
    <w:rPr/>
  </w:style>
  <w:style w:type="paragraph" w:styleId="23">
    <w:name w:val="Ñïèñîê ïðîäîëæ. 2"/>
    <w:basedOn w:val="Style13"/>
    <w:qFormat/>
    <w:pPr>
      <w:ind w:left="1800" w:hanging="0"/>
    </w:pPr>
    <w:rPr/>
  </w:style>
  <w:style w:type="paragraph" w:styleId="33">
    <w:name w:val="Ñïèñîê ïðîäîëæ. 3"/>
    <w:basedOn w:val="Style13"/>
    <w:qFormat/>
    <w:pPr>
      <w:ind w:left="2160" w:hanging="0"/>
    </w:pPr>
    <w:rPr/>
  </w:style>
  <w:style w:type="paragraph" w:styleId="43">
    <w:name w:val="Ñïèñîê ïðîäîëæ. 4"/>
    <w:basedOn w:val="Style13"/>
    <w:qFormat/>
    <w:pPr>
      <w:ind w:left="2520" w:hanging="0"/>
    </w:pPr>
    <w:rPr/>
  </w:style>
  <w:style w:type="paragraph" w:styleId="53">
    <w:name w:val="Ñïèñîê ïðîäîëæ. 5"/>
    <w:basedOn w:val="Style13"/>
    <w:qFormat/>
    <w:pPr>
      <w:ind w:left="2880" w:hanging="0"/>
    </w:pPr>
    <w:rPr/>
  </w:style>
  <w:style w:type="paragraph" w:styleId="ListNumberFirst">
    <w:name w:val="List Number First"/>
    <w:basedOn w:val="Style10"/>
    <w:next w:val="Style10"/>
    <w:qFormat/>
    <w:pPr>
      <w:spacing w:before="60" w:after="120"/>
    </w:pPr>
    <w:rPr/>
  </w:style>
  <w:style w:type="paragraph" w:styleId="Index1">
    <w:name w:val="Index 1"/>
    <w:basedOn w:val="Normal"/>
    <w:next w:val="Normal"/>
    <w:pPr>
      <w:tabs>
        <w:tab w:val="clear" w:pos="720"/>
        <w:tab w:val="right" w:pos="4459" w:leader="none"/>
      </w:tabs>
      <w:ind w:left="200" w:hanging="200"/>
    </w:pPr>
    <w:rPr>
      <w:rFonts w:ascii="Times New Roman Cyr" w:hAnsi="Times New Roman Cyr" w:eastAsia="Times New Roman Cyr" w:cs="Times New Roman Cyr"/>
      <w:sz w:val="18"/>
      <w:szCs w:val="18"/>
    </w:rPr>
  </w:style>
  <w:style w:type="paragraph" w:styleId="Index2">
    <w:name w:val="Index 2"/>
    <w:basedOn w:val="Normal"/>
    <w:next w:val="Normal"/>
    <w:pPr>
      <w:tabs>
        <w:tab w:val="clear" w:pos="720"/>
        <w:tab w:val="right" w:pos="4459" w:leader="none"/>
      </w:tabs>
      <w:ind w:left="400" w:hanging="200"/>
    </w:pPr>
    <w:rPr>
      <w:rFonts w:ascii="Times New Roman Cyr" w:hAnsi="Times New Roman Cyr" w:eastAsia="Times New Roman Cyr" w:cs="Times New Roman Cyr"/>
      <w:sz w:val="18"/>
      <w:szCs w:val="18"/>
    </w:rPr>
  </w:style>
  <w:style w:type="paragraph" w:styleId="Index3">
    <w:name w:val="Index 3"/>
    <w:basedOn w:val="Normal"/>
    <w:next w:val="Normal"/>
    <w:pPr>
      <w:tabs>
        <w:tab w:val="clear" w:pos="720"/>
        <w:tab w:val="right" w:pos="4459" w:leader="none"/>
      </w:tabs>
      <w:ind w:left="600" w:hanging="200"/>
    </w:pPr>
    <w:rPr>
      <w:rFonts w:ascii="Times New Roman Cyr" w:hAnsi="Times New Roman Cyr" w:eastAsia="Times New Roman Cyr" w:cs="Times New Roman Cyr"/>
      <w:sz w:val="18"/>
      <w:szCs w:val="18"/>
    </w:rPr>
  </w:style>
  <w:style w:type="paragraph" w:styleId="44">
    <w:name w:val="Óêàçàòåëü 4"/>
    <w:basedOn w:val="Normal"/>
    <w:next w:val="Normal"/>
    <w:qFormat/>
    <w:pPr>
      <w:tabs>
        <w:tab w:val="clear" w:pos="720"/>
        <w:tab w:val="right" w:pos="4459" w:leader="none"/>
      </w:tabs>
      <w:ind w:left="800" w:hanging="200"/>
    </w:pPr>
    <w:rPr>
      <w:rFonts w:ascii="Times New Roman Cyr" w:hAnsi="Times New Roman Cyr" w:eastAsia="Times New Roman Cyr" w:cs="Times New Roman Cyr"/>
      <w:sz w:val="18"/>
      <w:szCs w:val="18"/>
    </w:rPr>
  </w:style>
  <w:style w:type="paragraph" w:styleId="54">
    <w:name w:val="Óêàçàòåëü 5"/>
    <w:basedOn w:val="Normal"/>
    <w:next w:val="Normal"/>
    <w:qFormat/>
    <w:pPr>
      <w:tabs>
        <w:tab w:val="clear" w:pos="720"/>
        <w:tab w:val="right" w:pos="4459" w:leader="none"/>
      </w:tabs>
      <w:ind w:left="1000" w:hanging="200"/>
    </w:pPr>
    <w:rPr>
      <w:rFonts w:ascii="Times New Roman Cyr" w:hAnsi="Times New Roman Cyr" w:eastAsia="Times New Roman Cyr" w:cs="Times New Roman Cyr"/>
      <w:sz w:val="18"/>
      <w:szCs w:val="18"/>
    </w:rPr>
  </w:style>
  <w:style w:type="paragraph" w:styleId="6">
    <w:name w:val="Óêàçàòåëü 6"/>
    <w:basedOn w:val="Normal"/>
    <w:next w:val="Normal"/>
    <w:qFormat/>
    <w:pPr>
      <w:tabs>
        <w:tab w:val="clear" w:pos="720"/>
        <w:tab w:val="right" w:pos="4459" w:leader="none"/>
      </w:tabs>
      <w:ind w:left="1200" w:hanging="200"/>
    </w:pPr>
    <w:rPr>
      <w:rFonts w:ascii="Times New Roman Cyr" w:hAnsi="Times New Roman Cyr" w:eastAsia="Times New Roman Cyr" w:cs="Times New Roman Cyr"/>
      <w:sz w:val="18"/>
      <w:szCs w:val="18"/>
    </w:rPr>
  </w:style>
  <w:style w:type="paragraph" w:styleId="7">
    <w:name w:val="Óêàçàòåëü 7"/>
    <w:basedOn w:val="Normal"/>
    <w:next w:val="Normal"/>
    <w:qFormat/>
    <w:pPr>
      <w:tabs>
        <w:tab w:val="clear" w:pos="720"/>
        <w:tab w:val="right" w:pos="4459" w:leader="none"/>
      </w:tabs>
      <w:ind w:left="1400" w:hanging="200"/>
    </w:pPr>
    <w:rPr>
      <w:rFonts w:ascii="Times New Roman Cyr" w:hAnsi="Times New Roman Cyr" w:eastAsia="Times New Roman Cyr" w:cs="Times New Roman Cyr"/>
      <w:sz w:val="18"/>
      <w:szCs w:val="18"/>
    </w:rPr>
  </w:style>
  <w:style w:type="paragraph" w:styleId="8">
    <w:name w:val="Óêàçàòåëü 8"/>
    <w:basedOn w:val="Normal"/>
    <w:next w:val="Normal"/>
    <w:qFormat/>
    <w:pPr>
      <w:tabs>
        <w:tab w:val="clear" w:pos="720"/>
        <w:tab w:val="right" w:pos="4459" w:leader="none"/>
      </w:tabs>
      <w:ind w:left="1600" w:hanging="200"/>
    </w:pPr>
    <w:rPr>
      <w:rFonts w:ascii="Times New Roman Cyr" w:hAnsi="Times New Roman Cyr" w:eastAsia="Times New Roman Cyr" w:cs="Times New Roman Cyr"/>
      <w:sz w:val="18"/>
      <w:szCs w:val="18"/>
    </w:rPr>
  </w:style>
  <w:style w:type="paragraph" w:styleId="9">
    <w:name w:val="Óêàçàòåëü 9"/>
    <w:basedOn w:val="Normal"/>
    <w:next w:val="Normal"/>
    <w:qFormat/>
    <w:pPr>
      <w:tabs>
        <w:tab w:val="clear" w:pos="720"/>
        <w:tab w:val="right" w:pos="4459" w:leader="none"/>
      </w:tabs>
      <w:ind w:left="1800" w:hanging="200"/>
    </w:pPr>
    <w:rPr>
      <w:rFonts w:ascii="Times New Roman Cyr" w:hAnsi="Times New Roman Cyr" w:eastAsia="Times New Roman Cyr" w:cs="Times New Roman Cyr"/>
      <w:sz w:val="18"/>
      <w:szCs w:val="18"/>
    </w:rPr>
  </w:style>
  <w:style w:type="paragraph" w:styleId="IndexHeading">
    <w:name w:val="Index Heading"/>
    <w:basedOn w:val="Normal"/>
    <w:next w:val="Index1"/>
    <w:pPr>
      <w:spacing w:before="240" w:after="120"/>
      <w:jc w:val="center"/>
    </w:pPr>
    <w:rPr>
      <w:rFonts w:ascii="Times New Roman Cyr" w:hAnsi="Times New Roman Cyr" w:eastAsia="Times New Roman Cyr" w:cs="Times New Roman Cyr"/>
      <w:b/>
      <w:bCs/>
      <w:sz w:val="26"/>
      <w:szCs w:val="2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4:20:00Z</dcterms:created>
  <dc:creator>Сергей Юрьевич</dc:creator>
  <dc:description/>
  <dc:language>en-US</dc:language>
  <cp:lastModifiedBy>Alexandre Katalov</cp:lastModifiedBy>
  <dcterms:modified xsi:type="dcterms:W3CDTF">1996-05-26T12:59:00Z</dcterms:modified>
  <cp:revision>5</cp:revision>
  <dc:subject/>
  <dc:title>	</dc:title>
</cp:coreProperties>
</file>