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ÑαÑª¿óáÑΓ ½¿ ¬α¿º¿ß ß«óαÑ¼Ñ¡¡á∩ ¿ßΓ«α¿τÑß¬á∩ ¡áπ¬á? èα¿º¿ß ¡á ½¿µ« - ¬αáσ ¿ñÑ«½«ú¿⌐, πúα«ºá</w:t>
        <w:tab/>
        <w:t>ú¿íÑ½¿ τÑ½«óÑτÑßΓóá ó «ú¡Ñ ∩ñÑα¡«ú« á»«¬á½¿»ß¿ßá óδºóá½¿ αáßΓÑα∩¡¡«ßΓ∞ ¼¡«ú¿σ ¿ßΓ«α¿¬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áñÑ¡¿Ñ áóΓ«α¿ΓÑΓá ¡áπτ¡«ú« º¡á¡¿∩ ß»«ß«íßΓóπÑΓ »«ñαδóπ óÑαδ ó ¿ñÑε »α«úαÑßßá ¿ßΓ«α¿τÑß¬«⌐ ¡áπ¬¿. ô¼Ñ¡∞ΦÑ¡¿Ñ Σ¿¡á¡ß¿α«óá¡¿∩ ¡á ¡áπ¬π »α¿óÑñπΓ ¬ ¬α¿º¿ßπ, Γá¬ ¬á¬ «í¡«ó½Ñ¡¿Ñ ¼«ª¡« íπñÑΓ «ª¿ñáΓ∞ Γ«½∞ ¬« «Γ ¼«½«ñ«ú« »«¬«½Ñ¡¿∩ πτÑ¡δσ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αÑ¼∩ ¼Ñªñπ ñóπ¼∩ ¼¿α«óδ¼¿ ó«⌐¡á¼¿ - ¡á¿í«½ÑÑ »α«ñπ¬Γ¿ó¡δ⌐ ¿ Γó«ατÑß¬¿⌐ »Ñα¿«ñ ¿ßΓ«α¿¿ ¡áΦÑ⌐ »α«ΣÑß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í¡«ó½Ñ¡¿Ñ ¿ßΓ«α¿τÑß¬¿σ º¡á¡¿⌐ æΓ«π¡ ó¿ñ¿Γ ó ¿º¼Ñ¡Ñ¡¿¿ óºú½∩ñá ß "«¬απªáεΘ¿σ τÑ½«óÑ¬á «íßΓ«∩ΓÑ½∞ßΓóáσ" ¡á τÑ½«óÑ¬á ó ¬«¡¬αÑΓ¡δσ «íßΓ«∩ΓÑ½∞ßΓóáσ. öαá¡µ¿∩ ∩ó½∩ÑΓß∩ α«ñ¿¡«⌐ "ì«ó«⌐ ¿ßΓ«α¿τÑß¬«⌐ ¡áπ¬¿", ó ¬«Γ«α«⌐ »α«¿º«Φ½« αáºñα«í½Ñ¡¿Ñ ¿ßΓ«α¿¿ - πΓαáΓá µÑ½«ßΓ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á¬«⌐ ¬α¿º¿ß? ü«½Ñº¡∞ ß¼ÑαΓÑ½∞¡á∩ ¿½¿ í«½Ñº¡∞ α«ßΓá? é É«ßß¿¿ «íαáº«óá½ß∩ Γαπñ«ó«ß»«½¡¿¼δ⌐ «úα«¼¡δ⌐ »α«íÑ½ ó ¼ÑΓ«ñ«½«ú¿¿ ¿ßΓ«α¿τÑß¬«ú« »α«µÑßß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ßß¼«Γα¿¼ ñóá »Ñα¿«ñá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òαπΘÑóß¬¿⌐" - 50-60 úú ¡á»α∩ªÑ¡¡δ⌐ ¿¡ΓÑαÑß ¬ ΓÑ«α¿¿ ¿ ¼ÑΓ«ñ«½«ú¿¿ «íΘÑßΓóÑ¡¡δσ ¡áπ¬, ¬απª¬¿, ñ¿ß»πΓδ, »πí½¿¬áµ¿¿ ßΓáΓÑ⌐, ßÑ⌐τáß »«ñ«í¡«ú« ¡Ñ ¡áí½εñáÑΓß∩, ¼ÑΓ«ñ«½«ú¿τÑß¬á∩ ¼δß½∞ »áαá½¿º«óá¡á. Éáßτ¿ΘÑ¡δ ºáóá½δ ñ«ú¼áΓ¿º¼á, ¡« ó αá¼¬áσ ¼áα¬ß¿ßΓß¬«⌐ ¬«¡µÑ»µ¿¿ ¿ßΓ«α¿¿: ¿ßΓ«α¿τÑß¬¿⌐ »α«µÑßß - ß¼Ñ¡á ß«µ¿á½∞¡« φ¬«¡«¼¿τÑß¬«⌐ Σ«α¼áµ¿¿, µÑ¡Γαá½∞¡δ⌐ ΓÑº¿ß ¬½áßß«óá∩ í«α∞íá. îáα¬ß¿º¼ ¿¼ÑÑΓ »αÑñÑ½∞¡δÑ »«º¡á¡¿∩. æΓáó ¡á »«º¿µ¿¿ óßÑ«íΘÑ⌐ »«º¡áóáΓÑ½∞¡«ßΓ¿, αáºπ¼¡« ¿ ½«ú¿τ¡« îáα¬ß «ΓóÑαú ΓÑ«α¿ε »«º¡á¡¿∩ « úαá¡¿µáσ τÑ½«óÑτÑß¬«ú« αáºπ¼á. ¥Γ¿ úαá¡¿µδ, «ΓñÑ½∩εΘ¿Ñ "¼¿α ó ßÑíÑ" «Γ »«º¡áεΘÑú« ßπíΩÑ¬Γá, »«ñ½ÑªáΓ «ß«º¡á¡¿ε ¿ßß½Ññ«óáΓÑ½∩. èá¡Γ - »Ñαóδ⌐ ßτÑ½ ¡Ñó«º¼«ª¡δ¼ ú«ó«α¿Γ∞ « íδΓ¿Ñ íÑº »αÑñóáα¿ΓÑ½∞¡«ú« π»«¼¿¡á¡¿∩ « »«º¡áεΘÑ¼ ßπíΩÑ¬ΓÑ. Äí¡áαπªÑ¡á ¿ß¬½ετ¿ΓÑ½∞¡á∩ ß½«ª¡«ßΓ∞ ¿ßΓ«α¿τÑß¬«ú« »«º¡á¡¿∩. îáα¬ß¿ßΓ¬«-âÑúÑ½Ñóß¬¿⌐ »«ñσ«ñ ¬ ¿ßΓ«α¿τÑß¬«¼π »«º¡á¡¿ε ºá¬αδ½ ñ«ßΓπ» ¬ ¡á¿í«½ÑÑ ¿¡ΓÑαÑß¡«⌐ ¼ÑΓ«ñ«½«ú¿¿ ¡á»αáó½Ñ¡¿ε ó ¿ßΓ«α¿τÑß¬¿σ ¡áπ¬áσ XX óÑ¬á. ìáπτ¡á∩ αÑó¿º¿∩ »«¬áºá½á ¬α¿º¿ß ¼áα¬ß¿º¼á ¬á¬ πτÑ¡¿∩. îδ «¬áºá½¿ß∞ ¡á απ¿¡áσ «íΘÑßΓóÑ¡¡«ú« ßΓα«∩ ¡á íáºÑ îáα¬ß¿º¼á, ¿ßΓ«τ¡¿¬á ΓαáúÑñ¿¿ ¼¿½½¿«¡«ó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Ñ∩ΓÑ½¿ 80 ú«ñ«ó - ßΓáαá∩ ¿ñÑ«½«ú¿∩ »á½á, á ¡«óá∩ ¡Ñ ßΣ«α¼¿α«óá½áß∞, »πßΓ«Γá ºá»«½¡¿½áß∞ ¡ÑªÑ½áΓÑ½∞¡δ¼ ß«ñÑαªá¡¿Ñ¼. ÆÑ¼δ ó «ß¡«ó¡«¼ ¬áßáεΓß∩ αáºó¿Γ¿∩ ¿ ß¼Ñ¡δ Σ«α¼áµ¿¿. îÑΓ«ñ«½«ú¿∩ ß«µ¿á½¿º¼á ½Ñú¬« »«ñ¼Ñ¡∩½á »α«µÑßß ª¿º¡¿ ½εñÑ⌐ «íΘÑßΓóÑ¡¡δ¼¿, »«½¿Γ¿τÑß¬¿¼¿, ß«µ¿á½∞¡δ¼¿ ¿ßß½Ññ«óá¡¿∩¼¿, ª¿º¡∞ τÑ½«óÑ¬á αáßß¼áΓα¿óá½áß∞, ¬á¬ íÑß¬«¡Ñτ¡« ¼á½á∩ óÑ½¿τ¿¡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íΘÑßΓó« - «íΩÑñ¿¡Ñ¡¿Ñ ª¿óδσ ½εñÑ⌐, ß ¿σ ¿¡ΓÑαÑßá¼¿, »«ΓαÑí¡«ßΓ∩¼¿, ¼δß½∩¼¿, φ¼«µ¿∩¼¿. ïεñ¿ ó ¿ßΓ«α¿τÑß¬«⌐ ß¿Γπáµ¿¿ óÑñπΓ ßÑí∩ ¡Ñ áñÑ¬óáΓ¡« ΓαÑí«óá¡¿∩¼ ºá¬«¡«ó, ó ºáó¿ß¿¼«ßΓ¿ «Γ ¬π½∞Γπαδ ß«º¡á¡¿∩, «Γ »ß¿σ¿τÑß¬«ú« ß«ßΓ«∩¡¿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àß½¿ »α¿º¡áΓ∞ τÑ½«óÑ¬á - ß«ñÑαªá¡¿Ñ¼ ¿ßΓ«α¿τÑß¬«ú« »α«µÑßßá ¡áñ« »ÑαÑß¼áΓα¿óáΓ∞ ¿ßΓ«α¿¿. îáα¬ß¿º¼π ¡Ñ ¡πª¡á ¡áπ¬á « ¬π½∞ΓπαÑ ¿ »α«¡¿¬¡«óÑ¡¿Ñ ó« ó¡πΓαÑ¡¡¿Ñ »α¿τ¿¡δ »«óÑñÑ¡¿∩ ½εñÑ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Ñαóδ⌐ φΓá» ¿ßß½Ññ«óá¡¿∩ - Σ«α¼π½¿α«ó¬á »α«í½Ñ¼δ, ¿ßΓ«α¿∩ - »½«ñ á¬Γ¿ó¡«⌐ µÑ½Ñ¡á»αáó½Ñ¡¡«⌐ αáí«Γδ ¿ßΓ«α¿¬á. è«úñá »«ßΓáó½Ñ¡á »α«í½Ñ¼á - πßΓá¡áó½¿óáÑΓß∩ ¬«¡Γá¬Γ ß »α«Φ½δ¼: ¿ßΓ«α¿τÑß¬¿¼¿ ¿ßΓ«τ¡¿¬á¼¿ ¿ ¿ßΓ«α¿τÑß¬¿¼¿ Σá¬Γá¼¿. êßΓ«α¿¬ πú½πí½∩ÑΓß∩ ß« ßó«¿¼¿ ó«»α«ßá¼¿ ó ¿ßΓ«τ¡¿¬ - »«½πτáÑΓ ßóÑñÑ¡¿∩, ß«ºñáÑΓß∩ »½«ñ«Γó«α¡«Ñ óºá¿¼«ñÑ⌐ßΓó¿Ñ: ñ¿á½«ú ¼Ñªñπ ¿ßΓ«α¿¬«¼ ¿ ½εñ∞¼¿ »α«Φ½«ú«. êßΓ«α¿τÑß¬¿⌐ »á¼∩Γ¡¿¬ - ¿σ ¼δß½¿ ¿ ¡á¼ÑαÑ¡¿∩. çáñáóá∩ ó«»α«ßδ ¿ßΓ«α¿¬ »«½πτáÑΓ «ΓóÑΓδ ¿¡«úñá ¡Ñ«ª¿ñá¡¡δ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êßΓ«α¿τÑß¬¿⌐ ¬«¡ΓÑ¬ßΓ ºáó¿ß¿Γ «Γ Γ«ú«, ó ¬á¬«⌐ ß¿ßΓÑ¼Ñ ßó∩º¿ φΓ« ∩ó½Ñ¡¿Ñ αáßß¼áΓα¿óáÑΓß∩. ìá»α¿¼Ñα - π ß¬¿Σ«ó º«½«Γ« ¿ ßÑαÑíα« ¡Ñ í«úáΓßΓó«, á á¼π½ÑΓδ πñáτ¿ ¿óÑºÑ¡¿∩, «¡¿ ¿σ »α∩Γá½¿ ñ½∩ ª¿º¡¿ »«ß½Ñ ß¼ÑαΓ¿. Åα¿óδτ¡δÑ ßσÑ¼δ ¿ «íΩ∩ß¡Ñ¡¿∩ îáα¬ß«¼ »«º¿Γ¿ó¡«⌐ ¿ßΓ«α¿«úαáΣ¿¿ ¡Ñ ß»«ß«í¡δ ó¬½ετ¿Γ∞ ó ßÑí∩ φ½Ñ¼Ñ¡Γδ ¿ßΓ«α¿τÑß¬«ú« ß¿¡ΓÑºá, ¬«Γ«αδ⌐ ¼«ú «íΩÑñ¿¡¿Γ∞ ¿ñÑá½∞¡«Ñ ¿ ¼áΓÑα¿á½∞¡«Ñ ó ¿σ óºá¿¼¡«¼ »ÑαÑ»½ÑΓÑ¡¿¿.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ßΓ«α¿¬¿ ¼áα¬ß¿º¼á ñ«ó«½∞ßΓóπεΓß∩ ¿¡Σ«α¼áµ¿Ñ⌐ «í ¿ßΓ«τ¡¿¬Ñ, Ñß½¿ «¡ «ΓóÑτáÑΓ ΓαÑí«óá¡¿∩¼ ó¡ÑΦ¡Ñ⌐ ¬α¿Γ¿¬Ñ, «¡¿ ¡Ñ ºáñπ¼δóáεΓß∩ ¡áñ ¬áαΓ¿¡«⌐ ¼¿αá ßπΘÑßΓóπεΘÑ⌐ ó ß«º¡á¡¿¿ ß«ºñáΓÑ½∩ »á¼∩Γ¡¿¬á. ÅÑαóδ⌐ »½áßΓ - áß»Ñ¬Γδ ß«º¡á¡¿∩ áóΓ«αá, »αáó¿½« ¿º½«ªÑ¡¿∩ ¿ßΓ«α¿τÑß¬¿σ Σá¬Γ«ó. é αá¼¬áσ ¿ßΓ«α¿τÑß¬«ú« »«ñσ«ñá óßÑ ¡á»αáó½Ñ¡¿∩ (φ¬«¡«¼¿¬á, ß«µ¿«½«ú¿∩) Σ«¬πß¿απεΓß∩ ¡á ß«º¡á¡¿¿ τÑ½«óÑ¬á, ¡á Ñú« »αÑñßΓáó½Ñ¡¿¿ « ßÑíÑ, « ¼¿αÑ, «í «íΘÑßΓóÑ. ò«º∩⌐ßΓóÑ¡¡á∩ ñÑ∩ΓÑ½∞¡«ßΓ∞, »«½¿Γ¿τÑß¬¿Ñ Σá¬Γδ, αÑ½¿ú¿«º¡á∩ ª¿º¡∞ óσ«ñ∩Γ ó ¬«¡ΓÑ¬ßΓ ¿ßΓ«α¿τÑß¬«ú« ¿ßß½Ññ«óá¡¿∩. ïεí«⌐ α«ñ ñÑ∩ΓÑ½∞¡«ßΓ¿ «¬αáΦÑ¡ »ß¿σ«½«ú¿Ñ⌐ τÑ½«óÑ¬á ¿ »«½πτáÑΓ «Γ»ÑτáΓ«¬ Ñú« óºú½∩ñ«ó ¡á ¼¿α ¿ ¡á Ñú« φ¼«µ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ì«óá∩ ¿ßΓα¿τÑß¬á∩ ¡áπ¬á" ¿½¿ Φ¬«½á "Ç¡á½«ó" »α¿¡µ¿»δ ßΣ«α¼π½¿α«óá½á ü½«¬«¼ ¿ öÑóα«¼ - ¬απ»¡δ¼¿ Σαá¡µπºß¬¿¼¿ ¿ßΓ«α¿¬á¼¿ ¡áΦÑú« ßΓ«½ÑΓ¿∩. â½áóá φΓ«ú« ¡á»αáó½Ñ¡¿∩ 50-70 úú - üα«ñÑ½∞ ¡Ñß¬«½∞¬« «Γ«ΦÑ½ «Γ ¡á¼ÑτÑ¡¡«ú« ¬παßá - ¿ßΓ«α¿∩ φ¬«¡«¼¿¬¿ ¿ ¼áΓÑα¿á½¿º¼ µ¿ó¿½¿ºáµ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60 ú«ñδ α∩ñ ¿ßΓ«α¿¬«ó ºá¡¿¼á½ß∩ "ú½«íá½∞¡«⌐", "Γ«Γá½∞¡«⌐" ¿ßΓ«α¿Ñ⌐ ¡á »ÑαÑ«»αÑñÑ½Ñ¡¿¿ αáºαδóá ¼Ñªñπ ¿ßΓ«α¿τÑß¬«⌐ φ¬«¡«¼¿¬«⌐ ¿ ß«µ¿á½∞¡δ¼¿ ßΓαπ¬Γπαá¼¿ ¿ ¿ßΓ«α¿Ñ⌐ ñπσ«ó¡«⌐ ª¿º¡¿. æπΘÑßΓóπεΓ úαπ»»δ, ºá¡¿¼áεΘ¿Ñß∩ ¬«¼»∞εΓÑα¡«⌐ ¿ßΓ«α¿Ñ⌐ ¿ßß½Ññ«óá¡¿⌐ ¿ αáºαáí«Γ¬«⌐ ßÑα¿⌐¡«⌐ ¿ßΓ«α¿¿. É∩ñ ¿ßΓ«α¿¬«ó πτáßΓóπεΓ ó «í¡«ó½Ñ¡¿¿ ¿ »ÑαÑ«α¿Ñ¡Γáµ¿¿ ß«óαÑ¼Ñ¡¡δσ ¿ßΓ«α¿τÑß¬¿σ º¡á¡¿⌐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ñ½¿¡¡δ⌐ »ÑαÑó«α«Γ ó »α«ΣÑßß¿¿ ¿ßΓ«α¿¬á ºá¬½ετáÑΓß∩ ó ¡«ó«⌐ ¬«¡µÑ»µ¿¿ ñÑ∩ΓÑ½∞¡«ßΓ¿ ßá¼«ú« ¿ßΓ«α¿¬á, ¬«αÑ¡¡«¼ ¿º¼Ñ¡Ñ¡¿¿ «Γ¡«ΦÑ¡¿∩ ¿ ñÑ∩ΓÑ½∞¡«ßΓ¿ ßá¼«ú« ¿ßΓ«α¿¬á ¬ «íΩÑ¬Γπ ¿ßß½Ññ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«Γ¿ó«»«ßΓáó½Ñ¡¿Ñ  öÑóαá Γαáñ¿µ¿«¡¡«¼π ¿ßΓ«α¿τÑß¬«¼π »«óÑßΓó«óá¡¿ε - ¿ßΓ«α¿τÑß¬á∩ »α«í½Ñ¼á. êßΓ«α¿τÑß¬«Ñ «ΓαáªÑ¡¿Ñ ß«ñÑαªá¡¿∩ ¿ßΓ«τ¡¿¬á, ¬«Γ«α«Ñ «¡ »α¿¡¿¼áÑΓ ºá »«ñ½¿¡¡«Ñ ß«ñÑαªá¡¿Ñ ¿ßΓ«α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ü½«¬ ßτ¿ΓáÑΓ, τΓ« ¿ßΓ«α¿¬ ñÑ⌐ßΓóπÑΓ ¼á¬ß¿¼á½∞¡« á¬Γ¿ó¡«, ßΓáó¿Γ »α«í½Ñ¼δ ¿ ñ«¼¿¡¿απÑΓ ó «Γí«αÑ ¼áΓÑα¿á½«ó ¿ πú½Ñ ºαÑ¡¿∩, Ñú« á¬Γ¿ó¡«Ñ ó¬½ετÑ¡¿Ñ ó ß«óαÑ¼Ñ¡¡πε ª¿º¡∞ ¿ Γá ¬áαΓ¿¡á, ¬«Γ«αá∩ «ΓñÑ½∩ÑΓ ß«íδΓ¿∩ «Γ ß«óαÑ¼Ñ¡¡«ßΓ¿, «»αÑñÑ½∩ÑΓ ó«»α«ßδ ¬ ½εñ∩¼ »α«Φ½«ú« (« ú½πí¿¡Ñ »α«í½Ñ¼δ ¬π½∞Γπαδ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µ¿á½∞¡á∩ º¡áτ¿¼«ßΓ∞ »α«ΣÑßß¿ ¿ßΓ«α¿¬á - πßΓá¡«ó½Ñ¡¿Ñ ¬«¡Γá¬Γá ß ½εñ∞¼¿ ¼¿¡πóΦ¿σ óαÑ¼Ñ¡ ¿ ó φΓ«¼ ñ¿á½«úÑ - ß¼δß½ ñÑ∩ΓÑ½∞¡«ßΓ¿ ¿ßΓ«α¿¬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ü½«¬-»áΓα¿«Γ, »«ú¿í «Γ απ¬ ΣáΦ¿ßΓ«ó. öÑóα ¿ ü½«¬ «ΓτÑΓ½¿ó« »«¡¿¼á½¿ ¿ßΓ«α¿¬á  ß ß«óαÑ¼Ñ¡¡«ßΓ∞ε, ¬«Γ«αá∩ ñáÑΓ ¿ßΓ«α¿τÑß¬¿Ñ ¬α¿ΓÑα¿¿ Ñú« ¡áπτ¡«ú« á¡á½¿ºá. êßΓ«α¿¬¿ «Γαáªá½¿ ¿ßΓ«α¿τÑß¬πε ñÑ∩ΓÑ½∞¡«ßΓ∞, ó¬½ετá∩ »«»αáó¬¿ ß«óαÑ¼Ñ¡¡«ú« ¼¿α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¡¬Ñ-¿ßΓ«α¿∩ «í¡áαπª¿óáÑΓ ßó«ε ñóπß¼δß½Ñ¡¡«ßΓ∞. àú« ¡áºδóá½¿ í«½∞Φ¿¼ «¬π½∩α«¼, τÑαÑº Ñú« Γαπñδ ¼«ª¡« αáºú½∩ñÑΓ∞ »«ñ½¿¡¡δÑ τÑαΓδ »α«Φ½«ú«. êßΓ«α¿¬ »«º¡áÑΓ ¿ßΓ¿¡π óÑß∞¼á ß½«ª¡«ú« ß«ßΓáóá, «¡ ß»«ß«íÑ¡ ó«ßßΓá¡«ó¿Γ∞ «¬απªáεΘ¿Ñ ¼«¼Ñ¡Γδ ¿ßΓ«α¿τÑß¬«⌐ ª¿º¡¿ ó ¡Ñ¿ß¬áªÑ¡¡«¼ ó¿ñÑ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ßΓ«α¿τÑß¬¿Ñ ¿ßß½Ññ«óá¡¿∩ ¡á¬á»½¿óáεΓ αá¡¡¿Ñ º¡á¡¿∩ ¿ ß»«ß«í¡δ »ÑαÑñáóáΓ∞ ¡á¬«»½Ñ¡¿∩ πτÑ¡δσ « Γ«⌐ ¿½¿ ¿¡«⌐ φ»«σ¿ ¼«¼Ñ¡Γá ó ß««ΓóÑΓßΓó¿¿ ß ¬áαΓ¿¡«⌐ ¼¿αá. Åα¿¡áñ½Ñª¡«ßΓ¿ ¿ßΓ«α¿¬á ¬ «íΘÑßΓóπ ¿ »α¿ßπΘÑÑ Ñ¼π ¼¿α«ó«ºαÑ¡¿Ñ ∩ó½∩ÑΓß∩ ¡Ñ«íσ«ñ¿¼δ¼ πß½«ó¿Ñ¼ »«º¡á¡¿∩ ¿¼ »α«Φ½«ú«. êßΓ«α¿τÑß¬¿Ñ »α«í½Ñ¼δ αáñ¿¬á½∞¡« «Γ½¿τáεΓß∩ «Γ ¿ßΓ«α¿¿, «ß¡«ó¡«Ñ «Γ½¿τ¿Ñ ó α«½¿ ¿ßΓ«α¿¬á, Ñú« «ß¼δß½Ñ¡¿¿, »«¡¿¼á¡¿¿ «ß«íÑ¡¡«ßΓÑ⌐ ¡áπ¬¿ « ¬π½∞ΓπαÑ ¿ ¿σ »α«Γ¿ó«»«½«ª¡«ßΓ∞ ¼ÑΓ«ñá¼ ¡áπ¬ « »α¿α«ñÑ, ¡Ñ«ñπΦÑó½Ñ¡¡δσ ¿ ½¿ΦÑ¡¡δσ óδßΦ¿σ Σ«α¼ ß«º¡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ßΓ«α¿τÑß¬¿Ñ ¡áπ¬¿ - ¡áπ¬¿ « τÑ½«óÑ¬Ñ, ¿ ¼ÑΓ«ñδ ¿ºπτÑ¡¿∩ ¡Ñ «Γ½¿τáεΓß∩ «Γ ¼ÑΓ«ñ«ó ÑßΓÑßΓó«º¡á¡¿∩. êßΓ«α¿¬¿ ¡Ñ ñ«ó«½∞ßΓóπεΓß∩ Γ«½∞¬« ¡áπτ¡δ¼ «»¿ßá¡¿Ñ¼, ¿º«íαáªÑ¡¿Ñ¼ ¿ßΓ«α¿τÑß¬¿σ ∩ó½Ñ¡¿⌐ ¿ ß«íδΓ¿⌐ ß »«º¿Γ¿ó¡«⌐ ßΓ«α«¡δ ¡áí½εñáΓÑ½∩¼¿. êßΓ«α¿¬¿ »α«¡¿¬áεΓ ó ¼δß½¿ ¿ τπóßΓóá, ó Γá⌐¡δ ß«º¡á¡¿∩ ñαπú¿σ ½εñÑ⌐. Å«ñσ«ñ ¿º ó¡Ñ ß«τÑΓáÑΓß∩ ß »«ñσ«ñ«¼ ¿º¡πΓα¿ ß »«º¿µ¿⌐ ½εñÑ⌐ »α«Φ½«ú«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α¿ ñá¡¡«¼ »«ñσ«ñÑ »«¡∩Γ¿∩ ß«óαÑ¼Ñ¡¡«⌐ ¡áπ¬¿ ß½¿óáεΓß∩ ß ¼¡Ñ¡¿∩¼¿ ½εñÑ⌐ ñαπú«⌐ φ»«σ¿, »α«¿ßσ«ñ¿Γ αáßΦ¿Σα«ó¬á ∩ºδ¬á τπª«⌐ ¬π½∞Γπαδ, ÑÑ ß«íßΓóÑ¡¡δσ »«¡∩Γ¿⌐ ¿ ß»Ñµ¿Σ¿¬¿ ½«ú¿¬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áßß¼«Γα¿¼ αáí«Γδ Éáí½Ñ - ¿ßß½Ññ«óá¡Ñ¿ ¡Ñ «úαá¡¿τ¿óáÑΓß∩ á¡á½¿º«¼ α«¼á¡«ó (Éáí½Ñ ¡á»áñáÑΓ ¡á µÑα¬«ó∞, á ¡Ñ ¡á σα¿ßΓ¿á¡ßΓó«), ó Γ« óαÑ¼∩ ¡Ñ ¼«ú½¿ ßπΘÑßΓó«óáΓ∞ »«ñ«í¡δÑ ¼¿α«ó«ºαÑ¡¿∩, ¡Ñ ¡πªñáεΘ¿Ñß∩ ó ¿ñÑÑ ü«ú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¥Γ«Γ ó«»α«ß ¡á¼ÑαÑ¡ ¿ºπτ¿Γ∞ öÑóα ¿ »α¿ó½Ñ¬áÑΓ αáº½¿τ¡δÑ ¿ßΓ«τ¡¿¬¿, π¼ßΓóÑ¡¡δÑ ß»«ß«í¡«ßΓ¿ ½εñÑ⌐ XVI ßΓ«½ÑΓ¿∩, ¿ºπτáÑΓ «íαáº ª¿º¡¿, »ß¿σ«½«ú¿ε, αÑá¬µ¿¿ ½εñÑ⌐. Ä¡ »α¿σ«ñ¿Γ ¬ ºá¬½ετÑ¡¿ε, τΓ« φΓ«ú« ¡Ñ ¼«ú½« íδΓ∞. öÑóα ß«ºñáÑΓ »«¡∩Γ¿Ñ, τΓ«íδ π½«ó¿Γ∞ ß¿¼»Γ«¼δ ∩ó¡«⌐ ½«ú¿¬¿ ¬π½∞Γπαδ ñαπú«⌐ φ»«σ¿, ¡πªÑ¡ ¼ÑΓ«ñ ¿ßß½Ññ«óá¡¿∩ ú½πí«¬¿σ ß½«Ñó ß«º¡á¡¿∩ ½εñÑ⌐ ¿¡δσ φ»«σ ¿ ¬π½∞Γπα. è ¿ßΓ«α¿τÑß¬¿¼ ¿ßΓ«τ¡¿¬á¼ »αÑñΩ∩ó½∩εΓß∩ ¡«óδÑ ΓαÑí«ó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ùΓ«íδ »α«¡¿¬¡πΓ∞ ó ß«º¡á¡¿Ñ ½εñÑ⌐ ¼¿¡πóΦ¿σ φ»«σ ¡Ñ«íσ«ñ¿¼« αáßΦ¿α¿Γ∞ ¬απú ¿ßΓ«α¿τÑß¬¿σ ¿ßΓ«τ¡¿¬«ó, ¬«Γ«αδÑ ñáεΓ «ΓóÑΓδ, ¡Ñ«íσ«ñ¿¼« «α¿Ñ¡Γ¿α«óáΓ∞ß∩ ó ß«ßÑñ¡¿σ ¡áπ¬áσ.      æ«µ¿á½∞¡«Ñ »«óÑñÑ¡¿Ñ ½εñÑ⌐ «ΓτáßΓ¿ ñ¿¬ΓπÑΓß∩ ¿σ ¼áΓÑα¿á½∞¡δ¼ ¿¡ΓÑαÑß«¼ ¿ ß«µ¿á½∞¡δ¼ »«½«ªÑ¡¿Ñ¼, ó «úαá¡¿τÑ¡¡«⌐ ßΓÑ»Ñ¡¿ αÑ½¿ú¿«º¡δ¼, φΓ¡¿τÑß¬¿¼, «íαáº«óá¡¿Ñ¼, »«½«ó«ºαáßΓ¡δ¼¿ »α¿¡áñ½Ñª¡«ßΓ∩¼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íΘÑßΓó« ª¿óÑΓ ó ñóπσ ¿º¼ÑαÑ¡¿∩σ - ó ¼áΓÑα¿á½∞¡«¼ ¿ ¼¿αÑ ó««íαáªÑ¡¿∩, αáºúαá¡¿τÑ¡¿∩ óÑßΓ¼á πß½«ó¡«. é ¿ßΓ«α¿τÑß¬«¼ ΓαπñÑ »α¿ßπΓßΓóπÑΓ ¬áαΓ¿¡á ¼¿αá ¿ßΓ«α¿¬á ¿ ó¿ñÑ¡¿Ñ ¼¿αá ½εñ∞¼¿ ¿ºπτáÑ¼«⌐ φ»«σ¿. ô  îáα¬ßá  «»¿ßδóáÑΓß∩ ¿ßΓ«α¿∩ í«α∞íδ ¬½áßß«ó, í«α∞íá ¿ñÑá½¿º¼á ¿ ¼áΓÑα¿á½¿º¼á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ßΓ«α¿¬ ñ«½ªÑ¡ «σóáΓ¿Γ∞ αáº½¿τ¡δÑ ßΓα«¡δ ª¿º¡¿. é »α«Φ½«¼ ßΓ«½ÑΓ¿¿ »α«¿º«Φ½« αáºúαá¡¿τÑ¡¿Ñ ¿ßΓ«α¿¿, »α¿ ¬«Γ«α«¼ φ¬«¡«¼¿τÑß¬á∩ ¿ßΓ«α¿∩ «Γ«αóá½áß∞ «Γ »«½¿Γ¿τÑß¬«⌐ ¿ßΓ«α¿¿ ¿ «Γ ¿ßΓ«α¿¿ αÑ½¿ú¿¿ ¿ ¬π½∞Γπαδ. ¥Γ« »α¿óÑ½« ¬ πΓαáΓÑ µÑ½«ßΓ¡«ßΓ¿ ¿ßΓ«α¿¿ «íΘÑßΓóá ¿ ß«ºαÑ½á »«ΓαÑí¡«ßΓ∞ ¿ßΓ«α¿τÑß¬«¼ ß¿¡ΓÑºÑ. öÑóα ¿ ü½«¬ ºá¡¿¼á½¿ß∞ »α«í½Ñ¼«⌐ ¿ßΓ«α¿τÑß¬«ú« ß¿¡ΓÑºá, αáºαáíáΓδóá½¿ ¼ÑΓ«ñδ ß¿¡ΓÑΓ¿τÑß¬«ú« »«ñσ«ñá ¬ »«¡¿¼á¡¿ε ¿ ¿º«íαáªÑ¡¿ε «íΘÑßΓóá ¿ Ñú« αáºó¿Γ¿∩,ΓαÑí«óá½¿ αÑº¬«ú« αáßΦ¿αÑ¡¿∩ ¬απú«º«αá, óδσ«ñá ºá »α¿óδτ¡δÑ αá¼¬¿ πº¬«⌐ ß»Ñµ¿á½¿ºáµ¿¿ αáºñÑ½«ó ¿ßΓ«α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ì«óá∩ ¿ßΓ«α¿τÑß¬á∩ ¡áπ¬á  - á¡Γα«»«½«ú¿τÑß¬á∩ ¿ßΓ«α¿∩ «α¿Ñ¡Γ¿α«óá¡á µÑ¡Γα«¼ ó¡¿¼á¡¿∩ τÑ½«óÑ¬á ó« óßÑσ Ñú« »α«∩ó½Ñ¡¿∩σ «Γ »α«¿ºó«ñßΓóÑ¡¡«⌐ ñÑ∩ΓÑ½∞¡«ßΓ¿ ñ« ßÑ¼Ñ⌐¡δσ «Γ¡«ΦÑ¡¿⌐, «Γ ΓÑσ¡«½«ú¿⌐ ñ« αÑ½¿ú¿¿ ¿ íδΓá ª¿º¡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Ñá½¿ºáµ¿∩ φΓ¿σ ºáñáτ ΓαÑíπÑΓ πτÑ¡«ú« ¡«ó«ú« Γ¿»á, ß Φ¿α«¬¿¼ ¬απú«º«α«¼, óßÑßΓ«α«¡¡Ñ «íαáº«óá¡¡«ú« »α«ΣÑßß¿«¡á½á ß ß«½¿ñ¡«⌐ ΓÑ«αÑΓ¿τÑß¬«⌐ »«ñú«Γ«ó¬«⌐. èα¿Γ¿¬¿ ó «ß¡«ó¡«¼ ¬α¿Γ¿¬πεΓ Φ¬«½π "Ç¡á½«ó", úñÑ úñÑ «í¡áαπªÑ¡δ ¡«óδÑ ΓÑ¡ñÑ¡µ¿¿ - φΓ«  ¬α¿º¿ß α«ßΓá, Γá¬ ¬á¬ ¡áπ¬á, ¬«Γ«αá∩ ¡Ñ «ΘπΘáÑΓ ¬α¿º¿ßá ¡áσ«ñ¿Γß∩ ó ßΓáú¡áµ¿¿. èα¿º¿ß α«ßΓá - ¡Ñ ó ¬«½¿τÑßΓóÑ¡¡δσ ¡á¬«»½Ñ¡¿∩σ, á ó ½«¼¬Ñ »α¿óδτ¡δσ ßΓÑα¿«Γ¿»«ó ¿ πßΓ«∩óΦ¿σß∩ ßσÑ¼, »α«¿ßσ«ñ¿Γ Γαá¡ßΣ«α¼áµ¿∩ ¿ßß½Ññ«óáΓÑ½∞ß¬¿σ ¼ÑΓ«ñ«ó ¿ ¡áπτ¡δσ »«ñσ«ñ«ó. é µÑ¡ΓαÑ ¬α¿º¿ßá ßΓ«¿Γ ¿ßΓ«α¿¬, Ñ¼π ¡áñ« ¼Ñ¡∩Γ∞ ßó«¿ ¼ÑΓ«ñ«½«ú¿τÑß¬¿Ñ  ¿  ú¡«ßÑ«½«ú¿τÑß¬¿Ñ »α¿¡µ¿»δ ¿ «α¿Ñ¡Γáµ¿¿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