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лан «Барбаросса»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8"/>
        </w:rPr>
        <w:t>"Барбаросса план" ("</w:t>
      </w:r>
      <w:r>
        <w:rPr>
          <w:rFonts w:cs="Courier New" w:ascii="Courier New" w:hAnsi="Courier New"/>
          <w:sz w:val="28"/>
          <w:lang w:val="de-DE"/>
        </w:rPr>
        <w:t>Barbaross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de-DE"/>
        </w:rPr>
        <w:t>Fall</w:t>
      </w:r>
      <w:r>
        <w:rPr>
          <w:rFonts w:cs="Courier New" w:ascii="Courier New" w:hAnsi="Courier New"/>
          <w:sz w:val="28"/>
        </w:rPr>
        <w:t>"; по имени императора "Священной Римской империи" Фридриха 1 Барбароссы), условное наименование плана агрессивной войны фашистской Германии против СССР. Идея ликвидации Советского Союза военным путём являлась важнейшей программной задачей германского империализма и фашизма на пути завоевания мирового господств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 победоносного завершения французской кампании 1940 немецко-фашистское политическое руководство приняло решение о подготовке плана войны против СССР. Распоряжением Гитлера от 21 июля 1940 эта задача была возложена на главное командование сухопутных войск (ОКХ). В июле - декабре 1940 разрабатывалось одновременно несколько вариантов плана, в том числе план ОКХ, планы генерала Э. Маркса, Зоденштерна и др. В результате неоднократных обсуждений, военно-штабных игр и специальных совещаний в ставке Гитлера, Генштабе сухопутных войск и др. высших штабах 5 декабря 1940 был утвержден окончательный вариант плана ("план Отто"), представленный начальник Генштаба сухопутных войск генерал-полковник Ф. Гальдером. 18 декабря 1940 верховное главнокомандование вооружённых сил (ОКВ) отдало за подписью Гитлера директиву  21 ("Б. п."), где были изложены основная идея и стратегический замысел предстоящей войны против СССР. "Б. п." получил развёрнутое оформление в "Директиве по стратегическому сосредоточению и развёртыванию войск", изданной 31 января 1941 ОКХ и подписанной главнокомандующим сухопутными войсками генерал-фельдмаршалом В. Браухичем. Общая стратегическая задача "Б. п." - "нанести поражение Советской России в быстротечной кампании еще до того, как будет закончена война против Англии". В основу замысла была положена идея "расколоть фронт главных сил русской армии, сосредоточенной в западной части России, быстрыми и глубокими ударами мощных подвижных группировок севернее и южнее Припятских болот и, используя этот прорыв, уничтожить разобщенные группировки вражеских войск". Планом предусматривалось уничтожение основной массы советских войск западнее рек Днепр и Западная Двина, не допустив их отхода в глубь России. В дальнейшем намечалось захватить Москву, Ленинград и Донбасс и выйти на линию Архангельск - Волга - Астрахань. Особое значение придавалось захвату Москвы. В "Б. п." подробно излагались задачи групп армий и армий, порядок взаимодействия между ними и с войсками союзников, а также с ВВС и ВМФ и задачи последних. Первоначально назначенный срок нападения - май 1941 - в связи с проведением операций против Югославии и Греции был перенесён на 22 июня (окончательный приказ отдан 17 июня). К директиве ОКХ был разработан ряд дополнительных документов, в том числе оценка Советских Вооруженных Сил, директива по дезинформации, расчёт времени на подготовку операции, специальные указания и др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8"/>
        </w:rPr>
        <w:t>К 22 июня 1941 у границ СССР было сосредоточено и развёрнуто три группы армий (всего 181 дивизия, в том числе 19 танковых и 14 моторизованных, и 18 бригад), поддерживаемых тремя воздушными флотами. В полосе от Чёрного моря до Припятских болот - группа армий "Юг" (44 немецкие, 13 румынских дивизий, 9 румынских и 4 венгерские бригады); в полосе от Припятских болот до Гольдапа - группа армий "Центр" (50 немецких дивизий и 2 немецкие бригады); в полосе от Гольдапа до Мемеля - группа армий "Север" (29 немецких дивизий). Перед ними была поставлена задача наступать в общем направлении соответственно на Киев, Москву и Ленинград. На территории Финляндии было сосредоточено 2 финских армии, на территории Северной Норвегии - отдельная немецкая армия "Норвегия" (всего 5 немецких и 16 финских дивизий, 3 финских бригады) с задачей выйти к Ленинграду и Мурманску. В резерве ОКХ находилось 24 дивизии. Всего для нападения на СССР было сосредоточено св. 5,5 млн. чел., 3712 танков, 47 260 полевых орудий и миномётов, 4950 боевых самолётов. Несмотря на первоначальные значительные успехи немецко-фашистских войск, "Б. п." оказался несостоятельным из-за авантюристических расчётов, положенных в его основу и исходивших из ложной предпосылки о слабости Советского Союза и его Вооруженных Сил. Провал "Б. п." объясняется недооценкой политической, экономической и военной мощи СССР и морально-политического единства советского народа наряду с переоценкой возможностей фашистской Германии. И, конечно, осуществление плана «Барбаросса» было сорвано героической борьбой советского народа и его Вооруженных сил.</w:t>
      </w:r>
      <w:r>
        <w:rPr>
          <w:rFonts w:cs="Courier New" w:ascii="Courier New" w:hAnsi="Courier New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4:36:00Z</dcterms:created>
  <dc:creator>даша</dc:creator>
  <dc:description/>
  <dc:language>en-US</dc:language>
  <cp:lastModifiedBy>даша</cp:lastModifiedBy>
  <cp:lastPrinted>2002-12-22T17:45:00Z</cp:lastPrinted>
  <dcterms:modified xsi:type="dcterms:W3CDTF">2002-12-22T14:48:00Z</dcterms:modified>
  <cp:revision>1</cp:revision>
  <dc:subject/>
  <dc:title>План «Барбаросса»</dc:title>
</cp:coreProperties>
</file>