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ведение.</w:t>
      </w: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новление основ семейного права.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Советское семейное право в период иностранной интервенции и </w:t>
      </w:r>
    </w:p>
    <w:p>
      <w:pPr>
        <w:pStyle w:val="2"/>
        <w:rPr/>
      </w:pPr>
      <w:r>
        <w:rPr/>
        <w:t>гражданской войны (1918-1920гг.)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емейное право в период построения основ социализма (1921-1935 гг.)</w:t>
        <w:tab/>
        <w:t>9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емейное право накануне Великой отечественной войны (1939- 1941гг.)</w:t>
        <w:tab/>
        <w:t>11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Семейное право в период Великой отечественной войны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Восстановления разрушенного хозяйства и либерализации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циалистического строя (1941-1965гг.)</w:t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емейное право в период « развитого социализма» (1695-1984гг.)</w:t>
        <w:tab/>
        <w:tab/>
        <w:t>1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ключение.</w:t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итература.</w:t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Одной из первых сфер , в которой было осуществлено законодательное нормирование в СССР, стали брачно- семейные отношения (семья- ячейка общества, и при перестройке последнего, обязательно подвергается воздействию первая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ыбор темы реферата основывается на ее выделяемости на фоне других тем. Примечательно то, что именно в этой области права был принят первый кодифицированный нормативный акт в Советской России. СССР стала первой страной в мире, которая предоставило женщине достаточно большую свободу в этой области пра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Целью данного реферата является изучение источников и литературы. Их толкование и обобщение. В нем рассматриваются становления и развития семейного права в советский перио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Основными источниками используемыми при написании реферата являются: Исаев И.А. История государства и права России; Сырых В.М. История государства и права России. Советский и современный периоды; Российское законодательство </w:t>
      </w:r>
      <w:r>
        <w:rPr>
          <w:sz w:val="24"/>
          <w:lang w:val="en-US"/>
        </w:rPr>
        <w:t>X-XX</w:t>
      </w:r>
      <w:r>
        <w:rPr>
          <w:sz w:val="24"/>
        </w:rPr>
        <w:t xml:space="preserve"> вв. и д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</w:rPr>
        <w:t>Становление основ семейного права.</w:t>
      </w:r>
    </w:p>
    <w:p>
      <w:pPr>
        <w:pStyle w:val="Heading"/>
        <w:spacing w:lineRule="auto" w:line="360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Советское государство осуществило подленную революцию в области семейного права. Разрушив дореволюционное законодательство о браке и семье , закреплявшее неравноправное положение женщины, ее зависимость от мужа. Ни одно буржуазное государство этого периода не представляло женщине всех тех прав и свобод, которые были установлены советской властью в самое короткое время .Первые Декреты советской власти о браке и семье были разработаны с непосредственным участием В.И. Ленина и подписаны им. 18 декабря 1918 г. был издан Декрет ВЦИК и СНК РСФСР «О гражданском браке , о детях и о введении книг актов гражданского состояния», а 19 декабря 1917г. Декрет ВЦИК и СНК РСФСР «О расторжении брака». Декретом ВЦИК и СНК «О расторжении брака», введенного в действие с 01 января 1918г. предусматривалась полная свобода развода по обоюдному согласию супругов или даже по заявлению одного из них. В.И. Ленин в статье «Советская власть и положение женщины» писал: «…буржуазная республика </w:t>
      </w:r>
      <w:r>
        <w:rPr>
          <w:i/>
          <w:sz w:val="24"/>
        </w:rPr>
        <w:t>не дала</w:t>
      </w:r>
      <w:r>
        <w:rPr>
          <w:sz w:val="24"/>
        </w:rPr>
        <w:t xml:space="preserve"> ни полного равенства с мужчиной по закону , ни свободы от опеки и от угнетения мужчины»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Благодаря этому Декрету был ликвидирован старый дореволюционный порядок бракоразводного процесса. Признававший только внешние обстоятельства, делавшие невозможным дальнейшее продолжение брака. Причем перечень этих обстоятельств был исчерпывающим  и расширительному толкованию не подлежал. Это, в частности, супружеская измена, осуждение одного из супругов к каторжным работам, к ссылке на поселение в Сибирь, неизвестное отсутствие одного из супругов, одновременное вступление в монашество обоих супругов. Дела о разводе рассматривались церковными суд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огласно Декрету ВЦИК и СНК дела о разводе рассматривались только местными судами. Все дела о расторжении брака, которые к моменту издания Декрета рассматривались церковными судами, или находились у духовных должностных лиц и решения по которым не вступили в законную силу, признавались ликвидированными. Супругам предоставлялось право подать просьбу о расторжении брака, по новым правилам не дожидаясь решения церковного суда по прежнему дел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осьба о разводе рассматривалась судьей единолично с обязательным заслушиванием каждого из супругов . И если  в суде  подтверждалось желание супругов или одного из них расторгнуть брак, судья принимал постановление о расторжении брака. Одновременно решался вопрос о том, у кого из родителей остаются несовершеннолетние дети, кто и в какой мере из супругов должен нести материальные расходы по воспитанию детей, и обязывали мужа оказывать материальную помощь своей бывшей супруг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Одновременно  с  Декретом  « О расторжении брака » ВЦИК и СНК   принял   другой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екрет «О гражданском браке, о детях и о ведении книг актов состояния», который полностью отстранил церковь от участия в регистрации актов гражданского состояния. «Российская республика, - говорилось в Декрете, - впредь признает только гражданские браки». Церковный брак наряду с обязательным гражданским являлся частным делом лиц, вступающих в бра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Были сняты и некоторые другие ограничения, которые устанавливало дореволюционное законодательство. В частности, для вступления в брак не требовалось согласия родителей или разрешения начальства. Никакого значения для регистрации брака не имели вопросы принадлежности к тому или иному сословию, национальности, религии. Был отменен и запрет брака между лицами, состоявшими в отдаленном род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По новому законодательству браки не допускались между лицами , не достигшими установленного законом возраста, между родственниками по прямой линии , а также братьями и сестрами, между лицами состоящими в браке, и умалишенными. Брачный возраст устанавливался для мужчин-18 лет, женщин-16 лет. Исключение делалось в отношении коренных народностей Закавказья. Для н их брачный возраст снижался (соответственно до 16 и 13 лет)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Желающие вступить в брак должны были лично прийти в органы регистрации браков и дать подписку о добровольном вступлении в брак и об отсутствии обстоятельств, препятствующих его заключению. За дачу заведомо ложных показаний виновные лица подлежат привлечению к уголовной ответственности, а брак признавался недействительным. Лицам, вступившим в брак, выдавалось незамедлительно свидетельство о браке. Декрет о браке устанавливал равноправие мужчин и женщин в области семейных отношений, уравнивал Внебрачных детей с детьми рожденными в браке и разрешал по заявлению матери ребенка , или его опекуна, или самого ребенка доказывать по суду отцовст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о.</w:t>
        <w:tab/>
        <w:t>В процессе проведения Декретов в жизнь, церковь оказывала сопротивление. Собор церковных иерархов состоявшийся 04 марта 1918 г., принял специальное постановление в защиту своего права регистрировать и расторгать браки. Граждане, принадлежавшие к православной религии и прекратившие по новому закону брачный договор, объявлялись преступниками и подвергались церковной анафем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На первых порах граждане России заключали гражданские браки достаточно редко, Даже в Москве в январе 1918 г. было зарегистрировано только 8 браков, в июле - 33 брака, а всего к августу – 1316 браков. Зато гражданские разводы пользовались большой популярностью. В январе 1918 г. в суды Москвы было подано 98, а к августу – 4913 заявлений. Заявления о разводе в равной степени исходили как от мужчин, так и от женщин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Декреты  о  браке  и  семье  1917 г.   сыграли  исключительно  важную  роль .  Они способствовали коренному преобразованию брачно-семейных отношений на социалистических началах, высвобождению их из-под влияния церкви, устранению неравноправного положения женщины в семье, бесправию детей. Как писал В.И. Ленин «Советская власть первая и единственная в мире уничтожила полностью все старые, буржуазные, подлые законы ставящие женщины в неравноправное положение с мужчиной, дающее привилегии мужчине , например, в области брачного права или в области отношения к детям»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Декреты 1917 г. определили принципы и основные моменты правового регулирования брака и семьи. Они заложили фундамент советских семейных закон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Советское семейное право в период иностранной интервенци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 гражданской войны (1918 – 1920 гг.)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емейное право периода гражданской войны последовательно закрепило и развило нормы установленные в этой сфере общественных отношений первыми Декретами советского государства. Именно в этой отрасли права был принят первый советский кодифицированный акт – Кодекс законов РСФСР об актах гражданского состояния, брачном, семейном и опекунском праве. КЗАГС - первый советский Кодекс не только в своей отрасли, но и вообще. К тому же это первый семейный Кодекс в истории России. Кодекс был принят ВЦИК 16 сентября 1918 г. До революции семейное право не выделялось в отдельную отрасль, а было частью гражданского. Это вполне увязывалось с общественным строем, определялось им , поскольку в обществе, основанном на господстве частной собственности , семейные вопросы были главным образом имущественными. Правда и в советском праве обойтись без решения семейно – имущественных вопросов было невозможно, поскольку семья всегда предполагает наличие каких-то имущественных интересов. Ведь вопросы личного порядка, любви, интимных отношений никаким правом не урегулируешь. Однако авторы КЗАГС постарались все-таки подчеркнуть, что в советском обществе проблемы собственности стоят на заднем плане. Эта направленность сохранилась потом и во всей истории советского семейного пра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опросами семейного права Советского государство занялось уже с первые месяцы своего существования, когда издало важнейшие Декреты в этой сфере, - о разводе , о браке. КЗАГС  воспринял основные идеи этих актов и развил их. Кодекс состоял из 4 разделов и 246 статей. Заголовок каждого раздела вошел составной частью в наименование Кодекса. Отсюда его длинное и не очень удобное для восприятия назва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емократическая, революционная направленность Кодекса выражалась в следующих положения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ешительное отстранение церкви от регистрации браков и иных форм участия в семейных отношениях. Статья 52 КЗАГС гласит: «Только гражданский (светский) брак, зарегистрированный в отделе актов гражданского состояния, порождает права и обязанности супругов. Браки совершенные по религиозным обрядам и при содействии духовных лиц не порождает никаких прав и обязанностей для лиц, в него вступивших, если он не зарегистрирован в установленном порядке». Исключение делалось в отношении браков, заключенных ранее декабря 1917г. в порядке установленном действовавшим в то время закон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Предоставление полного равноправия супругам, выразившегося в изменение места жительства одним из супругов не влечет за собой обязанности другого супруга следовать за ним ( ст. 104 КЗАГС); любой нуждающийся супруг имел право на получение материального содержания от другого супруга, способного оказывать такую помощь (ст. 107 КЗАГС); при вступлении в брак с гражданином другой страны женщина могла сохранить гражданство РСФСР. Перемена гражданства следовала только по желанию невесты </w:t>
      </w:r>
      <w:r>
        <w:rPr>
          <w:sz w:val="24"/>
          <w:lang w:val="en-US"/>
        </w:rPr>
        <w:t xml:space="preserve">( </w:t>
      </w:r>
      <w:r>
        <w:rPr>
          <w:sz w:val="24"/>
        </w:rPr>
        <w:t>ст. 103 КЗАГС</w:t>
      </w:r>
      <w:r>
        <w:rPr>
          <w:sz w:val="24"/>
          <w:lang w:val="en-US"/>
        </w:rPr>
        <w:t>)</w:t>
      </w:r>
      <w:r>
        <w:rPr>
          <w:sz w:val="24"/>
        </w:rPr>
        <w:t>. Все эти положения резко расходились с действовавшим в то время буржуазным законодательством, закреплявшим обязанности жены следовать за своим мужем, равно как и при вступлении в брак с иностранцем принимать гражданство своего муж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Брак не порождал общности имущества, нажитого в процессе семейной жизни (ст.105 КЗАГС). Каждый из супругов мог свободно распоряжаться собственным имуществом и вступать с супругом в любые предусмотренные гражданским законодательством договоры (ст. 106 КЗАГС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одекс устанавливал равноправие детей, родившихся в зарегистрированном браке и вне брака. Статья 133 гласит: «Основой семьи признается действительное происхождение. Никакого различия между родством внебрачным и брачным не устанавливается». Осуществление родительских прав ставилось в прямую зависимость от интересов детей. «Родительские права осуществляются исключительно в интересах детей и при неправомерном их осуществлении суду предоставлялось право лишить родителей этих прав»,- говорилось в ст. 153 Кодекса. Одновременно устанавливалось встречная обязанность детей – содержать своих нетрудоспособных и нуждающихся родителей, а также оказывать материальную помощь нуждающимся дедам, бабкам, внукам, сестрам и братья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редусматривалось возможность прекращения обязанности родителей содержать своих детей. Такая ситуация возникала в случаях, когда дети находились на государственном или общественном иждивении. (Прим. 1 ст. 161 КЗАГС) В этой норме нашел конкретное выражение один из основных принципов социализма – социальное обеспечение государством всех трудящихся и прежде всего их детей. Однако в последующим этот принцип не получил развития и на родителей во всех случаях возлагалось и возлагается по настоящее время обязанность материально содержать своих дет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одекс предоставлял возможность доказывать заинтересованным лицам отцовство и материнство в судебном порядке при отсутствии записи о родителях, неправильности ее или неполноте (ст. 135 КЗАГС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кон утверждал принцип равноправия мужчины и женщины в вопросах брака, однако в жизни в конкретных отношениях этот принцип проводился достаточно трудно, особенно у народов, исповедующих ислам, который закреплял подневольное, рабское положение женщин.</w:t>
      </w:r>
    </w:p>
    <w:p>
      <w:pPr>
        <w:pStyle w:val="TextBody"/>
        <w:spacing w:lineRule="auto" w:line="360"/>
        <w:rPr/>
      </w:pPr>
      <w:r>
        <w:rPr/>
        <w:tab/>
        <w:t>Одна из особенностей Кодекса состояла в том, что он не признавал институт усыновления. Статья 183 КЗАГС гласит : «С момента вступления в силу настоящего закона не допускается усыновление ни своих родных, ни чужих детей. Всякое такое усыновление, произведенное после указанного в настоящей статье момента, не порождает никаких обязанностей и прав для усыновителей и усыновленных». Необходимость такой меры обуславливалась особыми реалиями того времени: усыновление могло стать прикрытием эксплуатации детского труда, а также предоставить возможность обойти Декрет об отмене наследования, предусматривающий поступление имущества умершего в собственность государства при отсутствии нуждающихся родственни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Кодекс 1918г. был первым семейным Кодексом в нашей стране. С его изданием семейное законодательство превратилось в определенную систему, обеспечивающую более эффективное регулирование брачно - семейных отношений. Кодекс послужил образцом при разработке аналогичных Кодексов в других советских республиках, или же полностью действовал на их территории. Кодекс 1918г. оказал влияние на кодификацию других отраслей законодательства, так как был первым советским Кодекс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Семейное право в период построения основ социализм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1921 – 1935 гг.)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Изменение социально - экономических условий в стране и практика применения Кодекса 1918г. вызвали необходимость совершенствования семейного законодательства. 19 ноября 1926г. сессия ВЦИК приняла Кодекс законов о браке, семье и опеке РСФСР, введенный в действие с 1 января 192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Кодекс законов о браке, семье и опеке, был принят после его обсуждения трудящимися и выявлении их мнения по вопросам брака, семьи и взаимоотношения родителей и детей. Как подчеркивалось в Постановлении о введение в действие Кодекса, он принимался в целях урегулирования правовых отношений, вытекающих из брака, семьи и опеки на основе нового революционного быта для обеспечения интересов матери и особенно детей и уравнивания супругов в имущественном отношении и в отношении воспитания детей.</w:t>
      </w:r>
    </w:p>
    <w:p>
      <w:pPr>
        <w:pStyle w:val="TextBody"/>
        <w:spacing w:lineRule="auto" w:line="360"/>
        <w:rPr/>
      </w:pPr>
      <w:r>
        <w:rPr/>
        <w:tab/>
        <w:t>Кодекс состоял из 4 разделов и 13 глав. В раздел «О браке» входили 4 главы: общие положения; условия регистрации брака; права и обязанности супругов; прекращение брака. Раздел «О взаимоотношениях детей и родителей и других лиц, состоящих в родстве» подразделялся на 3 главы: общие положения; права и обязанности лиц, состоящих в родстве; усыновление. В разделе «Об опеке и попечительстве» включались 4 главы: общие положения об опеке и попечительстве; права и обязанности опекунов и попечителей;; производство дел по опеке и попечительству; об освидетельствовании душевно – больных и слабоумных. Раздел «Запись актов гражданского состояния» содержал 2 главы: общие положения и главу, закрепляющую порядок записи актов гражданского состояния.</w:t>
      </w:r>
    </w:p>
    <w:p>
      <w:pPr>
        <w:pStyle w:val="TextBody"/>
        <w:spacing w:lineRule="auto" w:line="360"/>
        <w:rPr/>
      </w:pPr>
      <w:r>
        <w:rPr/>
        <w:tab/>
        <w:t>Новый Кодекс внес значительные изменения в ранее действовавшее законодательство. Прежде всего, он признал фактические браки и распространил на них права и обязанности супругов, состоящих в зарегистрированном браке. Фактический брак можно было в любое время оформить в ЗАГСе с указанием его начального срока. Для признания фактического брака требовалось совместное проживание мужчины и женщины, ведения общего хозяйства, совместное воспитание детей, либо выявление супружеских отношений перед третьими лицами в переписке и иных документах. Дети от фактического брака пользовались теми же правами, что и родившиеся от родителей, состоящих в зарегистрированном браке.</w:t>
      </w:r>
    </w:p>
    <w:p>
      <w:pPr>
        <w:pStyle w:val="TextBody"/>
        <w:spacing w:lineRule="auto" w:line="360"/>
        <w:rPr/>
      </w:pPr>
      <w:r>
        <w:rPr/>
        <w:tab/>
        <w:t xml:space="preserve">Кодекс сохранил право супругов на расторжение брака как по обоюдному согласию. Так и по одностороннему желанию одного из супругов. В отличие от ранее действовавшего законодательства, Кодекс разрешал регистрировать факт расторжения брака в органах ЗАГСа без  судебного  решения. В то же время факт прекращения брака мог устанавливаться </w:t>
      </w:r>
    </w:p>
    <w:p>
      <w:pPr>
        <w:pStyle w:val="TextBody"/>
        <w:spacing w:lineRule="auto" w:line="360"/>
        <w:rPr/>
      </w:pPr>
      <w:r>
        <w:rPr/>
        <w:t>и судом, но регистрация развода все равно должна была осуществляться органами ЗАГСа.</w:t>
      </w:r>
    </w:p>
    <w:p>
      <w:pPr>
        <w:pStyle w:val="TextBody"/>
        <w:spacing w:lineRule="auto" w:line="360"/>
        <w:rPr/>
      </w:pPr>
      <w:r>
        <w:rPr/>
        <w:tab/>
        <w:t xml:space="preserve">Важной гарантией равноправия мужчины и женщины в семейных отношениях стала </w:t>
      </w:r>
    </w:p>
    <w:p>
      <w:pPr>
        <w:pStyle w:val="TextBody"/>
        <w:spacing w:lineRule="auto" w:line="360"/>
        <w:rPr/>
      </w:pPr>
      <w:r>
        <w:rPr/>
        <w:t>норма, согласно которой имущество, нажитое супругами в течении брака, считается их общим имуществом и при расторжении брака размер принадлежащей каждому супругу доли в случае спора определяется судом. Данная норма не распространялась на имущество колхозного двора, раздел которого определялся в соответствии с нормами Земельного кодекса.</w:t>
      </w:r>
    </w:p>
    <w:p>
      <w:pPr>
        <w:pStyle w:val="TextBody"/>
        <w:spacing w:lineRule="auto" w:line="360"/>
        <w:rPr/>
      </w:pPr>
      <w:r>
        <w:rPr/>
        <w:tab/>
        <w:t>Кодекс возлагал на родителей обязанность «заботиться о несовершеннолетних детях, их воспитании и подготовлении к общественно полезной деятельности». Однако, в случаях невыполнения родителями своих обязанностей или неправомерного осуществления ими своих прав по отношению к детям, а также в случае жестокого обращения с детьми, суд мог принять решение об отобрании у родителей детей и передаче их органам опеки и попечительства. Подобное решение суда не освобождало родителей от обязанности по содержанию детей.</w:t>
      </w:r>
    </w:p>
    <w:p>
      <w:pPr>
        <w:pStyle w:val="TextBody"/>
        <w:spacing w:lineRule="auto" w:line="360"/>
        <w:rPr/>
      </w:pPr>
      <w:r>
        <w:rPr/>
        <w:tab/>
        <w:t>Предусмотренная Кодексом возможность отобрания детей у родителей не означала полного лишения их родительских прав. Родители сохраняли за собой право видеться с детьми, а также могли наследовать имущество детей и получать материальную помощь в старости и в случаях острой нуждаемости.</w:t>
      </w:r>
    </w:p>
    <w:p>
      <w:pPr>
        <w:pStyle w:val="TextBody"/>
        <w:spacing w:lineRule="auto" w:line="360"/>
        <w:rPr/>
      </w:pPr>
      <w:r>
        <w:rPr/>
        <w:tab/>
        <w:t>Кодекс устанавливал возможность усыновления несовершеннолетних, исключительно  в их интересах. Усыновление производилось органами опеки и попечительства и подлежало регистрации в ЗАГСе. При этом требовалось соблюдение следующих условий: 1)Согласие на усыновление родителей ребенка, не лишенных родительских прав; 2) Обоюдное согласие супругов ; 3) Согласие  на  усыновления ребенка, достигшего десятилетнего возраста. При усыновлении ребенку разрешалось присваивать фамилию и отчество усыновителя. Усыновленные и усыновители в личных и имущественных правах и обязанностях приравнивались к родственникам по происхождению.</w:t>
      </w:r>
    </w:p>
    <w:p>
      <w:pPr>
        <w:pStyle w:val="TextBody"/>
        <w:spacing w:lineRule="auto" w:line="360"/>
        <w:rPr/>
      </w:pPr>
      <w:r>
        <w:rPr/>
        <w:tab/>
        <w:t>Кодекс 1926 г. более подробно по сравнению с ранее действовавшим законодательством определил права и обязанности опекунов и попечителей, а также порядок производства дел об опеке и попечительстве. Опека учреждалась над несовершеннолетними до 14 лет и над лицами признанными в установленном порядке слабоумными или душевнобольными. Попечительство учреждалось над несовершеннолетними от 14 до 18 лет и над совершеннолетними, которые по своему физическому состоянию не могли самостоятельно защищать свои права.</w:t>
      </w:r>
    </w:p>
    <w:p>
      <w:pPr>
        <w:pStyle w:val="TextBody"/>
        <w:spacing w:lineRule="auto" w:line="360"/>
        <w:rPr/>
      </w:pPr>
      <w:r>
        <w:rPr/>
        <w:tab/>
        <w:t>Для выполнения обязанностей опекуна или попечителя назначались родственники, лица выделенные общественными организациями: профессиональными союзами, комитетами крестьянской помощи и др. При этом Кодекс не признавал отказа лиц назначаемых опекунами и попечителями. Исключение делалось в отношении тех, кому исполнилось 60 лет либо не способных исполнять эти обязанности по болезни, физическому, имущественному положению или роду занятий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емейное право накануне Великой Отечественной войны 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1939 – 21 июня 1941 гг.)</w:t>
      </w:r>
    </w:p>
    <w:p>
      <w:pPr>
        <w:pStyle w:val="TextBody"/>
        <w:spacing w:lineRule="auto" w: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/>
        <w:rPr/>
      </w:pPr>
      <w:r>
        <w:rPr/>
        <w:tab/>
        <w:t>По действующей Конституции СССР 1924г. регулирование вопросов семьи и брака относилось к компетенции союзных республик. Общесоюзные органы не обладали правом принимать нормативно - правовые акты в этой отрасли права. И, тем не менее, 27 июня 1936г. ЦИК и СНК ССР принимает постановление «О запрещении абортов, увеличении материальной помощи роженицам, установлении государственной помощи многосемейным, расширении сети родильных домов, детских яслей и детских садов, усилении уголовного наказания за неплатеж алиментов, и о некоторых изменениях в законодательстве о разводах». В целях «дальнейшего укрепления советской семьи» Постановление вносило ряд новых положений, действующих на территории всей страны, независимо от национальных, культурных и иных особенностей союзных республик.</w:t>
      </w:r>
    </w:p>
    <w:p>
      <w:pPr>
        <w:pStyle w:val="TextBody"/>
        <w:spacing w:lineRule="auto" w:line="360"/>
        <w:rPr/>
      </w:pPr>
      <w:r>
        <w:rPr/>
        <w:tab/>
        <w:t>Воспрещая аборты, Постановление предусматривало действенные меры материальной и иной помощи матерям и семьям, имеющим детей, в том числе: 1) За беременными работницами сохранялась средняя заработная плата при их переводе на более легкую работу;  2) Вдвое увеличивались пособия на кормление ребенка и государственные пособия многодетным матерям; 3) Предписывалось в короткий срок расширить сеть родильных домов, детских яслей, садов. К 1939г. планировалось увеличить сеть ясельных коек в два раза, а сеть стационарных детских садов – в три раза; 4) Менялся порядок финансирования детских садов: вместо взносов предприятий и учреждений устанавливалось прямое финансирование из государственного бюджета в сумме 2 млрд. руб. (В 1936г. на эти цели был выделен 1 млрд. руб.)</w:t>
      </w:r>
    </w:p>
    <w:p>
      <w:pPr>
        <w:pStyle w:val="TextBody"/>
        <w:spacing w:lineRule="auto" w:line="360"/>
        <w:rPr/>
      </w:pPr>
      <w:r>
        <w:rPr/>
        <w:tab/>
        <w:t>В целях борьбы с легкомысленным отношением к семье, и семейным обязанностям, Постановление усложнило процесс расторжения брака. Требовалось обязательный вызов супругов в ЗАГС, с целью установления мотива развода и возможного примирения супругов. При этом повышалась оплата регистрации разводов: первый развод - 50 руб., второй – 150 руб., каждый последующий – 300 руб.</w:t>
      </w:r>
    </w:p>
    <w:p>
      <w:pPr>
        <w:pStyle w:val="TextBody"/>
        <w:spacing w:lineRule="auto" w:line="360"/>
        <w:rPr/>
      </w:pPr>
      <w:r>
        <w:rPr/>
        <w:tab/>
        <w:t>Существенно, менялся порядок определения размера алиментов на содержание детей. Если ранее их размер определялся судом, то Постановление устанавливало их в твердом проценте относительно зарплаты ответчика: 25 % заработка на одного ребенка, 33 % - на двух и 50 % - на трех и более детей. Дела о взыскании алиментов на содержание детей рассматривались судами не только по заявлению одного из родителей или опекунов, но и по заявлению предприятий, профессиональных союзов, ЗАГСа и др. За уклонение от уплаты алиментов на содержание детей усиливалось уголовное наказание до 2-х лет тюремного заключения с отнесением расходов по розыску лиц, уклоняющихся от уплаты алиментов.</w:t>
      </w:r>
    </w:p>
    <w:p>
      <w:pPr>
        <w:pStyle w:val="TextBody"/>
        <w:spacing w:lineRule="auto" w:line="360"/>
        <w:rPr/>
      </w:pPr>
      <w:r>
        <w:rPr/>
        <w:tab/>
        <w:t>Как свидетельствует официальная статистика, Постановление ЦИК и СНК от 27 июня 1936г. оказалось весьма эффективным. В 1937г. по сравнению с 1936г. рождаемость повысилась чуть ли не в два раза, а численность абортов снизилась на 90 %.</w:t>
      </w:r>
    </w:p>
    <w:p>
      <w:pPr>
        <w:pStyle w:val="TextBody"/>
        <w:spacing w:lineRule="auto" w:line="360"/>
        <w:rPr/>
      </w:pPr>
      <w:r>
        <w:rPr/>
        <w:tab/>
        <w:t>Постановление ЦИК и СНК СССР от 01 апреля  1936г. конкретизировало институт патроната, суть которого состояла в передаче детей – сирот, а также детей изъятых по решению суда от родителей, в семьи трудящихся на воспитание. Передача оформлялась договорам, заключаемым местными органами власти с лицами, берущими детей на воспитание. Лицо, принявшее ребенка в семью на воспитание в порядке патроната, признавалось его опекуном и обязывалось обеспечивать ребенка питанием, одеждой, заботиться о его воспитании и профессиональном обучен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емейное право в период Великой Отечественной войны, восстановления разрушенного хозяйства и либерализации социалистического строя.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1941 – 1965 гг.)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rPr/>
      </w:pPr>
      <w:r>
        <w:rPr/>
        <w:tab/>
        <w:t>В годы войны семейное право подверглось коренным изменениям, что обуславливалось наличием значительного числа детей, оставшихся без родителей, а также большим числом военнослужащих, оставивших детей и супругу без надлежащего материального обеспечения, значительным сокращением рождаемости детей и числа браков.</w:t>
      </w:r>
    </w:p>
    <w:p>
      <w:pPr>
        <w:pStyle w:val="TextBody"/>
        <w:spacing w:lineRule="auto" w:line="360"/>
        <w:rPr/>
      </w:pPr>
      <w:r>
        <w:rPr/>
        <w:tab/>
        <w:t>Пытаясь изменить демографическую ситуацию в лучшую сторону ПВС СССР 08 июля 1944г. принял Указ «Об увеличении государственной помощи беременным женщинам, многодетным и одиноким матерям, усилении охраны материнства и детства, об установлении почетного звания «Мать- героиня» и учреждении ордена «Материнская слава» и медали «Медаль материнства».</w:t>
      </w:r>
    </w:p>
    <w:p>
      <w:pPr>
        <w:pStyle w:val="TextBody"/>
        <w:spacing w:lineRule="auto" w:line="360"/>
        <w:rPr>
          <w:lang w:val="en-US"/>
        </w:rPr>
      </w:pPr>
      <w:r>
        <w:rPr/>
        <w:tab/>
        <w:t xml:space="preserve">Указ принципиально менял отношение государства к официальному признанию брачных отношений между супругами. Устанавливалось, что только зарегистрированный брак порождает права и обязанности супругов. Фактические брачные отношения более не приравнивались к зарегистрированному браку. Лица, которые состояли в фактических брачных отношениях до издания Указа, могли оформить свои отношения, зарегистрировав брак с указанием срока совместной жизни. Несправедливость была частично устранена указом Президиума Верховного Совета СССР от 10 ноября 1944г. </w:t>
      </w:r>
      <w:ins w:id="0" w:author="Unknown Author" w:date="2000-05-05T13:00:00Z">
        <w:r>
          <w:rPr/>
          <w:t>"</w:t>
        </w:r>
      </w:ins>
      <w:r>
        <w:rPr/>
        <w:t>О порядке признания фактических брачных отношений в случае смерти или пропажи без вести одного из супругов</w:t>
      </w:r>
      <w:ins w:id="1" w:author="Unknown Author" w:date="2000-05-05T13:00:00Z">
        <w:r>
          <w:rPr/>
          <w:t>"</w:t>
        </w:r>
      </w:ins>
      <w:r>
        <w:rPr/>
        <w:t xml:space="preserve"> допускалось в виде исключения судебное установление фактических брачных отношений, если они возникли до 08 июля 1944г. и не могли быть зарегистрированы вследствие смерти или пропажи без вести на фронте одного из супругов. Оставшийся в живых супруг может обратиться в суд с заявлением о признании его супругом умершего или пропавшего без вести. Однако далеко не все могли воспользоваться таким правом, как из-за его незнания, так и боязни иметь дело с судом. Кроме того, не всякий обратившийся с подобным иском мог представить необходимые доказательства и получить решение суда в свою пользу. Указ от 8 июля 1944г. предусмотрел обязательную запись зарегистрированного брака в паспортах с указанием фамилии, имени, отчества и года рождения супруга, место и времени регистрации брака.</w:t>
      </w:r>
    </w:p>
    <w:p>
      <w:pPr>
        <w:pStyle w:val="TextBody"/>
        <w:spacing w:lineRule="auto" w:line="360"/>
        <w:rPr/>
      </w:pPr>
      <w:r>
        <w:rPr/>
        <w:tab/>
        <w:t xml:space="preserve">Чем были вызваны такие установления государства? Дело в том, что, не признавая фактические браки, государство освобождало себя от обязанности выплачивать пенсию детям погибших военнослужащих, состоявших до призыва на военную службу в фактических брачных отношениях, но не сумевших оформить их в ЗАГСе. Соответственно, мать  признавалась  одинокой  и  могла  рассчитывать только на получение пособия , которое </w:t>
      </w:r>
    </w:p>
    <w:p>
      <w:pPr>
        <w:pStyle w:val="TextBody"/>
        <w:spacing w:lineRule="auto" w:line="360"/>
        <w:rPr/>
      </w:pPr>
      <w:r>
        <w:rPr/>
        <w:t>было намного меньше пенсии по случаю потери кормильца – военнослужащего.</w:t>
      </w:r>
    </w:p>
    <w:p>
      <w:pPr>
        <w:pStyle w:val="TextBody"/>
        <w:spacing w:lineRule="auto" w:line="360"/>
        <w:rPr/>
      </w:pPr>
      <w:r>
        <w:rPr/>
        <w:tab/>
        <w:t xml:space="preserve">По-иному регулировалось положение внебрачных детей. Указ не допускал установление отцовства ни в регистрационном ни в судебном порядке. Отменялось существовавшее право обращения матери в суд с иском об установлении отцовства и о взыскании алиментов на содержание ребенка, родившегося в незарегистрированном браке. При регистрации внебрачного ребенка в органах ЗАГСа такой ребенок записывался по фамилии матери с присвоением ему отчества по указанию матери. Данные правила не распространялись на детей родившихся до издания Указа от 08 июля 1944г. Согласно Указу Президиума Верховного Совета СССР от 14 марта 1945г. </w:t>
      </w:r>
      <w:ins w:id="2" w:author="Unknown Author" w:date="2000-05-05T13:00:00Z">
        <w:r>
          <w:rPr/>
          <w:t>"</w:t>
        </w:r>
      </w:ins>
      <w:r>
        <w:rPr/>
        <w:t>О порядке применения Указа Президиума Верховного Совета СССР от 08 июля 1944г. в отношении детей, родители которых не состоят между собой в зарегистрированном браке</w:t>
      </w:r>
      <w:ins w:id="3" w:author="Unknown Author" w:date="2000-05-05T13:00:00Z">
        <w:r>
          <w:rPr/>
          <w:t>"</w:t>
        </w:r>
      </w:ins>
      <w:r>
        <w:rPr/>
        <w:t xml:space="preserve"> в случае вступления в зарегистрированный брак матери ребенка и лица, признающего себя его отцом, такой ребенок приравнивался во всех отношениях к детям от зарегистрированного брака. Ребенку присваивалось отчество по имени отца, а с обоюдного согласия родителей- фамилии отца.</w:t>
      </w:r>
    </w:p>
    <w:p>
      <w:pPr>
        <w:pStyle w:val="TextBody"/>
        <w:spacing w:lineRule="auto" w:line="360"/>
        <w:rPr/>
      </w:pPr>
      <w:r>
        <w:rPr/>
        <w:tab/>
        <w:t>Указ ПВС ССР от 08 июля 1944г. содержал ряд моральных и материальных стимулов для увеличения деторождаемости в стране. Выплата государственного пособия устанавливалась при рождении 3-го ребенка. Денежная сумма пособия возрастали при рождении каждого последующего ребенка. Многодетным матерям устанавливались почетное звание «Мать- героиня», орден «Материнская слава» и «Медаль материнства». Увеличивался отпуск по беременности и родам с 63 до 77 календарных дней, для низкооплачиваемых родителей снижалось плата за помещение детей в детские сады и ясли.</w:t>
      </w:r>
    </w:p>
    <w:p>
      <w:pPr>
        <w:pStyle w:val="TextBody"/>
        <w:spacing w:lineRule="auto" w:line="360"/>
        <w:rPr/>
      </w:pPr>
      <w:r>
        <w:rPr/>
        <w:tab/>
        <w:t>Указ ПВС СССР от 08 июля 1944г. значительно осложнил процедуру расторжения брака. Согласно Указу брак можно было расторгнуть только через суд. Для подачи заявления требовалось выполнить ряд условий: указать мотивы развода, вызвать в суд другого супруга для ознакомления с заявлением, опубликовать в местной газете объявление о расторжении брака и др. Дела о расторжении брака проходили 2 стадии судебного разбирательства. Народный суд принимал меры к примирению супругов. В случаях не достижения примирения истец вправе был обратиться в вышестоящий суд, который рассматривал дело по существу. На основании состоявшегося судебного решения, органы записи актов гражданского состояния выписывали свидетельство о разводе. При выдаче свидетельства делалась отметка о разводе в паспорте каждого из супругов и взималось с одного или обоих супругов по определению суда, от 500 до 2000 рублей.</w:t>
      </w:r>
    </w:p>
    <w:p>
      <w:pPr>
        <w:pStyle w:val="TextBody"/>
        <w:spacing w:lineRule="auto" w:line="360"/>
        <w:rPr/>
      </w:pPr>
      <w:r>
        <w:rPr/>
        <w:tab/>
        <w:t>Указом ПВС СССР от 14 марта 1945г. было расширенно право детей на получении пенсии за погибшего на фронте отца, с которым мать не находилась в зарегистрированном браке. Ребенок имел право на обеспечение пенсий по случаю потери кормильца наравне с детьми, родившимися в зарегистрированном браке, при соблюдении 2-х условий: 1) Если он родился до Указа от 08 июля 1944г.; 2) В книге актов гражданского состояния имелась запись об отце ребенка.</w:t>
      </w:r>
    </w:p>
    <w:p>
      <w:pPr>
        <w:pStyle w:val="TextBody"/>
        <w:spacing w:lineRule="auto" w:line="360"/>
        <w:rPr/>
      </w:pPr>
      <w:r>
        <w:rPr/>
        <w:tab/>
        <w:t>В целях материального обеспечения детей, оставшихся без родителей, и получения ими надлежащего воспитания Постановлением СНК СССР от 22 января 1942г. были определены правовые основы патроната. Постановлением предусматривалось направление детей-сирот в приемники-распределители, а затем в детские учреждения или на патронирование в семьи трудящихся. При этом отделом народного образования с одним из членов семьи заключался договор на патронирование сроком на 3 года. Воспитатель ребенка получал ежемесячно 50 руб. в месяц, а также одежду и обувь для ребенка. Другой формой устройства детей, было усыновление. Указ ПВС СССР от 8 сентября 1943г. внес значительные изменения в действовавший ранее порядок усыновления. В частности, разрешалось по просьбе усыновителя присваивать фамилию и отчество усыновителя, записывать усыновителя в качестве родных родителей в актовых книгах о рождении. Благодаря такой мере обеспечивалась тайна усыновления. Дети считали себя родными детьми усыновителей не только в силу существующих фактических связей, но и официально, по имеющимся документам.</w:t>
      </w:r>
    </w:p>
    <w:p>
      <w:pPr>
        <w:pStyle w:val="TextBody"/>
        <w:spacing w:lineRule="auto" w:line="360"/>
        <w:rPr/>
      </w:pPr>
      <w:r>
        <w:rPr/>
        <w:tab/>
        <w:t>Внесение изменений в законодательство по вопросам семьи и брака действовавшие значительный период без существенных изменений, хотя судебная практика не всегда приходила к однозначному мнению о том, как следует применять ту или иную норму. Особенно много было споров о том, каковы основания для отказа супругам в расторжении брака или, наоборот, когда, при каких основаниях брак подлежит обязательному расторжению. Оказалась, что сложная процедура расторжения брака не всегда являлась оправданной и целесообразной. Поэтому Постановлением СМ СССР от 29 августа 1946г. установлен упрощенный порядок расторжения брака в случаях осуждения супруга к лишению свободы более 3-х лет, хронической, душевной болезни одного из супругов и по некоторым другим обстоятельствам.</w:t>
      </w:r>
    </w:p>
    <w:p>
      <w:pPr>
        <w:pStyle w:val="TextBody"/>
        <w:spacing w:lineRule="auto" w:line="360"/>
        <w:rPr/>
      </w:pPr>
      <w:r>
        <w:rPr/>
        <w:tab/>
        <w:t xml:space="preserve">Ряд важнейших нормативных актов в области семейного законодательства был принят в послевоенный период. Указ Президиума Верховного Совета СССР от 23 ноября 1955г. </w:t>
      </w:r>
      <w:ins w:id="4" w:author="Unknown Author" w:date="2000-05-05T13:00:00Z">
        <w:r>
          <w:rPr/>
          <w:t>"</w:t>
        </w:r>
      </w:ins>
      <w:r>
        <w:rPr/>
        <w:t>Об отмене запрещения абортов</w:t>
      </w:r>
      <w:ins w:id="5" w:author="Unknown Author" w:date="2000-05-05T13:00:00Z">
        <w:r>
          <w:rPr/>
          <w:t>"</w:t>
        </w:r>
      </w:ins>
      <w:r>
        <w:rPr/>
        <w:t xml:space="preserve"> снял запрет на производство абортов, установленный Постановлением ЦИК и СНК СССР от 27 июня 1936г. </w:t>
      </w:r>
    </w:p>
    <w:p>
      <w:pPr>
        <w:pStyle w:val="TextBody"/>
        <w:spacing w:lineRule="auto" w:line="360"/>
        <w:rPr/>
      </w:pPr>
      <w:r>
        <w:rPr/>
        <w:tab/>
        <w:t xml:space="preserve">Указом Президиума Верховного Совета СССР о 10 декабря 1965г. </w:t>
      </w:r>
      <w:ins w:id="6" w:author="Unknown Author" w:date="2000-05-05T13:00:00Z">
        <w:r>
          <w:rPr/>
          <w:t>"</w:t>
        </w:r>
      </w:ins>
      <w:r>
        <w:rPr/>
        <w:t>О некотором изменении порядка рассмотрения в судах дел о расторжении брака</w:t>
      </w:r>
      <w:ins w:id="7" w:author="Unknown Author" w:date="2000-05-05T13:00:00Z">
        <w:r>
          <w:rPr/>
          <w:t>"</w:t>
        </w:r>
      </w:ins>
      <w:r>
        <w:rPr/>
        <w:t xml:space="preserve"> был отменен громоздкий двухсторонний порядок рассмотрения бракоразводных дел. Вынесение решения о расторжении брака представлялось народному суду. Отменялась публикация в местных газетах объявлений о возбуждении судебного производства о разводе.</w:t>
      </w:r>
    </w:p>
    <w:p>
      <w:pPr>
        <w:pStyle w:val="TextBody"/>
        <w:spacing w:lineRule="auto" w:line="360"/>
        <w:rPr/>
      </w:pPr>
      <w:r>
        <w:rPr/>
        <w:tab/>
        <w:t xml:space="preserve">21 июля 1967г. был издан Указ Президиума Верховного Совета СССР </w:t>
      </w:r>
      <w:ins w:id="8" w:author="Unknown Author" w:date="2000-05-05T13:00:00Z">
        <w:r>
          <w:rPr/>
          <w:t>"</w:t>
        </w:r>
      </w:ins>
      <w:r>
        <w:rPr/>
        <w:t xml:space="preserve">Об улучшении </w:t>
      </w:r>
    </w:p>
    <w:p>
      <w:pPr>
        <w:pStyle w:val="TextBody"/>
        <w:spacing w:lineRule="auto" w:line="360"/>
        <w:rPr/>
      </w:pPr>
      <w:r>
        <w:rPr/>
        <w:t>порядка уплаты и взыскания алиментов на содержание детей</w:t>
      </w:r>
      <w:ins w:id="9" w:author="Unknown Author" w:date="2000-05-05T13:00:00Z">
        <w:r>
          <w:rPr/>
          <w:t>"</w:t>
        </w:r>
      </w:ins>
      <w:r>
        <w:rPr/>
        <w:t>. Указом определялись условия добровольной уплаты алиментов на содержание детей и совершенствовался порядок их принудительного взыскания. В дальнейшем Указ от 21 июля 1967г. были внесены существенные изменения и дополнен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емейное право в период «развитого социализма»(1965-1984 гг.)</w:t>
      </w:r>
    </w:p>
    <w:p>
      <w:pPr>
        <w:pStyle w:val="TextBody"/>
        <w:spacing w:lineRule="auto" w:line="360"/>
        <w:rPr/>
      </w:pPr>
      <w:r>
        <w:rPr/>
        <w:tab/>
        <w:t>Семейное право освобождается от устаревших норм, обусловленных спецификой военного и послевоенного времени. 27 июня 1968г. Верховный Совет СССР, принял Основы Союза ССР и союзных республик о браке и семье. В соответствии с ними Верховный Совет РСФСР 30 июля 1969г. принял новый Кодекс о браке и семье РСФСР, который воспринял большую часть ранее действовавших норм. В числе наиболее значительных изменений законодательств можно отметить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озможность установления отцовства в судебном и ином порядке. Отцовство может быть установлено в судебно порядке по заявлению одного из родителей или опекуна (попечителя) ребенка, лица, на иждивении которого находиться ребенок, а также сам ребенок по достижении им совершеннолетия (п. 1ст. 48 КоБС РСФСР). При установлении отцовства суд мог принимать во внимание совместное проживание и ведение общего хозяйства матерью ребенка и предполагаемым отцом до рождения ребенка, письма, анкеты, в которых имелись сведения о членах семьи, иные доказательства, подтверждающие отцовство(п.2 ст. 48 КоБС РСФСР). Допускался также добровольный порядок признания отцовства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Ликвидацию прочерка в свидетельстве о рождении детей, родившихся вне брака. Если родители не состоят в браке между собой, запись о матери ребенка производиться по заявлению матери ребенка, а запись об отце ребенка – по совместному заявлению отца и матери ребенка, либо отец записывается согласно решению суда. (п. 2 ст. 49 КоБС РСФСР). В случае смерти матери, признания матери недееспособной, лишения ее родительских прав, а также при невозможности установить ее местонахождение запись об отце ребенка производиться по заявлению отца. (п. 3 ст. 49 КоБС РСФСР). При рождении ребенка у матери, не состоящей в браке, если не имеется совместного заявления родителей и решения суда об установлении отцовства, запись об отце ребенка производиться в книге записей рождения по фамилии матери; имя и отчество отца ребенка записываются по ее указанию. (п.4 ст. 49 КоБС РСФСР)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ведение внесудебного порядка расторжения брака. Кодекс РСФРС 1969 г. закрепил внесудебный порядок расторжения брака через органы ЗАГСа и установлении условий, применения такого порядка: наличие взаимного согласия супругов и отсутствия несовершеннолетних детей (п.1 ст.38 КоБС РСФСР). Органы ЗАГСа могли расторгнуть браки по заявлению одного из супругов, если другой супруг осужден к лишению свободы на срок более 3-х лет, признан в установленном законном порядке недееспособным либо безвестно отсутствующим (п.1 ст. 39 КоБС РСФСР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Установление порядка признания брака недействительным. В Кодекс 1969г. была включена новая глава «Недействительность брака». Брак признавался недействительным, если при его заключении были нарушены условия вступления в брак, т.е. при отсутствии взаимного согласия, либо с нарушением условия о брачном возрасте ( ст.15 КоБС РСФСР), или принципа единобрачия, т.е. если лицо состоит уже а другом браке, а также запрещение брака между родственниками по прямой восходящей и нисходящей линии, братьями и сестрами, усыновителями и усыновленными. (ст. 16 КоБС РСФСР). Недействительным признавался и брак, заключенный фиктивно, без цели создания семьи (ст. 43 КоБС РСФСР). В случае признания брака не действительным, у лиц состоящих в таком браке не возникало никаких прав и обязанностей. Однако факт признания брака недействительным не влиял на права детей, родившихся в таком браке.  (п.6 ст. 46 КоБС РСФСР)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азрешение на вступление в брак с иностранцами. Кодекс 1969г. предоставил иностранцам и лицам без гражданства равные права на вступление в брак с советскими гражданами. Статья 160 КоБС РСФСР гласит: «В соответствии с Основами Законодательства Союза ССР и союзных республик о браке и семье иностранные граждане и лица без гражданства пользуются в РСФСР правами и несут обязанности в брачных и семейных наравне с советскими гражданами. Отдельные изъятия могут быть установлены законом Союза ССР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одекс РСФРС вносил определенные изменения в институт усыновления, последовательно проводил принцип полной адаптации усыновленного в семье усыновителя. Поэтому, согласно новому законодательству, у усыновленного возникают правовые отношения не только с усыновителями, но и с их родственниками. (ст. 108 КоБС РСФСР). Кодекс устанавливает дополнительные гарантии обеспечения тайны усыновления, охраняющие и усыновленного и усыновителя: возможность изменить фамилию, имя и отчество усыновленного (ст. 105 КоБС РСФСР), место и дату его рождения (п.1 ст.110 КоБС РСФСР).</w:t>
      </w:r>
    </w:p>
    <w:p>
      <w:pPr>
        <w:pStyle w:val="TextBody"/>
        <w:spacing w:lineRule="auto" w:line="360"/>
        <w:ind w:firstLine="720"/>
        <w:rPr/>
      </w:pPr>
      <w:r>
        <w:rPr/>
        <w:t>Таким образом, Кодекс о браке и семье РСФСР устранил нормы, не пользовавшиеся одобрением населения и создававшие искусственные препятствия в возникновении и развитии этих правоотношений.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ab/>
        <w:t xml:space="preserve">Итак, мы определили , что семейное право в советский период развивалось несколькими этапами. В период становления основ семейного права были приняты первые Декреты в этой области права. Они определили принципы и основные моменты правового регулирования брака и семьи. Они заложили фундамент советских семейных законов. </w:t>
      </w:r>
    </w:p>
    <w:p>
      <w:pPr>
        <w:pStyle w:val="TextBody"/>
        <w:spacing w:lineRule="auto" w:line="360"/>
        <w:rPr/>
      </w:pPr>
      <w:r>
        <w:rPr/>
        <w:tab/>
        <w:t>Семейное право периода гражданской войны закрепило и развило нормы установленные первыми Декретами. Это выразилось в принятии первого советского Кодекса- Кодекса законов РСФСР об актах гражданского состояния, брачном, семейном и опекунском праве.</w:t>
      </w:r>
    </w:p>
    <w:p>
      <w:pPr>
        <w:pStyle w:val="TextBody"/>
        <w:spacing w:lineRule="auto" w:line="360"/>
        <w:rPr/>
      </w:pPr>
      <w:r>
        <w:rPr/>
        <w:tab/>
        <w:t>Примечателен период развития семейного права в период Великой Отечественной Войны. В этот период семейное право подверглось существенным изменениям. С одной стороны, государство пыталось изменить демографическую ситуацию в стране в лучшую сторону путем принятия Указа « Об увеличении государственной помощи беременным женщинам, многодетным и одиноким матерям, усилении охраны материнства и детства, об установлении почетного звания «Мать-героиня» и учреждении ордена «Материнская слава» и «Медали материнства», с другой стороны согласно этому же Указу государство не признавало фактических браков, тем самым освобождая себя от обязанности выплачивать пенсию детям погибших военнослужаших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Исаев И.А. История государства и права России. М.: Юристъ 1998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ырых В.М. История государства и права России. Советский и современный периоды. М.: Юристъ 1999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Отечественное законодательство </w:t>
      </w:r>
      <w:r>
        <w:rPr>
          <w:lang w:val="en-US"/>
        </w:rPr>
        <w:t>XI-XX</w:t>
      </w:r>
      <w:r>
        <w:rPr/>
        <w:t xml:space="preserve"> вв. часть 2- </w:t>
      </w:r>
      <w:r>
        <w:rPr>
          <w:lang w:val="en-US"/>
        </w:rPr>
        <w:t xml:space="preserve">XX </w:t>
      </w:r>
      <w:r>
        <w:rPr/>
        <w:t>в. ред. Чистякова О.И. М.: Юристъ 2000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оветское семейное право, ред. Чигира В.Ф. Минск. Университетское 1989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емейное законодательство. Сборник нормативных актов и документов. М. 1995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Российское законодательство </w:t>
      </w:r>
      <w:r>
        <w:rPr>
          <w:lang w:val="en-US"/>
        </w:rPr>
        <w:t>X-XX</w:t>
      </w:r>
      <w:r>
        <w:rPr/>
        <w:t>вв. Т.9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истематическое собрание действующего законодательства РСФСР. Т 16 М.1979г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ое собрание сочинений , Т. 39 С. 285-28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 40. С 15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8:21:00Z</dcterms:created>
  <dc:creator>Марина</dc:creator>
  <dc:description/>
  <dc:language>en-US</dc:language>
  <cp:lastModifiedBy>USER</cp:lastModifiedBy>
  <cp:lastPrinted>2000-12-29T12:03:00Z</cp:lastPrinted>
  <dcterms:modified xsi:type="dcterms:W3CDTF">2000-12-29T07:09:00Z</dcterms:modified>
  <cp:revision>13</cp:revision>
  <dc:subject/>
  <dc:title>Становление основ семейного права</dc:title>
</cp:coreProperties>
</file>