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480"/>
        <w:ind w:firstLine="425"/>
        <w:jc w:val="center"/>
        <w:rPr>
          <w:sz w:val="32"/>
        </w:rPr>
      </w:pPr>
      <w:r>
        <w:rPr>
          <w:b/>
          <w:sz w:val="32"/>
        </w:rPr>
        <w:t>Периоды и этапы истории естествознания</w:t>
      </w:r>
    </w:p>
    <w:p>
      <w:pPr>
        <w:pStyle w:val="Normal1"/>
        <w:spacing w:lineRule="auto" w:line="480"/>
        <w:ind w:firstLine="425"/>
        <w:rPr/>
      </w:pPr>
      <w:r>
        <w:rPr>
          <w:sz w:val="32"/>
        </w:rPr>
        <w:t>История естествознания стоит в неразрывной связи с историей всего общества, и каждому типу и уровню развития производительных сил, техники отвечает своеобразный пе</w:t>
        <w:softHyphen/>
        <w:t>риод в истории естествознания. Как самостоятельное, систематическое исследование природы естествознание возникло во 2-й половине 15 в.; более ранние периоды естественно-научных знаний можно рассматривать как зачаточные, или под</w:t>
        <w:softHyphen/>
        <w:t>готовительные, к систематическому изучению природы. Соответственно выделяются следующие периоды.</w:t>
      </w:r>
    </w:p>
    <w:p>
      <w:pPr>
        <w:pStyle w:val="Normal1"/>
        <w:spacing w:lineRule="auto" w:line="480"/>
        <w:ind w:firstLine="425"/>
        <w:rPr/>
      </w:pPr>
      <w:r>
        <w:rPr>
          <w:sz w:val="32"/>
        </w:rPr>
        <w:t>Первый подготовительный — натурфи</w:t>
        <w:softHyphen/>
        <w:t>лософский (зарождение элементов буду</w:t>
        <w:softHyphen/>
        <w:t>щего естествознания)—характерен для древности. В целом техника была ещё слабо развита, хотя имелись уже отдельные выдающиеся технические достижения. Начали склады</w:t>
        <w:softHyphen/>
        <w:t>ваться в самостоятельные отрасли знания ста</w:t>
        <w:softHyphen/>
        <w:t>тика и астрономия и обслуживающая их математика. Позднее стала выделять</w:t>
        <w:softHyphen/>
        <w:t>ся химия (в форме алхимии). Анатомия, медицина, физика находились в зачаточ</w:t>
        <w:softHyphen/>
        <w:t>ном состоянии. Все естественно-научные знания и воззрения входили в единую недиф</w:t>
        <w:softHyphen/>
        <w:t>ференцированную науку, находившуюся под эгидой философии. Дифференциация наук впервые наметилась в конце этого периода (александрийская наука).</w:t>
      </w:r>
    </w:p>
    <w:p>
      <w:pPr>
        <w:pStyle w:val="Normal1"/>
        <w:spacing w:lineRule="auto" w:line="480"/>
        <w:ind w:firstLine="425"/>
        <w:rPr/>
      </w:pPr>
      <w:r>
        <w:rPr>
          <w:sz w:val="32"/>
        </w:rPr>
        <w:t>Второй подготовит, период характери</w:t>
        <w:softHyphen/>
        <w:t>зуется господством схоластики и теоло</w:t>
        <w:softHyphen/>
        <w:t>гии в Западной Европе и спорадическими открытиями у арабоязычных народов. Наука на За</w:t>
        <w:softHyphen/>
        <w:t>паде стала придатком теологии (астро</w:t>
        <w:softHyphen/>
        <w:t>логия, алхимия, магия,  кабалистика чисел). Прогресс техники на Западе со</w:t>
        <w:softHyphen/>
        <w:t>вершался крайне  медленно. Техника почти не нуждалась в систематическом изучении природы, а потому и не ока</w:t>
        <w:softHyphen/>
        <w:t>зывала заметного влияния на разви</w:t>
        <w:softHyphen/>
        <w:t>тие естественно-научных знаний. Но и в это время, хотя и замедленно, шло накопле</w:t>
        <w:softHyphen/>
        <w:t>ние новых фактов, подготовивших пере</w:t>
        <w:softHyphen/>
        <w:t>ход к следующему периоду. В целом это была переходная полоса между первой и второй фазами общего хода естествознания.</w:t>
      </w:r>
    </w:p>
    <w:p>
      <w:pPr>
        <w:pStyle w:val="Normal1"/>
        <w:spacing w:lineRule="auto" w:line="480"/>
        <w:ind w:firstLine="425"/>
        <w:rPr/>
      </w:pPr>
      <w:r>
        <w:rPr>
          <w:sz w:val="32"/>
        </w:rPr>
        <w:t>Период механического и метафизического естествознания, начав</w:t>
        <w:softHyphen/>
        <w:t>шийся с возникновения естествознания как систематической экспериментальной науки в эпоху Возро</w:t>
        <w:softHyphen/>
        <w:t>ждения, отвечает времени становления и утверждения капиталистических отношений в Западной Европе (со 2-й половине 15 в. до конца 18 в.). Естествознание этого периода революционно по своим тенденциям. Здесь выделяется естествознание начала 17 в. (формирование механического естествознания — Г. Галилей) и конца 17 в. — начала 18 в. (завершение этого процесса — И. Нью</w:t>
        <w:softHyphen/>
        <w:t>тон). Т. к. господствующим методом мышления стала метафизика, этот период можно назвать метафизическим. Но уже тогда в естествознании делались открытия, в которых обнаруживалась диалектика. Естествознание было связано с производством, превращавшим</w:t>
        <w:softHyphen/>
        <w:t>ся из ремесла в мануфактуру, энергетической базой которой служило механическое движение. Отсюда вставала задача изу</w:t>
        <w:softHyphen/>
        <w:t>чать механическое движение, найти его законы. Мореплавание нуждалось в не</w:t>
        <w:softHyphen/>
        <w:t>бесной механике, военное дело — в разра</w:t>
        <w:softHyphen/>
        <w:t>ботке баллистики. Естествознание было механиче</w:t>
        <w:softHyphen/>
        <w:t>ским, поскольку ко всем процессам при</w:t>
        <w:softHyphen/>
        <w:t>роды прилагался исключительно масштаб механики. Но уже создание в 17—18 вв. в математике анализа бесконечно малых (И. Ньютон, Г. Лейбниц) и аналитической геометрии (Р. Декарт), космогоническая ги</w:t>
        <w:softHyphen/>
        <w:t>потеза Канта — Лапласа, атомно-кинетическое учение М. В. Ломоносова, идея развития в биологии К. Вольфа подгото</w:t>
        <w:softHyphen/>
        <w:t xml:space="preserve">вляли крушение метафизического взгляда на природу. Основным противоречием естествознания всего этого периода было то, что </w:t>
      </w:r>
      <w:r>
        <w:rPr>
          <w:sz w:val="32"/>
          <w:lang w:val="en-US"/>
        </w:rPr>
        <w:t>"</w:t>
      </w:r>
      <w:r>
        <w:rPr>
          <w:sz w:val="32"/>
        </w:rPr>
        <w:t>революционное на первых порах естествознание оказалось перед насквозь консервативной приро</w:t>
        <w:softHyphen/>
        <w:t>дой...</w:t>
      </w:r>
      <w:r>
        <w:rPr>
          <w:sz w:val="32"/>
          <w:lang w:val="en-US"/>
        </w:rPr>
        <w:t>"</w:t>
      </w:r>
      <w:r>
        <w:rPr>
          <w:sz w:val="32"/>
        </w:rPr>
        <w:t xml:space="preserve"> (Энгельс Ф.). Период открытия всеобщей связи и ут</w:t>
        <w:softHyphen/>
        <w:t>верждения эволюционных идей в естествознании характери</w:t>
        <w:softHyphen/>
        <w:t>зуется стихийным проникновением диа</w:t>
        <w:softHyphen/>
        <w:t>лектики в естествознании, так что его можно так</w:t>
        <w:softHyphen/>
        <w:t>же назвать стихийно-диалектическим. Промышленность вступает в фазу крупного ма</w:t>
        <w:softHyphen/>
        <w:t>шинного производства, начавшегося в конце 18 в.— технический и промышленный переворот. Энергетической базой промышленности становится паровой двигатель, и преимуществ, развитие ме</w:t>
        <w:softHyphen/>
        <w:t>ханики перестаёт удовлетворять потреб</w:t>
        <w:softHyphen/>
        <w:t>ности производства. На первый план выдви</w:t>
        <w:softHyphen/>
        <w:t>гаются физика и химия, изучающие взаи</w:t>
        <w:softHyphen/>
        <w:t>мопревращения форм энергии и видов вещества (химическая атомистика). В геологии возникает теория медленного развития Земли (Ч. Лайель), в биологии зарождает</w:t>
        <w:softHyphen/>
        <w:t>ся эволюционная теория (Ж. Ламарк), пале</w:t>
        <w:softHyphen/>
        <w:t>онтология (Ж. Кювье),  эмбриология (К. М. Бэр). Возникла необходимость сочетать анализ с синтезом в целях теоретического охвата накопленного опытного ма</w:t>
        <w:softHyphen/>
        <w:t>териала. Три великих открытия (2-я треть 19 в.)—клеточная теория, уче</w:t>
        <w:softHyphen/>
        <w:t>ние о превращении энергии и дарви</w:t>
        <w:softHyphen/>
        <w:t>низм — нанесли окончат, удар по старой метафизике. Затем последовали откры</w:t>
        <w:softHyphen/>
        <w:t>тия, раскрывавшие диалектику природы полнее: создание теории химического строения органических соединении (А. М. Бутлеров, 1861),  периодической  системы элементов (Д. Н. Менделеев, 1869), химическая термоди</w:t>
        <w:softHyphen/>
        <w:t>намики (Я. X. Вант-Гофф, Дж. Гиббс), основ научной физиологии (И. М. Сеченов, 1863), электромагнитной теории света (Дж. К. Максвелл, 1873). Но, делая открытия, подтверждающие диалектику, естествоиспытатели продолжали мыслить метафизически. «...Этот конфликт между достигнутыми результатами и укоре</w:t>
        <w:softHyphen/>
        <w:t>нившимся способом мышления...» составил основное противоречие естествознания данного периода — разрыв между объек</w:t>
        <w:softHyphen/>
        <w:t>тивной и субъективной его сторонами, его содержанием (его открытиями) и формой мышления самих учёных.</w:t>
      </w:r>
    </w:p>
    <w:p>
      <w:pPr>
        <w:pStyle w:val="Normal1"/>
        <w:spacing w:lineRule="auto" w:line="480"/>
        <w:ind w:firstLine="425"/>
        <w:rPr/>
      </w:pPr>
      <w:r>
        <w:rPr>
          <w:sz w:val="32"/>
        </w:rPr>
        <w:t xml:space="preserve">Период </w:t>
      </w:r>
      <w:r>
        <w:rPr>
          <w:sz w:val="32"/>
          <w:lang w:val="en-US"/>
        </w:rPr>
        <w:t>"</w:t>
      </w:r>
      <w:r>
        <w:rPr>
          <w:sz w:val="32"/>
        </w:rPr>
        <w:t>новейшей революции</w:t>
      </w:r>
      <w:r>
        <w:rPr>
          <w:sz w:val="32"/>
          <w:lang w:val="en-US"/>
        </w:rPr>
        <w:t>"</w:t>
      </w:r>
      <w:r>
        <w:rPr>
          <w:sz w:val="32"/>
        </w:rPr>
        <w:t xml:space="preserve"> в естествознании совпал с вступлением капитализма в ста</w:t>
        <w:softHyphen/>
        <w:t>дию империализма. В 20 в. форсируется развитие прежде всего физики (атомная энергия, радиолокация, радиоэлектрони</w:t>
        <w:softHyphen/>
        <w:t>ка, средства связи, автоматика и кибер</w:t>
        <w:softHyphen/>
        <w:t>нетика, квантовая электроника — лазеры, электронная оптика и т. д.). Физика как ведущая отрасль всего естествознания играет роль стимулятора и трамплина по отно</w:t>
        <w:softHyphen/>
        <w:t>шению к другим отраслям естествознания, например изобретение электронного микроскопа и введение метода меченых атомов вы</w:t>
        <w:softHyphen/>
        <w:t>звало переворот во всей биологии, фи</w:t>
        <w:softHyphen/>
        <w:t>зиологии, биохимии. Физические методы определили успехи химии, геологии, астрономии, способствовали в значительной степени развитию науки о космосе и овладению космосом. Главной задачей химии становится синтез полимеров, особенно играющих роль стратегического сырья (кау</w:t>
        <w:softHyphen/>
        <w:t>чук, искусств, волокно), получение синтетического топлива, лёгких сплавов и заме</w:t>
        <w:softHyphen/>
        <w:t>нителей металла для авиации и космо</w:t>
        <w:softHyphen/>
        <w:t>навтики. Энергетической базой промышленности в начале 20 в. становятся всё больше электричест</w:t>
        <w:softHyphen/>
        <w:t>во (динамо-машина), химическая энергия (дви</w:t>
        <w:softHyphen/>
        <w:t>гатели внутреннего сгорания), а затем (после 2-й мировой войны) и атомная энергия. Стимулирующее воздействие на естествознание новых потребностей техники привело к тому, что в сер. 90-х гг. 19 в. началась «...но</w:t>
        <w:softHyphen/>
        <w:t>вейшая революция в естествознании...», главным образом в физике (откры</w:t>
        <w:softHyphen/>
        <w:t>тия электромагнитных волн Г. Герцем, коротковолнового электромагнитного из</w:t>
        <w:softHyphen/>
        <w:t>лучения К. Рентгеном, радиоактивности А. Беккерелем, электрона  Дж. Томсоном, светового давления П. Н. Ле</w:t>
        <w:softHyphen/>
        <w:t>бедевым, введение идеи кванта М. Планком, создание теории относительности А. Эйнштейном, радиоактивного распада Э. Резерфордом и Ф. Содди, изобрете</w:t>
        <w:softHyphen/>
        <w:t>ние радио А. С. Поповым), а также в хи</w:t>
        <w:softHyphen/>
        <w:t>мии, биологии (возникновение генетики на базе законов Г. Менделя). В 1913— 1921 на основе представлений об атомном ядре, электронах и квантах Н. Бор создаёт   модель   атома,  разработка которой ведётся соответственно периодической системе элементов Д. И. Менделеева. Это — 1-й этап революции в физике и во всём естествознании. Он сопровождается нарушением прежних, метафизических представлений о материи и её строении, свойствах, фор</w:t>
        <w:softHyphen/>
        <w:t>мах движения и типах закономерностей, о пространстве и времени, что объективно подтверждало диалектический материализм. Но в условиях идейной реакции, вызван</w:t>
        <w:softHyphen/>
        <w:t>ной империализмом, революция в естествознании была использована идеалистами для наступле</w:t>
        <w:softHyphen/>
        <w:t>ния на материализм. Это привело к кризи</w:t>
        <w:softHyphen/>
        <w:t>су физики и всего естествознания и вызвало основное про</w:t>
        <w:softHyphen/>
        <w:t xml:space="preserve">тиворечие естествознания данного периода: </w:t>
      </w:r>
      <w:r>
        <w:rPr>
          <w:sz w:val="32"/>
          <w:lang w:val="en-US"/>
        </w:rPr>
        <w:t>"</w:t>
      </w:r>
      <w:r>
        <w:rPr>
          <w:sz w:val="32"/>
        </w:rPr>
        <w:t>реакционные поползновения порождаются самим прогрессом науки</w:t>
      </w:r>
      <w:r>
        <w:rPr>
          <w:sz w:val="32"/>
          <w:lang w:val="en-US"/>
        </w:rPr>
        <w:t>"</w:t>
      </w:r>
      <w:r>
        <w:rPr>
          <w:sz w:val="32"/>
        </w:rPr>
        <w:t>. Это явилось углублением и обострением того противоречия, кото</w:t>
        <w:softHyphen/>
        <w:t xml:space="preserve">рое вскрыл Ф. Энгельс для естествознания 19 в. Оно проанализировано и книге В. И. Ленина </w:t>
      </w:r>
      <w:r>
        <w:rPr>
          <w:sz w:val="32"/>
          <w:lang w:val="en-US"/>
        </w:rPr>
        <w:t>"</w:t>
      </w:r>
      <w:r>
        <w:rPr>
          <w:sz w:val="32"/>
        </w:rPr>
        <w:t>Материализм   и   эмпириокритицизм</w:t>
      </w:r>
      <w:r>
        <w:rPr>
          <w:sz w:val="32"/>
          <w:lang w:val="en-US"/>
        </w:rPr>
        <w:t>"</w:t>
      </w:r>
      <w:r>
        <w:rPr>
          <w:sz w:val="32"/>
        </w:rPr>
        <w:t xml:space="preserve"> (1908). 2-й этап революции в естествознании начался в сер. 20-х гг. 20 в. в связи с созданием квантовой механики и сочетанием её с тео</w:t>
        <w:softHyphen/>
        <w:t>рией относительности в общую квантово-релятивистскую концепцию. Происходит дальнейшее бурное развитие естествознания и в связи с этим продолжается коренная ломка ста</w:t>
        <w:softHyphen/>
        <w:t>рых понятий, главным образом тех, которые связаны со старой классической картиной мира. С воз</w:t>
        <w:softHyphen/>
        <w:t>никновением первой социалистической стра</w:t>
        <w:softHyphen/>
        <w:t>ны — СССР — идеология, борьба обо</w:t>
        <w:softHyphen/>
        <w:t>стряется и делаются попытки снова вытеснить из естествознания материализм с помощью неопозитивизма. Это ведёт к углублению противоречий в естествознании. Напротив, в СССР осуществляется выход естествознания из кризиса, чему способствовала программная работа В. И. Ленина "О значении воинствующего материализма" (1922).</w:t>
      </w:r>
    </w:p>
    <w:p>
      <w:pPr>
        <w:pStyle w:val="Normal1"/>
        <w:spacing w:lineRule="auto" w:line="480"/>
        <w:ind w:firstLine="425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480"/>
        <w:ind w:firstLine="425"/>
        <w:jc w:val="center"/>
        <w:rPr/>
      </w:pPr>
      <w:r>
        <w:rPr>
          <w:b/>
          <w:sz w:val="32"/>
          <w:u w:val="single"/>
        </w:rPr>
        <w:t>Список использованной литературы</w:t>
      </w:r>
      <w:r>
        <w:rPr>
          <w:b/>
          <w:sz w:val="32"/>
          <w:u w:val="single"/>
          <w:lang w:val="en-US"/>
        </w:rPr>
        <w:t>:</w:t>
      </w:r>
    </w:p>
    <w:p>
      <w:pPr>
        <w:pStyle w:val="Normal1"/>
        <w:numPr>
          <w:ilvl w:val="0"/>
          <w:numId w:val="1"/>
        </w:numPr>
        <w:spacing w:lineRule="auto" w:line="480"/>
        <w:rPr/>
      </w:pPr>
      <w:r>
        <w:rPr>
          <w:sz w:val="32"/>
        </w:rPr>
        <w:t>Маркс К. и Энгельс Ф., Соч., 2 изд., т. 20, с. 509</w:t>
      </w:r>
      <w:r>
        <w:rPr>
          <w:sz w:val="32"/>
          <w:lang w:val="en-US"/>
        </w:rPr>
        <w:t>.</w:t>
      </w:r>
    </w:p>
    <w:p>
      <w:pPr>
        <w:pStyle w:val="Normal1"/>
        <w:numPr>
          <w:ilvl w:val="0"/>
          <w:numId w:val="1"/>
        </w:numPr>
        <w:spacing w:lineRule="auto" w:line="480"/>
        <w:rPr/>
      </w:pPr>
      <w:r>
        <w:rPr>
          <w:sz w:val="32"/>
        </w:rPr>
        <w:t>Ленин В. И., Поли. собр. соч., 5 изд., т. 18, с. 264</w:t>
      </w:r>
      <w:r>
        <w:rPr>
          <w:sz w:val="32"/>
          <w:lang w:val="en-US"/>
        </w:rPr>
        <w:t>,</w:t>
      </w:r>
      <w:r>
        <w:rPr>
          <w:sz w:val="32"/>
        </w:rPr>
        <w:t xml:space="preserve"> с. 326</w:t>
      </w:r>
      <w:r>
        <w:rPr>
          <w:sz w:val="32"/>
          <w:lang w:val="en-US"/>
        </w:rPr>
        <w:t>.</w:t>
      </w:r>
    </w:p>
    <w:p>
      <w:pPr>
        <w:pStyle w:val="Normal1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>Советская Энциклопедия:  изд. Москва 1985</w:t>
      </w:r>
    </w:p>
    <w:sectPr>
      <w:footerReference w:type="default" r:id="rId2"/>
      <w:type w:val="nextPage"/>
      <w:pgSz w:w="11906" w:h="16820"/>
      <w:pgMar w:left="2126" w:right="1412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1:19:00Z</dcterms:created>
  <dc:creator>xxx</dc:creator>
  <dc:description/>
  <dc:language>en-US</dc:language>
  <cp:lastModifiedBy>xxx</cp:lastModifiedBy>
  <cp:lastPrinted>2001-10-30T20:30:00Z</cp:lastPrinted>
  <dcterms:modified xsi:type="dcterms:W3CDTF">2001-10-30T17:35:00Z</dcterms:modified>
  <cp:revision>35</cp:revision>
  <dc:subject/>
  <dc:title/>
</cp:coreProperties>
</file>