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  <w:t>г. Нижний Новгород.</w:t>
      </w:r>
    </w:p>
    <w:p>
      <w:pPr>
        <w:pStyle w:val="Normal"/>
        <w:rPr>
          <w:rFonts w:ascii="Haettenschweiler" w:hAnsi="Haettenschweiler" w:cs="Haettenschweiler"/>
          <w:sz w:val="28"/>
          <w:u w:val="single"/>
        </w:rPr>
      </w:pPr>
      <w:r>
        <w:rPr>
          <w:rFonts w:cs="Haettenschweiler" w:ascii="Haettenschweiler" w:hAnsi="Haettenschweiler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Научное Общество Учащихся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1"/>
        <w:rPr>
          <w:rFonts w:ascii="Century Gothic" w:hAnsi="Century Gothic" w:cs="Century Gothic"/>
          <w:sz w:val="52"/>
          <w:u w:val="single"/>
        </w:rPr>
      </w:pPr>
      <w:r>
        <w:rPr>
          <w:rFonts w:cs="Century Gothic" w:ascii="Century Gothic" w:hAnsi="Century Gothic"/>
          <w:sz w:val="52"/>
          <w:u w:val="single"/>
        </w:rPr>
        <w:t>Крейсерская</w:t>
      </w:r>
    </w:p>
    <w:p>
      <w:pPr>
        <w:pStyle w:val="Heading1"/>
        <w:rPr>
          <w:rFonts w:ascii="Westminster" w:hAnsi="Westminster" w:cs="Westminster"/>
          <w:i/>
          <w:i/>
          <w:iCs/>
          <w:sz w:val="72"/>
          <w:u w:val="single"/>
        </w:rPr>
      </w:pPr>
      <w:r>
        <w:rPr>
          <w:rFonts w:cs="Westminster" w:ascii="Westminster" w:hAnsi="Westminster"/>
          <w:sz w:val="72"/>
          <w:u w:val="single"/>
          <w:lang w:val="en-US"/>
        </w:rPr>
        <w:t>K</w:t>
      </w:r>
      <w:r>
        <w:rPr>
          <w:rFonts w:cs="Westminster" w:ascii="Westminster" w:hAnsi="Westminster"/>
          <w:sz w:val="72"/>
          <w:u w:val="single"/>
        </w:rPr>
        <w:t>-129</w:t>
      </w:r>
    </w:p>
    <w:p>
      <w:pPr>
        <w:pStyle w:val="Normal"/>
        <w:jc w:val="center"/>
        <w:rPr>
          <w:rFonts w:ascii="Westminster" w:hAnsi="Westminster" w:cs="Westminster"/>
          <w:i/>
          <w:i/>
          <w:iCs/>
          <w:sz w:val="40"/>
          <w:u w:val="single"/>
        </w:rPr>
      </w:pPr>
      <w:r>
        <w:rPr>
          <w:rFonts w:cs="Westminster" w:ascii="Westminster" w:hAnsi="Westminster"/>
          <w:i/>
          <w:iCs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u w:val="single"/>
        </w:rPr>
      </w:pPr>
      <w:r>
        <w:rPr>
          <w:rFonts w:cs="Comic Sans MS" w:ascii="Comic Sans MS" w:hAnsi="Comic Sans MS"/>
          <w:b/>
          <w:bCs/>
          <w:sz w:val="48"/>
          <w:u w:val="single"/>
        </w:rPr>
        <w:t>Тайна гибели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  <w:sz w:val="32"/>
        </w:rPr>
        <w:t>Реферат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 ОБЖ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дготовил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ученица 11 «а» класс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редней школы №79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ормовского район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Колесник Олеся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Руководитель: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урдык В.С.</w:t>
      </w:r>
    </w:p>
    <w:p>
      <w:pPr>
        <w:pStyle w:val="Normal"/>
        <w:jc w:val="center"/>
        <w:rPr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1pt;margin-top:22.7pt;width:6.7pt;height:21.7pt;mso-wrap-style:none;v-text-anchor:middle" type="_x0000_t136">
            <v:path textpathok="t"/>
            <v:textpath on="t" fitshape="t" string="1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6"/>
        </w:rPr>
        <w:t>2002г.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  <w:lang w:val="en-US" w:eastAsia="en-US"/>
        </w:rPr>
      </w:pPr>
      <w:r>
        <w:rPr>
          <w:rFonts w:cs="Century Gothic" w:ascii="Century Gothic" w:hAnsi="Century Gothic"/>
          <w:i/>
          <w:iCs/>
          <w:sz w:val="5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И даже чайки не поверят,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Когда сквозь утренний туман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Всплывает вдруг К-129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Подмяв под корпус океан…</w:t>
      </w:r>
    </w:p>
    <w:p>
      <w:pPr>
        <w:pStyle w:val="Normal"/>
        <w:rPr>
          <w:rFonts w:ascii="Century Gothic" w:hAnsi="Century Gothic" w:cs="Century Gothic"/>
          <w:i/>
          <w:i/>
          <w:iCs/>
          <w:sz w:val="28"/>
          <w:u w:val="single"/>
        </w:rPr>
      </w:pPr>
      <w:r>
        <w:rPr>
          <w:rFonts w:cs="Century Gothic" w:ascii="Century Gothic" w:hAnsi="Century Gothic"/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33655</wp:posOffset>
            </wp:positionV>
            <wp:extent cx="1028700" cy="1076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pict>
          <v:shape id="shape_0" fillcolor="white" stroked="t" o:allowincell="f" style="position:absolute;margin-left:261pt;margin-top:4.55pt;width:9.7pt;height:21.7pt;mso-wrap-style:none;v-text-anchor:middle" type="_x0000_t136">
            <v:path textpathok="t"/>
            <v:textpath on="t" fitshape="t" string="2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  <w:lang w:val="en-US" w:eastAsia="en-US"/>
        </w:rPr>
      </w:pPr>
      <w:r>
        <w:rPr>
          <w:rFonts w:cs="Tahoma" w:ascii="Haettenschweiler" w:hAnsi="Haettenschweiler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  <w:t>План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7pt" to="-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8600</wp:posOffset>
            </wp:positionH>
            <wp:positionV relativeFrom="paragraph">
              <wp:posOffset>181610</wp:posOffset>
            </wp:positionV>
            <wp:extent cx="333375" cy="304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32"/>
        </w:rPr>
        <w:t xml:space="preserve">         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i/>
          <w:iCs/>
          <w:sz w:val="32"/>
          <w:u w:val="single"/>
        </w:rPr>
        <w:t>Введ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object w:dxaOrig="511" w:dyaOrig="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3.5pt;width:25.5pt;height:2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24819770" r:id="rId6"/>
        </w:object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Гибель К-129 время холодной войны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8600</wp:posOffset>
            </wp:positionH>
            <wp:positionV relativeFrom="paragraph">
              <wp:posOffset>161290</wp:posOffset>
            </wp:positionV>
            <wp:extent cx="333375" cy="304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сновные версии гибели ПЛ: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1. Взрыв водорода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2. Теория столкновения с другой ПЛ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3. Попадание под таранный удар надводного корабл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4. Провал за предельную глубину погружени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</wp:posOffset>
            </wp:positionH>
            <wp:positionV relativeFrom="paragraph">
              <wp:posOffset>6350</wp:posOffset>
            </wp:positionV>
            <wp:extent cx="333375" cy="3048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перация «Дженифер».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28600</wp:posOffset>
            </wp:positionH>
            <wp:positionV relativeFrom="paragraph">
              <wp:posOffset>-3175</wp:posOffset>
            </wp:positionV>
            <wp:extent cx="333375" cy="304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Заключ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220345</wp:posOffset>
            </wp:positionV>
            <wp:extent cx="333375" cy="304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Литература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00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35pt" to="-4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333375" cy="3048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u w:val="single"/>
        </w:rPr>
      </w:pP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Приложени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white" stroked="t" o:allowincell="f" style="position:absolute;margin-left:261pt;margin-top:1.8pt;width:9.7pt;height:21.7pt;mso-wrap-style:none;v-text-anchor:middle" type="_x0000_t136">
            <v:path textpathok="t"/>
            <v:textpath on="t" fitshape="t" string="3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rPr>
          <w:rFonts w:cs="Lucida Sans Unicode" w:ascii="Comic Sans MS" w:hAnsi="Comic Sans MS"/>
          <w:i/>
          <w:iCs/>
          <w:sz w:val="52"/>
          <w:u w:val="single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71600</wp:posOffset>
            </wp:positionH>
            <wp:positionV relativeFrom="paragraph">
              <wp:posOffset>24130</wp:posOffset>
            </wp:positionV>
            <wp:extent cx="571500" cy="52260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Comic Sans MS" w:hAnsi="Comic Sans MS"/>
          <w:i/>
          <w:iCs/>
          <w:sz w:val="52"/>
          <w:u w:val="single"/>
        </w:rPr>
        <w:t>Введение.</w:t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28"/>
          <w:u w:val="single"/>
        </w:rPr>
      </w:pPr>
      <w:r>
        <w:rPr>
          <w:rFonts w:cs="Lucida Sans Unicode" w:ascii="Comic Sans MS" w:hAnsi="Comic Sans MS"/>
          <w:i/>
          <w:iCs/>
          <w:sz w:val="28"/>
          <w:u w:val="single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32"/>
        </w:rPr>
        <w:t xml:space="preserve">Мой Отец – подводник, часто рассказывает мне о своей службе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Однако он рассказал мне о катастрофе, случившейся с подводной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лодкой К-129. Она затонула в водах Тихого океана, а вышла она в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вой последний поход 24 февраля 1968 года под командованием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Владимира Кобзаря с базы на Камчатке и спустя две недели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тонула в 350 милях севернее Гавайских остров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Но Отец не назвал мне точной причины гибели, он лишь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рассказал о своих предположениях. Это натолкнуло меня на мысль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       </w:t>
      </w:r>
      <w:r>
        <w:rPr/>
        <w:t>узнать как можно больше об этом происшеств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Поэтому, мой реферат, посвящённый истинной причины гибели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лодки, получил название: «К-129.Тайна гибели.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Оказалось, найти литературу об этой катастрофе очень сложн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едь даже спустя много лет, говорить, а тем более писать о К-129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прещало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Лишь новые газеты и журналы вскользь сообщают нам об этом.</w:t>
      </w:r>
    </w:p>
    <w:p>
      <w:pPr>
        <w:pStyle w:val="2"/>
        <w:rPr/>
      </w:pPr>
      <w:r>
        <w:rPr/>
        <w:t xml:space="preserve">           </w:t>
      </w:r>
      <w:r>
        <w:rPr/>
        <w:t xml:space="preserve">Но, всё же мне удалось найти нужный материал и сейчас я хочу                                   </w:t>
      </w:r>
    </w:p>
    <w:p>
      <w:pPr>
        <w:pStyle w:val="2"/>
        <w:rPr/>
      </w:pPr>
      <w:r>
        <w:rPr/>
        <w:t xml:space="preserve">                    </w:t>
      </w:r>
      <w:r>
        <w:rPr/>
        <w:t>рассказать об этом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43pt;margin-top:3.8pt;width:9.7pt;height:21.7pt;mso-wrap-style:none;v-text-anchor:middle" type="_x0000_t136">
            <v:path textpathok="t"/>
            <v:textpath on="t" fitshape="t" string="4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571500" cy="52260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Гибель К-129 время холодной войны.</w:t>
      </w:r>
    </w:p>
    <w:p>
      <w:pPr>
        <w:pStyle w:val="2"/>
        <w:rPr/>
      </w:pPr>
      <w:r>
        <w:rPr/>
        <w:t xml:space="preserve"> </w:t>
      </w:r>
    </w:p>
    <w:p>
      <w:pPr>
        <w:pStyle w:val="2"/>
        <w:jc w:val="left"/>
        <w:rPr/>
      </w:pPr>
      <w:r>
        <w:rPr/>
        <w:t xml:space="preserve">               </w:t>
      </w:r>
      <w:r>
        <w:rPr/>
        <w:t xml:space="preserve">Эта история началась 34 года назад. На Камчатке в посёлке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Рыбачьем, где находится главная база подводных лодок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ихоокеанского флота. Именно отсюда 24 февраля 1968 года ушла в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оследний поход подводная лодка К-129.</w:t>
      </w:r>
    </w:p>
    <w:p>
      <w:pPr>
        <w:pStyle w:val="2"/>
        <w:jc w:val="left"/>
        <w:rPr/>
      </w:pPr>
      <w:r>
        <w:rPr/>
        <w:t xml:space="preserve">              </w:t>
      </w:r>
      <w:r>
        <w:rPr/>
        <w:t xml:space="preserve">1968 год – Холодная война в самом разгаре. В Юго-Восточной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Азии США борется с коммунизмом во Вьетнаме. В Восточной Европе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ССР подавляет демократическое противостояние в Чехословакии.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бе стороны земного шара две сверх державы ведут смертель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асную, стратегически важную игру за обладание военным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осходством. Нигде ставки не высоки так, как в морских глубинах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де оснащённые ядерным оружием подводные лодки могут незамет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крадываться к берегам противника. Определить точные координат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го смертельно опасного корабля – дело первостепенной важности,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на карту поставлено само существование мир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о словам адмирала К.Троста (в то время он был членом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бъединённого комитета начальников США), в то врем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редпринималось всё возможное, чтобы разведать друг о друге как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можно больше. Противники следили друг за другом с помощью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путников, электронной аппаратуры и всего, чего угодно, чтоб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ыяснить потенциальные возможности другой страны на случай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едения весьма возможного военного конфликт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то время ударными силами Советского Союза были его новейш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ые лодки. А у США была сверхсекретная система слежения з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ими. Эта система носила название «</w:t>
      </w:r>
      <w:r>
        <w:rPr>
          <w:lang w:val="en-US"/>
        </w:rPr>
        <w:t>SOSUS</w:t>
      </w:r>
      <w:r>
        <w:rPr/>
        <w:t xml:space="preserve">». Её стоимость составля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чти 1миллиард долла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>Это была самая широкая разведывательная сеть в мире. «</w:t>
      </w:r>
      <w:r>
        <w:rPr>
          <w:lang w:val="en-US"/>
        </w:rPr>
        <w:t>SOSUS</w:t>
      </w:r>
      <w:r>
        <w:rPr/>
        <w:t xml:space="preserve">» -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целый лабиринт подводных микрофонов, так называемы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дрофонов, установленных на океанском дне. Это были, своего рода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уши Америки.</w:t>
      </w:r>
    </w:p>
    <w:p>
      <w:pPr>
        <w:pStyle w:val="2"/>
        <w:jc w:val="left"/>
        <w:rPr/>
      </w:pPr>
      <w:r>
        <w:rPr/>
        <w:t xml:space="preserve">         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4.7pt;width:8.95pt;height:19.45pt;mso-wrap-style:none;v-text-anchor:middle" type="_x0000_t136">
            <v:path textpathok="t"/>
            <v:textpath on="t" fitshape="t" string="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>Система «</w:t>
      </w:r>
      <w:r>
        <w:rPr>
          <w:lang w:val="en-US"/>
        </w:rPr>
        <w:t>SOSUS</w:t>
      </w:r>
      <w:r>
        <w:rPr/>
        <w:t xml:space="preserve">» имеет несколько станций и 5 центров приёма от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й системы, он обнаруживает лодку по её шумам, когда она идёт, эт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и для кого, ни секрет, что наши подводные лодки обла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сравненно большей шумностью, чем американские, следовательно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ая подводная лодка могла идти и держать на расстоя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ашу лодк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8 марта 1968 года советская подводная лодка К-129 подошла к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вайским островам на расстояние радиуса действия сво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ллистических ракет. Американцы нервничают. Они напряженн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ледят за каждым перемещением советской подводной лодк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-129 – одна из самых элитных ударных субмарин, которые стоя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гда на вооружении советского ВМФ. Лодка была по тем времена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учшим нашим стратегическим оружием, она имела подводный стар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воих ракет, каждая ракета могла уничтожить такой большой город, как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н-Франциско или Сан-Диег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ая разведка постоянно ведёт магнитную запись шумо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К-129. И вдруг происходит самое непредвиденное – лодка гибнет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61pt;margin-top:7pt;width:10.15pt;height:19.45pt;mso-wrap-style:none;v-text-anchor:middle" type="_x0000_t136">
            <v:path textpathok="t"/>
            <v:textpath on="t" fitshape="t" string="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86100</wp:posOffset>
            </wp:positionH>
            <wp:positionV relativeFrom="paragraph">
              <wp:posOffset>339725</wp:posOffset>
            </wp:positionV>
            <wp:extent cx="685800" cy="62738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Основные теории гибели К-129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8"/>
          <w:u w:val="single"/>
        </w:rPr>
      </w:pPr>
      <w:r>
        <w:rPr>
          <w:rFonts w:cs="Comic Sans MS" w:ascii="Comic Sans MS" w:hAnsi="Comic Sans MS"/>
          <w:i/>
          <w:iCs/>
          <w:sz w:val="28"/>
          <w:u w:val="single"/>
        </w:rPr>
      </w:r>
    </w:p>
    <w:p>
      <w:pPr>
        <w:pStyle w:val="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left"/>
        <w:rPr/>
      </w:pPr>
      <w:r>
        <w:rPr>
          <w:sz w:val="28"/>
        </w:rPr>
        <w:t xml:space="preserve">              </w:t>
      </w:r>
      <w:r>
        <w:rPr/>
        <w:t xml:space="preserve">К-129 затонула на глубине более 5000 метров, почти 3 мили. 13 её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фицеров и 85 членов команды мертвы. Командиром дивизии, куда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ходила К-129, был адмирал Дегало: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«Не то, что командир, но все до последнего матроса проверялись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ГБ, все, кто был допущен до команды. Кобзарь, как лучший командир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 тихоокеанском флоте, был первым командиром у меня в дивизии.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был замечательный человек во всех отношениях. Корабль дивиз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читался лучшим во всём флоте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зже американцы будут утверждать, что в тот момент на подлодк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шла перезарядка главных батарей, произошла утечка водорода, он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спламенился и произошёл взрыв, но советские моряки до сих пор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то не верят. Эту теорию опровергает Контр-адмирал В. Алексин </w:t>
      </w:r>
    </w:p>
    <w:p>
      <w:pPr>
        <w:pStyle w:val="2"/>
        <w:jc w:val="left"/>
        <w:rPr/>
      </w:pPr>
      <w:r>
        <w:rPr/>
        <w:t xml:space="preserve">      </w:t>
      </w:r>
      <w:r>
        <w:rPr/>
        <w:t>(главный штурман ВМФ):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Наименее вероятным является причина взрыва аккумулято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тареи, потому что мощность взрыва водорода совершенн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достаточной, чтобы нарушить герметичность прочного корпус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Второй Мировой Войны по этой причине не погибла ни од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ая лодка в мире. Советские военные до сих пор не знают о т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 произошло с экипажем их лучшей подводной лодки, где место 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бели. Многие из военных не исключают и попадание под таранны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дар надводного корабля или судна. О такой возможности говорят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которые эксперты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Ещё одна теория, выдвинутая советскими военными – столкновение с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ругой подводной лодкой в подводном положении. И, наверное,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лучайно эта мысль появилась у моряков впервые в 1968 году, ког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зета «За рубежом» известила о том, что в марте того же года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японский порт Йокосука пришла изуродованная атомная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ВМС США «Сордфиш». Не связаны ли эти её повреждения с </w:t>
      </w:r>
    </w:p>
    <w:p>
      <w:pPr>
        <w:pStyle w:val="2"/>
        <w:jc w:val="left"/>
        <w:rPr/>
      </w:pPr>
      <w:r>
        <w:rPr/>
        <w:t xml:space="preserve">                </w:t>
      </w:r>
      <w:r>
        <w:rPr/>
        <w:t>нашей   К-129? Это пока ещё тайна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43pt;margin-top:18.3pt;width:8.95pt;height:19.45pt;mso-wrap-style:none;v-text-anchor:middle" type="_x0000_t136">
            <v:path textpathok="t"/>
            <v:textpath on="t" fitshape="t" string="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Например, весной 1970 года в полигоне боевой подготовки 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бережья Камчатки в подводном положении столкнулись на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ая лодка и американская АПЛ «Тотог». Подобные истор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лучаются довольно часто (почти ежегодно с 1967-1986года)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говорит, прежде всего, о недостатках в гидроакустиче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редствах наблюдения АПЛ ВМС США, сравнимых с недостатками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ехнических средств наблюдения наших подводных лодок в реальны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условиях плавания; ну и, конечно, о недостатках в уровне подготов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ичного состава и организации службы тех и других подводных лодок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роме того, некоторые эксперты, проводившие расследовани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клонны считать, что вероятной причиной гибели К-129 – возможный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её провал за предельную глубину погружения вследствие поступлени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ды внутрь корпуса через неисправный поплавковый клапан пр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е дизеля под водой (РДП). Это и была официальная версия, и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хотя она имела под собой серьёзные основания, всё-таки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зывает сильные сомнения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 просмотре материалов о К-129 из иностранных газет и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журналов, видно, что перед подъёмом лодка лежала на грунте,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овном киле и почти без крена. В районе переборки между вторым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ретьим отсеками в лёгком корпусе левого борта лодки зияла узкая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лубокая пробоина, как от удара огромным топором на всю высот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пуса. Такой же пролом, без сомнения, был и в прочном корпу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одки. Никаких выдвижных устройств не поднято. Значит, произошл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олкновение в подводном положении. Видимо, второй и третий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тсеки заполнились водой почти мгновенно и лодка камнем пошл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низ. С кем столкнулась К-129, сказать может только совместная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а наших и американских специалистов. До этого 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редположения и догадки так и останутся предположениями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43pt;margin-top:49.8pt;width:8.95pt;height:19.45pt;mso-wrap-style:none;v-text-anchor:middle" type="_x0000_t136">
            <v:path textpathok="t"/>
            <v:textpath on="t" fitshape="t" string="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685800" cy="62674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rPr/>
      </w:pPr>
      <w:r>
        <w:rPr>
          <w:rFonts w:eastAsia="Comic Sans MS" w:cs="Comic Sans MS" w:ascii="Comic Sans MS" w:hAnsi="Comic Sans MS"/>
          <w:i/>
          <w:iCs/>
          <w:sz w:val="52"/>
        </w:rPr>
        <w:t xml:space="preserve">            </w:t>
      </w:r>
      <w:r>
        <w:rPr>
          <w:rFonts w:cs="Comic Sans MS" w:ascii="Comic Sans MS" w:hAnsi="Comic Sans MS"/>
          <w:i/>
          <w:iCs/>
          <w:sz w:val="52"/>
          <w:u w:val="single"/>
        </w:rPr>
        <w:t>Операция по подъёму лодки.</w: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«Дженифер»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</w:t>
      </w:r>
      <w:r>
        <w:rPr/>
        <w:t>Благодаря сверхточной и сверхсекретной системе слежения «</w:t>
      </w:r>
      <w:r>
        <w:rPr>
          <w:lang w:val="en-US"/>
        </w:rPr>
        <w:t>SOSUS</w:t>
      </w:r>
      <w:r>
        <w:rPr/>
        <w:t xml:space="preserve">»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чные координаты места, где затонула К-129, известны только СШ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рзкий план США поднять лодку с морского дна и завладеть всеми её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екретами получает кодовое название проект «Дженифер». Это тай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, небывалая по своему размаху больше похожа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ческий боевик. На чашу весов брошена судьба мира. Это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мое удивительное приключение времён холодной вой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военные ничего не знают о том, что произошло с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кипажем их лучшей подводной лодки, где место их гибели. Но С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нают это. Для американцев затонувшая подводная лодка становитс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й желанной добычей, что все только и думали о том, как б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обраться до неё, как бы поднять её на поверхность. Но американц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перва терпеливо ждут. Они сначала хотят посмотреть, что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дпримут русские. СССР ведёт поиски, но в те годы мы не име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ршенной аппаратуры, способной обнаружить затонувшую лодку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такой глубине. Продолжавшиеся 73 дня поиски обречены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у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о время брали даже пробы воды, чтобы выявить там хоть какие 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изнаки лодки. Кроме того, на подводной лодке находилось ядер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е, кроме трёх головных частей, были ещё две торпеды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ядерными, боевыми частями. Но ничего не нашли.</w:t>
      </w:r>
    </w:p>
    <w:p>
      <w:pPr>
        <w:pStyle w:val="2"/>
        <w:jc w:val="left"/>
        <w:rPr/>
      </w:pP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9.05pt;width:8.95pt;height:19.45pt;mso-wrap-style:none;v-text-anchor:middle" type="_x0000_t136">
            <v:path textpathok="t"/>
            <v:textpath on="t" fitshape="t" string="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Москве советское правительство ни словом не обмолвилось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оисшедшем инциденте. Лишь вышло постановление Совет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Министров, подписанное Алексеем Николаевичем Косыгиным,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тором был указан сам факт гибели подводной лодки и в заключен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ыло написано: «Командующему флотом адмиралу Амелько объяв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ыговор». А само дело о гибели подводной лодки было преда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бвению, что не давало покоя семьям и товарищам погибших моряков.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емьям каждого погибшего было выдано «Свидетельство о смерти», 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записанная в нём причина смерти – признан умерши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для США в то время затонувшая подводная лодка – настоящ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кровищница советских военных секретов. Оставалось только взять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их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о был самый бесценный клад в истории разведки, сове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ядерные ракеты, системы управления подводной лодкой, система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вигаций, наконец, торпеды с ядерными боеголовками – всё это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жно было заполуч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чти тотчас же возникает дерзкий план – поднять подлодку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рского дна со всем её содержимым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а Ричарда Никсона, его высших советников, командован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МФ, ЦРУ – всех смущали сложность и риск предполагаемой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ерации. Но получить в свои руки Образцы советского ядерног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я означало совершить ошеломляющий прорыв в соревновании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м Союзом. По словам Виктора Суходрева (личного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ереводчика Л. Брежнего) понимаешь, что видимо, сама эта операци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дала возможность поднять лодку, заглянуть ей внутрь, пощупа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е ракеты, находившиеся на борту, посмотреть на документации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цифры, которые хранились на борту подводной лодки. Видим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ажность и значение (с точки зрения национальных интересов США)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еревешивали все те опасения, которые могли быть. Операция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ъёму К-129 получила название проект «Дженифер». Руководило ею </w:t>
      </w:r>
    </w:p>
    <w:p>
      <w:pPr>
        <w:pStyle w:val="2"/>
        <w:jc w:val="left"/>
        <w:rPr/>
      </w:pPr>
      <w:r>
        <w:rPr/>
        <w:t xml:space="preserve">      </w:t>
      </w:r>
      <w:r>
        <w:rPr/>
        <w:t>ЦРУ, возглавляемое Ричардом Хелсом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Люди, привлечённые к этой операции, которым предстоя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уститься на глубину в 3 мили, поднять эту лодку, сделать всё это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становке полной секретности, они должно быть сравнивали эту 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боту с фильмом о Джеймсе Бонде, это не может быть реальны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конце 60-х годов поднять со дна океана подводную лодку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доизмещением в 2350 тонн действительно было уделом нау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ки, но в США был один человек, известный своим дар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ращать мечты в действительность. Это был известный вс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е миллиардер Ховард Хьюз. 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Ховард Хьюз был американским промышленником, кинопродюсер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 авиатором высочайшего класса, он был одним из самы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огущественных в мире людей. На протяжении десятилетней компании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надлежащей Хьюзу, занимали лидирующее положение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электронике, самолётостроении и добычи нефт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Технологические достижения именно этих отраслей и были за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пользованы в операции по подъёму лодки. Майки Дрослинг написал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иографию этого удивительного человека: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«Для своего времени Хьюз был Билом Гейтсом или Тедом Тёрнер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лько куда более привлекательным. Он держал в своих руках так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ного рычагов власти, он контролировал наиболее важные оборо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казы. Он владел компанией, производившей оборудование, без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го буквально невозможно было пробурить не одну нефтяную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кважину в мире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влекая Хьюза к участию в проекте «Дженифер», ЦРУ дела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точный выбор. И Хьюз начинает рабо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была самая важная и самая секретная оборонная программа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Манхетнского проекта. Когда во время Второй Мировой Войн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ША сумели в кротчайшие сроки создать атомную бомб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разных концах США крупнейшие кооперации начин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рабатывать доселе невиданные, революционные технологи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Меньше чем за два года на верфях компании «Санфишбилдинг»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ере (Трансильвания)  появляется на свет сверх секретный корабль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т корабль получает название «Гломер Иксплор» Хьюза и становиться </w:t>
      </w:r>
    </w:p>
    <w:p>
      <w:pPr>
        <w:pStyle w:val="2"/>
        <w:jc w:val="left"/>
        <w:rPr/>
      </w:pPr>
      <w:r>
        <w:rPr/>
        <w:t xml:space="preserve">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3.45pt;height:19.45pt;mso-wrap-style:none;v-text-anchor:middle" type="_x0000_t136">
            <v:path textpathok="t"/>
            <v:textpath on="t" fitshape="t" string="1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>ядром всей операции.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«Гломер Иксплор» вобрал в себя все новейшие достижения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удострое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 устроен, как гигантская плавучая буровая платформа. Гиган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льные трубы начнут соединять в одну цепочку и с помощью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верхмощного подъёмного крана высотой в 23 этажа опускать в мор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ка вся цепочка не достанет до морского дна на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доступной глубин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а задача казалась абсурдом. А то, что соорудили под водой и во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трясает вообра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сполинские клешни, длинной почти 50 метров. Огромны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идравлически управляемые клешни, которые должны захват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ую лодку К-129 и поднять наверх сквозь толщу океанс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од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сли всё пройдёт успешно, «добычу» поместят в гигантски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зервуар, расположенный глубоко в чреве корабля, этот резервуа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звали Лунным озеро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истории кораблестроения до сих пор не было ещё ни одног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я таких размеров, у которого внутри была пустота та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личи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ую лодку можно будет разобрать на части вдали от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ечение 6 долгих лет на секретную программу работают тысяч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юдей, не вероятно, но факт, практически никто не понял, чем он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нимаются на самом дел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щё один невероятный аспект всей операции – беспрецедент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спирация. Была придумана целая легенда для ответа на люб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ы о предназначении судна и установлении на нём оборудова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 что самое удивительное, эта легенда сработала. Команда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 довела до всеобщего сведения, что установленное на корабл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ьное оборудование предназначено для нового дерзкого пл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бычи полезных ископаемых со дна моря. И что Хьюз станет первым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тории человеком, который сумеет извлечь драгоценные материалами </w:t>
      </w:r>
    </w:p>
    <w:p>
      <w:pPr>
        <w:pStyle w:val="2"/>
        <w:jc w:val="left"/>
        <w:rPr/>
      </w:pPr>
      <w:r>
        <w:rPr/>
        <w:t xml:space="preserve">                 </w:t>
      </w:r>
      <w:r>
        <w:rPr/>
        <w:t>из океанских глубин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мир не знает одного, как раз в это время Ховард Хьюз теряе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ссудок. Даже ЦРУ не знает, как далеко зашла его болезн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ЦРУ всё ещё старается извлечь выгоду из мифа о Ховарде Хюзе в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т момент, когда он уже превратился в безумного, отказывающего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осить какую-либо одежду человека, худого, как скелет, с длинным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 стрижеными волосами и ногтям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началу 70-х годов миф о Хьюзе оказывается сильнее, чем он сам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н лежит в постели, скрытый от людских глаз, сошедший с ум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детый догола, а мир, включая СССР, по прежнему верит, что Ховард  </w:t>
      </w:r>
    </w:p>
    <w:p>
      <w:pPr>
        <w:pStyle w:val="2"/>
        <w:jc w:val="left"/>
        <w:rPr/>
      </w:pPr>
      <w:r>
        <w:rPr/>
        <w:t xml:space="preserve">     </w:t>
      </w:r>
      <w:r>
        <w:rPr/>
        <w:t>Хьюз всемогущ и может всё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Легенда о том, что Хьюз построил за 50 миллионов долларов (по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ценам) корабль, чтобы добывать со дна моря драгоценные металлы, </w:t>
      </w:r>
    </w:p>
    <w:p>
      <w:pPr>
        <w:pStyle w:val="2"/>
        <w:jc w:val="left"/>
        <w:rPr/>
      </w:pPr>
      <w:r>
        <w:rPr/>
        <w:t xml:space="preserve">     </w:t>
      </w:r>
      <w:r>
        <w:rPr/>
        <w:t>выглядела абсолютно правдоподоб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ончилось тем, что другие компании поспешили начать сво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обственные разработки морского дн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лету 1974 году всё было готово. Со дня исчезновения К-129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шло 6 лет, но Советский Союз так и не признал факт гибе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. По мнению контр-адмирала В. Бец – эт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еличайшая глупость, и если бы только объявили, что наша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погибла, то американцам никогда бы не удалось к ней даж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близиться, т.к. согласно международному морскому праву, если мы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ъявляем место гибели, следовательно, это считается мес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хоронения и никто не имеет права там лаз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Наступил критический момент, когда корабль готов к отплытию в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 оказывается под угрозой срыва. Загадочное преступление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вершённое ночью, по соседству с портом Лонг-Бич в Голливуд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ывает со всей операции покров секрет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разу после полуночи четверо грабителей проникают в дом №7000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мейн Стрит. В доме находилась штаб-квартира Хьюза.</w:t>
      </w:r>
    </w:p>
    <w:p>
      <w:pPr>
        <w:pStyle w:val="2"/>
        <w:jc w:val="left"/>
        <w:rPr/>
      </w:pPr>
      <w:r>
        <w:rPr/>
        <w:t xml:space="preserve">       </w:t>
      </w:r>
      <w:r>
        <w:rPr/>
        <w:t>Здесь хранятся все секретные бумаги, когда-либо написанные Хьюзом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месте с наличностью был похищен целый ворох важней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кументов компании и к ужасу ЦРУ – секретный меморандум,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м детально изложен весь план подъёма советской подводной </w:t>
      </w:r>
    </w:p>
    <w:p>
      <w:pPr>
        <w:pStyle w:val="2"/>
        <w:jc w:val="left"/>
        <w:rPr/>
      </w:pPr>
      <w:r>
        <w:rPr/>
        <w:t xml:space="preserve">                      </w:t>
      </w:r>
      <w:r>
        <w:rPr/>
        <w:t>лодки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1.85pt;width:15.7pt;height:19.45pt;mso-wrap-style:none;v-text-anchor:middle" type="_x0000_t136">
            <v:path textpathok="t"/>
            <v:textpath on="t" fitshape="t" string="1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По иронии судьбы всего через пять дней после ограбления 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счезновения секретных документов о предстоящем подъёме     К-129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 Никсон прилетает в Москву для участия в исторически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ереговорах с советскими руководителями.</w:t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В деловой и конструктивной атмосфере обсуждался широкий круг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просов. Было обоюдно отмечено, что перестройка отношений СССР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США отвечает корректным интересам народа общих стран, являетс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ажным  элементом общего процесса разрядки международны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отношений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действительности, лето 74-го года – самое чёрное время в истори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Никсона. Меньше чем через два месяца Никсон ушёл в отстав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перед этим президент должен решить: продолжать операцию п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дъёму лодки или нет? Никсон нервничает. Какие действи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дпримет Советский Союз, если до него дошла информация о 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екретных планах США, поднять его подводную лод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вый директор Центрального Разведывательного Управления (ЦРУ)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ША Уильям Колби и другие настаивают на продолжении операции.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кто-то где-то решает – продолжать. Кто это был, никто не знает, н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этот человек должен был обладать крепкими нервами, беря на себ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такую серьёзную ответственность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риказ отдан, и корабль с командой из 172 человек отплывает в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Тихий океан.</w:t>
      </w:r>
    </w:p>
    <w:p>
      <w:pPr>
        <w:pStyle w:val="2"/>
        <w:jc w:val="left"/>
        <w:rPr/>
      </w:pPr>
      <w:r>
        <w:rPr/>
        <w:t xml:space="preserve">     </w:t>
      </w:r>
      <w:r>
        <w:rPr/>
        <w:t>«    Гломер Иксплор» приходит к цели примерно в 750 милях к северо-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западу от Гавайев 4 июля, в День Независимости СШ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События разворачиваются с удивительной быстротой. В трюма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корабля 600 труб длинной примерно 9 метров каждая. Соединённые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месте, они должны вытянуться в одну цепь 3 мили длиной и достать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до подводной лодки. Каждая труба весит примерно столько же,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колько двухэтажный пассажирский автобус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А где-то глубоко в недрах корабля спряталось от посторонних глаз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екретное помещение, которое прозвали шпионской комнатой.</w:t>
      </w:r>
    </w:p>
    <w:p>
      <w:pPr>
        <w:pStyle w:val="2"/>
        <w:jc w:val="left"/>
        <w:rPr/>
      </w:pPr>
      <w:r>
        <w:rPr/>
        <w:t xml:space="preserve"> 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5.7pt;height:19.45pt;mso-wrap-style:none;v-text-anchor:middle" type="_x0000_t136">
            <v:path textpathok="t"/>
            <v:textpath on="t" fitshape="t" string="1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Отсюда, невидимо для работающей наверху команды,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существляется управление гигантскими клешнями, которые должны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захватить подводную лодку К-129. Повсюду (и наверху и внутри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корабля) Установлены камеры, чтобы сотрудники ЦРУ смогли 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ледить за происходящи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днище корабля распахиваются две тяжёлые двери, и клешни,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есом в 2 тысячи тонн медленно начинают свой путь к подводной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одке К-129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казалось невероятным и сравнимым с миссией космонавтов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корабле «Аполлон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Затрачено было примерно столько же усилий (с точки зрения наук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и технологии). В это невозможно было поверить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амертво соединить свободно плавающий корабль и неподвиж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ежащую на дне на глубине 3 мили подводную лодку – очень опасн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тея. Если корабль начнёт сносить морским течением, он может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ломиться попола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«Гломер» оснащён совершенно революционной систем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билизации. Оно приводится в действие двумя гигантским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активными двигателями, расположенными в носовой части и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ме. Их общая мощность равна мощности двигателей десят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амолётов «Боинг – 747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руглые сутки люди и машины работают с безупречн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лаженностью. Меньше, чем за 3 дня трубы, одна за другой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страиваются в цепочку, опускаясь на глубину более 5 тысяч мет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Работы идут своим ходом, а за «Гломером» ведётся непрерыв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блюдение. В непосредственной близости от него кружат советск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ывательные суда. На «Гломере» опасаются, что там могу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ть, что происходит на самом деле и начнут действов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тот момент ЦРУ не подозревало, что русские и впрямь прозн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 их секретную операцию. Благодаря неожиданной утечк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информации, полученной советской разведкой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2.85pt;width:15.7pt;height:19.45pt;mso-wrap-style:none;v-text-anchor:middle" type="_x0000_t136">
            <v:path textpathok="t"/>
            <v:textpath on="t" fitshape="t" string="1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в Москве не поверили тому, что узнали.По словам А. Добрынин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советского союза в США, в 74 году в посольство кто-то под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ерь подсунул записку. В ней было написано (по-американски), что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 имеющимся знаниям, американские разведывательные службы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йно поднимают советскую лодку, затонувшую несколько лет назад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этого была послана шифровка в Москву. Там получили её, но, 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бсуждая её, решили, что это «утка», т.к. слишком большая глубин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же деле в тот момент «Гломер» был уже почти гото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делать то, что весь мир считал невозможным. Моряки совет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ей-разведчиков с недоверчивым любопытством наблюда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здали за «Гломером», не понимая, что происходит. Лишь сотрудни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ЦРУ на борту корабля становятся свидетелями драмы,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ворачивающейся на огромной глубине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Огромные клешни обхватывают переднюю часть подводной лодки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-129. Но, как только лодка отрывается ото дна, инерция её огром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ассы передаётся мощной ударной волной вверх по трубам.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трясается толчком страшной силы. Но гигантские реактив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игатели удерживают корабль, и скоро он вновь принимае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устойчивое поло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ая лодка К-129 медленно освобождается из своей могилы.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вижется вверх.</w:t>
      </w:r>
    </w:p>
    <w:p>
      <w:pPr>
        <w:pStyle w:val="2"/>
        <w:jc w:val="left"/>
        <w:rPr/>
      </w:pPr>
      <w:r>
        <w:rPr/>
        <w:t xml:space="preserve">   </w:t>
      </w:r>
      <w:r>
        <w:rPr>
          <w:sz w:val="40"/>
        </w:rPr>
        <w:t xml:space="preserve">      </w:t>
      </w:r>
      <w:r>
        <w:rPr>
          <w:sz w:val="40"/>
        </w:rPr>
        <w:t>200 футов, 500, 5000 футов…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а поднялась уже почти на 2 мили, и вдруг клешни неожидан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ают трещину. Корпус подводной лодки разламывается надво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 из пусковой установки выскальзывает ракета с яде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оеголовкой, мощностью в 1 мегатонну. Американцев охватывает 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жас. Они уже представляют себе, как раздастся взрыв и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громным облаком испарится в неб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Ядерная ракета медленно спускается в чёрную бездну. Но взрыв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исходит. Уцелевшие клешни отчаянно вцепились в подводную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у. С огромной осторожностью её поднимают на поверхность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мещают в «Лунное озеро».</w:t>
      </w:r>
    </w:p>
    <w:p>
      <w:pPr>
        <w:pStyle w:val="2"/>
        <w:jc w:val="left"/>
        <w:rPr/>
      </w:pPr>
      <w:r>
        <w:rPr/>
        <w:t xml:space="preserve">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6.65pt;width:15.7pt;height:19.45pt;mso-wrap-style:none;v-text-anchor:middle" type="_x0000_t136">
            <v:path textpathok="t"/>
            <v:textpath on="t" fitshape="t" string="1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2325"/>
            <wp:effectExtent l="0" t="0" r="0" b="0"/>
            <wp:wrapNone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вершилось! Цель операции достигнута. Высококвалифицирова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исты начинают осмотр К-129. Как и ожидалось, её облом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диоактивны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оведя 40 дней в море, измученная команда возвратилась назад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рт Лонг-Бич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Гломер» пришвартовали так, чтобы не привлечь к нему внима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видетельству очевидцев, к кораблю подошли грузовики, на н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-то погрузили, какие-то материалы, никто не знает какие. По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грузовики уехали, а корабль остался стоять у причал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 покровом темноты грузовики исчезли в разных направлениях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акие находки они увезли, осталось одной из самых охраняемых в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ире тай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днако, сведения об операции всё-таки просочились в прессу.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цессе расследования дела об ограблении штаб-квартиры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, газетчики всё-таки пронюхали об истинном предназнач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корабля «Гломер Иксплор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иректор ЦРУ, Уильям Колби, предпринимает отчаянную попытку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асти положение. Он лично обзванивает многих ведущи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х журналистов, и уговаривает их отказаться о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альнейшего продолжения расследования. Знаменитый журналис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жек Андерсон в тот момент вёл уже собственное расследование этог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л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олби позвонил и ему, чтобы убедить Андерсона не печатать свою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атью. Сказал, что это вопрос национальной безопасности. Журналист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просил уточнить, что же происходит на самом деле и ждал, чт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лби будет с ним откровенен. Ничего подобного, Андерсон так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остался в неведени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«Если бы я знал, что к нам в руки попали советские ракеты, а это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езусловно, должно было остаться тайной, я бы ни за что не напечатал </w:t>
      </w:r>
    </w:p>
    <w:p>
      <w:pPr>
        <w:pStyle w:val="2"/>
        <w:jc w:val="left"/>
        <w:rPr/>
      </w:pPr>
      <w:r>
        <w:rPr/>
        <w:t xml:space="preserve">      </w:t>
      </w:r>
      <w:r>
        <w:rPr/>
        <w:t>того материала», - говорил Андерсо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>Но статья напечатана, и вскоре директору ЦРУ Уильяму Колби всё-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ки пришлось признать, что операция проводилась, но объявил всему 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 xml:space="preserve">миру, что она окончилась неудачей. Чтобы ещё надёжнее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прятать сведения о том, как на самом деле прошла операц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«Дженифер», новый президент США Джеральд Форд издал указ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рещающий впредь всякое упоминание о проекте «Дженифер». </w:t>
      </w:r>
    </w:p>
    <w:p>
      <w:pPr>
        <w:pStyle w:val="2"/>
        <w:jc w:val="left"/>
        <w:rPr/>
      </w:pPr>
      <w:r>
        <w:rPr/>
        <w:t xml:space="preserve">                 </w:t>
      </w:r>
      <w:r>
        <w:rPr>
          <w:b/>
          <w:bCs/>
          <w:sz w:val="40"/>
          <w:u w:val="single"/>
        </w:rPr>
        <w:t>Навсегда!</w:t>
      </w:r>
    </w:p>
    <w:p>
      <w:pPr>
        <w:pStyle w:val="2"/>
        <w:jc w:val="left"/>
        <w:rPr/>
      </w:pPr>
      <w:r>
        <w:rPr>
          <w:sz w:val="40"/>
        </w:rPr>
        <w:t xml:space="preserve">       </w:t>
      </w:r>
      <w:r>
        <w:rPr/>
        <w:t xml:space="preserve">Спустя годы, выйдя в отставку, сам Колби объяснил это так: «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рекомендовал президенту Форду, чтобы все хранили молчание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здерживались от каких ба то ни было официальных заявлений и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мментариев. Что бы ни утверждала пресса, с нашей стороны н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олжно следовать никаких разъяснений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ли деле операция закончилась неудачей? Я так не думаю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дь американцем всё же удалось что-то дос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ловам командующего ВМФ контр-адмирала Валерия Алексина,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носовой части подводной лодки находились две торпеды с ядерным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оеголовками и какие-то документы по связ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едовательно, основные секреты технологии ядерных устройств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шифровальные секреты, всё это находилось в 4-ом отсеке и мог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пасть в руки американце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наводит на мысль о том, что, возможно, версия о неуда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перации выдвинута американцами просто для маскировк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Если в Москве и знали что-нибудь, то всё равно правительств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ранило молчание. В том числе и тогда, когда в конце 1974 года 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ССР приехал новый президент США Джеральд Форд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Можно предположить, что Москва знала всё или почти всё об эт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и и, тем не менее, ни разу в официальных переговорах эта тем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 затрагивалась. И до сих пор, по прошествии стольких лет задаём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просом «почему?». Можно высказывать только предположения.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дно из них – это то, что в СССР, возможно, понимали, что нам не под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илу решить такую за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, несмотря на молчание, сенсационная новость о подъём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ой лодки К-129 дошла до советских люде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моряки по началу не могли поверить в то, что э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ействительно произошло. Командиру дивизии, куда входила          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-129, адмиралу Дегало, гибель лодки стоила карьеры, а известие о её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дъёме американцами просто показалась нереальным.</w:t>
      </w:r>
    </w:p>
    <w:p>
      <w:pPr>
        <w:pStyle w:val="2"/>
        <w:jc w:val="left"/>
        <w:rPr/>
      </w:pPr>
      <w:r>
        <w:rPr/>
        <w:t xml:space="preserve">   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pict>
          <v:shape id="shape_0" fillcolor="white" stroked="t" o:allowincell="f" style="position:absolute;margin-left:261pt;margin-top:7.25pt;width:15.7pt;height:19.45pt;mso-wrap-style:none;v-text-anchor:middle" type="_x0000_t136">
            <v:path textpathok="t"/>
            <v:textpath on="t" fitshape="t" string="1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>Чтобы с глубины более 5 км удалось поднять такую громадину, я,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но говоря, сначала тоже не поверила. А вообще, я бы, наверно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авнила это с полётом на Луну.</w:t>
      </w:r>
    </w:p>
    <w:p>
      <w:pPr>
        <w:pStyle w:val="2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626745"/>
            <wp:effectExtent l="0" t="0" r="0" b="0"/>
            <wp:wrapNone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52pt;margin-top:20.35pt;width:15.7pt;height:19.45pt;mso-wrap-style:none;v-text-anchor:middle" type="_x0000_t136">
            <v:path textpathok="t"/>
            <v:textpath on="t" fitshape="t" string="1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Заключение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се произошедшие события, связанные с гибелью К-129, вызв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лемику в кругах ветеранов-подводник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ушая их, невозможно избавиться от ощущения, что все они так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хотно говорят, что К-129 погибла из-за столкновения с соперницей – </w:t>
      </w:r>
    </w:p>
    <w:p>
      <w:pPr>
        <w:pStyle w:val="2"/>
        <w:jc w:val="left"/>
        <w:rPr/>
      </w:pPr>
      <w:r>
        <w:rPr/>
        <w:t xml:space="preserve">      </w:t>
      </w:r>
      <w:r>
        <w:rPr/>
        <w:t>американской подводной лодк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ля того, чтобы укрепить в себе уверенность в том, что их товарищ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гибли не из-за нелепой случайности, не потому, что техника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ела, не по злой воле океанской стихии, а потому, что геройски,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ца исполняли свой воинский долг на переднем рубеже холодной 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йны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посёлке Рыбачьем, над бухтой Крашенильникова, на сопке, над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амым пирсом, откуда К-129 ушла в свой последний боевой поход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оит памятник погибшим героям-подводникам. Но, в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йствительности, история гибели К-129 остаётся до конц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нной тай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ие военные официально отрицают версию о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олкновении и вообще отказываются что-либо говор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единственном случае, когда США нарушили этот обет молчания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вязан с историей киноплёнки, сделанной ЦРУ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 время операции по подъёму К-129 были обнаружены останки 6-т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оря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мериканцы решили похоронить их в соответствии с ритуал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ринятом на Советском ВМФ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олько в 1992 году передал президенту РФ эту плёнку директор ЦРУ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берт Гейтс, который тогда приезжал с визитом в Москву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о словам Юрия Кобаладзе, начальника пресс-бюро службы внешн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ки России, это был «медовый месяц» российско-американск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>отношений ЦРУ и СВР (служба военной разведки)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Гейтс – первый директор ЦРУ, хотел произвести хорошее впечатление, </w:t>
      </w:r>
    </w:p>
    <w:p>
      <w:pPr>
        <w:pStyle w:val="2"/>
        <w:jc w:val="left"/>
        <w:rPr/>
      </w:pPr>
      <w:r>
        <w:rPr/>
        <w:t xml:space="preserve">                    </w:t>
      </w:r>
      <w:r>
        <w:rPr/>
        <w:t>поэтому он и привёз эту плёнку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3.55pt;width:17.95pt;height:19.45pt;mso-wrap-style:none;v-text-anchor:middle" type="_x0000_t136">
            <v:path textpathok="t"/>
            <v:textpath on="t" fitshape="t" string="2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 всё-таки удалось ли американцам на борту судна «Гломер Икспло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олучить советские ядерные ракеты, коды и другие секреты? Это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их пор неизвестно, но сам проект «Дженифер» - одна из самых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рзких разведывательных операци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1998 году на родине великие почести были отданы экипажу К-129,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посёлке Рыбачьем на Камчатке, на той базе, куда была припис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. Там прошла торжественная церемония с участием главкома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МФ России. Впервые за всё это время туда прилетели родственни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гибших, и прошёл траурный митинг в память погибших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и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ошло 34 года. На Камчатке, на этих пирсах уже не стоят дизель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лодки того класса, к которому принадлежала К-129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х место заняли суперсовременные ракетные крейсер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ого назнач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 на базе атомных подводных лодок привычными гостями ст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е военные инспекторы, представители быв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тенциальных противников, которые сейчас свободно приезжают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бы поинтересоваться, сколь точно, наши военные соблю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ложение советско-американского соглашения о сокращ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и наступательного вооруж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Быть может, когда-нибудь вся правда о К-129 станет известна, а пок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се документы и материалы о гибели и неудачных поисках   К-129 у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с в России и об операции «Дженифер» в США до сих пор носят гриф </w:t>
      </w:r>
    </w:p>
    <w:p>
      <w:pPr>
        <w:pStyle w:val="2"/>
        <w:jc w:val="left"/>
        <w:rPr/>
      </w:pPr>
      <w:r>
        <w:rPr/>
        <w:t xml:space="preserve">     </w:t>
      </w:r>
      <w:r>
        <w:rPr/>
        <w:t>«Совершенно секретно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 всей вероятности, и для нас, и для американцев это по-прежнему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 национальной безопас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днако, для того, чтобы не было предпосылок к трагедиям, подобны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 К-129, прежде всего, необходимо снижен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тивостояния на морях. Успеху этого процесса, достиже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заимопонимания и снятию недоверия друг к другу способствовало бы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альнейшее развития отношений между ВМФ РФ и ВМС стран НАТО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52pt;margin-top:30.25pt;width:15.7pt;height:19.45pt;mso-wrap-style:none;v-text-anchor:middle" type="_x0000_t136">
            <v:path textpathok="t"/>
            <v:textpath on="t" fitshape="t" string="2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971800</wp:posOffset>
            </wp:positionH>
            <wp:positionV relativeFrom="paragraph">
              <wp:posOffset>375285</wp:posOffset>
            </wp:positionV>
            <wp:extent cx="685800" cy="626745"/>
            <wp:effectExtent l="0" t="0" r="0" b="0"/>
            <wp:wrapNone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Источники информации: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Морской сборник. 1992 год №5-6. 1-96. «По следам операции Дженифер» стр.79 –83. (В. Алексин)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еизбежное непоправимо. Баегин И. (Из историй потопления подводных лодок) №3, стр. 54-57. ТЕХ-МОЛ 2001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а морских дорогах. Бадигин К.С.  М: «Политиздат» 1978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Всю жизнь с морем.  Бочек А., М: «Транспорт», 1969год.</w:t>
      </w:r>
    </w:p>
    <w:p>
      <w:pPr>
        <w:pStyle w:val="2"/>
        <w:numPr>
          <w:ilvl w:val="0"/>
          <w:numId w:val="3"/>
        </w:numPr>
        <w:jc w:val="left"/>
        <w:rPr/>
      </w:pPr>
      <w:r>
        <w:rPr>
          <w:i/>
          <w:iCs/>
          <w:sz w:val="44"/>
          <w:lang w:val="en-US"/>
        </w:rPr>
        <w:t>SOS</w:t>
      </w:r>
      <w:r>
        <w:rPr/>
        <w:t xml:space="preserve"> Рассказы о кораблекрушениях Эйдельман Д.Я., Л: «Судостроение» 1972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Совершенно секретно» №7 1990год. стр.32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Тайна гибели К-129».   НТВ. 1998год (Киселёв)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61pt;margin-top:-0.05pt;width:17.95pt;height:19.45pt;mso-wrap-style:none;v-text-anchor:middle" type="_x0000_t136">
            <v:path textpathok="t"/>
            <v:textpath on="t" fitshape="t" string="2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685800" cy="626745"/>
            <wp:effectExtent l="0" t="0" r="0" b="0"/>
            <wp:wrapNone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Приложение.</w:t>
      </w:r>
    </w:p>
    <w:p>
      <w:pPr>
        <w:pStyle w:val="2"/>
        <w:jc w:val="left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начале 1998 года главнокомандующий ВМФ адмирал Владимир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уроедов обратился с ходатайством в адрес Бориса Ельцина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граждении посмертно членов экипажа Владимира Кобзаря орден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ужества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За отвагу и мужество, проявленные при исполнении воинского долга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граждены орденом Мужества (посмертно)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брамов Николай Дмитриевич (главный старшина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ндреев Алексей Василь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рхипов Анатолий Андр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женов Николай Никола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лашов Виктор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хирев Валерий Михайл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шков Георг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женко Леонид Константи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родулин Вячеслав Семёнович (мичман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Васильев Александр Серг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оге Пётр Иван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стев Владимир Матв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Геннадий Фёдор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Николай Ива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асько Иван Александр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ёгтярёв Анатолий Афанась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убов Юр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ыкин Анатолий Петрович (лейтенант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65pt;width:17.95pt;height:19.45pt;mso-wrap-style:none;v-text-anchor:middle" type="_x0000_t136">
            <v:path textpathok="t"/>
            <v:textpath on="t" fitshape="t" string="2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</w:t>
      </w:r>
      <w:r>
        <w:rPr/>
        <w:t>19. Егоров Александр Егор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0. Жарнаков Александр Фёдорович (старший 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1. Журавин Александр Михайлович (капитан 2-го ранг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2. Зверев Михаил Владимирович (старший 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3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4. Зуев Виктор Михайл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5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6. Кабаков Анатолий Семёнович (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7. Карабажаков Юрий Фёдо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асьянов Геннадий Семё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яев Алексей Георги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елев Геннадий Иннокентье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зарь Владимир Иванович (капитан 1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валёв Евгений Григорьевич (капитан 3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ин Владими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ленко Александр Владими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лбин Владимир Валенти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ротицких Викто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стюшко Владимир Михайл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тов Иванов Тихо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шкаров Николай Дмитри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авцов Геннадий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ивых Михаил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учинин Олег Леонид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ючков Александр Степ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нецов Александр Василь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ликов Александр Петро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чинский Александр Ива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обзин Виктор Михайлович (главный старшин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апсарь Пётр Тихо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исицин Владимир Владимирович (старшина 2-й статьи).</w:t>
      </w:r>
    </w:p>
    <w:p>
      <w:pPr>
        <w:pStyle w:val="2"/>
        <w:ind w:left="360" w:hanging="0"/>
        <w:jc w:val="left"/>
        <w:rPr/>
      </w:pPr>
      <w:r>
        <w:rPr/>
        <w:t>50.Лобае Фёдор Ермолаевич (капитан 3-его ранга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85pt;width:17.95pt;height:19.45pt;mso-wrap-style:none;v-text-anchor:middle" type="_x0000_t136">
            <v:path textpathok="t"/>
            <v:textpath on="t" fitshape="t" string="2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51.Лохов Виктор Александрович (старший матрос).</w:t>
      </w:r>
    </w:p>
    <w:p>
      <w:pPr>
        <w:pStyle w:val="2"/>
        <w:ind w:left="360" w:hanging="0"/>
        <w:jc w:val="left"/>
        <w:rPr/>
      </w:pPr>
      <w:r>
        <w:rPr/>
        <w:t>52.Маракулин Виктор Андреевич (старший матрос).</w:t>
      </w:r>
    </w:p>
    <w:p>
      <w:pPr>
        <w:pStyle w:val="2"/>
        <w:ind w:left="360" w:hanging="0"/>
        <w:jc w:val="left"/>
        <w:rPr/>
      </w:pPr>
      <w:r>
        <w:rPr/>
        <w:t>53.Матанцев Леонид Владимирович (старший матрос).</w:t>
      </w:r>
    </w:p>
    <w:p>
      <w:pPr>
        <w:pStyle w:val="2"/>
        <w:ind w:left="390" w:hanging="0"/>
        <w:jc w:val="left"/>
        <w:rPr/>
      </w:pPr>
      <w:r>
        <w:rPr/>
        <w:t>54.Михайлов Тимур Тарха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сячкин Владимир Александрович (старш. 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товилов Владимир Артемь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аймушин Анатолий Серге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ечепуренко Валерий Степа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осачёв Валентин Григор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вчинников Виталий Пав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динцов Иван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жим Александр Никифо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рехов Николай Никола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сипов Сергей Владими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щепков Владимир Григорь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анарин Геннадий Семёно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есков Евгений Константи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кулик Николай Иванович (капитан-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чурин Александр Александ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акса Владимир Михай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юснин Виктор Дмитри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гадаев Владимир Алекс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ков Владимир Никола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нский Александр Дмитриевич (старшина 2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едкошеев Николай Андр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удник Анатолий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вицкий Михаил Силивёрст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енко Николай Емелья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колов Владимир Васил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рокин Владимир Михайло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прищевский Владимир Юлианович (мичман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урнин Валерий Михайл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Тельнов Юрий Иванович (старший матрос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84.Терешин Виталий Иванович (мичман).</w:t>
      </w:r>
    </w:p>
    <w:p>
      <w:pPr>
        <w:pStyle w:val="2"/>
        <w:ind w:left="360" w:hanging="0"/>
        <w:jc w:val="left"/>
        <w:rPr/>
      </w:pPr>
      <w:r>
        <w:rPr/>
        <w:t>85.Токаревских Леонид Васильевич (старший матрос).</w:t>
      </w:r>
    </w:p>
    <w:p>
      <w:pPr>
        <w:pStyle w:val="2"/>
        <w:ind w:left="360" w:hanging="0"/>
        <w:jc w:val="left"/>
        <w:rPr/>
      </w:pPr>
      <w:r>
        <w:rPr/>
        <w:t>86.Торсунов Борис Петрович (матрос).</w:t>
      </w:r>
    </w:p>
    <w:p>
      <w:pPr>
        <w:pStyle w:val="2"/>
        <w:ind w:left="360" w:hanging="0"/>
        <w:jc w:val="left"/>
        <w:rPr/>
      </w:pPr>
      <w:r>
        <w:rPr/>
        <w:t>87.Товещиков Александр Николаевич (матрос).</w:t>
      </w:r>
    </w:p>
    <w:p>
      <w:pPr>
        <w:pStyle w:val="2"/>
        <w:ind w:left="360" w:hanging="0"/>
        <w:jc w:val="left"/>
        <w:rPr/>
      </w:pPr>
      <w:r>
        <w:rPr/>
        <w:t>88.Трифонов Сергей Николаевич (матрос).</w:t>
      </w:r>
    </w:p>
    <w:p>
      <w:pPr>
        <w:pStyle w:val="2"/>
        <w:ind w:left="360" w:hanging="0"/>
        <w:jc w:val="left"/>
        <w:rPr/>
      </w:pPr>
      <w:r>
        <w:rPr/>
        <w:t>89.Хаметов Мансур Габдулха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0.Хватов Александр Владимирович (старшина 1-й статьи).</w:t>
      </w:r>
    </w:p>
    <w:p>
      <w:pPr>
        <w:pStyle w:val="2"/>
        <w:ind w:left="360" w:hanging="0"/>
        <w:jc w:val="left"/>
        <w:rPr/>
      </w:pPr>
      <w:r>
        <w:rPr/>
        <w:t>91.Черепанов Сергей Павлович (майор мед службы).</w:t>
      </w:r>
    </w:p>
    <w:p>
      <w:pPr>
        <w:pStyle w:val="2"/>
        <w:jc w:val="left"/>
        <w:rPr/>
      </w:pPr>
      <w:r>
        <w:rPr/>
        <w:t xml:space="preserve">     </w:t>
      </w:r>
      <w:r>
        <w:rPr/>
        <w:t>92.Черница Геннадий Викторович (матрос).</w:t>
      </w:r>
    </w:p>
    <w:p>
      <w:pPr>
        <w:pStyle w:val="2"/>
        <w:ind w:left="360" w:hanging="0"/>
        <w:jc w:val="left"/>
        <w:rPr/>
      </w:pPr>
      <w:r>
        <w:rPr/>
        <w:t>93.Чичканов Анатолий Семё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4.Чумилин Валерий Георгович (старшина 2-й статьи).</w:t>
      </w:r>
    </w:p>
    <w:p>
      <w:pPr>
        <w:pStyle w:val="2"/>
        <w:ind w:left="360" w:hanging="0"/>
        <w:jc w:val="left"/>
        <w:rPr/>
      </w:pPr>
      <w:r>
        <w:rPr/>
        <w:t>95.Шишкин Юрий Васильевич (матрос).</w:t>
      </w:r>
    </w:p>
    <w:p>
      <w:pPr>
        <w:pStyle w:val="2"/>
        <w:ind w:left="360" w:hanging="0"/>
        <w:jc w:val="left"/>
        <w:rPr/>
      </w:pPr>
      <w:r>
        <w:rPr/>
        <w:t>96.Шпак Геннадий Михайлович (старшина 1-й статьи).</w:t>
      </w:r>
    </w:p>
    <w:p>
      <w:pPr>
        <w:pStyle w:val="2"/>
        <w:ind w:left="360" w:hanging="0"/>
        <w:jc w:val="left"/>
        <w:rPr/>
      </w:pPr>
      <w:r>
        <w:rPr/>
        <w:t>97.Шувалов Анатолий Сергеевич (матрос).</w:t>
      </w:r>
    </w:p>
    <w:p>
      <w:pPr>
        <w:pStyle w:val="2"/>
        <w:ind w:left="360" w:hanging="0"/>
        <w:jc w:val="left"/>
        <w:rPr/>
      </w:pPr>
      <w:r>
        <w:rPr/>
        <w:t>98.Ярыгин Александр Иванович (матрос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172200" cy="5024755"/>
            <wp:effectExtent l="0" t="0" r="0" b="0"/>
            <wp:wrapNone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2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14300</wp:posOffset>
            </wp:positionH>
            <wp:positionV relativeFrom="paragraph">
              <wp:posOffset>-1905</wp:posOffset>
            </wp:positionV>
            <wp:extent cx="6172200" cy="4366260"/>
            <wp:effectExtent l="0" t="0" r="0" b="0"/>
            <wp:wrapNone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29300" cy="4745990"/>
            <wp:effectExtent l="0" t="0" r="0" b="0"/>
            <wp:wrapNone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42900</wp:posOffset>
            </wp:positionH>
            <wp:positionV relativeFrom="paragraph">
              <wp:posOffset>29210</wp:posOffset>
            </wp:positionV>
            <wp:extent cx="5829300" cy="4745990"/>
            <wp:effectExtent l="0" t="0" r="0" b="0"/>
            <wp:wrapNone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33110" cy="4749165"/>
            <wp:effectExtent l="0" t="0" r="0" b="0"/>
            <wp:wrapNone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42900</wp:posOffset>
            </wp:positionH>
            <wp:positionV relativeFrom="paragraph">
              <wp:posOffset>35560</wp:posOffset>
            </wp:positionV>
            <wp:extent cx="5829300" cy="4430395"/>
            <wp:effectExtent l="0" t="0" r="0" b="0"/>
            <wp:wrapNone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42900</wp:posOffset>
            </wp:positionH>
            <wp:positionV relativeFrom="paragraph">
              <wp:posOffset>20955</wp:posOffset>
            </wp:positionV>
            <wp:extent cx="5829300" cy="4745990"/>
            <wp:effectExtent l="0" t="0" r="0" b="0"/>
            <wp:wrapNone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42900</wp:posOffset>
            </wp:positionH>
            <wp:positionV relativeFrom="paragraph">
              <wp:posOffset>127635</wp:posOffset>
            </wp:positionV>
            <wp:extent cx="5829300" cy="4745990"/>
            <wp:effectExtent l="0" t="0" r="0" b="0"/>
            <wp:wrapNone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943600" cy="4838700"/>
            <wp:effectExtent l="0" t="0" r="0" b="0"/>
            <wp:wrapNone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28600</wp:posOffset>
            </wp:positionH>
            <wp:positionV relativeFrom="paragraph">
              <wp:posOffset>122555</wp:posOffset>
            </wp:positionV>
            <wp:extent cx="5943600" cy="4686300"/>
            <wp:effectExtent l="0" t="0" r="0" b="0"/>
            <wp:wrapNone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24130</wp:posOffset>
            </wp:positionV>
            <wp:extent cx="5829300" cy="4745990"/>
            <wp:effectExtent l="0" t="0" r="0" b="0"/>
            <wp:wrapNone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28600</wp:posOffset>
            </wp:positionH>
            <wp:positionV relativeFrom="paragraph">
              <wp:posOffset>127635</wp:posOffset>
            </wp:positionV>
            <wp:extent cx="5943600" cy="4838700"/>
            <wp:effectExtent l="0" t="0" r="0" b="0"/>
            <wp:wrapNone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5943600" cy="4839335"/>
            <wp:effectExtent l="0" t="0" r="0" b="0"/>
            <wp:wrapNone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5833110" cy="4572000"/>
            <wp:effectExtent l="0" t="0" r="0" b="0"/>
            <wp:wrapNone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5943600" cy="4838700"/>
            <wp:effectExtent l="0" t="0" r="0" b="0"/>
            <wp:wrapNone/>
            <wp:docPr id="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34pt;margin-top:536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5943600" cy="4457700"/>
            <wp:effectExtent l="0" t="0" r="0" b="0"/>
            <wp:wrapNone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9"/>
      <w:type w:val="nextPage"/>
      <w:pgSz w:w="11906" w:h="16838"/>
      <w:pgMar w:left="1134" w:right="284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entury Gothic">
    <w:charset w:val="00"/>
    <w:family w:val="swiss"/>
    <w:pitch w:val="variable"/>
  </w:font>
  <w:font w:name="Westminst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7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8.png"/><Relationship Id="rId38" Type="http://schemas.openxmlformats.org/officeDocument/2006/relationships/image" Target="media/image1.png"/><Relationship Id="rId39" Type="http://schemas.openxmlformats.org/officeDocument/2006/relationships/image" Target="media/image9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1.jpeg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4.jpeg"/><Relationship Id="rId47" Type="http://schemas.openxmlformats.org/officeDocument/2006/relationships/image" Target="media/image15.jpeg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image" Target="media/image18.jpeg"/><Relationship Id="rId51" Type="http://schemas.openxmlformats.org/officeDocument/2006/relationships/image" Target="media/image19.jpeg"/><Relationship Id="rId52" Type="http://schemas.openxmlformats.org/officeDocument/2006/relationships/image" Target="media/image20.jpeg"/><Relationship Id="rId53" Type="http://schemas.openxmlformats.org/officeDocument/2006/relationships/image" Target="media/image21.jpeg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image" Target="media/image24.jpeg"/><Relationship Id="rId57" Type="http://schemas.openxmlformats.org/officeDocument/2006/relationships/image" Target="media/image25.jpeg"/><Relationship Id="rId58" Type="http://schemas.openxmlformats.org/officeDocument/2006/relationships/image" Target="media/image26.jpeg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36:00Z</dcterms:created>
  <dc:creator>ORIENT</dc:creator>
  <dc:description/>
  <dc:language>en-US</dc:language>
  <cp:lastModifiedBy>ORIENT</cp:lastModifiedBy>
  <dcterms:modified xsi:type="dcterms:W3CDTF">2002-01-13T11:14:00Z</dcterms:modified>
  <cp:revision>33</cp:revision>
  <dc:subject/>
  <dc:title>г</dc:title>
</cp:coreProperties>
</file>