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26.jpeg" ContentType="image/jpeg"/>
  <Override PartName="/word/media/image1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5.jpeg" ContentType="image/jpeg"/>
  <Override PartName="/word/media/image2.png" ContentType="image/png"/>
  <Override PartName="/word/media/image3.png" ContentType="image/png"/>
  <Override PartName="/word/media/image1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</w:r>
    </w:p>
    <w:p>
      <w:pPr>
        <w:pStyle w:val="Normal"/>
        <w:jc w:val="center"/>
        <w:rPr>
          <w:rFonts w:ascii="Haettenschweiler" w:hAnsi="Haettenschweiler" w:cs="Haettenschweiler"/>
          <w:sz w:val="32"/>
          <w:u w:val="single"/>
        </w:rPr>
      </w:pPr>
      <w:r>
        <w:rPr>
          <w:rFonts w:cs="Haettenschweiler" w:ascii="Haettenschweiler" w:hAnsi="Haettenschweiler"/>
          <w:sz w:val="32"/>
          <w:u w:val="single"/>
        </w:rPr>
        <w:t>г. Нижний Новгород.</w:t>
      </w:r>
    </w:p>
    <w:p>
      <w:pPr>
        <w:pStyle w:val="Normal"/>
        <w:rPr>
          <w:rFonts w:ascii="Haettenschweiler" w:hAnsi="Haettenschweiler" w:cs="Haettenschweiler"/>
          <w:sz w:val="28"/>
          <w:u w:val="single"/>
        </w:rPr>
      </w:pPr>
      <w:r>
        <w:rPr>
          <w:rFonts w:cs="Haettenschweiler" w:ascii="Haettenschweiler" w:hAnsi="Haettenschweiler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Научное Общество Учащихся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1"/>
        <w:rPr>
          <w:rFonts w:ascii="Century Gothic" w:hAnsi="Century Gothic" w:cs="Century Gothic"/>
          <w:sz w:val="52"/>
          <w:u w:val="single"/>
        </w:rPr>
      </w:pPr>
      <w:r>
        <w:rPr>
          <w:rFonts w:cs="Century Gothic" w:ascii="Century Gothic" w:hAnsi="Century Gothic"/>
          <w:sz w:val="52"/>
          <w:u w:val="single"/>
        </w:rPr>
        <w:t>Крейсерская</w:t>
      </w:r>
    </w:p>
    <w:p>
      <w:pPr>
        <w:pStyle w:val="Heading1"/>
        <w:rPr>
          <w:rFonts w:ascii="Westminster" w:hAnsi="Westminster" w:cs="Westminster"/>
          <w:i/>
          <w:i/>
          <w:iCs/>
          <w:sz w:val="72"/>
          <w:u w:val="single"/>
        </w:rPr>
      </w:pPr>
      <w:r>
        <w:rPr>
          <w:rFonts w:cs="Westminster" w:ascii="Westminster" w:hAnsi="Westminster"/>
          <w:sz w:val="72"/>
          <w:u w:val="single"/>
          <w:lang w:val="en-US"/>
        </w:rPr>
        <w:t>K</w:t>
      </w:r>
      <w:r>
        <w:rPr>
          <w:rFonts w:cs="Westminster" w:ascii="Westminster" w:hAnsi="Westminster"/>
          <w:sz w:val="72"/>
          <w:u w:val="single"/>
        </w:rPr>
        <w:t>-129</w:t>
      </w:r>
    </w:p>
    <w:p>
      <w:pPr>
        <w:pStyle w:val="Normal"/>
        <w:jc w:val="center"/>
        <w:rPr>
          <w:rFonts w:ascii="Westminster" w:hAnsi="Westminster" w:cs="Westminster"/>
          <w:i/>
          <w:i/>
          <w:iCs/>
          <w:sz w:val="40"/>
          <w:u w:val="single"/>
        </w:rPr>
      </w:pPr>
      <w:r>
        <w:rPr>
          <w:rFonts w:cs="Westminster" w:ascii="Westminster" w:hAnsi="Westminster"/>
          <w:i/>
          <w:iCs/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8"/>
          <w:u w:val="single"/>
        </w:rPr>
      </w:pPr>
      <w:r>
        <w:rPr>
          <w:rFonts w:cs="Comic Sans MS" w:ascii="Comic Sans MS" w:hAnsi="Comic Sans MS"/>
          <w:b/>
          <w:bCs/>
          <w:sz w:val="48"/>
          <w:u w:val="single"/>
        </w:rPr>
        <w:t>Тайна гибели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        </w:t>
      </w:r>
    </w:p>
    <w:p>
      <w:pPr>
        <w:pStyle w:val="Heading2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  <w:sz w:val="32"/>
        </w:rPr>
        <w:t>Реферат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о ОБЖ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одготовил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ученица 11 «а» класс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средней школы №79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Сормовского района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Колесник Олеся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Руководитель:</w:t>
      </w:r>
    </w:p>
    <w:p>
      <w:pPr>
        <w:pStyle w:val="Normal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                </w:t>
      </w:r>
      <w:r>
        <w:rPr>
          <w:i/>
          <w:iCs/>
          <w:sz w:val="32"/>
        </w:rPr>
        <w:t>Пурдык В.С.</w:t>
      </w:r>
    </w:p>
    <w:p>
      <w:pPr>
        <w:pStyle w:val="Normal"/>
        <w:jc w:val="center"/>
        <w:rPr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1pt;margin-top:22.7pt;width:6.7pt;height:21.7pt;mso-wrap-style:none;v-text-anchor:middle" type="_x0000_t136">
            <v:path textpathok="t"/>
            <v:textpath on="t" fitshape="t" string="1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  <w:r>
        <w:rPr>
          <w:sz w:val="36"/>
        </w:rPr>
        <w:t>2002г.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  <w:lang w:val="en-US" w:eastAsia="en-US"/>
        </w:rPr>
      </w:pPr>
      <w:r>
        <w:rPr>
          <w:rFonts w:cs="Century Gothic" w:ascii="Century Gothic" w:hAnsi="Century Gothic"/>
          <w:i/>
          <w:iCs/>
          <w:sz w:val="5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И даже чайки не поверят,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Когда сквозь утренний туман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Всплывает вдруг К-129</w:t>
      </w:r>
    </w:p>
    <w:p>
      <w:pPr>
        <w:pStyle w:val="Normal"/>
        <w:rPr>
          <w:rFonts w:ascii="Century Gothic" w:hAnsi="Century Gothic" w:cs="Century Gothic"/>
          <w:i/>
          <w:i/>
          <w:iCs/>
          <w:sz w:val="56"/>
          <w:u w:val="single"/>
        </w:rPr>
      </w:pPr>
      <w:r>
        <w:rPr>
          <w:rFonts w:cs="Century Gothic" w:ascii="Century Gothic" w:hAnsi="Century Gothic"/>
          <w:i/>
          <w:iCs/>
          <w:sz w:val="56"/>
          <w:u w:val="single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i/>
          <w:iCs/>
          <w:sz w:val="56"/>
        </w:rPr>
        <w:t xml:space="preserve">      </w:t>
      </w:r>
      <w:r>
        <w:rPr>
          <w:rFonts w:cs="Century Gothic" w:ascii="Century Gothic" w:hAnsi="Century Gothic"/>
          <w:i/>
          <w:iCs/>
          <w:sz w:val="56"/>
          <w:u w:val="single"/>
        </w:rPr>
        <w:t>Подмяв под корпус океан…</w:t>
      </w:r>
    </w:p>
    <w:p>
      <w:pPr>
        <w:pStyle w:val="Normal"/>
        <w:rPr>
          <w:rFonts w:ascii="Century Gothic" w:hAnsi="Century Gothic" w:cs="Century Gothic"/>
          <w:i/>
          <w:i/>
          <w:iCs/>
          <w:sz w:val="28"/>
          <w:u w:val="single"/>
        </w:rPr>
      </w:pPr>
      <w:r>
        <w:rPr>
          <w:rFonts w:cs="Century Gothic" w:ascii="Century Gothic" w:hAnsi="Century Gothic"/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33655</wp:posOffset>
            </wp:positionV>
            <wp:extent cx="1028700" cy="1076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pict>
          <v:shape id="shape_0" fillcolor="white" stroked="t" o:allowincell="f" style="position:absolute;margin-left:261pt;margin-top:4.55pt;width:9.7pt;height:21.7pt;mso-wrap-style:none;v-text-anchor:middle" type="_x0000_t136">
            <v:path textpathok="t"/>
            <v:textpath on="t" fitshape="t" string="2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  <w:lang w:val="en-US" w:eastAsia="en-US"/>
        </w:rPr>
      </w:pPr>
      <w:r>
        <w:rPr>
          <w:rFonts w:cs="Tahoma" w:ascii="Haettenschweiler" w:hAnsi="Haettenschweiler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</w:r>
    </w:p>
    <w:p>
      <w:pPr>
        <w:pStyle w:val="Normal"/>
        <w:jc w:val="center"/>
        <w:rPr>
          <w:rFonts w:ascii="Haettenschweiler" w:hAnsi="Haettenschweiler" w:cs="Tahoma"/>
          <w:i/>
          <w:i/>
          <w:iCs/>
          <w:sz w:val="52"/>
          <w:u w:val="single"/>
        </w:rPr>
      </w:pPr>
      <w:r>
        <w:rPr>
          <w:rFonts w:cs="Tahoma" w:ascii="Haettenschweiler" w:hAnsi="Haettenschweiler"/>
          <w:i/>
          <w:iCs/>
          <w:sz w:val="52"/>
          <w:u w:val="single"/>
        </w:rPr>
        <w:t>План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7pt" to="-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28600</wp:posOffset>
            </wp:positionH>
            <wp:positionV relativeFrom="paragraph">
              <wp:posOffset>181610</wp:posOffset>
            </wp:positionV>
            <wp:extent cx="333375" cy="304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32"/>
        </w:rPr>
        <w:t xml:space="preserve">          </w:t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i/>
          <w:iCs/>
          <w:sz w:val="32"/>
          <w:u w:val="single"/>
        </w:rPr>
        <w:t>Введение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object w:dxaOrig="511" w:dyaOrig="4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3.5pt;width:25.5pt;height:23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59189980" r:id="rId6"/>
        </w:object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Гибель К-129 время холодной войны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28600</wp:posOffset>
            </wp:positionH>
            <wp:positionV relativeFrom="paragraph">
              <wp:posOffset>161290</wp:posOffset>
            </wp:positionV>
            <wp:extent cx="333375" cy="3048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Основные версии гибели ПЛ: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1. Взрыв водорода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2. Теория столкновения с другой ПЛ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3. Попадание под таранный удар надводного корабл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</w:t>
      </w:r>
      <w:r>
        <w:rPr>
          <w:i/>
          <w:iCs/>
          <w:sz w:val="32"/>
        </w:rPr>
        <w:t>4. Провал за предельную глубину погружения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8600</wp:posOffset>
            </wp:positionH>
            <wp:positionV relativeFrom="paragraph">
              <wp:posOffset>6350</wp:posOffset>
            </wp:positionV>
            <wp:extent cx="333375" cy="3048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Операция «Дженифер».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28600</wp:posOffset>
            </wp:positionH>
            <wp:positionV relativeFrom="paragraph">
              <wp:posOffset>-3175</wp:posOffset>
            </wp:positionV>
            <wp:extent cx="333375" cy="3048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</w:rPr>
        <w:t xml:space="preserve">            </w:t>
      </w:r>
      <w:r>
        <w:rPr>
          <w:i/>
          <w:iCs/>
          <w:sz w:val="32"/>
          <w:u w:val="single"/>
        </w:rPr>
        <w:t>Заключение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8600</wp:posOffset>
            </wp:positionH>
            <wp:positionV relativeFrom="paragraph">
              <wp:posOffset>220345</wp:posOffset>
            </wp:positionV>
            <wp:extent cx="333375" cy="3048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iCs/>
          <w:sz w:val="32"/>
        </w:rPr>
        <w:t xml:space="preserve">             </w:t>
      </w:r>
      <w:r>
        <w:rPr>
          <w:i/>
          <w:iCs/>
          <w:sz w:val="32"/>
          <w:u w:val="single"/>
        </w:rPr>
        <w:t>Литература.</w:t>
      </w:r>
    </w:p>
    <w:p>
      <w:pPr>
        <w:pStyle w:val="Normal"/>
        <w:rPr>
          <w:i/>
          <w:i/>
          <w:iCs/>
          <w:sz w:val="32"/>
          <w:u w:val="single"/>
          <w:lang w:val="en-US" w:eastAsia="en-US"/>
        </w:rPr>
      </w:pPr>
      <w:r>
        <w:rPr>
          <w:i/>
          <w:i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1500</wp:posOffset>
                </wp:positionH>
                <wp:positionV relativeFrom="paragraph">
                  <wp:posOffset>15684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.35pt" to="-4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28600</wp:posOffset>
            </wp:positionH>
            <wp:positionV relativeFrom="paragraph">
              <wp:posOffset>210185</wp:posOffset>
            </wp:positionV>
            <wp:extent cx="333375" cy="3048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u w:val="single"/>
        </w:rPr>
      </w:pPr>
      <w:r>
        <w:rPr>
          <w:i/>
          <w:iCs/>
          <w:sz w:val="32"/>
        </w:rPr>
        <w:t xml:space="preserve">            </w:t>
      </w:r>
      <w:r>
        <w:rPr>
          <w:i/>
          <w:iCs/>
          <w:sz w:val="32"/>
          <w:u w:val="single"/>
        </w:rPr>
        <w:t>Приложение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white" stroked="t" o:allowincell="f" style="position:absolute;margin-left:261pt;margin-top:1.8pt;width:9.7pt;height:21.7pt;mso-wrap-style:none;v-text-anchor:middle" type="_x0000_t136">
            <v:path textpathok="t"/>
            <v:textpath on="t" fitshape="t" string="3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52"/>
          <w:u w:val="single"/>
        </w:rPr>
      </w:pPr>
      <w:r>
        <w:rPr>
          <w:rFonts w:cs="Lucida Sans Unicode" w:ascii="Comic Sans MS" w:hAnsi="Comic Sans MS"/>
          <w:i/>
          <w:iCs/>
          <w:sz w:val="52"/>
          <w:u w:val="single"/>
        </w:rPr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52"/>
          <w:u w:val="single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71600</wp:posOffset>
            </wp:positionH>
            <wp:positionV relativeFrom="paragraph">
              <wp:posOffset>24130</wp:posOffset>
            </wp:positionV>
            <wp:extent cx="571500" cy="52260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Comic Sans MS" w:hAnsi="Comic Sans MS"/>
          <w:i/>
          <w:iCs/>
          <w:sz w:val="52"/>
          <w:u w:val="single"/>
        </w:rPr>
        <w:t>Введение.</w:t>
      </w:r>
    </w:p>
    <w:p>
      <w:pPr>
        <w:pStyle w:val="Normal"/>
        <w:jc w:val="center"/>
        <w:rPr>
          <w:rFonts w:ascii="Comic Sans MS" w:hAnsi="Comic Sans MS" w:cs="Lucida Sans Unicode"/>
          <w:i/>
          <w:i/>
          <w:iCs/>
          <w:sz w:val="28"/>
          <w:u w:val="single"/>
        </w:rPr>
      </w:pPr>
      <w:r>
        <w:rPr>
          <w:rFonts w:cs="Lucida Sans Unicode" w:ascii="Comic Sans MS" w:hAnsi="Comic Sans MS"/>
          <w:i/>
          <w:iCs/>
          <w:sz w:val="28"/>
          <w:u w:val="single"/>
        </w:rPr>
      </w:r>
    </w:p>
    <w:p>
      <w:pPr>
        <w:pStyle w:val="TextBody"/>
        <w:jc w:val="both"/>
        <w:rPr/>
      </w:pPr>
      <w:r>
        <w:rPr/>
        <w:t xml:space="preserve">             </w:t>
      </w:r>
      <w:r>
        <w:rPr>
          <w:sz w:val="32"/>
        </w:rPr>
        <w:t xml:space="preserve">Мой Отец – подводник, часто рассказывает мне о своей службе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Однако он рассказал мне о катастрофе, случившейся с подводной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лодкой К-129. Она затонула в водах Тихого океана, а вышла она в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свой последний поход 24 февраля 1968 года под командованием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Владимира Кобзаря с базы на Камчатке и спустя две недели 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затонула в 350 милях севернее Гавайских остров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Но Отец не назвал мне точной причины гибели, он лишь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рассказал о своих предположениях. Это натолкнуло меня на мысль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       </w:t>
      </w:r>
      <w:r>
        <w:rPr/>
        <w:t>узнать как можно больше об этом происшеств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Поэтому, мой реферат, посвящённый истинной причины гибели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лодки, получил название: «К-129.Тайна гибели.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 xml:space="preserve">Оказалось, найти литературу об этой катастрофе очень сложно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ведь даже спустя много лет, говорить, а тем более писать о К-129,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апрещалос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Лишь новые газеты и журналы вскользь сообщают нам об этом.</w:t>
      </w:r>
    </w:p>
    <w:p>
      <w:pPr>
        <w:pStyle w:val="2"/>
        <w:rPr/>
      </w:pPr>
      <w:r>
        <w:rPr/>
        <w:t xml:space="preserve">           </w:t>
      </w:r>
      <w:r>
        <w:rPr/>
        <w:t xml:space="preserve">Но, всё же мне удалось найти нужный материал и сейчас я хочу                                   </w:t>
      </w:r>
    </w:p>
    <w:p>
      <w:pPr>
        <w:pStyle w:val="2"/>
        <w:rPr/>
      </w:pPr>
      <w:r>
        <w:rPr/>
        <w:t xml:space="preserve">                    </w:t>
      </w:r>
      <w:r>
        <w:rPr/>
        <w:t>рассказать об этом.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43pt;margin-top:3.8pt;width:9.7pt;height:21.7pt;mso-wrap-style:none;v-text-anchor:middle" type="_x0000_t136">
            <v:path textpathok="t"/>
            <v:textpath on="t" fitshape="t" string="4" style="font-family:&quot;Comic Sans MS&quot;;font-size:16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971800</wp:posOffset>
            </wp:positionH>
            <wp:positionV relativeFrom="paragraph">
              <wp:posOffset>-5715</wp:posOffset>
            </wp:positionV>
            <wp:extent cx="571500" cy="52260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Гибель К-129 время холодной войны.</w:t>
      </w:r>
    </w:p>
    <w:p>
      <w:pPr>
        <w:pStyle w:val="2"/>
        <w:rPr/>
      </w:pPr>
      <w:r>
        <w:rPr/>
        <w:t xml:space="preserve"> </w:t>
      </w:r>
    </w:p>
    <w:p>
      <w:pPr>
        <w:pStyle w:val="2"/>
        <w:jc w:val="left"/>
        <w:rPr/>
      </w:pPr>
      <w:r>
        <w:rPr/>
        <w:t xml:space="preserve">               </w:t>
      </w:r>
      <w:r>
        <w:rPr/>
        <w:t xml:space="preserve">Эта история началась 34 года назад. На Камчатке в посёлке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Рыбачьем, где находится главная база подводных лодок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тихоокеанского флота. Именно отсюда 24 февраля 1968 года ушла в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последний поход подводная лодка К-129.</w:t>
      </w:r>
    </w:p>
    <w:p>
      <w:pPr>
        <w:pStyle w:val="2"/>
        <w:jc w:val="left"/>
        <w:rPr/>
      </w:pPr>
      <w:r>
        <w:rPr/>
        <w:t xml:space="preserve">              </w:t>
      </w:r>
      <w:r>
        <w:rPr/>
        <w:t xml:space="preserve">1968 год – Холодная война в самом разгаре. В Юго-Восточной 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Азии США борется с коммунизмом во Вьетнаме. В Восточной Европе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ССР подавляет демократическое противостояние в Чехословакии. П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бе стороны земного шара две сверх державы ведут смертель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пасную, стратегически важную игру за обладание военным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восходством. Нигде ставки не высоки так, как в морских глубинах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де оснащённые ядерным оружием подводные лодки могут незамет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крадываться к берегам противника. Определить точные координат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акого смертельно опасного корабля – дело первостепенной важности, 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на карту поставлено само существование мир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По словам адмирала К.Троста (в то время он был членом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бъединённого комитета начальников США), в то время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редпринималось всё возможное, чтобы разведать друг о друге как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можно больше. Противники следили друг за другом с помощью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путников, электронной аппаратуры и всего, чего угодно, чтоб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выяснить потенциальные возможности другой страны на случай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ведения весьма возможного военного конфликт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 то время ударными силами Советского Союза были его новейш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ые лодки. А у США была сверхсекретная система слежения за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ими. Эта система носила название «</w:t>
      </w:r>
      <w:r>
        <w:rPr>
          <w:lang w:val="en-US"/>
        </w:rPr>
        <w:t>SOSUS</w:t>
      </w:r>
      <w:r>
        <w:rPr/>
        <w:t xml:space="preserve">». Её стоимость составля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чти 1миллиард доллар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>Это была самая широкая разведывательная сеть в мире. «</w:t>
      </w:r>
      <w:r>
        <w:rPr>
          <w:lang w:val="en-US"/>
        </w:rPr>
        <w:t>SOSUS</w:t>
      </w:r>
      <w:r>
        <w:rPr/>
        <w:t xml:space="preserve">» -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 целый лабиринт подводных микрофонов, так называемых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идрофонов, установленных на океанском дне. Это были, своего рода,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ые уши Америки.</w:t>
      </w:r>
    </w:p>
    <w:p>
      <w:pPr>
        <w:pStyle w:val="2"/>
        <w:jc w:val="left"/>
        <w:rPr/>
      </w:pPr>
      <w:r>
        <w:rPr/>
        <w:t xml:space="preserve">            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61pt;margin-top:4.7pt;width:8.95pt;height:19.45pt;mso-wrap-style:none;v-text-anchor:middle" type="_x0000_t136">
            <v:path textpathok="t"/>
            <v:textpath on="t" fitshape="t" string="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82980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</w:t>
      </w:r>
      <w:r>
        <w:rPr/>
        <w:t>Система «</w:t>
      </w:r>
      <w:r>
        <w:rPr>
          <w:lang w:val="en-US"/>
        </w:rPr>
        <w:t>SOSUS</w:t>
      </w:r>
      <w:r>
        <w:rPr/>
        <w:t xml:space="preserve">» имеет несколько станций и 5 центров приёма от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й системы, он обнаруживает лодку по её шумам, когда она идёт, эт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и для кого, ни секрет, что наши подводные лодки облад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сравненно большей шумностью, чем американские, следовательно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ая подводная лодка могла идти и держать на расстоя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ашу лодк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8 марта 1968 года советская подводная лодка К-129 подошла к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авайским островам на расстояние радиуса действия сво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аллистических ракет. Американцы нервничают. Они напряженно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ледят за каждым перемещением советской подводной лодк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-129 – одна из самых элитных ударных субмарин, которые стоя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гда на вооружении советского ВМФ. Лодка была по тем времена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учшим нашим стратегическим оружием, она имела подводный стар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воих ракет, каждая ракета могла уничтожить такой большой город, как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ан-Франциско или Сан-Диего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мериканская разведка постоянно ведёт магнитную запись шумов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К-129. И вдруг происходит самое непредвиденное – лодка гибнет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61pt;margin-top:7pt;width:10.15pt;height:19.45pt;mso-wrap-style:none;v-text-anchor:middle" type="_x0000_t136">
            <v:path textpathok="t"/>
            <v:textpath on="t" fitshape="t" string="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94410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86100</wp:posOffset>
            </wp:positionH>
            <wp:positionV relativeFrom="paragraph">
              <wp:posOffset>339725</wp:posOffset>
            </wp:positionV>
            <wp:extent cx="685800" cy="627380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Основные теории гибели К-129.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8"/>
          <w:u w:val="single"/>
        </w:rPr>
      </w:pPr>
      <w:r>
        <w:rPr>
          <w:rFonts w:cs="Comic Sans MS" w:ascii="Comic Sans MS" w:hAnsi="Comic Sans MS"/>
          <w:i/>
          <w:iCs/>
          <w:sz w:val="28"/>
          <w:u w:val="single"/>
        </w:rPr>
      </w:r>
    </w:p>
    <w:p>
      <w:pPr>
        <w:pStyle w:val="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left"/>
        <w:rPr/>
      </w:pPr>
      <w:r>
        <w:rPr>
          <w:sz w:val="28"/>
        </w:rPr>
        <w:t xml:space="preserve">              </w:t>
      </w:r>
      <w:r>
        <w:rPr/>
        <w:t xml:space="preserve">К-129 затонула на глубине более 5000 метров, почти 3 мили. 13 её 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фицеров и 85 членов команды мертвы. Командиром дивизии, куда </w:t>
      </w:r>
    </w:p>
    <w:p>
      <w:pPr>
        <w:pStyle w:val="2"/>
        <w:jc w:val="left"/>
        <w:rPr/>
      </w:pPr>
      <w:r>
        <w:rPr/>
        <w:t xml:space="preserve">       </w:t>
      </w:r>
      <w:r>
        <w:rPr/>
        <w:t>входила К-129, был адмирал Дегало: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«Не то, что командир, но все до последнего матроса проверялись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ГБ, все, кто был допущен до команды. Кобзарь, как лучший командир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а тихоокеанском флоте, был первым командиром у меня в дивизии.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 был замечательный человек во всех отношениях. Корабль дивиз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читался лучшим во всём флоте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зже американцы будут утверждать, что в тот момент на подлодк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шла перезарядка главных батарей, произошла утечка водорода, он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спламенился и произошёл взрыв, но советские моряки до сих пор 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это не верят. Эту теорию опровергает Контр-адмирал В. Алексин </w:t>
      </w:r>
    </w:p>
    <w:p>
      <w:pPr>
        <w:pStyle w:val="2"/>
        <w:jc w:val="left"/>
        <w:rPr/>
      </w:pPr>
      <w:r>
        <w:rPr/>
        <w:t xml:space="preserve">      </w:t>
      </w:r>
      <w:r>
        <w:rPr/>
        <w:t>(главный штурман ВМФ):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«Наименее вероятным является причина взрыва аккумулятор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атареи, потому что мощность взрыва водорода совершенно бы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достаточной, чтобы нарушить герметичность прочного корпуса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Второй Мировой Войны по этой причине не погибла ни од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ая лодка в мире. Советские военные до сих пор не знают о т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 произошло с экипажем их лучшей подводной лодки, где место 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ибели. Многие из военных не исключают и попадание под таранны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удар надводного корабля или судна. О такой возможности говорят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екоторые эксперты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Ещё одна теория, выдвинутая советскими военными – столкновение с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ругой подводной лодкой в подводном положении. И, наверное,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лучайно эта мысль появилась у моряков впервые в 1968 году, ког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газета «За рубежом» известила о том, что в марте того же года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японский порт Йокосука пришла изуродованная атомная подвод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 ВМС США «Сордфиш». Не связаны ли эти её повреждения с </w:t>
      </w:r>
    </w:p>
    <w:p>
      <w:pPr>
        <w:pStyle w:val="2"/>
        <w:jc w:val="left"/>
        <w:rPr/>
      </w:pPr>
      <w:r>
        <w:rPr/>
        <w:t xml:space="preserve">                </w:t>
      </w:r>
      <w:r>
        <w:rPr/>
        <w:t>нашей   К-129? Это пока ещё тайна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43pt;margin-top:18.3pt;width:8.95pt;height:19.45pt;mso-wrap-style:none;v-text-anchor:middle" type="_x0000_t136">
            <v:path textpathok="t"/>
            <v:textpath on="t" fitshape="t" string="7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Например, весной 1970 года в полигоне боевой подготовки у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бережья Камчатки в подводном положении столкнулись наш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ая лодка и американская АПЛ «Тотог». Подобные истори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случаются довольно часто (почти ежегодно с 1967-1986года)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говорит, прежде всего, о недостатках в гидроакустически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редствах наблюдения АПЛ ВМС США, сравнимых с недостатками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ехнических средств наблюдения наших подводных лодок в реальны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условиях плавания; ну и, конечно, о недостатках в уровне подготовк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личного состава и организации службы тех и других подводных лодок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роме того, некоторые эксперты, проводившие расследовани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клонны считать, что вероятной причиной гибели К-129 – возможный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её провал за предельную глубину погружения вследствие поступлени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ды внутрь корпуса через неисправный поплавковый клапан пр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аботе дизеля под водой (РДП). Это и была официальная версия, и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хотя она имела под собой серьёзные основания, всё-таки до сих по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ызывает сильные сомнения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и просмотре материалов о К-129 из иностранных газет и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журналов, видно, что перед подъёмом лодка лежала на грунте, н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овном киле и почти без крена. В районе переборки между вторым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ретьим отсеками в лёгком корпусе левого борта лодки зияла узкая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лубокая пробоина, как от удара огромным топором на всю высоту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пуса. Такой же пролом, без сомнения, был и в прочном корпу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лодки. Никаких выдвижных устройств не поднято. Значит, произошл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олкновение в подводном положении. Видимо, второй и третий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тсеки заполнились водой почти мгновенно и лодка камнем пошл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низ. С кем столкнулась К-129, сказать может только совместная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абота наших и американских специалистов. До этого в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редположения и догадки так и останутся предположениями.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43pt;margin-top:49.8pt;width:8.95pt;height:19.45pt;mso-wrap-style:none;v-text-anchor:middle" type="_x0000_t136">
            <v:path textpathok="t"/>
            <v:textpath on="t" fitshape="t" string="8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971800</wp:posOffset>
            </wp:positionH>
            <wp:positionV relativeFrom="paragraph">
              <wp:posOffset>-5715</wp:posOffset>
            </wp:positionV>
            <wp:extent cx="685800" cy="626745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rPr/>
      </w:pPr>
      <w:r>
        <w:rPr>
          <w:rFonts w:eastAsia="Comic Sans MS" w:cs="Comic Sans MS" w:ascii="Comic Sans MS" w:hAnsi="Comic Sans MS"/>
          <w:i/>
          <w:iCs/>
          <w:sz w:val="52"/>
        </w:rPr>
        <w:t xml:space="preserve">            </w:t>
      </w:r>
      <w:r>
        <w:rPr>
          <w:rFonts w:cs="Comic Sans MS" w:ascii="Comic Sans MS" w:hAnsi="Comic Sans MS"/>
          <w:i/>
          <w:iCs/>
          <w:sz w:val="52"/>
          <w:u w:val="single"/>
        </w:rPr>
        <w:t>Операция по подъёму лодки.</w: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  <w:t>«Дженифер»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  <w:t xml:space="preserve">        </w:t>
      </w:r>
      <w:r>
        <w:rPr/>
        <w:t>Благодаря сверхточной и сверхсекретной системе слежения «</w:t>
      </w:r>
      <w:r>
        <w:rPr>
          <w:lang w:val="en-US"/>
        </w:rPr>
        <w:t>SOSUS</w:t>
      </w:r>
      <w:r>
        <w:rPr/>
        <w:t xml:space="preserve">»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чные координаты места, где затонула К-129, известны только США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ерзкий план США поднять лодку с морского дна и завладеть всеми её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екретами получает кодовое название проект «Дженифер». Это тай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я, небывалая по своему размаху больше похожа 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фантастический боевик. На чашу весов брошена судьба мира. Это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амое удивительное приключение времён холодной войн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оветские военные ничего не знают о том, что произошло с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экипажем их лучшей подводной лодки, где место их гибели. Но СШ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нают это. Для американцев затонувшая подводная лодка становитс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такой желанной добычей, что все только и думали о том, как б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добраться до неё, как бы поднять её на поверхность. Но американцы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перва терпеливо ждут. Они сначала хотят посмотреть, что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дпримут русские. СССР ведёт поиски, но в те годы мы не име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ршенной аппаратуры, способной обнаружить затонувшую лодку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 такой глубине. Продолжавшиеся 73 дня поиски обречены на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еудач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то время брали даже пробы воды, чтобы выявить там хоть какие т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изнаки лодки. Кроме того, на подводной лодке находилось ядерно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ружие, кроме трёх головных частей, были ещё две торпеды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>ядерными, боевыми частями. Но ничего не нашли.</w:t>
      </w:r>
    </w:p>
    <w:p>
      <w:pPr>
        <w:pStyle w:val="2"/>
        <w:jc w:val="left"/>
        <w:rPr/>
      </w:pPr>
      <w:r>
        <w:rPr/>
        <w:t xml:space="preserve">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9.05pt;width:8.95pt;height:19.45pt;mso-wrap-style:none;v-text-anchor:middle" type="_x0000_t136">
            <v:path textpathok="t"/>
            <v:textpath on="t" fitshape="t" string="9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Москве советское правительство ни словом не обмолвилось 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оисшедшем инциденте. Лишь вышло постановление Совет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Министров, подписанное Алексеем Николаевичем Косыгиным, 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тором был указан сам факт гибели подводной лодки и в заключени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было написано: «Командующему флотом адмиралу Амелько объяви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ыговор». А само дело о гибели подводной лодки было предан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абвению, что не давало покоя семьям и товарищам погибших моряков.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емьям каждого погибшего было выдано «Свидетельство о смерти», а </w:t>
      </w:r>
    </w:p>
    <w:p>
      <w:pPr>
        <w:pStyle w:val="2"/>
        <w:jc w:val="left"/>
        <w:rPr/>
      </w:pPr>
      <w:r>
        <w:rPr/>
        <w:t xml:space="preserve">      </w:t>
      </w:r>
      <w:r>
        <w:rPr/>
        <w:t>записанная в нём причина смерти – признан умерши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для США в то время затонувшая подводная лодка – настояща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кровищница советских военных секретов. Оставалось только взять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их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Это был самый бесценный клад в истории разведки, советск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ядерные ракеты, системы управления подводной лодкой, система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вигаций, наконец, торпеды с ядерными боеголовками – всё это 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ожно было заполуч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очти тотчас же возникает дерзкий план – поднять подлодку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орского дна со всем её содержимым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зидента Ричарда Никсона, его высших советников, командован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МФ, ЦРУ – всех смущали сложность и риск предполагаемой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перации. Но получить в свои руки Образцы советского ядерног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ружия означало совершить ошеломляющий прорыв в соревновании с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тским Союзом. По словам Виктора Суходрева (личного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ереводчика Л. Брежнего) понимаешь, что видимо, сама эта операция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дала возможность поднять лодку, заглянуть ей внутрь, пощупа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оветские ракеты, находившиеся на борту, посмотреть на документации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 цифры, которые хранились на борту подводной лодки. Видим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ажность и значение (с точки зрения национальных интересов США)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еревешивали все те опасения, которые могли быть. Операция п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ъёму К-129 получила название проект «Дженифер». Руководило ею </w:t>
      </w:r>
    </w:p>
    <w:p>
      <w:pPr>
        <w:pStyle w:val="2"/>
        <w:jc w:val="left"/>
        <w:rPr/>
      </w:pPr>
      <w:r>
        <w:rPr/>
        <w:t xml:space="preserve">      </w:t>
      </w:r>
      <w:r>
        <w:rPr/>
        <w:t>ЦРУ, возглавляемое Ричардом Хелсом.</w:t>
      </w:r>
    </w:p>
    <w:p>
      <w:pPr>
        <w:pStyle w:val="2"/>
        <w:jc w:val="left"/>
        <w:rPr/>
      </w:pPr>
      <w:r>
        <w:rPr/>
        <w:t xml:space="preserve">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0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Люди, привлечённые к этой операции, которым предстоя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уститься на глубину в 3 мили, поднять эту лодку, сделать всё это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бстановке полной секретности, они должно быть сравнивали эту 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боту с фильмом о Джеймсе Бонде, это не может быть реальным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конце 60-х годов поднять со дна океана подводную лодку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одоизмещением в 2350 тонн действительно было уделом науч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фантастики, но в США был один человек, известный своим даром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ревращать мечты в действительность. Это был известный все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е миллиардер Ховард Хьюз. 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Ховард Хьюз был американским промышленником, кинопродюсер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 авиатором высочайшего класса, он был одним из самы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огущественных в мире людей. На протяжении десятилетней компании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инадлежащей Хьюзу, занимали лидирующее положение в </w:t>
      </w:r>
    </w:p>
    <w:p>
      <w:pPr>
        <w:pStyle w:val="2"/>
        <w:jc w:val="left"/>
        <w:rPr/>
      </w:pPr>
      <w:r>
        <w:rPr/>
        <w:t xml:space="preserve">     </w:t>
      </w:r>
      <w:r>
        <w:rPr/>
        <w:t>электронике, самолётостроении и добычи нефт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Технологические достижения именно этих отраслей и были за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спользованы в операции по подъёму лодки. Майки Дрослинг написал </w:t>
      </w:r>
    </w:p>
    <w:p>
      <w:pPr>
        <w:pStyle w:val="2"/>
        <w:jc w:val="left"/>
        <w:rPr/>
      </w:pPr>
      <w:r>
        <w:rPr/>
        <w:t xml:space="preserve">     </w:t>
      </w:r>
      <w:r>
        <w:rPr/>
        <w:t>биографию этого удивительного человека: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«Для своего времени Хьюз был Билом Гейтсом или Тедом Тёрнер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лько куда более привлекательным. Он держал в своих руках так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ного рычагов власти, он контролировал наиболее важные оборон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казы. Он владел компанией, производившей оборудование, без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торого буквально невозможно было пробурить не одну нефтяную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кважину в мире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ивлекая Хьюза к участию в проекте «Дженифер», ЦРУ дела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>точный выбор. И Хьюз начинает работ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была самая важная и самая секретная оборонная программа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Манхетнского проекта. Когда во время Второй Мировой Войны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ША сумели в кротчайшие сроки создать атомную бомб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разных концах США крупнейшие кооперации начин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рабатывать доселе невиданные, революционные технологи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Меньше чем за два года на верфях компании «Санфишбилдинг»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естере (Трансильвания)  появляется на свет сверх секретный корабль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Этот корабль получает название «Гломер Иксплор» Хьюза и становиться </w:t>
      </w:r>
    </w:p>
    <w:p>
      <w:pPr>
        <w:pStyle w:val="2"/>
        <w:jc w:val="left"/>
        <w:rPr/>
      </w:pPr>
      <w:r>
        <w:rPr/>
        <w:t xml:space="preserve">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11.85pt;width:13.45pt;height:19.45pt;mso-wrap-style:none;v-text-anchor:middle" type="_x0000_t136">
            <v:path textpathok="t"/>
            <v:textpath on="t" fitshape="t" string="11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</w:t>
      </w:r>
      <w:r>
        <w:rPr/>
        <w:t>ядром всей операции.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«Гломер Иксплор» вобрал в себя все новейшие достижения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удостроения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н устроен, как гигантская плавучая буровая платформа. Гигантски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альные трубы начнут соединять в одну цепочку и с помощью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верхмощного подъёмного крана высотой в 23 этажа опускать в мор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ка вся цепочка не достанет до морского дна на до сих по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едоступной глубин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Эта задача казалась абсурдом. А то, что соорудили под водой и вовс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отрясает воображени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Исполинские клешни, длинной почти 50 метров. Огромные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гидравлически управляемые клешни, которые должны захватить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дводную лодку К-129 и поднять наверх сквозь толщу океанск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од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Если всё пройдёт успешно, «добычу» поместят в гигантски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езервуар, расположенный глубоко в чреве корабля, этот резервуар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азвали Лунным озеро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истории кораблестроения до сих пор не было ещё ни одног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абля таких размеров, у которого внутри была пустота так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еличины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водную лодку можно будет разобрать на части вдали от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сторонних глаз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течение 6 долгих лет на секретную программу работают тысяч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юдей, не вероятно, но факт, практически никто не понял, чем он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занимаются на самом дел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Ещё один невероятный аспект всей операции – беспрецедент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нспирация. Была придумана целая легенда для ответа на люб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просы о предназначении судна и установлении на нём оборудования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И что самое удивительное, эта легенда сработала. Команда Ховар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ьюза довела до всеобщего сведения, что установленное на корабл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ециальное оборудование предназначено для нового дерзкого пла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обычи полезных ископаемых со дна моря. И что Хьюз станет первым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истории человеком, который сумеет извлечь драгоценные материалами </w:t>
      </w:r>
    </w:p>
    <w:p>
      <w:pPr>
        <w:pStyle w:val="2"/>
        <w:jc w:val="left"/>
        <w:rPr/>
      </w:pPr>
      <w:r>
        <w:rPr/>
        <w:t xml:space="preserve">                 </w:t>
      </w:r>
      <w:r>
        <w:rPr/>
        <w:t>из океанских глубин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2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 мир не знает одного, как раз в это время Ховард Хьюз теряе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ссудок. Даже ЦРУ не знает, как далеко зашла его болезн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ЦРУ всё ещё старается извлечь выгоду из мифа о Ховарде Хюзе в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от момент, когда он уже превратился в безумного, отказывающего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осить какую-либо одежду человека, худого, как скелет, с длинными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не стрижеными волосами и ногтями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 началу 70-х годов миф о Хьюзе оказывается сильнее, чем он сам.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н лежит в постели, скрытый от людских глаз, сошедший с ума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детый догола, а мир, включая СССР, по прежнему верит, что Ховард  </w:t>
      </w:r>
    </w:p>
    <w:p>
      <w:pPr>
        <w:pStyle w:val="2"/>
        <w:jc w:val="left"/>
        <w:rPr/>
      </w:pPr>
      <w:r>
        <w:rPr/>
        <w:t xml:space="preserve">     </w:t>
      </w:r>
      <w:r>
        <w:rPr/>
        <w:t>Хьюз всемогущ и может всё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Легенда о том, что Хьюз построил за 50 миллионов долларов (по 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ценам) корабль, чтобы добывать со дна моря драгоценные металлы, </w:t>
      </w:r>
    </w:p>
    <w:p>
      <w:pPr>
        <w:pStyle w:val="2"/>
        <w:jc w:val="left"/>
        <w:rPr/>
      </w:pPr>
      <w:r>
        <w:rPr/>
        <w:t xml:space="preserve">     </w:t>
      </w:r>
      <w:r>
        <w:rPr/>
        <w:t>выглядела абсолютно правдоподобн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ончилось тем, что другие компании поспешили начать сво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обственные разработки морского дна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К лету 1974 году всё было готово. Со дня исчезновения К-129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шло 6 лет, но Советский Союз так и не признал факт гибе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ой лодки. По мнению контр-адмирала В. Бец – это был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еличайшая глупость, и если бы только объявили, что наша подводна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 погибла, то американцам никогда бы не удалось к ней даж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иблизиться, т.к. согласно международному морскому праву, если мы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бъявляем место гибели, следовательно, это считается мест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>захоронения и никто не имеет права там лаз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Наступил критический момент, когда корабль готов к отплытию в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я оказывается под угрозой срыва. Загадочное преступление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овершённое ночью, по соседству с портом Лонг-Бич в Голливуде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рывает со всей операции покров секретности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Сразу после полуночи четверо грабителей проникают в дом №7000 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омейн Стрит. В доме находилась штаб-квартира Хьюза.</w:t>
      </w:r>
    </w:p>
    <w:p>
      <w:pPr>
        <w:pStyle w:val="2"/>
        <w:jc w:val="left"/>
        <w:rPr/>
      </w:pPr>
      <w:r>
        <w:rPr/>
        <w:t xml:space="preserve">       </w:t>
      </w:r>
      <w:r>
        <w:rPr/>
        <w:t>Здесь хранятся все секретные бумаги, когда-либо написанные Хьюзом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Вместе с наличностью был похищен целый ворох важнейш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окументов компании и к ужасу ЦРУ – секретный меморандум,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тором детально изложен весь план подъёма советской подводной </w:t>
      </w:r>
    </w:p>
    <w:p>
      <w:pPr>
        <w:pStyle w:val="2"/>
        <w:jc w:val="left"/>
        <w:rPr/>
      </w:pPr>
      <w:r>
        <w:rPr/>
        <w:t xml:space="preserve">                      </w:t>
      </w:r>
      <w:r>
        <w:rPr/>
        <w:t>лодки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61pt;margin-top:11.85pt;width:15.7pt;height:19.45pt;mso-wrap-style:none;v-text-anchor:middle" type="_x0000_t136">
            <v:path textpathok="t"/>
            <v:textpath on="t" fitshape="t" string="13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По иронии судьбы всего через пять дней после ограбления и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счезновения секретных документов о предстоящем подъёме     К-129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зидент Никсон прилетает в Москву для участия в исторически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переговорах с советскими руководителями.</w:t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В деловой и конструктивной атмосфере обсуждался широкий круг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опросов. Было обоюдно отмечено, что перестройка отношений СССР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 США отвечает корректным интересам народа общих стран, являетс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ажным  элементом общего процесса разрядки международны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отношений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 действительности, лето 74-го года – самое чёрное время в истории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Никсона. Меньше чем через два месяца Никсон ушёл в отставку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 перед этим президент должен решить: продолжать операцию по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одъёму лодки или нет? Никсон нервничает. Какие действи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едпримет Советский Союз, если до него дошла информация о   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секретных планах США, поднять его подводную лодку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овый директор Центрального Разведывательного Управления (ЦРУ)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США Уильям Колби и другие настаивают на продолжении операции.   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 кто-то где-то решает – продолжать. Кто это был, никто не знает, но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этот человек должен был обладать крепкими нервами, беря на себя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такую серьёзную ответственность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Приказ отдан, и корабль с командой из 172 человек отплывает в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Тихий океан.</w:t>
      </w:r>
    </w:p>
    <w:p>
      <w:pPr>
        <w:pStyle w:val="2"/>
        <w:jc w:val="left"/>
        <w:rPr/>
      </w:pPr>
      <w:r>
        <w:rPr/>
        <w:t xml:space="preserve">     </w:t>
      </w:r>
      <w:r>
        <w:rPr/>
        <w:t>«    Гломер Иксплор» приходит к цели примерно в 750 милях к северо-</w:t>
      </w:r>
    </w:p>
    <w:p>
      <w:pPr>
        <w:pStyle w:val="2"/>
        <w:jc w:val="left"/>
        <w:rPr/>
      </w:pPr>
      <w:r>
        <w:rPr/>
        <w:t xml:space="preserve">        </w:t>
      </w:r>
      <w:r>
        <w:rPr/>
        <w:t>западу от Гавайев 4 июля, в День Независимости США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События разворачиваются с удивительной быстротой. В трюмах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корабля 600 труб длинной примерно 9 метров каждая. Соединённые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месте, они должны вытянуться в одну цепь 3 мили длиной и достать 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до подводной лодки. Каждая труба весит примерно столько же, </w:t>
      </w:r>
    </w:p>
    <w:p>
      <w:pPr>
        <w:pStyle w:val="2"/>
        <w:jc w:val="left"/>
        <w:rPr/>
      </w:pPr>
      <w:r>
        <w:rPr/>
        <w:t xml:space="preserve">        </w:t>
      </w:r>
      <w:r>
        <w:rPr/>
        <w:t>сколько двухэтажный пассажирский автобус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А где-то глубоко в недрах корабля спряталось от посторонних глаз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секретное помещение, которое прозвали шпионской комнатой.</w:t>
      </w:r>
    </w:p>
    <w:p>
      <w:pPr>
        <w:pStyle w:val="2"/>
        <w:jc w:val="left"/>
        <w:rPr/>
      </w:pPr>
      <w:r>
        <w:rPr/>
        <w:t xml:space="preserve"> 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70pt;margin-top:11.85pt;width:15.7pt;height:19.45pt;mso-wrap-style:none;v-text-anchor:middle" type="_x0000_t136">
            <v:path textpathok="t"/>
            <v:textpath on="t" fitshape="t" string="14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 </w:t>
      </w:r>
      <w:r>
        <w:rPr/>
        <w:t xml:space="preserve">Отсюда, невидимо для работающей наверху команды,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существляется управление гигантскими клешнями, которые должны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захватить подводную лодку К-129. Повсюду (и наверху и внутри 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корабля) Установлены камеры, чтобы сотрудники ЦРУ смогли   </w:t>
      </w:r>
    </w:p>
    <w:p>
      <w:pPr>
        <w:pStyle w:val="2"/>
        <w:jc w:val="left"/>
        <w:rPr/>
      </w:pPr>
      <w:r>
        <w:rPr/>
        <w:t xml:space="preserve">       </w:t>
      </w:r>
      <w:r>
        <w:rPr/>
        <w:t>следить за происходящим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днище корабля распахиваются две тяжёлые двери, и клешни,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есом в 2 тысячи тонн медленно начинают свой путь к подводной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лодке К-129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казалось невероятным и сравнимым с миссией космонавтов на </w:t>
      </w:r>
    </w:p>
    <w:p>
      <w:pPr>
        <w:pStyle w:val="2"/>
        <w:jc w:val="left"/>
        <w:rPr/>
      </w:pPr>
      <w:r>
        <w:rPr/>
        <w:t xml:space="preserve">      </w:t>
      </w:r>
      <w:r>
        <w:rPr/>
        <w:t>корабле «Аполлон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Затрачено было примерно столько же усилий (с точки зрения науки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и технологии). В это невозможно было поверить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амертво соединить свободно плавающий корабль и неподвижн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лежащую на дне на глубине 3 мили подводную лодку – очень опасна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затея. Если корабль начнёт сносить морским течением, он может </w:t>
      </w:r>
    </w:p>
    <w:p>
      <w:pPr>
        <w:pStyle w:val="2"/>
        <w:jc w:val="left"/>
        <w:rPr/>
      </w:pPr>
      <w:r>
        <w:rPr/>
        <w:t xml:space="preserve">      </w:t>
      </w:r>
      <w:r>
        <w:rPr/>
        <w:t>разломиться пополам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«Гломер» оснащён совершенно революционной систем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табилизации. Оно приводится в действие двумя гигантским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реактивными двигателями, расположенными в носовой части и н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ме. Их общая мощность равна мощности двигателей десят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самолётов «Боинг – 747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Круглые сутки люди и машины работают с безупречной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лаженностью. Меньше, чем за 3 дня трубы, одна за другой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ыстраиваются в цепочку, опускаясь на глубину более 5 тысяч метр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Работы идут своим ходом, а за «Гломером» ведётся непрерывное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блюдение. В непосредственной близости от него кружат советски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ведывательные суда. На «Гломере» опасаются, что там могут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гадать, что происходит на самом деле и начнут действов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тот момент ЦРУ не подозревало, что русские и впрямь прозн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 их секретную операцию. Благодаря неожиданной утечк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информации, полученной советской разведкой.</w:t>
      </w:r>
    </w:p>
    <w:p>
      <w:pPr>
        <w:pStyle w:val="2"/>
        <w:jc w:val="left"/>
        <w:rPr/>
      </w:pPr>
      <w:r>
        <w:rPr/>
        <w:t xml:space="preserve">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61pt;margin-top:2.85pt;width:15.7pt;height:19.45pt;mso-wrap-style:none;v-text-anchor:middle" type="_x0000_t136">
            <v:path textpathok="t"/>
            <v:textpath on="t" fitshape="t" string="1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 в Москве не поверили тому, что узнали.По словам А. Добрынина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советского союза в США, в 74 году в посольство кто-то под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верь подсунул записку. В ней было написано (по-американски), что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 имеющимся знаниям, американские разведывательные службы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айно поднимают советскую лодку, затонувшую несколько лет назад.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сле этого была послана шифровка в Москву. Там получили её, но, 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бсуждая её, решили, что это «утка», т.к. слишком большая глубина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а самом же деле в тот момент «Гломер» был уже почти готов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сделать то, что весь мир считал невозможным. Моряки советских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раблей-разведчиков с недоверчивым любопытством наблюда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издали за «Гломером», не понимая, что происходит. Лишь сотрудник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ЦРУ на борту корабля становятся свидетелями драмы, </w:t>
      </w:r>
    </w:p>
    <w:p>
      <w:pPr>
        <w:pStyle w:val="2"/>
        <w:jc w:val="left"/>
        <w:rPr/>
      </w:pPr>
      <w:r>
        <w:rPr/>
        <w:t xml:space="preserve">      </w:t>
      </w:r>
      <w:r>
        <w:rPr/>
        <w:t>разворачивающейся на огромной глубине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Огромные клешни обхватывают переднюю часть подводной лодки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-129. Но, как только лодка отрывается ото дна, инерция её огром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массы передаётся мощной ударной волной вверх по трубам. «Гломе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отрясается толчком страшной силы. Но гигантские реактив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вигатели удерживают корабль, и скоро он вновь принимае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устойчивое положени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водная лодка К-129 медленно освобождается из своей могилы.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вижется вверх.</w:t>
      </w:r>
    </w:p>
    <w:p>
      <w:pPr>
        <w:pStyle w:val="2"/>
        <w:jc w:val="left"/>
        <w:rPr/>
      </w:pPr>
      <w:r>
        <w:rPr/>
        <w:t xml:space="preserve">   </w:t>
      </w:r>
      <w:r>
        <w:rPr>
          <w:sz w:val="40"/>
        </w:rPr>
        <w:t xml:space="preserve">      </w:t>
      </w:r>
      <w:r>
        <w:rPr>
          <w:sz w:val="40"/>
        </w:rPr>
        <w:t>200 футов, 500, 5000 футов…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на поднялась уже почти на 2 мили, и вдруг клешни неожиданн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>дают трещину. Корпус подводной лодки разламывается надвое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 из пусковой установки выскальзывает ракета с ядер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боеголовкой, мощностью в 1 мегатонну. Американцев охватывает 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ужас. Они уже представляют себе, как раздастся взрыв и «Гломе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громным облаком испарится в небо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Ядерная ракета медленно спускается в чёрную бездну. Но взрыва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исходит. Уцелевшие клешни отчаянно вцепились в подводную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у. С огромной осторожностью её поднимают на поверхность 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мещают в «Лунное озеро».</w:t>
      </w:r>
    </w:p>
    <w:p>
      <w:pPr>
        <w:pStyle w:val="2"/>
        <w:jc w:val="left"/>
        <w:rPr/>
      </w:pPr>
      <w:r>
        <w:rPr/>
        <w:t xml:space="preserve">       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6.65pt;width:15.7pt;height:19.45pt;mso-wrap-style:none;v-text-anchor:middle" type="_x0000_t136">
            <v:path textpathok="t"/>
            <v:textpath on="t" fitshape="t" string="1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2325"/>
            <wp:effectExtent l="0" t="0" r="0" b="0"/>
            <wp:wrapNone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Свершилось! Цель операции достигнута. Высококвалифицирован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ециалисты начинают осмотр К-129. Как и ожидалось, её обломк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диоактивны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роведя 40 дней в море, измученная команда возвратилась назад в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рт Лонг-Бич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«Гломер» пришвартовали так, чтобы не привлечь к нему вниман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сторонних глаз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о свидетельству очевидцев, к кораблю подошли грузовики, на н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-то погрузили, какие-то материалы, никто не знает какие. Потом </w:t>
      </w:r>
    </w:p>
    <w:p>
      <w:pPr>
        <w:pStyle w:val="2"/>
        <w:jc w:val="left"/>
        <w:rPr/>
      </w:pPr>
      <w:r>
        <w:rPr/>
        <w:t xml:space="preserve">     </w:t>
      </w:r>
      <w:r>
        <w:rPr/>
        <w:t>грузовики уехали, а корабль остался стоять у причала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д покровом темноты грузовики исчезли в разных направлениях.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акие находки они увезли, осталось одной из самых охраняемых в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мире тайн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Однако, сведения об операции всё-таки просочились в прессу. В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цессе расследования дела об ограблении штаб-квартиры Ховард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ьюза, газетчики всё-таки пронюхали об истинном предназначе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корабля «Гломер Иксплор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Директор ЦРУ, Уильям Колби, предпринимает отчаянную попытку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пасти положение. Он лично обзванивает многих ведущих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их журналистов, и уговаривает их отказаться о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альнейшего продолжения расследования. Знаменитый журналист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жек Андерсон в тот момент вёл уже собственное расследование этого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ла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Колби позвонил и ему, чтобы убедить Андерсона не печатать свою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татью. Сказал, что это вопрос национальной безопасности. Журналист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просил уточнить, что же происходит на самом деле и ждал, что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лби будет с ним откровенен. Ничего подобного, Андерсон так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>остался в неведени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«Если бы я знал, что к нам в руки попали советские ракеты, а это,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безусловно, должно было остаться тайной, я бы ни за что не напечатал </w:t>
      </w:r>
    </w:p>
    <w:p>
      <w:pPr>
        <w:pStyle w:val="2"/>
        <w:jc w:val="left"/>
        <w:rPr/>
      </w:pPr>
      <w:r>
        <w:rPr/>
        <w:t xml:space="preserve">      </w:t>
      </w:r>
      <w:r>
        <w:rPr/>
        <w:t>того материала», - говорил Андерсон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>Но статья напечатана, и вскоре директору ЦРУ Уильяму Колби всё-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таки пришлось признать, что операция проводилась, но объявил всему </w:t>
      </w:r>
    </w:p>
    <w:p>
      <w:pPr>
        <w:pStyle w:val="2"/>
        <w:jc w:val="left"/>
        <w:rPr/>
      </w:pPr>
      <w:r>
        <w:rPr/>
        <w:t xml:space="preserve">                  </w:t>
      </w:r>
      <w:r>
        <w:rPr/>
        <w:t xml:space="preserve">миру, что она окончилась неудачей. Чтобы ещё надёжнее </w:t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5.7pt;height:19.45pt;mso-wrap-style:none;v-text-anchor:middle" type="_x0000_t136">
            <v:path textpathok="t"/>
            <v:textpath on="t" fitshape="t" string="17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прятать сведения о том, как на самом деле прошла операц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«Дженифер», новый президент США Джеральд Форд издал указ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прещающий впредь всякое упоминание о проекте «Дженифер». </w:t>
      </w:r>
    </w:p>
    <w:p>
      <w:pPr>
        <w:pStyle w:val="2"/>
        <w:jc w:val="left"/>
        <w:rPr/>
      </w:pPr>
      <w:r>
        <w:rPr/>
        <w:t xml:space="preserve">                 </w:t>
      </w:r>
      <w:r>
        <w:rPr>
          <w:b/>
          <w:bCs/>
          <w:sz w:val="40"/>
          <w:u w:val="single"/>
        </w:rPr>
        <w:t>Навсегда!</w:t>
      </w:r>
    </w:p>
    <w:p>
      <w:pPr>
        <w:pStyle w:val="2"/>
        <w:jc w:val="left"/>
        <w:rPr/>
      </w:pPr>
      <w:r>
        <w:rPr>
          <w:sz w:val="40"/>
        </w:rPr>
        <w:t xml:space="preserve">       </w:t>
      </w:r>
      <w:r>
        <w:rPr/>
        <w:t xml:space="preserve">Спустя годы, выйдя в отставку, сам Колби объяснил это так: «Я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рекомендовал президенту Форду, чтобы все хранили молчание 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оздерживались от каких ба то ни было официальных заявлений ил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омментариев. Что бы ни утверждала пресса, с нашей стороны не </w:t>
      </w:r>
    </w:p>
    <w:p>
      <w:pPr>
        <w:pStyle w:val="2"/>
        <w:jc w:val="left"/>
        <w:rPr/>
      </w:pPr>
      <w:r>
        <w:rPr/>
        <w:t xml:space="preserve">      </w:t>
      </w:r>
      <w:r>
        <w:rPr/>
        <w:t>должно следовать никаких разъяснений»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На самом ли деле операция закончилась неудачей? Я так не думаю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ведь американцем всё же удалось что-то достать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По словам командующего ВМФ контр-адмирала Валерия Алексина,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 носовой части подводной лодки находились две торпеды с ядерным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боеголовками и какие-то документы по связ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Следовательно, основные секреты технологии ядерных устройств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шифровальные секреты, всё это находилось в 4-ом отсеке и могло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пасть в руки американце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Это наводит на мысль о том, что, возможно, версия о неудачн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>операции выдвинута американцами просто для маскировки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Если в Москве и знали что-нибудь, то всё равно правительств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хранило молчание. В том числе и тогда, когда в конце 1974 года в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ССР приехал новый президент США Джеральд Форд.</w:t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Можно предположить, что Москва знала всё или почти всё об это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перации и, тем не менее, ни разу в официальных переговорах эта тем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е затрагивалась. И до сих пор, по прошествии стольких лет задаёмс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опросом «почему?». Можно высказывать только предположения. 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Одно из них – это то, что в СССР, возможно, понимали, что нам не под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илу решить такую задачу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Но, несмотря на молчание, сенсационная новость о подъём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ой лодки К-129 дошла до советских люде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Советские моряки по началу не могли поверить в то, что эт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действительно произошло. Командиру дивизии, куда входила               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-129, адмиралу Дегало, гибель лодки стоила карьеры, а известие о её </w:t>
      </w:r>
    </w:p>
    <w:p>
      <w:pPr>
        <w:pStyle w:val="2"/>
        <w:jc w:val="left"/>
        <w:rPr/>
      </w:pPr>
      <w:r>
        <w:rPr/>
        <w:t xml:space="preserve">      </w:t>
      </w:r>
      <w:r>
        <w:rPr/>
        <w:t>подъёме американцами просто показалась нереальным.</w:t>
      </w:r>
    </w:p>
    <w:p>
      <w:pPr>
        <w:pStyle w:val="2"/>
        <w:jc w:val="left"/>
        <w:rPr/>
      </w:pPr>
      <w:r>
        <w:rPr/>
        <w:t xml:space="preserve">   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u w:val="single"/>
          <w:lang w:val="en-US" w:eastAsia="en-US"/>
        </w:rPr>
        <w:pict>
          <v:shape id="shape_0" fillcolor="white" stroked="t" o:allowincell="f" style="position:absolute;margin-left:261pt;margin-top:7.25pt;width:15.7pt;height:19.45pt;mso-wrap-style:none;v-text-anchor:middle" type="_x0000_t136">
            <v:path textpathok="t"/>
            <v:textpath on="t" fitshape="t" string="18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</w:t>
      </w:r>
      <w:r>
        <w:rPr/>
        <w:t>Чтобы с глубины более 5 км удалось поднять такую громадину, я,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естно говоря, сначала тоже не поверила. А вообще, я бы, наверное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равнила это с полётом на Луну.</w:t>
      </w:r>
    </w:p>
    <w:p>
      <w:pPr>
        <w:pStyle w:val="2"/>
        <w:rPr/>
      </w:pPr>
      <w:r>
        <w:rPr/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626745"/>
            <wp:effectExtent l="0" t="0" r="0" b="0"/>
            <wp:wrapNone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pict>
          <v:shape id="shape_0" fillcolor="white" stroked="t" o:allowincell="f" style="position:absolute;margin-left:252pt;margin-top:20.35pt;width:15.7pt;height:19.45pt;mso-wrap-style:none;v-text-anchor:middle" type="_x0000_t136">
            <v:path textpathok="t"/>
            <v:textpath on="t" fitshape="t" string="19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  <w:t>Заключение.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52"/>
          <w:u w:val="single"/>
        </w:rPr>
      </w:pPr>
      <w:r>
        <w:rPr>
          <w:rFonts w:cs="Comic Sans MS" w:ascii="Comic Sans MS" w:hAnsi="Comic Sans MS"/>
          <w:i/>
          <w:iCs/>
          <w:sz w:val="52"/>
          <w:u w:val="single"/>
        </w:rPr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     </w:t>
      </w:r>
      <w:r>
        <w:rPr/>
        <w:t xml:space="preserve">Все произошедшие события, связанные с гибелью К-129, вызв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лемику в кругах ветеранов-подводников.</w:t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Слушая их, невозможно избавиться от ощущения, что все они так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охотно говорят, что К-129 погибла из-за столкновения с соперницей – </w:t>
      </w:r>
    </w:p>
    <w:p>
      <w:pPr>
        <w:pStyle w:val="2"/>
        <w:jc w:val="left"/>
        <w:rPr/>
      </w:pPr>
      <w:r>
        <w:rPr/>
        <w:t xml:space="preserve">      </w:t>
      </w:r>
      <w:r>
        <w:rPr/>
        <w:t>американской подводной лодк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Для того, чтобы укрепить в себе уверенность в том, что их товарищи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погибли не из-за нелепой случайности, не потому, что техника 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ела, не по злой воле океанской стихии, а потому, что геройски, д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конца исполняли свой воинский долг на переднем рубеже холодной 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йны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 посёлке Рыбачьем, над бухтой Крашенильникова, на сопке, над те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амым пирсом, откуда К-129 ушла в свой последний боевой поход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тоит памятник погибшим героям-подводникам. Но, в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действительности, история гибели К-129 остаётся до конца не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азгаданной тайно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Американские военные официально отрицают версию о  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олкновении и вообще отказываются что-либо говорить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 единственном случае, когда США нарушили этот обет молчания, </w:t>
      </w:r>
    </w:p>
    <w:p>
      <w:pPr>
        <w:pStyle w:val="2"/>
        <w:jc w:val="left"/>
        <w:rPr/>
      </w:pPr>
      <w:r>
        <w:rPr/>
        <w:t xml:space="preserve">     </w:t>
      </w:r>
      <w:r>
        <w:rPr/>
        <w:t>связан с историей киноплёнки, сделанной ЦРУ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Во время операции по подъёму К-129 были обнаружены останки 6-ти </w:t>
      </w:r>
    </w:p>
    <w:p>
      <w:pPr>
        <w:pStyle w:val="2"/>
        <w:jc w:val="left"/>
        <w:rPr/>
      </w:pPr>
      <w:r>
        <w:rPr/>
        <w:t xml:space="preserve">     </w:t>
      </w:r>
      <w:r>
        <w:rPr/>
        <w:t>моряков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Американцы решили похоронить их в соответствии с ритуалом, </w:t>
      </w:r>
    </w:p>
    <w:p>
      <w:pPr>
        <w:pStyle w:val="2"/>
        <w:jc w:val="left"/>
        <w:rPr/>
      </w:pPr>
      <w:r>
        <w:rPr/>
        <w:t xml:space="preserve">     </w:t>
      </w:r>
      <w:r>
        <w:rPr/>
        <w:t>принятом на Советском ВМФ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Только в 1992 году передал президенту РФ эту плёнку директор ЦРУ </w:t>
      </w:r>
    </w:p>
    <w:p>
      <w:pPr>
        <w:pStyle w:val="2"/>
        <w:jc w:val="left"/>
        <w:rPr/>
      </w:pPr>
      <w:r>
        <w:rPr/>
        <w:t xml:space="preserve">     </w:t>
      </w:r>
      <w:r>
        <w:rPr/>
        <w:t>Роберт Гейтс, который тогда приезжал с визитом в Москву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По словам Юрия Кобаладзе, начальника пресс-бюро службы внешней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разведки России, это был «медовый месяц» российско-американск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>отношений ЦРУ и СВР (служба военной разведки)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Гейтс – первый директор ЦРУ, хотел произвести хорошее впечатление, </w:t>
      </w:r>
    </w:p>
    <w:p>
      <w:pPr>
        <w:pStyle w:val="2"/>
        <w:jc w:val="left"/>
        <w:rPr/>
      </w:pPr>
      <w:r>
        <w:rPr/>
        <w:t xml:space="preserve">                    </w:t>
      </w:r>
      <w:r>
        <w:rPr/>
        <w:t>поэтому он и привёз эту плёнку.</w:t>
      </w:r>
    </w:p>
    <w:p>
      <w:pPr>
        <w:pStyle w:val="2"/>
        <w:jc w:val="left"/>
        <w:rPr/>
      </w:pPr>
      <w:r>
        <w:pict>
          <v:shape id="shape_0" fillcolor="white" stroked="t" o:allowincell="f" style="position:absolute;margin-left:261pt;margin-top:13.55pt;width:17.95pt;height:19.45pt;mso-wrap-style:none;v-text-anchor:middle" type="_x0000_t136">
            <v:path textpathok="t"/>
            <v:textpath on="t" fitshape="t" string="20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  <w:r>
        <w:rPr/>
        <w:t xml:space="preserve">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И всё-таки удалось ли американцам на борту судна «Гломер Иксплор»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заполучить советские ядерные ракеты, коды и другие секреты? Это до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сих пор неизвестно, но сам проект «Дженифер» - одна из самых 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ерзких разведывательных операций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В 1998 году на родине великие почести были отданы экипажу К-129,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 посёлке Рыбачьем на Камчатке, на той базе, куда была приписана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лодка. Там прошла торжественная церемония с участием главкома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МФ России. Впервые за всё это время туда прилетели родственник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гибших, и прошёл траурный митинг в память погибших  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иков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Прошло 34 года. На Камчатке, на этих пирсах уже не стоят дизельные </w:t>
      </w:r>
    </w:p>
    <w:p>
      <w:pPr>
        <w:pStyle w:val="2"/>
        <w:jc w:val="left"/>
        <w:rPr/>
      </w:pPr>
      <w:r>
        <w:rPr/>
        <w:t xml:space="preserve">     </w:t>
      </w:r>
      <w:r>
        <w:rPr/>
        <w:t>подводные лодки того класса, к которому принадлежала К-129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Их место заняли суперсовременные ракетные крейсеры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ратегического назначения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А на базе атомных подводных лодок привычными гостями стали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американские военные инспекторы, представители бывших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тенциальных противников, которые сейчас свободно приезжают,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чтобы поинтересоваться, сколь точно, наши военные соблюдают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ложение советско-американского соглашения о сокращении </w:t>
      </w:r>
    </w:p>
    <w:p>
      <w:pPr>
        <w:pStyle w:val="2"/>
        <w:jc w:val="left"/>
        <w:rPr/>
      </w:pPr>
      <w:r>
        <w:rPr/>
        <w:t xml:space="preserve">     </w:t>
      </w:r>
      <w:r>
        <w:rPr/>
        <w:t>стратегически наступательного вооружения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Быть может, когда-нибудь вся правда о К-129 станет известна, а пока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все документы и материалы о гибели и неудачных поисках   К-129 у  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нас в России и об операции «Дженифер» в США до сих пор носят гриф </w:t>
      </w:r>
    </w:p>
    <w:p>
      <w:pPr>
        <w:pStyle w:val="2"/>
        <w:jc w:val="left"/>
        <w:rPr/>
      </w:pPr>
      <w:r>
        <w:rPr/>
        <w:t xml:space="preserve">     </w:t>
      </w:r>
      <w:r>
        <w:rPr/>
        <w:t>«Совершенно секретно».</w:t>
      </w:r>
    </w:p>
    <w:p>
      <w:pPr>
        <w:pStyle w:val="2"/>
        <w:jc w:val="left"/>
        <w:rPr/>
      </w:pPr>
      <w:r>
        <w:rPr/>
        <w:t xml:space="preserve">         </w:t>
      </w:r>
      <w:r>
        <w:rPr/>
        <w:t xml:space="preserve">По всей вероятности, и для нас, и для американцев это по-прежнему </w:t>
      </w:r>
    </w:p>
    <w:p>
      <w:pPr>
        <w:pStyle w:val="2"/>
        <w:jc w:val="left"/>
        <w:rPr/>
      </w:pPr>
      <w:r>
        <w:rPr/>
        <w:t xml:space="preserve">     </w:t>
      </w:r>
      <w:r>
        <w:rPr/>
        <w:t>вопрос национальной безопасности.</w:t>
      </w:r>
    </w:p>
    <w:p>
      <w:pPr>
        <w:pStyle w:val="2"/>
        <w:jc w:val="left"/>
        <w:rPr/>
      </w:pPr>
      <w:r>
        <w:rPr/>
        <w:t xml:space="preserve">       </w:t>
      </w:r>
      <w:r>
        <w:rPr/>
        <w:t xml:space="preserve">Однако, для того, чтобы не было предпосылок к трагедиям, подобным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одводной лодки К-129, прежде всего, необходимо снижение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противостояния на морях. Успеху этого процесса, достижения </w:t>
      </w:r>
    </w:p>
    <w:p>
      <w:pPr>
        <w:pStyle w:val="2"/>
        <w:jc w:val="left"/>
        <w:rPr/>
      </w:pPr>
      <w:r>
        <w:rPr/>
        <w:t xml:space="preserve">     </w:t>
      </w:r>
      <w:r>
        <w:rPr/>
        <w:t xml:space="preserve">взаимопонимания и снятию недоверия друг к другу способствовало бы </w:t>
      </w:r>
    </w:p>
    <w:p>
      <w:pPr>
        <w:pStyle w:val="2"/>
        <w:jc w:val="left"/>
        <w:rPr/>
      </w:pPr>
      <w:r>
        <w:rPr/>
        <w:t xml:space="preserve">     </w:t>
      </w:r>
      <w:r>
        <w:rPr/>
        <w:t>дальнейшее развития отношений между ВМФ РФ и ВМС стран НАТО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rFonts w:ascii="Comic Sans MS" w:hAnsi="Comic Sans MS" w:cs="Comic Sans MS"/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48"/>
          <w:u w:val="single"/>
          <w:lang w:val="en-US" w:eastAsia="en-US"/>
        </w:rPr>
        <w:pict>
          <v:shape id="shape_0" fillcolor="white" stroked="t" o:allowincell="f" style="position:absolute;margin-left:252pt;margin-top:30.25pt;width:15.7pt;height:19.45pt;mso-wrap-style:none;v-text-anchor:middle" type="_x0000_t136">
            <v:path textpathok="t"/>
            <v:textpath on="t" fitshape="t" string="21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  <w:lang w:val="en-US" w:eastAsia="en-US"/>
        </w:rPr>
      </w:pPr>
      <w:r>
        <w:rPr>
          <w:rFonts w:cs="Comic Sans MS" w:ascii="Comic Sans MS" w:hAnsi="Comic Sans MS"/>
          <w:i/>
          <w:iCs/>
          <w:sz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971800</wp:posOffset>
            </wp:positionH>
            <wp:positionV relativeFrom="paragraph">
              <wp:posOffset>375285</wp:posOffset>
            </wp:positionV>
            <wp:extent cx="685800" cy="626745"/>
            <wp:effectExtent l="0" t="0" r="0" b="0"/>
            <wp:wrapNone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center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  <w:t>Источники информации:</w:t>
      </w:r>
    </w:p>
    <w:p>
      <w:pPr>
        <w:pStyle w:val="2"/>
        <w:jc w:val="left"/>
        <w:rPr>
          <w:rFonts w:ascii="Comic Sans MS" w:hAnsi="Comic Sans MS" w:cs="Comic Sans MS"/>
          <w:i/>
          <w:i/>
          <w:iCs/>
          <w:sz w:val="48"/>
          <w:u w:val="single"/>
        </w:rPr>
      </w:pPr>
      <w:r>
        <w:rPr>
          <w:rFonts w:cs="Comic Sans MS" w:ascii="Comic Sans MS" w:hAnsi="Comic Sans MS"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Морской сборник. 1992 год №5-6. 1-96. «По следам операции Дженифер» стр.79 –83. (В. Алексин)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Неизбежное непоправимо. Баегин И. (Из историй потопления подводных лодок) №3, стр. 54-57. ТЕХ-МОЛ 2001год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На морских дорогах. Бадигин К.С.  М: «Политиздат» 1978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Всю жизнь с морем.  Бочек А., М: «Транспорт», 1969год.</w:t>
      </w:r>
    </w:p>
    <w:p>
      <w:pPr>
        <w:pStyle w:val="2"/>
        <w:numPr>
          <w:ilvl w:val="0"/>
          <w:numId w:val="3"/>
        </w:numPr>
        <w:jc w:val="left"/>
        <w:rPr/>
      </w:pPr>
      <w:r>
        <w:rPr>
          <w:i/>
          <w:iCs/>
          <w:sz w:val="44"/>
          <w:lang w:val="en-US"/>
        </w:rPr>
        <w:t>SOS</w:t>
      </w:r>
      <w:r>
        <w:rPr/>
        <w:t xml:space="preserve"> Рассказы о кораблекрушениях Эйдельман Д.Я., Л: «Судостроение» 1972год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«Совершенно секретно» №7 1990год. стр.32.</w:t>
      </w:r>
    </w:p>
    <w:p>
      <w:pPr>
        <w:pStyle w:val="2"/>
        <w:numPr>
          <w:ilvl w:val="0"/>
          <w:numId w:val="3"/>
        </w:numPr>
        <w:jc w:val="left"/>
        <w:rPr/>
      </w:pPr>
      <w:r>
        <w:rPr/>
        <w:t>«Тайна гибели К-129».   НТВ. 1998год (Киселёв).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pict>
          <v:shape id="shape_0" fillcolor="white" stroked="t" o:allowincell="f" style="position:absolute;margin-left:261pt;margin-top:-0.05pt;width:17.95pt;height:19.45pt;mso-wrap-style:none;v-text-anchor:middle" type="_x0000_t136">
            <v:path textpathok="t"/>
            <v:textpath on="t" fitshape="t" string="22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685800" cy="626745"/>
            <wp:effectExtent l="0" t="0" r="0" b="0"/>
            <wp:wrapNone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center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  <w:t>Приложение.</w:t>
      </w:r>
    </w:p>
    <w:p>
      <w:pPr>
        <w:pStyle w:val="2"/>
        <w:jc w:val="left"/>
        <w:rPr>
          <w:b/>
          <w:b/>
          <w:bCs/>
          <w:i/>
          <w:i/>
          <w:iCs/>
          <w:sz w:val="48"/>
          <w:u w:val="single"/>
        </w:rPr>
      </w:pPr>
      <w:r>
        <w:rPr>
          <w:b/>
          <w:bCs/>
          <w:i/>
          <w:iCs/>
          <w:sz w:val="48"/>
          <w:u w:val="single"/>
        </w:rPr>
      </w:r>
    </w:p>
    <w:p>
      <w:pPr>
        <w:pStyle w:val="2"/>
        <w:jc w:val="left"/>
        <w:rPr/>
      </w:pPr>
      <w:r>
        <w:rPr/>
        <w:t xml:space="preserve">          </w:t>
      </w:r>
      <w:r>
        <w:rPr/>
        <w:t xml:space="preserve">В начале 1998 года главнокомандующий ВМФ адмирал Владимир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Куроедов обратился с ходатайством в адрес Бориса Ельцина о </w:t>
      </w:r>
    </w:p>
    <w:p>
      <w:pPr>
        <w:pStyle w:val="2"/>
        <w:jc w:val="left"/>
        <w:rPr/>
      </w:pPr>
      <w:r>
        <w:rPr/>
        <w:t xml:space="preserve">      </w:t>
      </w:r>
      <w:r>
        <w:rPr/>
        <w:t xml:space="preserve">награждении посмертно членов экипажа Владимира Кобзаря орденом </w:t>
      </w:r>
    </w:p>
    <w:p>
      <w:pPr>
        <w:pStyle w:val="2"/>
        <w:jc w:val="left"/>
        <w:rPr/>
      </w:pPr>
      <w:r>
        <w:rPr/>
        <w:t xml:space="preserve">      </w:t>
      </w:r>
      <w:r>
        <w:rPr/>
        <w:t>Мужества.</w:t>
      </w:r>
    </w:p>
    <w:p>
      <w:pPr>
        <w:pStyle w:val="2"/>
        <w:jc w:val="left"/>
        <w:rPr/>
      </w:pPr>
      <w:r>
        <w:rPr/>
        <w:t xml:space="preserve">        </w:t>
      </w:r>
      <w:r>
        <w:rPr/>
        <w:t xml:space="preserve">За отвагу и мужество, проявленные при исполнении воинского долга, </w:t>
      </w:r>
    </w:p>
    <w:p>
      <w:pPr>
        <w:pStyle w:val="2"/>
        <w:jc w:val="left"/>
        <w:rPr/>
      </w:pPr>
      <w:r>
        <w:rPr/>
        <w:t xml:space="preserve">      </w:t>
      </w:r>
      <w:r>
        <w:rPr/>
        <w:t>награждены орденом Мужества (посмертно):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брамов Николай Дмитриевич (главный старшина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ндреев Алексей Василье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Архипов Анатолий Андр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женов Николай Николае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лашов Виктор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хирев Валерий Михайл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ашков Георгий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оженко Леонид Константинович (старший 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Бородулин Вячеслав Семёнович (мичман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Васильев Александр Серг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ооге Пётр Иван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остев Владимир Матве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ущин Геннадий Фёдорович (старшина 2-й статьи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Гущин Николай Иванович (старший 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асько Иван Александр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ёгтярёв Анатолий Афанасье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убов Юрий Иванович (матрос).</w:t>
      </w:r>
    </w:p>
    <w:p>
      <w:pPr>
        <w:pStyle w:val="2"/>
        <w:numPr>
          <w:ilvl w:val="0"/>
          <w:numId w:val="4"/>
        </w:numPr>
        <w:jc w:val="left"/>
        <w:rPr/>
      </w:pPr>
      <w:r>
        <w:rPr/>
        <w:t>Дыкин Анатолий Петрович (лейтенант)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2.65pt;width:17.95pt;height:19.45pt;mso-wrap-style:none;v-text-anchor:middle" type="_x0000_t136">
            <v:path textpathok="t"/>
            <v:textpath on="t" fitshape="t" string="23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  </w:t>
      </w:r>
      <w:r>
        <w:rPr/>
        <w:t>19. Егоров Александр Егорович (капитан-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0. Жарнаков Александр Фёдорович (старший 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1. Журавин Александр Михайлович (капитан 2-го ранг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2. Зверев Михаил Владимирович (старший матрос).</w:t>
      </w:r>
    </w:p>
    <w:p>
      <w:pPr>
        <w:pStyle w:val="2"/>
        <w:jc w:val="left"/>
        <w:rPr/>
      </w:pPr>
      <w:r>
        <w:rPr/>
        <w:t xml:space="preserve">     </w:t>
      </w:r>
      <w:r>
        <w:rPr/>
        <w:t>23. Иванов Валентин Павлович (главный старшин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4. Зуев Виктор Михайлович (капитан-лейтенант).</w:t>
      </w:r>
    </w:p>
    <w:p>
      <w:pPr>
        <w:pStyle w:val="2"/>
        <w:jc w:val="left"/>
        <w:rPr/>
      </w:pPr>
      <w:r>
        <w:rPr/>
        <w:t xml:space="preserve">     </w:t>
      </w:r>
      <w:r>
        <w:rPr/>
        <w:t>25. Иванов Валентин Павлович (главный старшина).</w:t>
      </w:r>
    </w:p>
    <w:p>
      <w:pPr>
        <w:pStyle w:val="2"/>
        <w:jc w:val="left"/>
        <w:rPr/>
      </w:pPr>
      <w:r>
        <w:rPr/>
        <w:t xml:space="preserve">     </w:t>
      </w:r>
      <w:r>
        <w:rPr/>
        <w:t>26. Кабаков Анатолий Семёнович (матрос).</w:t>
      </w:r>
    </w:p>
    <w:p>
      <w:pPr>
        <w:pStyle w:val="2"/>
        <w:jc w:val="left"/>
        <w:rPr/>
      </w:pPr>
      <w:r>
        <w:rPr/>
        <w:t xml:space="preserve">     </w:t>
      </w:r>
      <w:r>
        <w:rPr/>
        <w:t>27. Карабажаков Юрий Фёдор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асьянов Геннадий Семё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зяев Алексей Георгиевич (старшина 1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белев Геннадий Иннокентьевич (старший 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бзарь Владимир Иванович (капитан 1-го ранг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валёв Евгений Григорьевич (капитан 3-го ранг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зин Владимир Василь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зленко Александр Владимир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лбин Владимир Валенти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ротицких Виктор Василь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стюшко Владимир Михайл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тов Иванов Тихо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ошкаров Николай Дмитрие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авцов Геннадий Ив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ивых Михаил Ив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учинин Олег Леонид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рючков Александр Степанович (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знецов Александр Васильевич (старшина 1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ликов Александр Петрович (старший матрос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Кучинский Александр Иванович (старшина 2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обзин Виктор Михайлович (главный старшина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апсарь Пётр Тихонович (старшина 2-й статьи).</w:t>
      </w:r>
    </w:p>
    <w:p>
      <w:pPr>
        <w:pStyle w:val="2"/>
        <w:numPr>
          <w:ilvl w:val="0"/>
          <w:numId w:val="5"/>
        </w:numPr>
        <w:jc w:val="left"/>
        <w:rPr/>
      </w:pPr>
      <w:r>
        <w:rPr/>
        <w:t>Лисицин Владимир Владимирович (старшина 2-й статьи).</w:t>
      </w:r>
    </w:p>
    <w:p>
      <w:pPr>
        <w:pStyle w:val="2"/>
        <w:ind w:left="360" w:hanging="0"/>
        <w:jc w:val="left"/>
        <w:rPr/>
      </w:pPr>
      <w:r>
        <w:rPr/>
        <w:t>50.Лобае Фёдор Ермолаевич (капитан 3-его ранга)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2.85pt;width:17.95pt;height:19.45pt;mso-wrap-style:none;v-text-anchor:middle" type="_x0000_t136">
            <v:path textpathok="t"/>
            <v:textpath on="t" fitshape="t" string="24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  <w:t>51.Лохов Виктор Александрович (старший матрос).</w:t>
      </w:r>
    </w:p>
    <w:p>
      <w:pPr>
        <w:pStyle w:val="2"/>
        <w:ind w:left="360" w:hanging="0"/>
        <w:jc w:val="left"/>
        <w:rPr/>
      </w:pPr>
      <w:r>
        <w:rPr/>
        <w:t>52.Маракулин Виктор Андреевич (старший матрос).</w:t>
      </w:r>
    </w:p>
    <w:p>
      <w:pPr>
        <w:pStyle w:val="2"/>
        <w:ind w:left="360" w:hanging="0"/>
        <w:jc w:val="left"/>
        <w:rPr/>
      </w:pPr>
      <w:r>
        <w:rPr/>
        <w:t>53.Матанцев Леонид Владимирович (старший матрос).</w:t>
      </w:r>
    </w:p>
    <w:p>
      <w:pPr>
        <w:pStyle w:val="2"/>
        <w:ind w:left="390" w:hanging="0"/>
        <w:jc w:val="left"/>
        <w:rPr/>
      </w:pPr>
      <w:r>
        <w:rPr/>
        <w:t>54.Михайлов Тимур Тархае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Мосячкин Владимир Александрович (старш. лейтенант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Мотовилов Владимир Артемье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аймушин Анатолий Сергее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ечепуренко Валерий Степан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Носачёв Валентин Григорь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вчинников Виталий Павл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динцов Иван Ива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жим Александр Никифо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рехов Николай Николае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сипов Сергей Владими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Ощепков Владимир Григорье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анарин Геннадий Семёнович (капитан 3-го ранга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есков Евгений Константи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икулик Николай Иванович (капитан-лейтенант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ичурин Александр Александр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лакса Владимир Михайл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люснин Виктор Дмитрие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гадаев Владимир Алексе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ляков Владимир Никола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Полянский Александр Дмитриевич (старшина 2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едкошеев Николай Андре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Рудник Анатолий Ивано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авицкий Михаил Силивёрст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аенко Николай Емельян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околов Владимир Васильевич (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орокин Владимир Михайлович (старший матрос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прищевский Владимир Юлианович (мичман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Сурнин Валерий Михайлович (старшина 2-й статьи)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Тельнов Юрий Иванович (старший матрос)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7.95pt;height:19.45pt;mso-wrap-style:none;v-text-anchor:middle" type="_x0000_t136">
            <v:path textpathok="t"/>
            <v:textpath on="t" fitshape="t" string="2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0" cy="9715500"/>
            <wp:effectExtent l="0" t="0" r="0" b="0"/>
            <wp:wrapNone/>
            <wp:docPr id="6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ind w:left="360" w:hanging="0"/>
        <w:jc w:val="left"/>
        <w:rPr/>
      </w:pPr>
      <w:r>
        <w:rPr/>
        <w:t>84.Терешин Виталий Иванович (мичман).</w:t>
      </w:r>
    </w:p>
    <w:p>
      <w:pPr>
        <w:pStyle w:val="2"/>
        <w:ind w:left="360" w:hanging="0"/>
        <w:jc w:val="left"/>
        <w:rPr/>
      </w:pPr>
      <w:r>
        <w:rPr/>
        <w:t>85.Токаревских Леонид Васильевич (старший матрос).</w:t>
      </w:r>
    </w:p>
    <w:p>
      <w:pPr>
        <w:pStyle w:val="2"/>
        <w:ind w:left="360" w:hanging="0"/>
        <w:jc w:val="left"/>
        <w:rPr/>
      </w:pPr>
      <w:r>
        <w:rPr/>
        <w:t>86.Торсунов Борис Петрович (матрос).</w:t>
      </w:r>
    </w:p>
    <w:p>
      <w:pPr>
        <w:pStyle w:val="2"/>
        <w:ind w:left="360" w:hanging="0"/>
        <w:jc w:val="left"/>
        <w:rPr/>
      </w:pPr>
      <w:r>
        <w:rPr/>
        <w:t>87.Товещиков Александр Николаевич (матрос).</w:t>
      </w:r>
    </w:p>
    <w:p>
      <w:pPr>
        <w:pStyle w:val="2"/>
        <w:ind w:left="360" w:hanging="0"/>
        <w:jc w:val="left"/>
        <w:rPr/>
      </w:pPr>
      <w:r>
        <w:rPr/>
        <w:t>88.Трифонов Сергей Николаевич (матрос).</w:t>
      </w:r>
    </w:p>
    <w:p>
      <w:pPr>
        <w:pStyle w:val="2"/>
        <w:ind w:left="360" w:hanging="0"/>
        <w:jc w:val="left"/>
        <w:rPr/>
      </w:pPr>
      <w:r>
        <w:rPr/>
        <w:t>89.Хаметов Мансур Габдулханович (старшина 2-й статьи).</w:t>
      </w:r>
    </w:p>
    <w:p>
      <w:pPr>
        <w:pStyle w:val="2"/>
        <w:ind w:left="360" w:hanging="0"/>
        <w:jc w:val="left"/>
        <w:rPr/>
      </w:pPr>
      <w:r>
        <w:rPr/>
        <w:t>90.Хватов Александр Владимирович (старшина 1-й статьи).</w:t>
      </w:r>
    </w:p>
    <w:p>
      <w:pPr>
        <w:pStyle w:val="2"/>
        <w:ind w:left="360" w:hanging="0"/>
        <w:jc w:val="left"/>
        <w:rPr/>
      </w:pPr>
      <w:r>
        <w:rPr/>
        <w:t>91.Черепанов Сергей Павлович (майор мед службы).</w:t>
      </w:r>
    </w:p>
    <w:p>
      <w:pPr>
        <w:pStyle w:val="2"/>
        <w:jc w:val="left"/>
        <w:rPr/>
      </w:pPr>
      <w:r>
        <w:rPr/>
        <w:t xml:space="preserve">     </w:t>
      </w:r>
      <w:r>
        <w:rPr/>
        <w:t>92.Черница Геннадий Викторович (матрос).</w:t>
      </w:r>
    </w:p>
    <w:p>
      <w:pPr>
        <w:pStyle w:val="2"/>
        <w:ind w:left="360" w:hanging="0"/>
        <w:jc w:val="left"/>
        <w:rPr/>
      </w:pPr>
      <w:r>
        <w:rPr/>
        <w:t>93.Чичканов Анатолий Семёнович (старшина 2-й статьи).</w:t>
      </w:r>
    </w:p>
    <w:p>
      <w:pPr>
        <w:pStyle w:val="2"/>
        <w:ind w:left="360" w:hanging="0"/>
        <w:jc w:val="left"/>
        <w:rPr/>
      </w:pPr>
      <w:r>
        <w:rPr/>
        <w:t>94.Чумилин Валерий Георгович (старшина 2-й статьи).</w:t>
      </w:r>
    </w:p>
    <w:p>
      <w:pPr>
        <w:pStyle w:val="2"/>
        <w:ind w:left="360" w:hanging="0"/>
        <w:jc w:val="left"/>
        <w:rPr/>
      </w:pPr>
      <w:r>
        <w:rPr/>
        <w:t>95.Шишкин Юрий Васильевич (матрос).</w:t>
      </w:r>
    </w:p>
    <w:p>
      <w:pPr>
        <w:pStyle w:val="2"/>
        <w:ind w:left="360" w:hanging="0"/>
        <w:jc w:val="left"/>
        <w:rPr/>
      </w:pPr>
      <w:r>
        <w:rPr/>
        <w:t>96.Шпак Геннадий Михайлович (старшина 1-й статьи).</w:t>
      </w:r>
    </w:p>
    <w:p>
      <w:pPr>
        <w:pStyle w:val="2"/>
        <w:ind w:left="360" w:hanging="0"/>
        <w:jc w:val="left"/>
        <w:rPr/>
      </w:pPr>
      <w:r>
        <w:rPr/>
        <w:t>97.Шувалов Анатолий Сергеевич (матрос).</w:t>
      </w:r>
    </w:p>
    <w:p>
      <w:pPr>
        <w:pStyle w:val="2"/>
        <w:ind w:left="360" w:hanging="0"/>
        <w:jc w:val="left"/>
        <w:rPr/>
      </w:pPr>
      <w:r>
        <w:rPr/>
        <w:t>98.Ярыгин Александр Иванович (матрос)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52pt;margin-top:11.85pt;width:17.95pt;height:19.45pt;mso-wrap-style:none;v-text-anchor:middle" type="_x0000_t136">
            <v:path textpathok="t"/>
            <v:textpath on="t" fitshape="t" string="26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172200" cy="5024755"/>
            <wp:effectExtent l="0" t="0" r="0" b="0"/>
            <wp:wrapNone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02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14300</wp:posOffset>
            </wp:positionH>
            <wp:positionV relativeFrom="paragraph">
              <wp:posOffset>-1905</wp:posOffset>
            </wp:positionV>
            <wp:extent cx="6172200" cy="4366260"/>
            <wp:effectExtent l="0" t="0" r="0" b="0"/>
            <wp:wrapNone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829300" cy="4745990"/>
            <wp:effectExtent l="0" t="0" r="0" b="0"/>
            <wp:wrapNone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42900</wp:posOffset>
            </wp:positionH>
            <wp:positionV relativeFrom="paragraph">
              <wp:posOffset>29210</wp:posOffset>
            </wp:positionV>
            <wp:extent cx="5829300" cy="4745990"/>
            <wp:effectExtent l="0" t="0" r="0" b="0"/>
            <wp:wrapNone/>
            <wp:docPr id="7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833110" cy="4749165"/>
            <wp:effectExtent l="0" t="0" r="0" b="0"/>
            <wp:wrapNone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42900</wp:posOffset>
            </wp:positionH>
            <wp:positionV relativeFrom="paragraph">
              <wp:posOffset>35560</wp:posOffset>
            </wp:positionV>
            <wp:extent cx="5829300" cy="4430395"/>
            <wp:effectExtent l="0" t="0" r="0" b="0"/>
            <wp:wrapNone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42900</wp:posOffset>
            </wp:positionH>
            <wp:positionV relativeFrom="paragraph">
              <wp:posOffset>20955</wp:posOffset>
            </wp:positionV>
            <wp:extent cx="5829300" cy="4745990"/>
            <wp:effectExtent l="0" t="0" r="0" b="0"/>
            <wp:wrapNone/>
            <wp:docPr id="7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42900</wp:posOffset>
            </wp:positionH>
            <wp:positionV relativeFrom="paragraph">
              <wp:posOffset>127635</wp:posOffset>
            </wp:positionV>
            <wp:extent cx="5829300" cy="4745990"/>
            <wp:effectExtent l="0" t="0" r="0" b="0"/>
            <wp:wrapNone/>
            <wp:docPr id="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943600" cy="4838700"/>
            <wp:effectExtent l="0" t="0" r="0" b="0"/>
            <wp:wrapNone/>
            <wp:docPr id="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28600</wp:posOffset>
            </wp:positionH>
            <wp:positionV relativeFrom="paragraph">
              <wp:posOffset>122555</wp:posOffset>
            </wp:positionV>
            <wp:extent cx="5943600" cy="4686300"/>
            <wp:effectExtent l="0" t="0" r="0" b="0"/>
            <wp:wrapNone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228600</wp:posOffset>
            </wp:positionH>
            <wp:positionV relativeFrom="paragraph">
              <wp:posOffset>24130</wp:posOffset>
            </wp:positionV>
            <wp:extent cx="5829300" cy="4745990"/>
            <wp:effectExtent l="0" t="0" r="0" b="0"/>
            <wp:wrapNone/>
            <wp:docPr id="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228600</wp:posOffset>
            </wp:positionH>
            <wp:positionV relativeFrom="paragraph">
              <wp:posOffset>127635</wp:posOffset>
            </wp:positionV>
            <wp:extent cx="5943600" cy="4838700"/>
            <wp:effectExtent l="0" t="0" r="0" b="0"/>
            <wp:wrapNone/>
            <wp:docPr id="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28600</wp:posOffset>
            </wp:positionH>
            <wp:positionV relativeFrom="paragraph">
              <wp:posOffset>138430</wp:posOffset>
            </wp:positionV>
            <wp:extent cx="5943600" cy="4839335"/>
            <wp:effectExtent l="0" t="0" r="0" b="0"/>
            <wp:wrapNone/>
            <wp:docPr id="8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5833110" cy="4572000"/>
            <wp:effectExtent l="0" t="0" r="0" b="0"/>
            <wp:wrapNone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14300</wp:posOffset>
            </wp:positionH>
            <wp:positionV relativeFrom="paragraph">
              <wp:posOffset>40640</wp:posOffset>
            </wp:positionV>
            <wp:extent cx="5943600" cy="4838700"/>
            <wp:effectExtent l="0" t="0" r="0" b="0"/>
            <wp:wrapNone/>
            <wp:docPr id="8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34pt;margin-top:536pt;width:17.95pt;height:19.45pt;mso-wrap-style:none;v-text-anchor:middle" type="_x0000_t136">
            <v:path textpathok="t"/>
            <v:textpath on="t" fitshape="t" string="25" style="font-family:&quot;Comic Sans MS&quot;;font-size:14pt"/>
            <v:fill o:detectmouseclick="t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5943600" cy="4457700"/>
            <wp:effectExtent l="0" t="0" r="0" b="0"/>
            <wp:wrapNone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9"/>
      <w:type w:val="nextPage"/>
      <w:pgSz w:w="11906" w:h="16838"/>
      <w:pgMar w:left="1134" w:right="284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swiss"/>
    <w:pitch w:val="variable"/>
  </w:font>
  <w:font w:name="Century Gothic">
    <w:charset w:val="00"/>
    <w:family w:val="swiss"/>
    <w:pitch w:val="variable"/>
  </w:font>
  <w:font w:name="Westminster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5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6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7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8.png"/><Relationship Id="rId38" Type="http://schemas.openxmlformats.org/officeDocument/2006/relationships/image" Target="media/image1.png"/><Relationship Id="rId39" Type="http://schemas.openxmlformats.org/officeDocument/2006/relationships/image" Target="media/image9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1.jpeg"/><Relationship Id="rId44" Type="http://schemas.openxmlformats.org/officeDocument/2006/relationships/image" Target="media/image12.jpeg"/><Relationship Id="rId45" Type="http://schemas.openxmlformats.org/officeDocument/2006/relationships/image" Target="media/image13.jpeg"/><Relationship Id="rId46" Type="http://schemas.openxmlformats.org/officeDocument/2006/relationships/image" Target="media/image14.jpeg"/><Relationship Id="rId47" Type="http://schemas.openxmlformats.org/officeDocument/2006/relationships/image" Target="media/image15.jpeg"/><Relationship Id="rId48" Type="http://schemas.openxmlformats.org/officeDocument/2006/relationships/image" Target="media/image16.jpeg"/><Relationship Id="rId49" Type="http://schemas.openxmlformats.org/officeDocument/2006/relationships/image" Target="media/image17.jpeg"/><Relationship Id="rId50" Type="http://schemas.openxmlformats.org/officeDocument/2006/relationships/image" Target="media/image18.jpeg"/><Relationship Id="rId51" Type="http://schemas.openxmlformats.org/officeDocument/2006/relationships/image" Target="media/image19.jpeg"/><Relationship Id="rId52" Type="http://schemas.openxmlformats.org/officeDocument/2006/relationships/image" Target="media/image20.jpeg"/><Relationship Id="rId53" Type="http://schemas.openxmlformats.org/officeDocument/2006/relationships/image" Target="media/image21.jpeg"/><Relationship Id="rId54" Type="http://schemas.openxmlformats.org/officeDocument/2006/relationships/image" Target="media/image22.jpeg"/><Relationship Id="rId55" Type="http://schemas.openxmlformats.org/officeDocument/2006/relationships/image" Target="media/image23.jpeg"/><Relationship Id="rId56" Type="http://schemas.openxmlformats.org/officeDocument/2006/relationships/image" Target="media/image24.jpeg"/><Relationship Id="rId57" Type="http://schemas.openxmlformats.org/officeDocument/2006/relationships/image" Target="media/image25.jpeg"/><Relationship Id="rId58" Type="http://schemas.openxmlformats.org/officeDocument/2006/relationships/image" Target="media/image26.jpeg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9:36:00Z</dcterms:created>
  <dc:creator>ORIENT</dc:creator>
  <dc:description/>
  <dc:language>en-US</dc:language>
  <cp:lastModifiedBy>ORIENT</cp:lastModifiedBy>
  <dcterms:modified xsi:type="dcterms:W3CDTF">2002-01-13T11:14:00Z</dcterms:modified>
  <cp:revision>33</cp:revision>
  <dc:subject/>
  <dc:title>г</dc:title>
</cp:coreProperties>
</file>