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-17.85pt;margin-top:187.2pt;width:446.35pt;height:165.55pt;mso-wrap-style:none;v-text-anchor:middle;mso-position-vertical-relative:page" type="_x0000_t136">
            <v:path textpathok="t"/>
            <v:textpath on="t" fitshape="t" string="Битва под Москвой." style="font-family:&quot;Arial&quot;;font-size:12pt"/>
            <v:fill o:detectmouseclick="t" color2="#4d0808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08760</wp:posOffset>
            </wp:positionH>
            <wp:positionV relativeFrom="paragraph">
              <wp:posOffset>243840</wp:posOffset>
            </wp:positionV>
            <wp:extent cx="1920240" cy="1920240"/>
            <wp:effectExtent l="0" t="0" r="0" b="0"/>
            <wp:wrapTight wrapText="bothSides">
              <wp:wrapPolygon edited="0">
                <wp:start x="-112" y="0"/>
                <wp:lineTo x="-112" y="21487"/>
                <wp:lineTo x="21599" y="21487"/>
                <wp:lineTo x="21599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/>
          </w:tcPr>
          <w:p>
            <w:pPr>
              <w:pStyle w:val="Normal"/>
              <w:ind w:left="600" w:hanging="317"/>
              <w:rPr>
                <w:sz w:val="28"/>
              </w:rPr>
            </w:pPr>
            <w:r>
              <w:rPr>
                <w:sz w:val="28"/>
              </w:rPr>
              <w:t>Выполнила:</w:t>
            </w:r>
          </w:p>
          <w:p>
            <w:pPr>
              <w:pStyle w:val="Normal"/>
              <w:ind w:left="600" w:hanging="317"/>
              <w:rPr>
                <w:sz w:val="28"/>
              </w:rPr>
            </w:pPr>
            <w:r>
              <w:rPr>
                <w:sz w:val="28"/>
              </w:rPr>
              <w:t xml:space="preserve">ученица </w:t>
            </w:r>
            <w:r>
              <w:rPr>
                <w:sz w:val="32"/>
              </w:rPr>
              <w:t>10</w:t>
            </w:r>
            <w:r>
              <w:rPr>
                <w:sz w:val="28"/>
              </w:rPr>
              <w:t xml:space="preserve"> класса </w:t>
            </w:r>
            <w:r>
              <w:rPr>
                <w:sz w:val="32"/>
              </w:rPr>
              <w:t>"А"</w:t>
            </w:r>
          </w:p>
          <w:p>
            <w:pPr>
              <w:pStyle w:val="Normal"/>
              <w:ind w:left="600" w:hanging="317"/>
              <w:rPr>
                <w:sz w:val="28"/>
              </w:rPr>
            </w:pPr>
            <w:r>
              <w:rPr>
                <w:sz w:val="28"/>
              </w:rPr>
              <w:t>средней школы №5</w:t>
            </w:r>
          </w:p>
          <w:p>
            <w:pPr>
              <w:pStyle w:val="Normal"/>
              <w:ind w:left="600" w:hanging="317"/>
              <w:rPr>
                <w:b/>
                <w:b/>
              </w:rPr>
            </w:pPr>
            <w:r>
              <w:rPr>
                <w:b/>
                <w:sz w:val="28"/>
              </w:rPr>
              <w:t>Полянская Ю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/>
        <w:tc>
          <w:tcPr>
            <w:tcW w:w="1526" w:type="dxa"/>
            <w:tcBorders/>
          </w:tcPr>
          <w:p>
            <w:pPr>
              <w:pStyle w:val="Style14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29" w:type="dxa"/>
            <w:tcBorders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усть дни войны тянулись очень долго,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усть быстро мчались мирные года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беды под Москвой, под Курском и на Волге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История запомнит навсегда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усть Вы сейчас отцы и деды,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Виски посеребрила седина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Вовек Вам не забыть весну Победы,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Тот день, когда закончилась война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усть многие сегодня не в строю,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Мы помним все, что делалось тогда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И обещаем Родину свою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Сберечь для дела, мира и труда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 летит время. Стареют ветераны Великой Отечественной войны.</w:t>
      </w:r>
    </w:p>
    <w:p>
      <w:pPr>
        <w:pStyle w:val="Heading1"/>
        <w:spacing w:lineRule="auto" w:line="360" w:before="0" w:after="120"/>
        <w:ind w:firstLine="72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499110</wp:posOffset>
            </wp:positionV>
            <wp:extent cx="2042160" cy="21031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Более пяти десятилетий, вместивших грандиознейшие события, отделяют нас от Великой Отечественной войны, но не поблекли, не стёрлись в памяти, не позабылись эти четыре героических года. Война продолжает жить в нас, в наших воспоминаниях, в судьбах людей, в книгах и обелисках, во всём, к чему прикоснулась она, где оставила свой след. И поныне для тех, кто был на фронте, и кто родился уже после того, как отгремели бои, военное прошлое-пора величайших испытаний, невероятного драматизма и беспримерного героизма. Великое не должно быть забыто. Потому так ценно каждое новое свидетельство о нём, так волнующа каждая новая страница, внесённая в историю Великой Отечественной войны и её бойцами, и её летописцами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громна была эта война, и всё написанное о ней не может восстановить полностью картину грозных 1941-1945 годов. Ещё появится немало книг, ещё будет написано о том, что хранила до поры до времени память фронтовиков или документы архивов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ероломное нападение фашистской Германии на СССР, поставило нашу страну в чрезвычайно тяжёлое положение. К  началу войны Советский Союз во многом уступал Германии: в численности войск, в количестве и качестве вооружения и боевой техники, в перестройке экономики страны на военный лад, в мощности производственного потенциала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Громадные преимущества Германии, хотя они и носили временный характер, дали ей возможность в начальный период добиться крупных военных успехов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54680</wp:posOffset>
            </wp:positionH>
            <wp:positionV relativeFrom="paragraph">
              <wp:posOffset>152400</wp:posOffset>
            </wp:positionV>
            <wp:extent cx="2103120" cy="1871980"/>
            <wp:effectExtent l="0" t="0" r="0" b="0"/>
            <wp:wrapTight wrapText="bothSides">
              <wp:wrapPolygon edited="0">
                <wp:start x="-216" y="0"/>
                <wp:lineTo x="-216" y="21143"/>
                <wp:lineTo x="21600" y="21143"/>
                <wp:lineTo x="21600" y="0"/>
                <wp:lineTo x="-21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>К моменту нападения на СССР фашистская Германия подчинила себе практически все государства Европы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Оккупанты причинили советскому народу колоссальный ущерб и страдания. Гитлеровцы полностью или в значительной степени разграбили, взорвали, сожгли 1710 городов и посёлков городского типа, больше 70 тысяч сёл и деревень, 32 тысячи промышленных </w:t>
        <w:tab/>
        <w:t>предприятий, 98 тысяч колхозов и 1876 совхозов, разрушили 65 тысяч километров железнодорожных путей, взорвали и угнали 16 тысяч паровозов, 428 тысяч вагонов. В результате этих грабежей и бесчинств оккупантов наша  страна потеряла около 30% национального богатства, созданного десятилетиями напряжённого творческого труда советского народа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итва под Москвой имела огромное значение для победы над фашизмом. Вот уже 60 лет прошло с момента этой битвы. Генеральное наступление немецких войск началось 30 сентября 1941 года. После долгих сражений им удалось прорвать оборону и к 7 октября окружить четыре советские армии западнее Вязьмы и две - южнее Брянска. Путь на Москву, как полагало немецкое командование, был открыт. Но и на этот раз планам фашистов не суждено было сбыться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5837555" cy="85953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руженные советские армии в течение двух недель в упорных боях сковывали около двадцати немецких дивизий. В это время спешно укреплялась Можайская линия обороны, срочно подтягивались резервные войска. С Ленинградского фронта был отозван Г.К. Жуков, который 10 октября вступил в командование Западным фронтом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битве под Москвой гитлеровцы потеряли в общей сложности более полумиллиона человек, 1300 танков, 2500 орудий, более 15 тысяч машин и много другой техники. Несмотря на большие потери, немцы продолжали продвигаться к Москве. Бои шли уже в 80 - 100 километрах от столицы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конце ноября 1941 года части Западного фронта получили значительные подкрепления. Германские войска, израсходовав все свои резервы, уже не могли продолжать наступление на Москву. Оценив обстановку, командование фронтом и Ставка приняли решение нанести мощные удары по основным группировкам противника. Контрнаступление началось 5 декабря 1941 года. В первые же дни были освобождены города Калинин, Солнечногорск, Клин, Истра. Немецкие солдаты, получившие приказ Гитлера любой ценой удержать завоеванные позиции на подступах к Москве, оказывали упорное сопротивление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80360</wp:posOffset>
            </wp:positionH>
            <wp:positionV relativeFrom="paragraph">
              <wp:posOffset>11430</wp:posOffset>
            </wp:positionV>
            <wp:extent cx="2377440" cy="1617345"/>
            <wp:effectExtent l="0" t="0" r="0" b="0"/>
            <wp:wrapTight wrapText="bothSides">
              <wp:wrapPolygon edited="0">
                <wp:start x="-216" y="0"/>
                <wp:lineTo x="-216" y="21069"/>
                <wp:lineTo x="21600" y="21069"/>
                <wp:lineTo x="21600" y="0"/>
                <wp:lineTo x="-21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>В ходе зимних боев враг был отброшен от Москвы на 100 - 250 километров, непосредственная угроза столице миновала, и в дальнейшем немецкое командование больше не проводило наступательные операции непосредственно на Московском направлении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згром немцев под Москвой и последующее наступление Красной Армии показали несостоятельность стратегии молниеносной войны, развеяли миф о непобедимости германской армии. Победа под Москвой была решающим военным событием первого года войны и первым крупным поражением Германии во второй мировой войне, оказавшей большое влияние на ее ход. Разгром гитлеровских войск под Москвой имел большое международное значение. Во всех странах антигитлеровской коалиции народные массы с большим энтузиазмом встретили весть об этой выдающейся победе советского оружия. С ней прогрессивное человечество связывало свои надежды об избавлении от фашистского порабощения. Неудачи немецких войск отрезвляюще подействовали на реакционные круги Японии и Турции, заставили их проводить более осторожную политику в отношении Советского Союза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сле разгрома гитлеровцев под Москвой не только рядовые немецкие солдаты, но и многие офицеры и генералы убедились в могуществе Советского государства, убедились в том, что Советские Вооруженные Силы являются непреодолимой преградой на пути к достижению поставленных гитлеровским военным руководством целей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37560</wp:posOffset>
            </wp:positionH>
            <wp:positionV relativeFrom="paragraph">
              <wp:posOffset>97155</wp:posOffset>
            </wp:positionV>
            <wp:extent cx="1886585" cy="237744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 xml:space="preserve">В Великой Отечественной войне приняли участи 36,5 тысячи жителей Ногинска, из которых почти половина погибли в боях за Родину. Более 10 тысяч воинов-ногинчан удостоены правительственных наград, 28 из них присвоено высокое звание Героя Советского Союза. Самоотверженно трудились и те, кто остались в тылу. Они работали на фабриках и заводах, которые были переведены на военный лад. Некоторые заводы работают и по сей день. Среди них Ногинский завод топливной аппаратуры, Глуховский текстильный комбинат, литейно-механический завод и другие.   Многие школы были отданы под госпитали для раненых солдат и офицеров. 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b/>
          <w:sz w:val="24"/>
        </w:rPr>
        <w:t>Последствия Великой Отечественной войны</w:t>
      </w:r>
      <w:r>
        <w:rPr>
          <w:rFonts w:cs="Arial" w:ascii="Arial" w:hAnsi="Arial"/>
          <w:b/>
          <w:sz w:val="24"/>
          <w:lang w:val="en-US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еликая Отечественная война явилась крупнейшим событием истории  </w:t>
      </w:r>
      <w:r>
        <w:rPr>
          <w:rFonts w:cs="Arial" w:ascii="Arial" w:hAnsi="Arial"/>
          <w:sz w:val="24"/>
          <w:lang w:val="en-US"/>
        </w:rPr>
        <w:t xml:space="preserve">XX </w:t>
      </w:r>
      <w:r>
        <w:rPr>
          <w:rFonts w:cs="Arial" w:ascii="Arial" w:hAnsi="Arial"/>
          <w:sz w:val="24"/>
        </w:rPr>
        <w:t>века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Это была не только ожесточенная вооруженная борьба противостоящих сил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о и решительное противоборство с агрессором в экономическо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политическо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дипломатической сфера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в области идеологии и психологии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Победы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как часть цены войны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выражает сложный комплекс материальны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экономически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интеллектуальны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духовных и других усилий государства и народ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понесенного ими урон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ущерб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потерь и издерже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о и во внешнеполитических и экономических сферах международных отношени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стянувшихся на долгие годы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Великая Отечественная война поглотила огромные материальные ресурсы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орила среду обитания люд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анесла ущерб природе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оставила на многие столетия недобрую о себе память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Эта кровавая схватка унесла миллионы человеческих жизней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Она закалила многи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о вместе с тем искалечила судьбы люд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круто изменила их жизн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принеся им муки страдани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лишения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горечь и печаль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Говоря другими словами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Человеческие жертвы Советского Союза являются главной составляющей цены Победы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Однако 1993 году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когда гриф секретности был снят, стала известна похожая на правду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Они составили 27 миллионов челове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Но при подсчете этой цифры не были учтены ни те десятки и сотни  тысяч люд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которые продолжали умирать после окончания войны в военных госпиталя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гражданских больницах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в домашних условиях и в домах инвалидов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Также не были учтены те косвенные потери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которые понесла наша страна из-за не родившихся дет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их дете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их внуков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авнуков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Враг уничтожил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40 тысяч лечебных учреждени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84 тысячи учебных заведения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43 тысячи библиоте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Оккупанты зарезали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отобрали или угнали в Германию 7 миллионов лошад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17 миллионов крупного рогатого скот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20 миллионов свиней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27 миллионов овец  и коз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110 миллионов голов домашней птицы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  <w:sz w:val="24"/>
        </w:rPr>
        <w:t>И все же Великая Отечественная война была античеловеческим явлением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которое с большим трудом далось советскому народу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Последствия войны оказались очень велики как для Советского Союз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так и для его союзников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Количество человеческих жертв оказалось очень большим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и численность населения была восстановлена и достигла такой же отметки, как и перед войной - 194 миллиона человек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только спустя целых 10 лет после окончания Великой Отечественной войны (1955 год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Тем не  менее, в народном сознании День Победы стал едва ли не самым светлым и радостным праздником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означавшим конец самой кровопролитной и разрушительной из войн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Style1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льчишки</w:t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спали в доме отдыха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 день - с утра до вечера -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той простой причине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елать было нечего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сю войну впервые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детство в первый раз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делать было нечего -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ь день, хоть час!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спали в доме отдыха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есленных училищ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спали и не встали бы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ь что бы ни случилось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войну закончили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бедой над врагом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ьчишки из училища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ражки с козырьком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ьчишки в форме ношеной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ого срока минимум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из всей истории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ли подвиг Минина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тдали отечеству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лато-серебро -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ственное детство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свое добро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длинных подоконниках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ут цветы бумажные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выбеленным комнатам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ходят сестры важные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ут неслышной поступью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жественно молчат: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жив глаза суровые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рядом,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дети спят.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Полянский</cp:lastModifiedBy>
  <cp:lastPrinted>1997-03-12T18:12:00Z</cp:lastPrinted>
  <dcterms:modified xsi:type="dcterms:W3CDTF">2001-11-27T19:08:00Z</dcterms:modified>
  <cp:revision>16</cp:revision>
  <dc:subject/>
  <dc:title>                              ???????</dc:title>
</cp:coreProperties>
</file>