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38"/>
          <w:sz w:val="52"/>
          <w:lang w:val="en-US"/>
        </w:rPr>
      </w:pPr>
      <w:r>
        <w:rPr>
          <w:rFonts w:cs="Arial" w:ascii="Arial" w:hAnsi="Arial"/>
          <w:b/>
          <w:spacing w:val="138"/>
          <w:sz w:val="52"/>
          <w:lang w:val="en-US"/>
        </w:rPr>
        <w:t>РЕФЕРАТ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38"/>
          <w:sz w:val="28"/>
          <w:lang w:val="en-US"/>
        </w:rPr>
      </w:pPr>
      <w:r>
        <w:rPr>
          <w:rFonts w:cs="Arial" w:ascii="Arial" w:hAnsi="Arial"/>
          <w:b/>
          <w:spacing w:val="138"/>
          <w:sz w:val="28"/>
          <w:lang w:val="en-US"/>
        </w:rPr>
      </w:r>
    </w:p>
    <w:p>
      <w:pPr>
        <w:pStyle w:val="Normal"/>
        <w:ind w:right="43" w:hanging="0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по книге Пьера Монте «Египет Рамсесов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16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Верховых Анна,</w:t>
      </w:r>
    </w:p>
    <w:p>
      <w:pPr>
        <w:pStyle w:val="Normal"/>
        <w:ind w:left="516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группа 1091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Москв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000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lang w:val="en-US"/>
        </w:rPr>
        <w:t xml:space="preserve">Пьер Монте – известный французский египтолог, посвятивший ряд работ исследованию образа жизни жителей Египта, и его книга «Египет Рамсесов» является одним из подобных трудов. Понимая, что именно обыденная, повседневная жизнь людей является основной составляющей жизни государства, автор концентрирует на ней своё внимание и задаётся целью подробно описать её. </w:t>
      </w:r>
      <w:r>
        <w:rPr>
          <w:spacing w:val="4"/>
          <w:sz w:val="28"/>
          <w:lang w:val="en-US"/>
        </w:rPr>
        <w:t xml:space="preserve">Эта книга – комплексная, в определённом смысле итоговая работа, в которой автор, не приводя научные размышления и анализ, излагает установленные в своих более ранних трудах факты, стараясь максимально широко охватить все аспекты выбранной темы, то есть наиболее полно воссоздать картину повседневной жизни египтян в эпоху великих фараонов. </w:t>
      </w:r>
    </w:p>
    <w:p>
      <w:pPr>
        <w:pStyle w:val="Normal"/>
        <w:spacing w:lineRule="auto" w:line="264"/>
        <w:ind w:firstLine="720"/>
        <w:jc w:val="both"/>
        <w:rPr>
          <w:spacing w:val="4"/>
          <w:sz w:val="28"/>
          <w:lang w:val="en-US"/>
        </w:rPr>
      </w:pPr>
      <w:r>
        <w:rPr>
          <w:spacing w:val="4"/>
          <w:sz w:val="28"/>
          <w:lang w:val="en-US"/>
        </w:rPr>
        <w:t>Книга разделена на части, в каждой из которых рассказывается об определённой стороне жизни, например о быте, искусстве и ремёслах, военной службе, деревенской жизни и т.п. Части, в свою очередь, подразделяются на главы, отражающие тот или иной аспект темы конкретной части.</w:t>
      </w:r>
    </w:p>
    <w:p>
      <w:pPr>
        <w:pStyle w:val="Normal"/>
        <w:ind w:firstLine="720"/>
        <w:jc w:val="both"/>
        <w:rPr>
          <w:spacing w:val="4"/>
          <w:sz w:val="28"/>
        </w:rPr>
      </w:pPr>
      <w:r>
        <w:rPr>
          <w:spacing w:val="4"/>
          <w:sz w:val="28"/>
          <w:lang w:val="en-US"/>
        </w:rPr>
        <w:t>Монте задаётся вопросом, можно ли, опираясь только на такие свидетельства, как храмы и гробницы, которые сегодня являются основным источником по истории Египта, реконструировать повседневную жизнь египтян и не будет ли такая реконструкция поверхностной. Отвечая на свой вопрос,  автор говорит о колоссальном количестве росписей и рельефов, обнаруженных на стенах гробниц и рассказывающих именно об обычной, повседневной жизни египтян, а храмы он сравнивает с «каменными книгами»</w:t>
      </w:r>
      <w:r>
        <w:rPr>
          <w:rStyle w:val="FootnoteCharacters"/>
          <w:rStyle w:val="FootnoteAnchor"/>
          <w:spacing w:val="4"/>
          <w:sz w:val="28"/>
          <w:lang w:val="en-US"/>
        </w:rPr>
        <w:footnoteReference w:id="2"/>
      </w:r>
      <w:r>
        <w:rPr>
          <w:spacing w:val="4"/>
          <w:sz w:val="28"/>
          <w:lang w:val="en-US"/>
        </w:rPr>
        <w:t xml:space="preserve">, так как их поверхность и внутри и снаружи полностью покрыта иероглифами. </w:t>
      </w:r>
      <w:r>
        <w:rPr>
          <w:spacing w:val="4"/>
          <w:sz w:val="28"/>
        </w:rPr>
        <w:t xml:space="preserve">Также Монте иногда привлекает и письменные источники, в частности такое знаменитое художественное произведение Египта, как </w:t>
      </w:r>
      <w:r>
        <w:rPr>
          <w:sz w:val="28"/>
        </w:rPr>
        <w:t>«Повесть о Синухете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4"/>
          <w:sz w:val="28"/>
          <w:lang w:val="en-US"/>
        </w:rPr>
        <w:t>Монте обращает внимание на то, что история древнего Египта охватывает около трёх тысячелетий, а за это время многое менялось в жизни людей, и из-за этого повседневную жизнь египтян нельзя рассматривать как нечто статичное. Поэтому он выбрал для своего исследования конкретный, сравнительно небольшой период из истории Египта, а именно отрезок времени примерно с 1320 до 1100 г. до н. э., то есть время царствования трёх фараонов: Сети I</w:t>
      </w:r>
      <w:r>
        <w:rPr>
          <w:spacing w:val="4"/>
          <w:sz w:val="28"/>
        </w:rPr>
        <w:t xml:space="preserve">, Рамсеса </w:t>
      </w:r>
      <w:r>
        <w:rPr>
          <w:spacing w:val="4"/>
          <w:sz w:val="28"/>
          <w:lang w:val="en-US"/>
        </w:rPr>
        <w:t>II</w:t>
      </w:r>
      <w:r>
        <w:rPr>
          <w:spacing w:val="4"/>
          <w:sz w:val="28"/>
        </w:rPr>
        <w:t xml:space="preserve"> и Рамсеса </w:t>
      </w:r>
      <w:r>
        <w:rPr>
          <w:spacing w:val="4"/>
          <w:sz w:val="28"/>
          <w:lang w:val="en-US"/>
        </w:rPr>
        <w:t>III</w:t>
      </w:r>
      <w:r>
        <w:rPr>
          <w:spacing w:val="4"/>
          <w:sz w:val="28"/>
        </w:rPr>
        <w:t>.</w:t>
      </w:r>
      <w:r>
        <w:rPr>
          <w:spacing w:val="4"/>
          <w:sz w:val="28"/>
          <w:lang w:val="en-US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4"/>
          <w:sz w:val="28"/>
          <w:lang w:val="en-US"/>
        </w:rPr>
        <w:t xml:space="preserve">Ввиду того, что основной источник, которым пользовался Монте, – это наглядные изображения, следует заметить, что автор включил в повествование массу эпизодов из жизни египтян, и он постоянно прерывает повествование, чтобы в красках и лицах рассказать о том, как проходило то или иное мероприятие; часто в таких описаниях приводится и речь «персонажей». </w:t>
      </w:r>
      <w:r>
        <w:rPr>
          <w:spacing w:val="4"/>
          <w:sz w:val="28"/>
        </w:rPr>
        <w:t>Также автор нередко воссоздаёт какую-либо ситуацию с конкретными действующими лицами, чаще всего в их роли выступают хозяин гробницы, его жена, слуги. В этом случае Монте называет их по именам, а, рисуя картину действия, не забывает сказать о деталях: одежде, украшениях, мелочах интерьера и т. п. Например, в главе «Жатва» Монте представляет читателю Мена, хозяина полей, который пришёл посмотреть, как работают его земледельцы. Автор описывает  его "парадную одежду": рубашку с короткими рукавами и поясом  над набедренной повязкой, парик, ожерелье и сандалии. Упоминается и одежда землемеров: та же рубашка с короткими рукавами и гофрированная юбка</w:t>
      </w:r>
      <w:r>
        <w:rPr>
          <w:rStyle w:val="FootnoteCharacters"/>
          <w:rStyle w:val="FootnoteAnchor"/>
          <w:spacing w:val="4"/>
          <w:sz w:val="28"/>
        </w:rPr>
        <w:footnoteReference w:id="4"/>
      </w:r>
      <w:r>
        <w:rPr>
          <w:spacing w:val="4"/>
          <w:sz w:val="28"/>
        </w:rPr>
        <w:t>. Окружающая действующих лиц обстановка тоже интересует автора, поэтому неоднократно он описывает её предельно детально. Так, например, в главе «Домашние праздники» Монте упоминает кресла с высокими резными спинками, инкрустированными золотом, серебром, бирюзой, сердоликом и лазуритом, табуреты с перекрещенными или вертикальными ножками, подушки из "хорошо выделанной кожи"</w:t>
      </w:r>
      <w:r>
        <w:rPr>
          <w:rStyle w:val="FootnoteCharacters"/>
          <w:rStyle w:val="FootnoteAnchor"/>
          <w:spacing w:val="4"/>
          <w:sz w:val="28"/>
        </w:rPr>
        <w:footnoteReference w:id="5"/>
      </w:r>
      <w:r>
        <w:rPr>
          <w:spacing w:val="4"/>
          <w:sz w:val="28"/>
        </w:rPr>
        <w:t xml:space="preserve">. В этой же главе описываются музыкальные инструменты, распространённые среди египтян: арфы, цитры, флейты, трещётки и так далее. Наглядность источника – рельефов и картинок – позволяет автору рассказать даже о строении инструментов и принципе их звучания. Подобное заострение внимания на мелочах помогает автору воссоздать атмосферу египетской жизни, показать её изнутри так, чтобы читателям запомнились её яркие образы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4"/>
          <w:sz w:val="28"/>
        </w:rPr>
        <w:t>Монте словно структурирует жизнь египтян, то есть выделяет общие и частные моменты. К общим, единым для всех аспектам жизни, можно отнести систему деления года на сезоны ("ахет"- период разлива Нила, "перет"- время сева и "шему"- время уборки урожая</w:t>
      </w:r>
      <w:r>
        <w:rPr>
          <w:rStyle w:val="FootnoteCharacters"/>
          <w:rStyle w:val="FootnoteAnchor"/>
          <w:spacing w:val="4"/>
          <w:sz w:val="28"/>
        </w:rPr>
        <w:footnoteReference w:id="6"/>
      </w:r>
      <w:r>
        <w:rPr>
          <w:spacing w:val="4"/>
          <w:sz w:val="28"/>
        </w:rPr>
        <w:t>), всеобщие праздники, которых в Египте было очень много (например, Новый год, праздник богини Сопдет, праздник Опет, праздник "техи" и многие другие), устройство городов, религиозную жизнь и тесно связанные с ней представления о смерти. Более частные стороны жизни, которые не всегда были одинаковы у разных слоёв населения, представлены описанием быта, жилищ, семейной жизни. Отдельные разделы посвящены людям, занимающимся жизненно важной для государства деятельностью: земледельцам, воинам, жрецам, чиновникам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pacing w:val="4"/>
          <w:sz w:val="28"/>
        </w:rPr>
        <w:t xml:space="preserve">Однако нельзя сказать, что в книге присутствует лишь описательный элемент. Монте часто делает глобальные обобщения, обычно в начале разделов. Безусловно, нельзя представить ту или иную сторону жизни, составляя повествование только из описания отдельных ситуаций, поэтому автор суммирует данные и делает выводы о роли и значении, а также об особенностях различных моментов египетской жизни. Например, в разделе </w:t>
      </w:r>
      <w:r>
        <w:rPr>
          <w:sz w:val="28"/>
        </w:rPr>
        <w:t>«Семья», рассказывая о женитьбе, Монте говорит о том, что из-за развитой бюрократии, при заключении брака между двумя египтянами чиновник записывал имена молодожёнов и регистрировал их имущество, из которго две трети вносил муж и одну треть – жена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 В этом же разделе затрагивается очень важный вопрос о том, могли ли в Египте заключаться браки между братьями и сёстрами. Хотя довольно известным является тот факт, что фараоны женились на своих сёстрах и даже на своих дочерях, автор указывает на то, что по закону не разрешалось делать этого египтянам, в то время, как фараону закон "дозволяет...делать всё, что он хочет"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 Начиная повествование об искусстве и ремёслах, Монте отмечает их исключительную важность для культурной, экономической, социальной и политической жизни Египта. Кроме того, здесь просматривается авторская идея того, что данной стороне египетской жизни мы обязаны многими памятниками, сохранившимися до наших дней (не говоря уже о том, что источником для написания данной книги явились в основном данные из храмов и гробниц, то есть предметов искусства и ремесла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Рассматривая принцип построения книги, следует обратить внимание на то, что автор отводит значительную роль писцам, отношение которых к той или иной проблеме приводится довольно часто. Так, Монте пишет, что воинов писцы ставили  ниже себя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, мастеров искусства и ремесла – "намного ниже себя"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, а к земледельцам вообще относились с презрением и ставили их ниже всех, потому что на своей работе последние "изнашивались так же быстро, как их орудия"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 Вероятно, такое внимание автора к мнению писца обуславливается тем, что именно рукой этого представителя администрации были написаны многие документы, частично предоставляющие материал и для данной книги. В связи с этим осведомлённость об отношении писцов к тем или иным категориям населения позволяет нам в некоторых случаях критически оценивать сообщаемые ими данные. Так, в разделе «Войско и война» присутствует описание того, как военачальник из-за стычки со своими завистниками падает в придорожную канаву на глазах у высшего начальства, за что его приговаривают к палочному наказанию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. После этого Монте замечает, что в этом описании много "фальши", так как писцы не любили военных. Следует также отметить, что статус писца в Египте был очень высок, и получение подобной должности считалось большим жизненным достижением для египтянина. Даже дети чиновников чтобы занять место своих отцов  должны были сначала окончить школу, а затем подниматься по служебной лестнице, усердно трудясь и стараясь угодить людям, занимавшим высокое положение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Как уже было замечено выше, автор не был бы историком, если бы просто пересказывал содержание изображений и некоторых письменных памятников, преимущественно произведений художественной литературы. Монте как исследователь смотрит на хорошо известные факты под разными углами, и не только сам оценивает их критически, но иногда находит критическое осмысление реальности в среде самих египтян. Чрезвычайно интересным является пример, касающийся египетского культа. Известно, что египтяне предельно серьёзно относились к религии и очень тесно связывали сней свою жизнь. Особенно значимой и волнующей в этом отношении для жителей Египта была проблема загробного существования, о котором не забывали даже во время повседневных дел. Монте всячески подчёркивает важность для египтянина культа смерти, ведь даже праздники не обходились без присутствия статуэтки в виде мумии для напоминания о бренности человеческого существования. Однако, что необычайно интересно и важно, автор обращает внимание читателей и на другой момент: Египет во время Рамсесов был уже древней страной, и каждый мог видеть, что стало с пирамидами, поэтому некоторые египтяне в это время уже критически относились к заупокойному культу и к традиционному мнению, что после смерти человек может обрести вторую жизнь. Одним из наиболее образных и ярких свидетельств, приводимых автором для подтверждения подобного критического отношения, является рассказ одного из арфистов (данные из гробницы Неферхотепа). Арфист говорит о том, что от пирамид – гробниц "богов" – не осталось ничего, и никто ещё не приходил из загробного мира, чтобы рассказать о своём посмертном существовании; он призывает забыть о приготовлениях к "просветленью" и наслаждаться текущей жизнью. Заканчивается это своеобразное обращение к невидимому собеседнику весьма важными строками, ещё раз подчёркивающими основную мысль рассказчика:</w:t>
      </w:r>
    </w:p>
    <w:p>
      <w:pPr>
        <w:pStyle w:val="Normal"/>
        <w:spacing w:lineRule="auto" w:line="264"/>
        <w:ind w:left="1418" w:hanging="0"/>
        <w:rPr>
          <w:sz w:val="28"/>
        </w:rPr>
      </w:pPr>
      <w:r>
        <w:rPr>
          <w:sz w:val="28"/>
        </w:rPr>
        <w:t>Видишь, никто не взял с собой своего достоянья.</w:t>
      </w:r>
    </w:p>
    <w:p>
      <w:pPr>
        <w:pStyle w:val="Normal"/>
        <w:spacing w:lineRule="auto" w:line="264"/>
        <w:ind w:left="1418" w:hanging="0"/>
        <w:rPr>
          <w:sz w:val="28"/>
        </w:rPr>
      </w:pPr>
      <w:r>
        <w:rPr>
          <w:sz w:val="28"/>
        </w:rPr>
        <w:t>Видишь, никто из ушедших не вернулся обратно.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>Таким образом, Монте удерживается от односторонности в изображении той или иной стороны жизни, что позволяет назвать его труд объективным и исторически достоверным.</w:t>
        <w:tab/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 xml:space="preserve">Итак, подводя итог, можно сказать, что труд Пьера Монте является очень интересной и полезной книгой не только для обывателя, но и для профессионального историка, так как автор старается отобразить в своей книге все стороны повседневной жизни египтян, воздерживаясь от односторонней оценки фактов. Ситуации, действующими лицами которых являются, как прквило, люди с изображений в храмах и гробницах или герои литературных произведений древнего Египта, чередуются с обобщающими выводами автора, превращающими на первый взгляд разрозненный материал в стройную систему. 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И в заключение стоит ещё раз подчеркнуть, что тема повседневной жизни, выбранная Монте, исключительно важна для исторической науки. Без знания многих аспектов и тонкостей этой жизни невозможно понимание и многих проблем государственного масштаба, и поэтому книга «Египет Рамсесов» является очень ценным трудом.</w:t>
      </w:r>
    </w:p>
    <w:p>
      <w:pPr>
        <w:pStyle w:val="Normal"/>
        <w:spacing w:lineRule="auto" w:line="264"/>
        <w:ind w:firstLine="72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800" w:right="1558" w:gutter="0" w:header="0" w:top="22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351-35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13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14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4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6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6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26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16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12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26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119.</w:t>
      </w:r>
    </w:p>
  </w:footnote>
</w:footnotes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09:57:00Z</dcterms:created>
  <dc:creator>ВЕРХОВЫХ</dc:creator>
  <dc:description/>
  <dc:language>en-US</dc:language>
  <cp:lastModifiedBy>ВЕРХОВЫХ</cp:lastModifiedBy>
  <cp:lastPrinted>2000-12-06T20:58:00Z</cp:lastPrinted>
  <dcterms:modified xsi:type="dcterms:W3CDTF">2000-12-06T17:59:00Z</dcterms:modified>
  <cp:revision>52</cp:revision>
  <dc:subject/>
  <dc:title>Пьер Монте – известный французский египтолог, посвятивший ряд работ исследованию образа жизни жителей Египта, и его книга «Египет Рамсесов» является одним из подобных трудов</dc:title>
</cp:coreProperties>
</file>