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Восстание декабристов в источниках и воспоминаниях»</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Всемирная история: Основные этапы»</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1797711"/>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1797711">
            <w:r>
              <w:rPr>
                <w:rStyle w:val="IndexLink"/>
                <w:lang w:val="en-US" w:eastAsia="en-US"/>
              </w:rPr>
              <w:t>2</w:t>
            </w:r>
          </w:hyperlink>
        </w:p>
        <w:p>
          <w:pPr>
            <w:pStyle w:val="Contents2"/>
            <w:rPr>
              <w:lang w:val="en-US" w:eastAsia="en-US"/>
            </w:rPr>
          </w:pPr>
          <w:r>
            <w:rPr>
              <w:lang w:val="en-US" w:eastAsia="en-US"/>
            </w:rPr>
            <w:t>Введение</w:t>
            <w:tab/>
          </w:r>
          <w:hyperlink w:anchor="__RefHeading___Toc511797712">
            <w:r>
              <w:rPr>
                <w:rStyle w:val="IndexLink"/>
                <w:lang w:val="en-US" w:eastAsia="en-US"/>
              </w:rPr>
              <w:t>3</w:t>
            </w:r>
          </w:hyperlink>
        </w:p>
        <w:p>
          <w:pPr>
            <w:pStyle w:val="Contents2"/>
            <w:rPr>
              <w:lang w:val="en-US" w:eastAsia="en-US"/>
            </w:rPr>
          </w:pPr>
          <w:r>
            <w:rPr>
              <w:lang w:val="en-US" w:eastAsia="en-US"/>
            </w:rPr>
            <w:t>Формирование революционного мировоззрения декабристов</w:t>
            <w:tab/>
          </w:r>
          <w:hyperlink w:anchor="__RefHeading___Toc511797713">
            <w:r>
              <w:rPr>
                <w:rStyle w:val="IndexLink"/>
                <w:lang w:val="en-US" w:eastAsia="en-US"/>
              </w:rPr>
              <w:t>4</w:t>
            </w:r>
          </w:hyperlink>
        </w:p>
        <w:p>
          <w:pPr>
            <w:pStyle w:val="Contents2"/>
            <w:rPr>
              <w:lang w:val="en-US" w:eastAsia="en-US"/>
            </w:rPr>
          </w:pPr>
          <w:r>
            <w:rPr>
              <w:lang w:val="en-US" w:eastAsia="en-US"/>
            </w:rPr>
            <w:t>Союз спасения или Общество истинных и верных сынов отечества</w:t>
            <w:tab/>
          </w:r>
          <w:hyperlink w:anchor="__RefHeading___Toc511797714">
            <w:r>
              <w:rPr>
                <w:rStyle w:val="IndexLink"/>
                <w:lang w:val="en-US" w:eastAsia="en-US"/>
              </w:rPr>
              <w:t>5</w:t>
            </w:r>
          </w:hyperlink>
        </w:p>
        <w:p>
          <w:pPr>
            <w:pStyle w:val="Contents2"/>
            <w:rPr>
              <w:lang w:val="en-US" w:eastAsia="en-US"/>
            </w:rPr>
          </w:pPr>
          <w:r>
            <w:rPr>
              <w:lang w:val="en-US" w:eastAsia="en-US"/>
            </w:rPr>
            <w:t>Союз благоденствия</w:t>
            <w:tab/>
          </w:r>
          <w:hyperlink w:anchor="__RefHeading___Toc511797715">
            <w:r>
              <w:rPr>
                <w:rStyle w:val="IndexLink"/>
                <w:lang w:val="en-US" w:eastAsia="en-US"/>
              </w:rPr>
              <w:t>6</w:t>
            </w:r>
          </w:hyperlink>
        </w:p>
        <w:p>
          <w:pPr>
            <w:pStyle w:val="Contents2"/>
            <w:rPr>
              <w:lang w:val="en-US" w:eastAsia="en-US"/>
            </w:rPr>
          </w:pPr>
          <w:r>
            <w:rPr>
              <w:lang w:val="en-US" w:eastAsia="en-US"/>
            </w:rPr>
            <w:t>Основание Южного общества</w:t>
            <w:tab/>
          </w:r>
          <w:hyperlink w:anchor="__RefHeading___Toc511797716">
            <w:r>
              <w:rPr>
                <w:rStyle w:val="IndexLink"/>
                <w:lang w:val="en-US" w:eastAsia="en-US"/>
              </w:rPr>
              <w:t>8</w:t>
            </w:r>
          </w:hyperlink>
        </w:p>
        <w:p>
          <w:pPr>
            <w:pStyle w:val="Contents2"/>
            <w:rPr>
              <w:lang w:val="en-US" w:eastAsia="en-US"/>
            </w:rPr>
          </w:pPr>
          <w:r>
            <w:rPr>
              <w:lang w:val="en-US" w:eastAsia="en-US"/>
            </w:rPr>
            <w:t>П.И.Пестель</w:t>
            <w:tab/>
          </w:r>
          <w:hyperlink w:anchor="__RefHeading___Toc511797717">
            <w:r>
              <w:rPr>
                <w:rStyle w:val="IndexLink"/>
                <w:lang w:val="en-US" w:eastAsia="en-US"/>
              </w:rPr>
              <w:t>9</w:t>
            </w:r>
          </w:hyperlink>
        </w:p>
        <w:p>
          <w:pPr>
            <w:pStyle w:val="Contents2"/>
            <w:rPr>
              <w:lang w:val="en-US" w:eastAsia="en-US"/>
            </w:rPr>
          </w:pPr>
          <w:r>
            <w:rPr>
              <w:lang w:val="en-US" w:eastAsia="en-US"/>
            </w:rPr>
            <w:t>«Русская Правда»</w:t>
            <w:tab/>
          </w:r>
          <w:hyperlink w:anchor="__RefHeading___Toc511797718">
            <w:r>
              <w:rPr>
                <w:rStyle w:val="IndexLink"/>
                <w:lang w:val="en-US" w:eastAsia="en-US"/>
              </w:rPr>
              <w:t>10</w:t>
            </w:r>
          </w:hyperlink>
        </w:p>
        <w:p>
          <w:pPr>
            <w:pStyle w:val="Contents2"/>
            <w:rPr>
              <w:lang w:val="en-US" w:eastAsia="en-US"/>
            </w:rPr>
          </w:pPr>
          <w:r>
            <w:rPr>
              <w:lang w:val="en-US" w:eastAsia="en-US"/>
            </w:rPr>
            <w:t>Основание Северного общества</w:t>
            <w:tab/>
          </w:r>
          <w:hyperlink w:anchor="__RefHeading___Toc511797719">
            <w:r>
              <w:rPr>
                <w:rStyle w:val="IndexLink"/>
                <w:lang w:val="en-US" w:eastAsia="en-US"/>
              </w:rPr>
              <w:t>12</w:t>
            </w:r>
          </w:hyperlink>
        </w:p>
        <w:p>
          <w:pPr>
            <w:pStyle w:val="Contents2"/>
            <w:rPr>
              <w:lang w:val="en-US" w:eastAsia="en-US"/>
            </w:rPr>
          </w:pPr>
          <w:r>
            <w:rPr>
              <w:lang w:val="en-US" w:eastAsia="en-US"/>
            </w:rPr>
            <w:t>Конституция Н.Муравьева</w:t>
            <w:tab/>
          </w:r>
          <w:hyperlink w:anchor="__RefHeading___Toc511797720">
            <w:r>
              <w:rPr>
                <w:rStyle w:val="IndexLink"/>
                <w:lang w:val="en-US" w:eastAsia="en-US"/>
              </w:rPr>
              <w:t>13</w:t>
            </w:r>
          </w:hyperlink>
        </w:p>
        <w:p>
          <w:pPr>
            <w:pStyle w:val="Contents2"/>
            <w:rPr>
              <w:lang w:val="en-US" w:eastAsia="en-US"/>
            </w:rPr>
          </w:pPr>
          <w:r>
            <w:rPr>
              <w:lang w:val="en-US" w:eastAsia="en-US"/>
            </w:rPr>
            <w:t>Борьба течений в Северном обществе. К.Ф.Рылеев</w:t>
            <w:tab/>
          </w:r>
          <w:hyperlink w:anchor="__RefHeading___Toc511797721">
            <w:r>
              <w:rPr>
                <w:rStyle w:val="IndexLink"/>
                <w:lang w:val="en-US" w:eastAsia="en-US"/>
              </w:rPr>
              <w:t>14</w:t>
            </w:r>
          </w:hyperlink>
        </w:p>
        <w:p>
          <w:pPr>
            <w:pStyle w:val="Contents2"/>
            <w:rPr>
              <w:lang w:val="en-US" w:eastAsia="en-US"/>
            </w:rPr>
          </w:pPr>
          <w:r>
            <w:rPr>
              <w:lang w:val="en-US" w:eastAsia="en-US"/>
            </w:rPr>
            <w:t>Сношения Северного и Южного обществ. Общие замыслы восстания</w:t>
            <w:tab/>
          </w:r>
          <w:hyperlink w:anchor="__RefHeading___Toc511797722">
            <w:r>
              <w:rPr>
                <w:rStyle w:val="IndexLink"/>
                <w:lang w:val="en-US" w:eastAsia="en-US"/>
              </w:rPr>
              <w:t>15</w:t>
            </w:r>
          </w:hyperlink>
        </w:p>
        <w:p>
          <w:pPr>
            <w:pStyle w:val="Contents2"/>
            <w:rPr>
              <w:lang w:val="en-US" w:eastAsia="en-US"/>
            </w:rPr>
          </w:pPr>
          <w:r>
            <w:rPr>
              <w:lang w:val="en-US" w:eastAsia="en-US"/>
            </w:rPr>
            <w:t>Общество соединенных славян. Славянский вопрос в руках революционного движения</w:t>
            <w:tab/>
          </w:r>
          <w:hyperlink w:anchor="__RefHeading___Toc511797723">
            <w:r>
              <w:rPr>
                <w:rStyle w:val="IndexLink"/>
                <w:lang w:val="en-US" w:eastAsia="en-US"/>
              </w:rPr>
              <w:t>16</w:t>
            </w:r>
          </w:hyperlink>
        </w:p>
        <w:p>
          <w:pPr>
            <w:pStyle w:val="Contents2"/>
            <w:rPr>
              <w:lang w:val="en-US" w:eastAsia="en-US"/>
            </w:rPr>
          </w:pPr>
          <w:r>
            <w:rPr>
              <w:lang w:val="en-US" w:eastAsia="en-US"/>
            </w:rPr>
            <w:t>Слияние Общества соединенных славян с Южным обществом декабристов</w:t>
            <w:tab/>
          </w:r>
          <w:hyperlink w:anchor="__RefHeading___Toc511797724">
            <w:r>
              <w:rPr>
                <w:rStyle w:val="IndexLink"/>
                <w:lang w:val="en-US" w:eastAsia="en-US"/>
              </w:rPr>
              <w:t>18</w:t>
            </w:r>
          </w:hyperlink>
        </w:p>
        <w:p>
          <w:pPr>
            <w:pStyle w:val="Contents2"/>
            <w:rPr>
              <w:lang w:val="en-US" w:eastAsia="en-US"/>
            </w:rPr>
          </w:pPr>
          <w:r>
            <w:rPr>
              <w:lang w:val="en-US" w:eastAsia="en-US"/>
            </w:rPr>
            <w:t>Междуцарствие</w:t>
            <w:tab/>
          </w:r>
          <w:hyperlink w:anchor="__RefHeading___Toc511797725">
            <w:r>
              <w:rPr>
                <w:rStyle w:val="IndexLink"/>
                <w:lang w:val="en-US" w:eastAsia="en-US"/>
              </w:rPr>
              <w:t>19</w:t>
            </w:r>
          </w:hyperlink>
        </w:p>
        <w:p>
          <w:pPr>
            <w:pStyle w:val="Contents2"/>
            <w:rPr>
              <w:lang w:val="en-US" w:eastAsia="en-US"/>
            </w:rPr>
          </w:pPr>
          <w:r>
            <w:rPr>
              <w:lang w:val="en-US" w:eastAsia="en-US"/>
            </w:rPr>
            <w:t>Восстание 14 декабря 1825 года</w:t>
            <w:tab/>
          </w:r>
          <w:hyperlink w:anchor="__RefHeading___Toc511797726">
            <w:r>
              <w:rPr>
                <w:rStyle w:val="IndexLink"/>
                <w:lang w:val="en-US" w:eastAsia="en-US"/>
              </w:rPr>
              <w:t>20</w:t>
            </w:r>
          </w:hyperlink>
        </w:p>
        <w:p>
          <w:pPr>
            <w:pStyle w:val="Contents2"/>
            <w:rPr>
              <w:lang w:val="en-US" w:eastAsia="en-US"/>
            </w:rPr>
          </w:pPr>
          <w:r>
            <w:rPr>
              <w:lang w:val="en-US" w:eastAsia="en-US"/>
            </w:rPr>
            <w:t>Суд и казнь</w:t>
            <w:tab/>
          </w:r>
          <w:hyperlink w:anchor="__RefHeading___Toc511797727">
            <w:r>
              <w:rPr>
                <w:rStyle w:val="IndexLink"/>
                <w:lang w:val="en-US" w:eastAsia="en-US"/>
              </w:rPr>
              <w:t>25</w:t>
            </w:r>
          </w:hyperlink>
        </w:p>
        <w:p>
          <w:pPr>
            <w:pStyle w:val="Contents2"/>
            <w:rPr>
              <w:lang w:val="en-US" w:eastAsia="en-US"/>
            </w:rPr>
          </w:pPr>
          <w:r>
            <w:rPr>
              <w:lang w:val="en-US" w:eastAsia="en-US"/>
            </w:rPr>
            <w:t>Заключение</w:t>
            <w:tab/>
          </w:r>
          <w:hyperlink w:anchor="__RefHeading___Toc511797728">
            <w:r>
              <w:rPr>
                <w:rStyle w:val="IndexLink"/>
                <w:lang w:val="en-US" w:eastAsia="en-US"/>
              </w:rPr>
              <w:t>26</w:t>
            </w:r>
          </w:hyperlink>
        </w:p>
        <w:p>
          <w:pPr>
            <w:pStyle w:val="Contents2"/>
            <w:rPr>
              <w:lang w:val="en-US" w:eastAsia="en-US"/>
            </w:rPr>
          </w:pPr>
          <w:r>
            <w:rPr>
              <w:lang w:val="en-US" w:eastAsia="en-US"/>
            </w:rPr>
            <w:t>Литература:</w:t>
            <w:tab/>
          </w:r>
          <w:hyperlink w:anchor="__RefHeading___Toc511797729">
            <w:r>
              <w:rPr>
                <w:rStyle w:val="IndexLink"/>
                <w:lang w:val="en-US" w:eastAsia="en-US"/>
              </w:rPr>
              <w:t>27</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1797712"/>
      <w:bookmarkEnd w:id="1"/>
      <w:r>
        <w:rPr>
          <w:b/>
          <w:sz w:val="28"/>
        </w:rPr>
        <w:t>Введение</w:t>
      </w:r>
    </w:p>
    <w:p>
      <w:pPr>
        <w:pStyle w:val="ReferatBody"/>
        <w:rPr/>
      </w:pPr>
      <w:r>
        <w:rPr>
          <w:lang w:val="ru-RU"/>
        </w:rPr>
        <w:t xml:space="preserve">Декабризм как историческое явление чрезвычайно многогранен. Он включает в себя идеологию дворянских революционеров, оказавшую значительное влияние на общественное сознание передовой России первой половины </w:t>
      </w:r>
      <w:r>
        <w:rPr/>
        <w:t>XIX</w:t>
      </w:r>
      <w:r>
        <w:rPr>
          <w:lang w:val="ru-RU"/>
        </w:rPr>
        <w:t xml:space="preserve"> века. Родоначаьлники идейно осознанной и организованной политической борьбы против самодержавия и крепостного права, декабристы навечно вошли в историю России.</w:t>
      </w:r>
    </w:p>
    <w:p>
      <w:pPr>
        <w:pStyle w:val="ReferatBody"/>
        <w:rPr>
          <w:lang w:val="ru-RU"/>
        </w:rPr>
      </w:pPr>
      <w:r>
        <w:rPr>
          <w:lang w:val="ru-RU"/>
        </w:rPr>
        <w:t>Исторические и социально-политические закономерности выступления декабристов ни в кое случае не должны затушевывать исключительность, своеобразие их движения в целом, ту печать избранничества, которая легла на их судьбы. Нельзя забывать о том, что с протестом против крепостничества, феодальных институтов и произвола самодержавия выступила небольшая часть передового дворянства. В целом же русское дворянство осталось крепостнически настроенным и верным престолу консервативным сословием. Великая заслуга декабристов заключалась в том, что они смогли подняться выше своих классовых интересов, проезреть сословные привелелгии и пойти сознательно на явную гибель, во имя высоких и благородных идеалов.</w:t>
      </w:r>
    </w:p>
    <w:p>
      <w:pPr>
        <w:pStyle w:val="ReferatBody"/>
        <w:rPr>
          <w:lang w:val="ru-RU"/>
        </w:rPr>
      </w:pPr>
      <w:r>
        <w:rPr>
          <w:lang w:val="ru-RU"/>
        </w:rPr>
        <w:t>Русская культура, в самом широком смысле этого понятия, не только была нравственной и духовной почвой для декабристов, но она непосредственно воплощалась в них и ими была возведена на новую ступень. Репутация образованнейших людей своего времени, закрепленная за декабристами, не легенда и не поздний приговор потомков. Эта репутация сложилась при них и была естественным началом того авторитета и влияния, которыми они обладали  среди своих современников. Многие из декабристов учились в Московском и Петербургском университетах, Царкосельском лицее – лучших учебных заведениях того времени, в чьих стенах царил дух вольномыслия; слушали частные курсы у передовых профессоров.</w:t>
      </w:r>
    </w:p>
    <w:p>
      <w:pPr>
        <w:pStyle w:val="ReferatBody"/>
        <w:rPr>
          <w:lang w:val="ru-RU"/>
        </w:rPr>
      </w:pPr>
      <w:r>
        <w:rPr>
          <w:lang w:val="ru-RU"/>
        </w:rPr>
        <w:t>С историей  декабристкого движения неразрывно связаны имена А.С.Пушкина и А.С.Грибоедова, среди самих декабристов было немало известных писателей, поэтов, ученых, художников (К.Ф.Рылеев, А.И.Одоевский, А.А.Бестужев-Марлинский, Н.А.Бестужев, Ф.П.Толстой).</w:t>
      </w:r>
    </w:p>
    <w:p>
      <w:pPr>
        <w:pStyle w:val="Heading2"/>
        <w:rPr/>
      </w:pPr>
      <w:bookmarkStart w:id="2" w:name="__RefHeading___Toc511797713"/>
      <w:bookmarkEnd w:id="2"/>
      <w:r>
        <w:rPr/>
        <w:t>Формирование революционного мировоззрения декабристов</w:t>
      </w:r>
    </w:p>
    <w:p>
      <w:pPr>
        <w:pStyle w:val="ReferatBody"/>
        <w:rPr/>
      </w:pPr>
      <w:r>
        <w:rPr>
          <w:lang w:val="ru-RU"/>
        </w:rPr>
        <w:t xml:space="preserve">Декабристы выросли и сформировались в условиях русской действительности, в их мировоззрении отразились назревшие в русском историческом процессе очередные, коренные по значению исторические задачи – уничтожение крепостного права и ликвидация самодержавия. Принадлежа в большинстве своем к поколению, родившемуся на рубуже </w:t>
      </w:r>
      <w:r>
        <w:rPr/>
        <w:t>XVIII</w:t>
      </w:r>
      <w:r>
        <w:rPr>
          <w:lang w:val="ru-RU"/>
        </w:rPr>
        <w:t xml:space="preserve"> и </w:t>
      </w:r>
      <w:r>
        <w:rPr/>
        <w:t>XIX</w:t>
      </w:r>
      <w:r>
        <w:rPr>
          <w:lang w:val="ru-RU"/>
        </w:rPr>
        <w:t xml:space="preserve"> веков, они наблюдали сложную и полную социальныхз противоречий русскую действительность, где ярко выражались классовые контрасты, борьба старого с новым; в их среде постоянно обсуждалась деятельность самодержавия и сложные международные столкновения начала века. Многие из будущих декабристов стали задумываться над положением дел в родной стране еще на школьной скамье. Такие передовые русские учебные заведения, как Московский университет, «школа колонновожатых» (будущая академия Генерального штаба) и Царскосельский лицей явились питомниками декабристов. Тут, под воздействием русской революционной традиции, лекций передовых русских ученых, а также вдумываясь в произведения западноевропейских политических писателей и философов (Вольтер, Руссо, Монтескье), сыгравших немалую роль в подготовке французской революции, работала над русской действительностью пытливая молодая мысль будущих русских революционеров. Мысли о несправедливости дворянских привелегий, о вреде крепостничества, о деспотизме царя зародились у многих декабристов еще до войны 1812 года.</w:t>
      </w:r>
    </w:p>
    <w:p>
      <w:pPr>
        <w:pStyle w:val="ReferatBody"/>
        <w:rPr>
          <w:lang w:val="ru-RU"/>
        </w:rPr>
      </w:pPr>
      <w:r>
        <w:rPr>
          <w:lang w:val="ru-RU"/>
        </w:rPr>
        <w:t>Отечественная война была воспринята декабристами как народная война и заставила их размышлять над тяжелым положением закрепощенного русского народа, доблестно боровшегося за родину. Вернувшись на родину, покрытые славой победой, будущие декабристы стали еще глубже вдумываться в угнетенное положение горячо любимой родины. Всюду царило крепостное право, произвол самодержавия ничем не был ограничен, сословный суд угнетал простой народ, чиноники-дворяне занимались взяточниством и казнокрадством, угнетенные массы коснели в темноте. С каждым днем усиливалась реакция, свирепствовала аракчеевщина. В этой атмосфере и возникло первое тайное общество декабристов.</w:t>
      </w:r>
    </w:p>
    <w:p>
      <w:pPr>
        <w:pStyle w:val="Heading2"/>
        <w:rPr/>
      </w:pPr>
      <w:bookmarkStart w:id="3" w:name="__RefHeading___Toc511797714"/>
      <w:bookmarkEnd w:id="3"/>
      <w:r>
        <w:rPr/>
        <w:t>Союз спасения или Общество истинных и верных сынов отечества</w:t>
      </w:r>
    </w:p>
    <w:p>
      <w:pPr>
        <w:pStyle w:val="ReferatBody"/>
        <w:rPr>
          <w:lang w:val="ru-RU"/>
        </w:rPr>
      </w:pPr>
      <w:r>
        <w:rPr>
          <w:lang w:val="ru-RU"/>
        </w:rPr>
        <w:t>Первое тайное общество декабристов возникло в 1816 году. Оно называлось Союзом спасения, а позже, после принятия Устава, - Обществом истинных и верных сынов отечества. Основателем был молодой полковник генерального штаба Александр Муравьев, членами – С.Трубецкой, Сергей и Матвей Муравьевы-Апостолы, Никита Муравьев, М.Лунин, П.И.Пестель, И.И.Пущин – друг А.С.Пушкина – и другие. Это была дворянская военная молодежь, связанная узами тесной личной дружбы и сблизившаяся на почве передовых идей времени. Общество насчитывало 30 членов. Оно имело писаный «статут», в котором были объеденины и программа и устав общества. Первое время целью общества были лишь освобождение крестьян от крепостной зависимости, но вскоре к этой цели добавилась и другая – введение в России конститутционной монархии. Но как осуществить эти цели? Иногда у декабристов возникали планы цареубийства, но после обсуждени яони отвергались; в обществе еще не было полного политического единодушия; группа более радикальных членов боролась с более умеренными. Внутренняя  идейная борьба и неясность тактики заставили декабристов ликвидировать первое тайное общество и организовать в 1818 году второе – под названием Союз благоденствия.</w:t>
      </w:r>
    </w:p>
    <w:p>
      <w:pPr>
        <w:pStyle w:val="Heading2"/>
        <w:rPr/>
      </w:pPr>
      <w:bookmarkStart w:id="4" w:name="__RefHeading___Toc511797715"/>
      <w:bookmarkEnd w:id="4"/>
      <w:r>
        <w:rPr/>
        <w:t>Союз благоденствия</w:t>
      </w:r>
    </w:p>
    <w:p>
      <w:pPr>
        <w:pStyle w:val="ReferatBody"/>
        <w:rPr/>
      </w:pPr>
      <w:r>
        <w:rPr>
          <w:lang w:val="ru-RU"/>
        </w:rPr>
        <w:t>Союз благоденствия, как и Союз спасения, был тайным революционным обществом. Члены его также ставили перед собой цели борьбы с крепостным правом и самодержавием, но, в отличие от первой, узкой и малрочисленной, заговорщецкой организации они хотели значительно расширить ее численный состав и активно воздействовать на создание в стране  передового «общественного» мнения, которое, по мысли декабристов, могло явиться решающей силой в подготовке будущего переворота. Организация численно увеличилась (до 200 человек) был написан устав новго общества, по цвету переплета названный «Зеленой книгой». Его первая часть излагала общие правила и цели общества, она содержала формулировку основных политических целей, известных только руководящим членам. Обществом руководила так называемая «Коренная управа»ю Согласно уставу в члены Союза могли быть приняты не только дворянеЮ но и купцы, мещане, духовенство и свободные крестьяне. Члены Союза благоденствия обязывались постоянно развивать и поддерживать повсюду передовые мнения, осуждать крепостное право, деспотизм власти, угнетение народа.</w:t>
      </w:r>
    </w:p>
    <w:p>
      <w:pPr>
        <w:pStyle w:val="ReferatBody"/>
        <w:rPr>
          <w:lang w:val="ru-RU"/>
        </w:rPr>
      </w:pPr>
      <w:r>
        <w:rPr>
          <w:lang w:val="ru-RU"/>
        </w:rPr>
        <w:t>Но, вместе с ростом недовольства угнетенных масс в стране, а также с нарастанием общеевропейской революционной ситуации 1818-1820 годов Союз благоденствия сталявно леветь в политическо мотношении. В нем получили преобладание сторонники республики и решительного открытого выступления. В начале 12820 года в Петербурге состоялось совещние Коренной управы, где был поставлен доклад Пестеле о наилучшей форме правления. Пестель характеризовал все «за» и «против» конституционной монархии и республики, отдав решительное предпочтение последней. При поименном голосовании все без исключения члены высказалсиь за республику.</w:t>
      </w:r>
    </w:p>
    <w:p>
      <w:pPr>
        <w:pStyle w:val="ReferatBody"/>
        <w:rPr>
          <w:lang w:val="ru-RU"/>
        </w:rPr>
      </w:pPr>
      <w:r>
        <w:rPr>
          <w:lang w:val="ru-RU"/>
        </w:rPr>
        <w:t>В свзяи с изменением программы возникла потребность и в новой тактике, которая бы обеспечила быстрое осуществление поставленных политических целей. Около 1820 года декабристы, люди военные, стали обсуждать вопрос о решительном военном натиске на самодержавие. Возмущение Семеновского полка как бы подтвердило правильность решения о новой тактике: солдаты-гвардейцы уже организовал самостоятельное выступление.</w:t>
      </w:r>
    </w:p>
    <w:p>
      <w:pPr>
        <w:pStyle w:val="ReferatBody"/>
        <w:rPr>
          <w:lang w:val="ru-RU"/>
        </w:rPr>
      </w:pPr>
      <w:r>
        <w:rPr>
          <w:lang w:val="ru-RU"/>
        </w:rPr>
        <w:t>В январе 1821 года в Москве собрался създ Коренной управы Союза благоденствия. Съезд объявил Союз «распущенным», и под прикрытием этого постановления, которое облегчало отбор ненадежных членов, тайно еобщество вновь реорганизовалось: возникло Южное и Северное общества, которые и подготовили восстание декбристов в 1825 году.</w:t>
      </w:r>
    </w:p>
    <w:p>
      <w:pPr>
        <w:pStyle w:val="ReferatBody"/>
        <w:rPr>
          <w:lang w:val="ru-RU"/>
        </w:rPr>
      </w:pPr>
      <w:r>
        <w:rPr>
          <w:lang w:val="ru-RU"/>
        </w:rPr>
      </w:r>
    </w:p>
    <w:p>
      <w:pPr>
        <w:pStyle w:val="ReferatBody"/>
        <w:rPr>
          <w:lang w:val="ru-RU"/>
        </w:rPr>
      </w:pPr>
      <w:r>
        <w:rPr>
          <w:lang w:val="ru-RU"/>
        </w:rPr>
      </w:r>
    </w:p>
    <w:p>
      <w:pPr>
        <w:pStyle w:val="Heading2"/>
        <w:rPr/>
      </w:pPr>
      <w:bookmarkStart w:id="5" w:name="__RefHeading___Toc511797716"/>
      <w:bookmarkEnd w:id="5"/>
      <w:r>
        <w:rPr/>
        <w:t>Основание Южного общества</w:t>
      </w:r>
    </w:p>
    <w:p>
      <w:pPr>
        <w:pStyle w:val="ReferatBody"/>
        <w:rPr>
          <w:lang w:val="ru-RU"/>
        </w:rPr>
      </w:pPr>
      <w:r>
        <w:rPr>
          <w:lang w:val="ru-RU"/>
        </w:rPr>
        <w:t>Во 2-й армии, расквартированной на Украине, работала так называемая Южная управа Союза благоденствия с центром в Тульчине – местопребывании штаба 2-й армии. Руководителем Южной управы был Пестель. Узнав от своих делегатов, присутствовавших на съезде Коренной управы Союза благоденствия, о закрытии общества, Пестель и его единомышленники – декабристы Юшневский, Крюковы, Вольф, Ивашев, Барятинский и другие – решили постановлению о «закрытии» не подчиняться в «общество продолжать». Новая организация, возникшая в марте 1821 года в тульчине, получила название Южного общества.</w:t>
      </w:r>
    </w:p>
    <w:p>
      <w:pPr>
        <w:pStyle w:val="ReferatBody"/>
        <w:rPr>
          <w:lang w:val="ru-RU"/>
        </w:rPr>
      </w:pPr>
      <w:r>
        <w:rPr>
          <w:lang w:val="ru-RU"/>
        </w:rPr>
        <w:t>Было решено периодически созывать съезды руководящих членов тайного общества. Первый съезд руководителей Южного общества собрался в Киеве в январе 1822 года и заслушал доклад Пестеля об основаз его конститутционного проекта. Было принято решение дать членам годичный срок для обдумывания этих основю. На втором съезде руководителей в январе 1823 года основы конститутции Пестеля были приняты Южным обществом декабристов.</w:t>
      </w:r>
    </w:p>
    <w:p>
      <w:pPr>
        <w:pStyle w:val="Heading2"/>
        <w:rPr/>
      </w:pPr>
      <w:bookmarkStart w:id="6" w:name="__RefHeading___Toc511797717"/>
      <w:bookmarkEnd w:id="6"/>
      <w:r>
        <w:rPr/>
        <w:t>П.И.Пестель</w:t>
      </w:r>
    </w:p>
    <w:p>
      <w:pPr>
        <w:pStyle w:val="ReferatBody"/>
        <w:rPr>
          <w:lang w:val="ru-RU"/>
        </w:rPr>
      </w:pPr>
      <w:r>
        <w:rPr>
          <w:lang w:val="ru-RU"/>
        </w:rPr>
        <w:t>Декабрист Павел Иванович Пестель играл крупную роль в тайном обществе.</w:t>
      </w:r>
    </w:p>
    <w:p>
      <w:pPr>
        <w:pStyle w:val="ReferatBody"/>
        <w:rPr>
          <w:lang w:val="ru-RU"/>
        </w:rPr>
      </w:pPr>
      <w:r>
        <w:rPr>
          <w:lang w:val="ru-RU"/>
        </w:rPr>
        <w:t>Пестель, сын сибирского генерал-губернатора, родился в 1793 году в Москве, воспитывался сначала дома, затем, с 12-летнгео возраста, в Дрездене. Вернувшись в Россию, он закончил свое образование в Пажеском корпаусе в Петербурге, заняв на выпускных экзаменах первое место. Участник войны 1812 года, награжденный за Бородино, Пестель стал адьютантом командующего 2-й армией графа Витгенштейна, был переведен в кавалергарды, а в 1821 году стал командиром Вятского пехотного полка.</w:t>
      </w:r>
    </w:p>
    <w:p>
      <w:pPr>
        <w:pStyle w:val="ReferatBody"/>
        <w:rPr>
          <w:lang w:val="ru-RU"/>
        </w:rPr>
      </w:pPr>
      <w:r>
        <w:rPr>
          <w:lang w:val="ru-RU"/>
        </w:rPr>
        <w:t>Пестель отличался страстной преданностью революционным идеям и непреклонной волей. Он был человеком огромных дарований и блестящего бразования, был прекрасно знаком с политической и философской литературой своего времени. Разбуженная 1812 годом, его политическая мысль неустанно работала над планом революционного переворота в России, которую он страстно любил.</w:t>
      </w:r>
    </w:p>
    <w:p>
      <w:pPr>
        <w:pStyle w:val="ReferatBody"/>
        <w:rPr>
          <w:lang w:val="ru-RU"/>
        </w:rPr>
      </w:pPr>
      <w:r>
        <w:rPr>
          <w:lang w:val="ru-RU"/>
        </w:rPr>
        <w:t>Некторое время Пестель был сторонником конститутционной монархии, но около 1820 года республиканские мысли начали брать в нем верх. «Я сделался в душе республиканец, - показывал Пестель на следствии, - и ни в чем не видел большего благоденствия и высшего блаженства для России, как в республиканском правлении». Пестель былл пламенным патриотом. Пушкин, лично знакомый с Пестелем, записал о нем в своем кишиневском дневнике: «Умный человек во всем смысле этого слова… один из самых оригинальных умов, которых я знаю».</w:t>
      </w:r>
    </w:p>
    <w:p>
      <w:pPr>
        <w:pStyle w:val="Heading2"/>
        <w:rPr/>
      </w:pPr>
      <w:bookmarkStart w:id="7" w:name="__RefHeading___Toc511797718"/>
      <w:bookmarkEnd w:id="7"/>
      <w:r>
        <w:rPr/>
        <w:t>«Русская Правда»</w:t>
      </w:r>
    </w:p>
    <w:p>
      <w:pPr>
        <w:pStyle w:val="ReferatBody"/>
        <w:rPr>
          <w:lang w:val="ru-RU"/>
        </w:rPr>
      </w:pPr>
      <w:r>
        <w:rPr>
          <w:lang w:val="ru-RU"/>
        </w:rPr>
        <w:t>Южное общество во главе с Пестелем решительно высказалось против учредительного собрания и было сторонником диктатуры временного революционного правительства, рассматривая ее как решающее условие успеха революции. Конституционный проект Южного общества – «Русская Правда» Пестеля – являлся наказом временному революционному правительству, облеченному диктаторской властью.</w:t>
      </w:r>
    </w:p>
    <w:p>
      <w:pPr>
        <w:pStyle w:val="ReferatBody"/>
        <w:rPr>
          <w:lang w:val="ru-RU"/>
        </w:rPr>
      </w:pPr>
      <w:r>
        <w:rPr>
          <w:lang w:val="ru-RU"/>
        </w:rPr>
        <w:t>Проект Пестеля предусматривал решительное уничтожение крепостного права и сословного строя, объявлял равенство всех граждан перед законом и установление в России республиканского правления. «Русская Правда» – первая дошедшая до нас республиканская конституция в истории революционного движения России.</w:t>
      </w:r>
    </w:p>
    <w:p>
      <w:pPr>
        <w:pStyle w:val="ReferatBody"/>
        <w:rPr>
          <w:lang w:val="ru-RU"/>
        </w:rPr>
      </w:pPr>
      <w:r>
        <w:rPr>
          <w:lang w:val="ru-RU"/>
        </w:rPr>
        <w:t>В «Русской Правде» объявлялось, что крепостное право («Рабство») должно быть «решительно уничтожено» и «дворянство должно непременно навеки отречься от гнусного преимущества обладать другими людьми»</w:t>
      </w:r>
    </w:p>
    <w:p>
      <w:pPr>
        <w:pStyle w:val="ReferatBody"/>
        <w:rPr>
          <w:lang w:val="ru-RU"/>
        </w:rPr>
      </w:pPr>
      <w:r>
        <w:rPr>
          <w:lang w:val="ru-RU"/>
        </w:rPr>
        <w:t>Крестьянство должно было быть освобождено с землей. После революции земля делилась на две равные части. Первая половина представляла собой общественный земельный фонд, из которого каждый гражданин, желавший заниматься земледелием, мог получить надел. Земли этой половины не могли не продаваться, ни покупаться. Вторая половина земли была предназначена для производства «изобилия». Земли этой половины можно было покупать и продавать, они являлись частной, а не общественной собственностью. Таким образом, не уничтожая полностью помещичьего землевладения, проект южных декабристов все же сильно подрывал его и открывал путь для утверждения в России буржуазных форм хозяйства.</w:t>
      </w:r>
    </w:p>
    <w:p>
      <w:pPr>
        <w:pStyle w:val="ReferatBody"/>
        <w:rPr>
          <w:lang w:val="ru-RU"/>
        </w:rPr>
      </w:pPr>
      <w:r>
        <w:rPr>
          <w:lang w:val="ru-RU"/>
        </w:rPr>
        <w:t>По «Русской Правде» политические права в будущей республике получали все мужчины, достигшие 20-летнего возраста (женщинам избирательных прав не предоставлялось). Пестель являлся решительным противником имущественного ценза, и избирательное право не зависело от имущественной состоятельности гражданина. Ежегодно в каждой волости должно было собираться земское народной собрание, на котором выбирались депутаты в три постоянно действующих органа местной власти: 1) в наместное волостное собрание;2) в наместное уездное собрание; 3) в наместное окружное или губернское собрание. Выборы в эти органы были прямыми. Верховным органом власти в стране являлось однопалатное Народное вече. Выборы в него были двухстепенными. Исполнительная власть в стране вручалась Державной думе, состоявшей из 5 членов, выбираемых Народным вече на 5 лет. «Блюстительная» власть в государстве (контроль за точным соблюдением конституции) вручалась Верховному собору, состоявшему из 120 человек, избираемых пожизненно.</w:t>
      </w:r>
    </w:p>
    <w:p>
      <w:pPr>
        <w:pStyle w:val="ReferatBody"/>
        <w:rPr>
          <w:lang w:val="ru-RU"/>
        </w:rPr>
      </w:pPr>
      <w:r>
        <w:rPr>
          <w:lang w:val="ru-RU"/>
        </w:rPr>
        <w:t>В «Русской Правде» утверждалось свобода вероисповедования, свобода слова, свобода печати с ответственностью за опубликованные произведения лишь по суду, свобода передвижения и равный для всех суд.</w:t>
      </w:r>
    </w:p>
    <w:p>
      <w:pPr>
        <w:pStyle w:val="Heading2"/>
        <w:rPr/>
      </w:pPr>
      <w:bookmarkStart w:id="8" w:name="__RefHeading___Toc511797719"/>
      <w:bookmarkEnd w:id="8"/>
      <w:r>
        <w:rPr/>
        <w:t>Основание Северного общества</w:t>
      </w:r>
    </w:p>
    <w:p>
      <w:pPr>
        <w:pStyle w:val="ReferatBody"/>
        <w:rPr>
          <w:lang w:val="ru-RU"/>
        </w:rPr>
      </w:pPr>
      <w:r>
        <w:rPr>
          <w:lang w:val="ru-RU"/>
        </w:rPr>
        <w:t>После ликвидации Союза благоденствия в 1821 году в Петербурге также образовалось тайное общество. Его основное ядро составили Н.Муравьев, Николай Тургенев, М.Лунин, С.Трубецкой, Е.Оболенский и И.Пущин. В дальнейшем состав общества значительно расширился. В нем явственно была заметная борьба двух течений – умеренного, конституционно-монархического, и более радикального, отмеченного республиканскими симпатиями. Ряд членов Северного общества вернулся к лозунгу конституционной монархии и менее радикально, чем члены Южного общества, решал крестьянский вопрос. Но общая борьба с крепостным правом и самодержавием все же тесно объединила оба общества, решившие выступить совместно. Северное общество, как и Южное, приняло тактику  военного переворота.</w:t>
      </w:r>
    </w:p>
    <w:p>
      <w:pPr>
        <w:pStyle w:val="ReferatBody"/>
        <w:rPr>
          <w:lang w:val="ru-RU"/>
        </w:rPr>
      </w:pPr>
      <w:r>
        <w:rPr>
          <w:lang w:val="ru-RU"/>
        </w:rPr>
        <w:t>Влиятельным членом Северного общества, особенно в первые годы его существования, был один из инициаторов движения декабристов – Никита Муравьев. Он разработал конституционный проект, который весьма оживленно обсуждался среди декабристов.</w:t>
      </w:r>
    </w:p>
    <w:p>
      <w:pPr>
        <w:pStyle w:val="Heading2"/>
        <w:rPr/>
      </w:pPr>
      <w:bookmarkStart w:id="9" w:name="__RefHeading___Toc511797720"/>
      <w:bookmarkEnd w:id="9"/>
      <w:r>
        <w:rPr/>
        <w:t>Конституция Н.Муравьева</w:t>
      </w:r>
    </w:p>
    <w:p>
      <w:pPr>
        <w:pStyle w:val="ReferatBody"/>
        <w:rPr>
          <w:lang w:val="ru-RU"/>
        </w:rPr>
      </w:pPr>
      <w:r>
        <w:rPr>
          <w:lang w:val="ru-RU"/>
        </w:rPr>
        <w:t>Проект конституции Никиты Муравьева характеризовался высоким имущественным цензом: полные политические права предоставлялись лишь владельцам сравнительно крупного имущества – 500 рублей в движимости или недвижимости. Лишь при выборах волостного старшины к избранию допускались «все граждане без изъятия и различия». Н.Муравьев вводил особо высокий имущественный ценз и для лиц, которые избирались на выборные должности.</w:t>
      </w:r>
    </w:p>
    <w:p>
      <w:pPr>
        <w:pStyle w:val="ReferatBody"/>
        <w:rPr>
          <w:lang w:val="ru-RU"/>
        </w:rPr>
      </w:pPr>
      <w:r>
        <w:rPr>
          <w:lang w:val="ru-RU"/>
        </w:rPr>
        <w:t>Несмотря на ярко выраженные черты классовой дворянской ограниченности, конституция Муравьева все же является документов передовой идеологии, отличаясь характерными чертами дворянской революционности. Уничтожались сословия, и устанавливалось равенство всех перед законом. Россия объявлялась федерацией; она делилась на 15 «держав», каждая из которых имела свою столицу. В каждой державе высшим органом власти было особое представительское учреждение, делившееся на две палата: Верхнюю палату – Державную думу и Нижнюю – палату выборных депутатов державы. Императору принадлежала лишь исполнительная власть, он мог задержать принятие закона, вернув его в парламент и, поставив на вторичное обсуждение, но совсем отклонить его не мог. Табель о рангах уничтожалась, должности в государстве становились выборными. Объявлялось немедленное уничтожение военных поселений, провозглашалась свобода вероисповедования, свобода слова, печати, собраний, передвижений.</w:t>
      </w:r>
    </w:p>
    <w:p>
      <w:pPr>
        <w:pStyle w:val="ReferatBody"/>
        <w:rPr>
          <w:lang w:val="ru-RU"/>
        </w:rPr>
      </w:pPr>
      <w:r>
        <w:rPr>
          <w:lang w:val="ru-RU"/>
        </w:rPr>
        <w:t>Конституция Н.Муравьева, несомненно, имела большое значение в идейной жизни и борьбе тайного общества, однако ее нельзя считать документом, отражающим политическую платформу всего Северного общества. Там все же было сильно более радикальное, отмеченное республиканскими идеями, течение, главою которого стал вождь северных декабристов Кондратий Федорович Рылеев.</w:t>
      </w:r>
    </w:p>
    <w:p>
      <w:pPr>
        <w:pStyle w:val="Heading2"/>
        <w:rPr/>
      </w:pPr>
      <w:bookmarkStart w:id="10" w:name="__RefHeading___Toc511797721"/>
      <w:bookmarkEnd w:id="10"/>
      <w:r>
        <w:rPr/>
        <w:t>Борьба течений в Северном обществе. К.Ф.Рылеев</w:t>
      </w:r>
    </w:p>
    <w:p>
      <w:pPr>
        <w:pStyle w:val="ReferatBody"/>
        <w:rPr>
          <w:lang w:val="ru-RU"/>
        </w:rPr>
      </w:pPr>
      <w:r>
        <w:rPr>
          <w:lang w:val="ru-RU"/>
        </w:rPr>
        <w:t>Отдельные представители Северного общества и ранее придерживались более радикальных взглядов, нежели Н.Муравьев. Споры о конституционных проектах, обсуждения тяжелого положения родины, гнета крепостного строя и злодеяний аракчеевщины, подготовка тайного  общества к предстоящему открытому выступлению и упорная работа над объединением политической платформы как северных, так и южных декабристов – такова была идейная атмосфера вызревания нового, рылеевского течения.</w:t>
      </w:r>
    </w:p>
    <w:p>
      <w:pPr>
        <w:pStyle w:val="ReferatBody"/>
        <w:rPr>
          <w:lang w:val="ru-RU"/>
        </w:rPr>
      </w:pPr>
      <w:r>
        <w:rPr>
          <w:lang w:val="ru-RU"/>
        </w:rPr>
        <w:t>К.Ф.Рылеев был ярким представителем республиканских воззрений. Он вступил в тайное общество в 1823 году, приняты другом Пушкина - И.Пущиным. К этому моменту Рылеев был уже широко известен в передовых кругах как знаменитый свободолюбивый поэт, пламенный патриот, певец свободы, вдохновитель революционной молодежи. Вступив в тайное общество, Рылеев быстро стал центром его радикальной группировки, сыгравшей основную роль в подготовке восстания в Петербурге. Убежденные республиканцы – Рылеев, Оболенский – оказывали большое идейное воздействие на других членов Северного общества Рылеевская группа, и приняла на себя основную тяжесть подготовки восстания декабристов в Петербурге.</w:t>
      </w:r>
    </w:p>
    <w:p>
      <w:pPr>
        <w:pStyle w:val="Heading2"/>
        <w:rPr/>
      </w:pPr>
      <w:bookmarkStart w:id="11" w:name="__RefHeading___Toc511797722"/>
      <w:bookmarkEnd w:id="11"/>
      <w:r>
        <w:rPr/>
        <w:t>Сношения Северного и Южного обществ. Общие замыслы восстания</w:t>
      </w:r>
    </w:p>
    <w:p>
      <w:pPr>
        <w:pStyle w:val="ReferatBody"/>
        <w:rPr>
          <w:lang w:val="ru-RU"/>
        </w:rPr>
      </w:pPr>
      <w:r>
        <w:rPr>
          <w:lang w:val="ru-RU"/>
        </w:rPr>
        <w:t>Северное и Южное общества были в постоянных сношениях между собой. Несмотря на остроту отдельных разногласий, оба общества считали совершенно необходимым совместное выступление. В программном отношении их объединяла общность задач - борьба с самодержавием и крепостным правом; тактика военного выступления также была общей. Несколько раз намечался срок выступления и несколько раз откладывался из-за неподготовленности общества.</w:t>
      </w:r>
    </w:p>
    <w:p>
      <w:pPr>
        <w:pStyle w:val="ReferatBody"/>
        <w:rPr>
          <w:lang w:val="ru-RU"/>
        </w:rPr>
      </w:pPr>
      <w:r>
        <w:rPr>
          <w:lang w:val="ru-RU"/>
        </w:rPr>
        <w:t>В 1824 г. Пестель приезжал в Петербург с проектом «Русской Правды» и боролся за то, чтобы именно она стала общим программным документом выступления декабристов. Отдельные, более радикальные решения Пестеля привлекали республикански настроенных членов Северного общества, но в целом его проект считался неприемлемым. Много споров вызывало «разделение земель», отрицание федеративного принципа, решительное несогласие Пестеля с идеей учредительного собрания и требование Пестелем длительной диктатуры временного революционного правительства, осуществляющего заранее предрешённый конституционный проект. Северное общество приняло решение заключить соглашение с южанами помимо Пестеля. С этой целью Трубецкой провёл почти целый год в командировке в Киеве, добившись успеха: Васильковская управа Южного общества с Сергеем Муравьёвым-Апостолом во главе согласилась действовать совместно с северянами. Была выработана и политическая платформа совместного открытого военного выступления. Южане, договорившиеся с Трубецким, согласились отказаться от диктатуры временного правительства, созвать учредительное собрание, предоставить ему решение земельного вопроса, освобождение же крестьян объявить немедленно после начала восстания.</w:t>
      </w:r>
    </w:p>
    <w:p>
      <w:pPr>
        <w:pStyle w:val="ReferatBody"/>
        <w:rPr>
          <w:lang w:val="ru-RU"/>
        </w:rPr>
      </w:pPr>
      <w:r>
        <w:rPr>
          <w:lang w:val="ru-RU"/>
        </w:rPr>
        <w:t>Во второй половине 1825 г. силы декабристов увеличились. Васильковская управа Южного общества с Сергеем Муравьёвым-Апостолом и Бестужевым-Рюминым во главе присоединила к обществу декабристов целую новую организацию, которая до тех пор существовала независимо от декабристского общества, - Общество соединённых славян.</w:t>
      </w:r>
    </w:p>
    <w:p>
      <w:pPr>
        <w:pStyle w:val="Heading2"/>
        <w:rPr/>
      </w:pPr>
      <w:bookmarkStart w:id="12" w:name="__RefHeading___Toc511797723"/>
      <w:bookmarkEnd w:id="12"/>
      <w:r>
        <w:rPr/>
        <w:t>Общество соединенных славян. Славянский вопрос в руках революционного движения</w:t>
      </w:r>
    </w:p>
    <w:p>
      <w:pPr>
        <w:pStyle w:val="ReferatBody"/>
        <w:rPr>
          <w:lang w:val="ru-RU"/>
        </w:rPr>
      </w:pPr>
      <w:r>
        <w:rPr>
          <w:lang w:val="ru-RU"/>
        </w:rPr>
        <w:t>Общество соединённых славян, как и основная декабристская организация, имело сложную первоначальную историю. В том же 1818 году, когда в Москве оформился Союз благоденствия, на Украине, в местечке Решетиловке, Полтавской губернии, юнкерами братьями Борисовыми совместно с несколькими товарищами было основано тайное политическое Общество первого согласия, преследовавшее цель борьбы за демократический строй. В 1823 году молодая организация преобразовалась в Общество соединённых славян, которое поставило целью основание мощной демократической республиканской федерации славянских стран. В федерацию должны были войти Россия, Польша, Богемия, Моравия, Венгрия, Трансильвания, Сербия, Молдавия, Валахия, Далмация и Кроация (все эти страны общество считало славянскими). Границы этой обширной федерации должны были достигать четырёх морей - Чёрного, Белого, Балтийского и Адриатического; четыре якоря - в соответствии с четырьмя морями - символизировали в предполагаемом гербе морскую мощь славянской федерации. Каждое государство, входящее в состав федерации, должно было разработать свою конституцию, отражавшую его особенности. Повсюду в федерации уничтожалось крепостное право; одно из «правил» Соединённых славян гласило: «Не желай иметь раба, когда сам быть рабом не хочешь». Эта республиканская федерация славянских стран представлялась членам общества богатым, свободным государством с кипучей экономической жизнью. Тактика военной революции была чужда Обществу соединённых славян. Его члены считали, что военные революции бывают «не колыбелью, но гробом свободы, именем которой совершаются», и были сторонниками народной массовой революции; правда, программа Славянского общества ещё не была подробно разработана и ясно оформлена.</w:t>
      </w:r>
    </w:p>
    <w:p>
      <w:pPr>
        <w:pStyle w:val="ReferatBody"/>
        <w:rPr>
          <w:lang w:val="ru-RU"/>
        </w:rPr>
      </w:pPr>
      <w:r>
        <w:rPr>
          <w:lang w:val="ru-RU"/>
        </w:rPr>
        <w:t>Так вошёл в русское революционное движение вопрос о славянском единении. В основу его легла не только идея о кровном единстве народов, близких по культуре и говоривших на славянских языках, но - что особенно важно - демократическая идея нового, завоёванного революцией строя, в котором уничтожалось как крепостное право, так и самодержавие. «Общество имело главною целью освобождение всех славянских племён от самовластия», - сообщается в воспоминаниях члена общества Горбачевского (эти воспоминания - важный источник для изучения идеологии Общества соединённых славян). «Предполагалось с точностью определить границы каждого государства, ввести у всех народов форму демократического представительного правления, составить конгресс для управления делами Союза и для изменения в случае надобности общих коренных законов, предоставляя каждому государству заняться внутренним устройством и быть независимым в составлении частных своих узаконений». Таким образом, предполагалось единение преобразованных революцией славянских стран, завоевавших демократическое представительное правление. Этот план глубоким и коренным образом отличается от планов реакционного панславизма, противоположен ему. Реакционный панславизм предполагал «единение» славянских народов под главенством русского самодержавия - угнетателя трудовых масс, задавленных феодальным гнётом, тюремщика народов. Идея панславизма обычно лишь прикрывала захватнические цели российского самодержавия, отражая интересы хищнических эксплуататорских классов - поработителей трудовых народных масс. Таким образом, революционную идею славянской демократической солидарности никак нельзя смешивать с идеей реакционного панславизма.</w:t>
      </w:r>
    </w:p>
    <w:p>
      <w:pPr>
        <w:pStyle w:val="Heading2"/>
        <w:rPr/>
      </w:pPr>
      <w:bookmarkStart w:id="13" w:name="__RefHeading___Toc511797724"/>
      <w:bookmarkEnd w:id="13"/>
      <w:r>
        <w:rPr/>
        <w:t>Слияние Общества соединенных славян с Южным обществом декабристов</w:t>
      </w:r>
    </w:p>
    <w:p>
      <w:pPr>
        <w:pStyle w:val="ReferatBody"/>
        <w:rPr>
          <w:lang w:val="ru-RU"/>
        </w:rPr>
      </w:pPr>
      <w:r>
        <w:rPr>
          <w:lang w:val="ru-RU"/>
        </w:rPr>
        <w:t>Осенью 1825 года, накануне выступления, Общество соединённых славян влилось в Южное общество и составило его особое отделение - Славянскую управу. Это не значит, однако, что все члены общества отказались от своей пели создания всеславянской демократической федерации. Эта цель, по их мнению, лишь отодвигалась в будущее; первоочерёдным признавался революционный переворот в России. Впоследствии освобождённая революцией Россия сама должна была стать опорой освободившихся славянских народов. «Россия, освобождённая от тиранства, будет открыто споспешествовать цели Славянского Союза - освободить Польшу, Богемию, Моравию и другие славянские земли, учредить в них свободные правления и соединит всех федеративным союзом», - убеждал славян Бестужев-Рюмин, советуя им соединиться с Южным обществом.</w:t>
      </w:r>
    </w:p>
    <w:p>
      <w:pPr>
        <w:pStyle w:val="ReferatBody"/>
        <w:rPr>
          <w:lang w:val="ru-RU"/>
        </w:rPr>
      </w:pPr>
      <w:r>
        <w:rPr>
          <w:lang w:val="ru-RU"/>
        </w:rPr>
        <w:t>Члены Общества соединённых славян стали энергично вести агитацию среди солдат, готовя их к перевороту. Главной их опорой были солдаты расформированного Семёновского полка, уже имевшие опыт выступления 1820 года.</w:t>
      </w:r>
    </w:p>
    <w:p>
      <w:pPr>
        <w:pStyle w:val="Heading2"/>
        <w:rPr/>
      </w:pPr>
      <w:bookmarkStart w:id="14" w:name="__RefHeading___Toc511797725"/>
      <w:bookmarkEnd w:id="14"/>
      <w:r>
        <w:rPr/>
        <w:t>Междуцарствие</w:t>
      </w:r>
    </w:p>
    <w:p>
      <w:pPr>
        <w:pStyle w:val="ReferatBody"/>
        <w:rPr>
          <w:lang w:val="ru-RU"/>
        </w:rPr>
      </w:pPr>
      <w:r>
        <w:rPr>
          <w:lang w:val="ru-RU"/>
        </w:rPr>
        <w:t>Тайное общество декабристов постоянно обсуждало вопрос об открытом выступлении и готовилось к нему. Но обстоятельства сложились так, что пришлось выступить раньше предположенного срока.</w:t>
      </w:r>
    </w:p>
    <w:p>
      <w:pPr>
        <w:pStyle w:val="ReferatBody"/>
        <w:rPr>
          <w:lang w:val="ru-RU"/>
        </w:rPr>
      </w:pPr>
      <w:r>
        <w:rPr>
          <w:lang w:val="ru-RU"/>
        </w:rPr>
        <w:t>19 ноября 1825 г. вдали от Петербурга, в Таганроге, неожиданно скончался император Александр I. «Всю жизнь провёл в дороге и умер в Таганроге», - ходила сочинённая по этому случаю эпиграмма. Детей у Александра I не было, и по закону престолонаследия должен был воцариться его брат Константин. Но последний ещё при жизни Александра I отрёкся от престола. Его отречение и назначение нового наследника - следующего за Константином брата - Николая - остались необнародованными.</w:t>
      </w:r>
    </w:p>
    <w:p>
      <w:pPr>
        <w:pStyle w:val="ReferatBody"/>
        <w:rPr>
          <w:lang w:val="ru-RU"/>
        </w:rPr>
      </w:pPr>
      <w:r>
        <w:rPr>
          <w:lang w:val="ru-RU"/>
        </w:rPr>
        <w:t>Поскольку отречение не было объявлено, войска и население немедленно после смерти Александра I были приведены к присяге Константину, и формально в России воцарился новый император - Константин I. Николай просил Константина официально отречься от престола, Константин же предпочитал выжидать и ссылался на то, что достаточно сделанных ранее неофициальных заявлений. Наконец, Николай решился действовать без отречения Константина и назначил «переприсягу» на 14 декабря. На этот раз войска и население должны были присягнуть императору Николаю I. Настроение в войсках и народе было явно тревожным, недовольство возрастало. Кризис власти был налицо, нельзя было упускать момента для открытого революционного выступления, тем более что издавна тайное общество полагало необходимым выступать в момент смены императоров на престоле. Кроме того, декабристам стало известно, что правительство получило доносы о тайном обществе (Шервуда, Бошняка). 13 декабря в Тульчине арестовали Пестеля. Необходимость выступления была очевидна.</w:t>
      </w:r>
    </w:p>
    <w:p>
      <w:pPr>
        <w:pStyle w:val="Heading2"/>
        <w:rPr/>
      </w:pPr>
      <w:bookmarkStart w:id="15" w:name="__RefHeading___Toc511797726"/>
      <w:bookmarkEnd w:id="15"/>
      <w:r>
        <w:rPr/>
        <w:t>Восстание 14 декабря 1825 года</w:t>
      </w:r>
    </w:p>
    <w:p>
      <w:pPr>
        <w:pStyle w:val="ReferatBody"/>
        <w:rPr>
          <w:lang w:val="ru-RU"/>
        </w:rPr>
      </w:pPr>
      <w:r>
        <w:rPr>
          <w:lang w:val="ru-RU"/>
        </w:rPr>
        <w:t>По планам «военной революции» решающее значение имело выступление в столице. Одновременно должно было произойти выступление войск на юге страны, во 2-й армии. В Петербурге, на квартире декабриста Рылеева, шли ежедневные заседания, на которых подготовлялось восстание. Тут сосредоточивались сведения о готовности отдельных полков к выступлению, давались поручения отдельным членам общества, обсуждался общий план действий. Было решено выступить 14 декабря - в день «переприсяги». Диктатором восстания был избран один из инициаторов основания тайного общества С. Трубецкой, полковник гвардии, участник Отечественной войны 1812 г. и заграничных походов, имевший большой военный опыт и известный солдатам.</w:t>
      </w:r>
    </w:p>
    <w:p>
      <w:pPr>
        <w:pStyle w:val="ReferatBody"/>
        <w:rPr>
          <w:lang w:val="ru-RU"/>
        </w:rPr>
      </w:pPr>
      <w:r>
        <w:rPr>
          <w:lang w:val="ru-RU"/>
        </w:rPr>
        <w:t>Каков же был план восстания 14 декабря? Чего хотели декабристы? Они решили 14 декабря помешать совершению присяги в полках и под предлогом требования воцарения Константина вести солдат к Сенату, где в то время должна была происходить присяга сенаторов и членов Государственного совета новому императору. Этой присяге надо было во что бы то ни стало помешать. Убеждением, а если не удастся, то силой оружия предполагалось принудить членов Сената и Государственного совета обнародовать «Манифест к русскому народу». Этот манифест является важным идейным документом движения, политической платформой восстания 14 декабря. В манифесте объявлялась отмена крепостного права, свобода печати, совести, занятий и передвижения; облегчалось положение солдат; вводилась всеобщая воинская повинность; выборные лица должны были сменить прежних чиновников. Объявлялось о созыве Собрания народных представителей, или Великого собора, которому надлежало решить вопрос о форме правления в России. Текст манифеста уже был разработан и находился у Трубецкого. Предполагался захват восставшими войсками (матросами-гвардейцами) Зимнего дворца, арест царской семьи, захват Петропавловской крепости. Прежнее правительство объявлялось низложенным. До решений Великого собора управление государством передавалось временному правительству, в которое предполагалось включить Сперанского и Мордвинова.</w:t>
      </w:r>
    </w:p>
    <w:p>
      <w:pPr>
        <w:pStyle w:val="ReferatBody"/>
        <w:rPr>
          <w:lang w:val="ru-RU"/>
        </w:rPr>
      </w:pPr>
      <w:r>
        <w:rPr>
          <w:lang w:val="ru-RU"/>
        </w:rPr>
        <w:t xml:space="preserve"> </w:t>
      </w:r>
      <w:r>
        <w:rPr>
          <w:lang w:val="ru-RU"/>
        </w:rPr>
        <w:t>Наступило холодное и ветреное утро 14 декабря. Члены тайного общества ещё до света были в своих полках и вели агитацию против присяги. Первым пришёл на Сенатскую площадь Московский полк под командой декабриста-писателя Александра Бестужева (Марлинского), его брата Михаила и офицера Щепина-Ростовского. Полк построился в каре - боевой четырёхугольник - около памятника Петру I. Это расположение войск в данных условиях являлось наиболее целесообразным: на площади атака и защита могли понадобиться с четырёх сторон. Пока восставший полк один стоял на площади, к нему для уговоров подскакал петербургский генерал-губернатор Милорадович. Момент был опасен - Милорадович был известен в войсках, и его уговоры могли затруднить дальнейший ход восстания. Декабрист Оболенский, начальник штаба восставших, поворачивая обратно лошадь генерал-губернатора, ранил его штыком, а посланная вдогонку пуля Каховского смертельно ранила Милорадовича. Опасность была устранена. Вскоре к московцам присоединился гвардейский морской экипаж под командой Николая Бестужева и часа через два лейб-гренадеры под командой Панова и Сутгофа (это произошло довольно поздно, около часу дня). Всего восставших солдат и матросов в боевом строю на Сенатской площади было более 3 тысяч человек при 30 боевых начальниках восстания.</w:t>
      </w:r>
    </w:p>
    <w:p>
      <w:pPr>
        <w:pStyle w:val="ReferatBody"/>
        <w:rPr>
          <w:lang w:val="ru-RU"/>
        </w:rPr>
      </w:pPr>
      <w:r>
        <w:rPr>
          <w:lang w:val="ru-RU"/>
        </w:rPr>
        <w:t>С первых шагов восстания произошли серьёзные осложнения. Весьма важным было то, что диктатор восстания Трубецкой изменил революционному делу и не явился на площадь. Восставшие остались без руководителя. Рылеев искал его повсюжу, но не мог найти. Сами декабристы справедливо расценивали такое поведение Трубецкого как «измену». Случившееся нельзя однозначно объяснять «трусостью» – Трубецкой не раз доказал свое мужество и храбрость  на полях сражений. Причина, скорее всего, в том, что в самый последний момент он потерял веру в успех восстания. Колебания Трубецкого, заметные уже накануне восстания, еще более усились в день 14 декабря. Находясь в канцелярии Генерального штаба, терзаемый сомнениями, Трубецкой выходит, чтобы посмотреть, сколько войск собралось на площади, и, поняв, что у восставших слишком мало сил, не решается возглавить восстание. Неявка диктатора сама по себе была тяжёлым затруднением, но, кроме того, была потеряна ближайшая цель: Николай успел привести к присяге членов Сената и Государственного совета. Задуманный план восстания рушился, надо было принять новые решения, но диктатора не было. В рядах декабристов стала замечаться растерянность.</w:t>
      </w:r>
    </w:p>
    <w:p>
      <w:pPr>
        <w:pStyle w:val="ReferatBody"/>
        <w:rPr>
          <w:lang w:val="ru-RU"/>
        </w:rPr>
      </w:pPr>
      <w:r>
        <w:rPr>
          <w:lang w:val="ru-RU"/>
        </w:rPr>
        <w:t>Между тем на площади собралось много простого народа: тут были дворовые, мелкие чиновники, ремесленный люд, городская столичная беднота. По мнению очевидцев, количество народа значительно превышало число восставших. Эта, по выражению Николая I, «чернь» просила декабристов держаться, проявляла своё сочувствие восстанию, кидала камнями и поленьями в императора и его свиту. Несколько раз по приказанию Николая I императорские войска предпринимали конные атаки на революционное каре, но каждый раз, отражаемые боевым огнём восставших, вынуждены были отступать. По показанию царских офицеров, пули из рядов,      восставших «летели роем», в конной гвардии, бывшей на стороне Николая I, оказалось немало убитых и раненых. Восставшие войска стреляли без команды; был открыт беглый ружейный огонь по приблизившемуся Николаю и по войскам, пытавшимся оттеснить народ от рядов восставших.</w:t>
      </w:r>
    </w:p>
    <w:p>
      <w:pPr>
        <w:pStyle w:val="ReferatBody"/>
        <w:rPr>
          <w:lang w:val="ru-RU"/>
        </w:rPr>
      </w:pPr>
      <w:r>
        <w:rPr>
          <w:lang w:val="ru-RU"/>
        </w:rPr>
        <w:t>Под вечер декабристы выбрали нового «диктатора» восстания - князя Оболенского, но было уже поздно. Николай успел стянуть на площадь вчетверо больше войск, чем было у восставших, и со всех сторон окружил их каре. Темнело. Боясь, чтобы «волнение не передалось черни», Николай отдал приказ стрелять картечью. Но солдат-артиллерист не выполнил приказания: «Свои, ваше благородие», - проговорил он подбежавшему офицеру. Офицер выхватил запал и вложил его сам. Раздался первый выстрел - он был дан несколько выше рядов восставших, по колоннаде и крыше Сената, где скопился сочувствующий восстанию народ. На первый выстрел картечью восставшие отвечали беглым ружейным огнём, но после нескольких залпов картечью ряды восставших дрогнули, заколебались. Началось бегство. Попытка М. Бестужева построить бежавших солдат на льду Невы и бросить их на царские войска не удалась. Картечь ударялась об лёд, он трескался, многие тонули. На снегу Сенатской площади осталось больше 80 трупов. К ночи с восстанием было покончено.</w:t>
      </w:r>
    </w:p>
    <w:p>
      <w:pPr>
        <w:pStyle w:val="ReferatBody"/>
        <w:rPr>
          <w:lang w:val="ru-RU"/>
        </w:rPr>
      </w:pPr>
      <w:r>
        <w:rPr>
          <w:lang w:val="ru-RU"/>
        </w:rPr>
        <w:t>По городу ходили патрули, с мостовой счищали следы крови, столица имела вид завоёванного врагами города. В Зимний дворец стали свозить арестованных.</w:t>
      </w:r>
    </w:p>
    <w:p>
      <w:pPr>
        <w:pStyle w:val="ReferatBody"/>
        <w:rPr>
          <w:lang w:val="ru-RU"/>
        </w:rPr>
      </w:pPr>
      <w:r>
        <w:rPr>
          <w:lang w:val="ru-RU"/>
        </w:rPr>
        <w:t>Весть о разгроме восстания на Сенатской площади дошла до Южного общества декабристов в двадцатых числах декабря. Однако было решено всё же организовать условленное выступление. Члены Общества соединённых славян, офицеры Черниговского полка Сухинов, Кузьмин, Щепилла и Соловьёв освободили из-под ареста подполковника Черниговского полка декабриста Сергея Муравьёва-Апостола и его брата Матвея, расправились с арестовавшим  их  полковником  Гебелем.  Сергей  Муравьёв-Апостол, ещё ранее обещавший действовать совместно с северянами, возглавил восстание Черниговского полка. Оно началось 29 декабря 1825 г. в селе Трилесы, где стояла 5-я рота полка. Восставшие военным строем двинулись в село Ковалевку, соединились с другими ротами и оттуда направились в город Васильков на соединение с основной массой расквартированного там полка. Захватив город, восставший полк двинулся на деревню Мотовиловку. Поджидая присоединения восставших частей, Сергей Муравьёв-Апостол 1 января 1826 г. объявил в Мотовиловке днёвку, но никто не присоединился, кроме небольшого количества окрестных крестьян, сочувствовавших восстанию и шедших за полком в обозе.</w:t>
      </w:r>
    </w:p>
    <w:p>
      <w:pPr>
        <w:pStyle w:val="ReferatBody"/>
        <w:rPr>
          <w:lang w:val="ru-RU"/>
        </w:rPr>
      </w:pPr>
      <w:r>
        <w:rPr>
          <w:lang w:val="ru-RU"/>
        </w:rPr>
        <w:t>В целях агитации Сергей Муравьёв-Апостол и его друг Бестужев-Рюмин написали революционный «катехизис», предназначенный для распространения в войсках и в народе. В нём цитатами из священного писания доказывалась необходимость свергнуть самодержавие. Катехизис читался перед восставшим полком, экземпляры его распространялись в народе, даже были посланы в Киев. Но 3 января отряд генерала Гейсмара, высланный для усмирения восстания, разгромил Черниговский полк около деревни Ковалевки. Щепилла был убит на поле боя, член Общества соединённых славян Кузьмин застрелился сейчас же после ареста. Раненный в голову руководитель восстания Сергей Муравьёв-Апостол был арестован с оружием в руках, так же как и его друг Бестужев-Рюмин.</w:t>
      </w:r>
    </w:p>
    <w:p>
      <w:pPr>
        <w:pStyle w:val="ReferatBody"/>
        <w:rPr>
          <w:lang w:val="ru-RU"/>
        </w:rPr>
      </w:pPr>
      <w:r>
        <w:rPr>
          <w:lang w:val="ru-RU"/>
        </w:rPr>
        <w:t>Память о восстании Черниговского полка сохранилась среди крепостного крестьянства Украины. Волновавшееся украинское крестьянство в 1826—1827 гг. помнило об этом восстании и выражало желание последовать примеру черниговцев.</w:t>
      </w:r>
    </w:p>
    <w:p>
      <w:pPr>
        <w:pStyle w:val="Heading2"/>
        <w:rPr/>
      </w:pPr>
      <w:bookmarkStart w:id="16" w:name="__RefHeading___Toc511797727"/>
      <w:bookmarkEnd w:id="16"/>
      <w:r>
        <w:rPr/>
        <w:t>Суд и казнь</w:t>
      </w:r>
    </w:p>
    <w:p>
      <w:pPr>
        <w:pStyle w:val="ReferatBody"/>
        <w:rPr>
          <w:lang w:val="ru-RU"/>
        </w:rPr>
      </w:pPr>
      <w:r>
        <w:rPr>
          <w:lang w:val="ru-RU"/>
        </w:rPr>
        <w:t>Допросы декабристов начались уже в ночь с 14 на 15 декабря. 17 декабря начал свою работу «Высочайше утвержденный комитет для изыскания соучастников злоумышленного общества» под председательством военного министра А.И.Татищева. В Комитет вошли петербургский генерал-губернатор П.В.Голенищев-Кутузов, генерал-адьютанты В.В.Левашов, А.Н.Потапов и А.Х.Бенкендорф (будущий шеф жандармов), бывший министр духовных дел и народного просвещения А.Н.Голицын и брат царя великий князь Михаил Павлович. Правителем дел Следственного комитета был назначен А.Д.Боровков. 2 января 1826 года в комитет были введены генерал-адьютанты А.И.Чернышев, И.И.Дибич и В.Ф.Адлерберг. 14 января 1826 года Следственный комитет приказано не именовать «тайным», хотя следствие велось сугубо секретно. 26 мая 1826 года он был переименован в Следственную комиссию. Следственный комитет (комиссия) работал ровно полгода – до 17 июня 1826 года и за это время провел 147 заседаний.</w:t>
      </w:r>
    </w:p>
    <w:p>
      <w:pPr>
        <w:pStyle w:val="ReferatBody"/>
        <w:rPr>
          <w:lang w:val="ru-RU"/>
        </w:rPr>
      </w:pPr>
      <w:r>
        <w:rPr>
          <w:lang w:val="ru-RU"/>
        </w:rPr>
        <w:t>Всего к следствию и суду по делу декабристов было привлечено 579 человек, 457 из них являлись военными. Суд происходил в строгой тайне. Пестель, Сергей Муравьёв-Апостол, Бестужев-Рюмин. Каховский и Рылеев были поставлены «вне разрядов» и приговорены к четвертованию. Но Николай побоялся удивить Европу такой средневековой казнью и «смягчил» приговор, 13 июля 1826 г. пять декабристов были повешены на кронверке Петропавловской крепости. На Украине, в Василькове, доски с именами Щепиллы и Кузьмина были прибиты к виселице. Солдаты, ведшие по поручению декабристов пропаганду в войсках, были прогнаны сквозь строй, некоторые сосланы в Сибирь. Свыше ста декабристов были сосланы в Сибирь на каторгу или поселение; некоторых разжаловали в солдаты и сослали на Кавказ, где в то время шла война с горцами. На Кавказ был отправлен и весь штрафной Черниговский полк.</w:t>
      </w:r>
    </w:p>
    <w:p>
      <w:pPr>
        <w:pStyle w:val="Heading2"/>
        <w:rPr/>
      </w:pPr>
      <w:bookmarkStart w:id="17" w:name="__RefHeading___Toc511797728"/>
      <w:bookmarkEnd w:id="17"/>
      <w:r>
        <w:rPr/>
        <w:t>Заключение</w:t>
      </w:r>
    </w:p>
    <w:p>
      <w:pPr>
        <w:pStyle w:val="ReferatBody"/>
        <w:rPr>
          <w:lang w:val="ru-RU"/>
        </w:rPr>
      </w:pPr>
      <w:r>
        <w:rPr>
          <w:lang w:val="ru-RU"/>
        </w:rPr>
        <w:t>Восстание декабристов потерпело поражение. И это поражение обусловлено, прежде всего, причинами объективного характера. Несмотря на отдельные выступления крестьян, солдат, военных поселян, достаточно широкого массового движения, на которое революционеры могли бы опереться, в то время не существовало. Поэтому с протестом против феодально-абсолютисткого строя выступило ничтожное меньшинство дворян, бессильных без поддержки народа.</w:t>
      </w:r>
    </w:p>
    <w:p>
      <w:pPr>
        <w:pStyle w:val="ReferatBody"/>
        <w:rPr>
          <w:lang w:val="ru-RU"/>
        </w:rPr>
      </w:pPr>
      <w:r>
        <w:rPr>
          <w:lang w:val="ru-RU"/>
        </w:rPr>
        <w:t>Крепостная Россия была забита и запугана, а о выделении рабочего класса из общей массы крепостного и бесправного сословия в то время не могло быть и речи. К объективным причинам, способствующим поражению декабристов, следует отнести и неблагоприятную ситуацию, сложившуюся после 1821 года внутри и вне страны: спад либерально-оппозиционных настроений и разгул деспотизма в России, поражение революций и временное торжество реакции в западноевропейских странах.</w:t>
      </w:r>
    </w:p>
    <w:p>
      <w:pPr>
        <w:pStyle w:val="ReferatBody"/>
        <w:rPr>
          <w:lang w:val="ru-RU"/>
        </w:rPr>
      </w:pPr>
      <w:r>
        <w:rPr>
          <w:lang w:val="ru-RU"/>
        </w:rPr>
        <w:t>Но, тем не менее, восстание декабристов имело большое значение в истории революционного движения в России. Это было первое открытое выступление против самодержавия с оружием в руках.</w:t>
      </w:r>
    </w:p>
    <w:p>
      <w:pPr>
        <w:pStyle w:val="Heading2"/>
        <w:rPr/>
      </w:pPr>
      <w:bookmarkStart w:id="18" w:name="__RefHeading___Toc511797729"/>
      <w:bookmarkEnd w:id="18"/>
      <w:r>
        <w:rPr/>
        <w:t>Литература:</w:t>
      </w:r>
    </w:p>
    <w:p>
      <w:pPr>
        <w:pStyle w:val="ReferatBody"/>
        <w:numPr>
          <w:ilvl w:val="0"/>
          <w:numId w:val="11"/>
        </w:numPr>
        <w:tabs>
          <w:tab w:val="clear" w:pos="965"/>
          <w:tab w:val="left" w:pos="927" w:leader="none"/>
        </w:tabs>
        <w:ind w:left="927" w:hanging="360"/>
        <w:rPr>
          <w:lang w:val="ru-RU"/>
        </w:rPr>
      </w:pPr>
      <w:r>
        <w:rPr>
          <w:lang w:val="ru-RU"/>
        </w:rPr>
        <w:t>Декабрист Иван Дмитриевич Якушкин: книга для учащихся. М., Просвещение, 1987.</w:t>
        <w:noBreakHyphen/>
        <w:t>108 с.</w:t>
      </w:r>
    </w:p>
    <w:p>
      <w:pPr>
        <w:pStyle w:val="ReferatBody"/>
        <w:numPr>
          <w:ilvl w:val="0"/>
          <w:numId w:val="11"/>
        </w:numPr>
        <w:tabs>
          <w:tab w:val="clear" w:pos="965"/>
          <w:tab w:val="left" w:pos="927" w:leader="none"/>
        </w:tabs>
        <w:ind w:left="927" w:hanging="360"/>
        <w:rPr>
          <w:lang w:val="ru-RU"/>
        </w:rPr>
      </w:pPr>
      <w:r>
        <w:rPr>
          <w:lang w:val="ru-RU"/>
        </w:rPr>
        <w:t>Декабристы рассказывают. М., Молодая гвардия, 1975.-336 с.</w:t>
      </w:r>
    </w:p>
    <w:p>
      <w:pPr>
        <w:pStyle w:val="ReferatBody"/>
        <w:numPr>
          <w:ilvl w:val="0"/>
          <w:numId w:val="11"/>
        </w:numPr>
        <w:tabs>
          <w:tab w:val="clear" w:pos="965"/>
          <w:tab w:val="left" w:pos="927" w:leader="none"/>
        </w:tabs>
        <w:ind w:left="927" w:hanging="360"/>
        <w:rPr>
          <w:lang w:val="ru-RU"/>
        </w:rPr>
      </w:pPr>
      <w:r>
        <w:rPr>
          <w:lang w:val="ru-RU"/>
        </w:rPr>
        <w:t>Записки, статьи, письма декабриста А.Д.Якушкина. М., Издательство академии наук СССР, 1951.-739 с.</w:t>
      </w:r>
    </w:p>
    <w:p>
      <w:pPr>
        <w:pStyle w:val="ReferatBody"/>
        <w:numPr>
          <w:ilvl w:val="0"/>
          <w:numId w:val="11"/>
        </w:numPr>
        <w:tabs>
          <w:tab w:val="clear" w:pos="965"/>
          <w:tab w:val="left" w:pos="927" w:leader="none"/>
        </w:tabs>
        <w:ind w:left="927" w:hanging="360"/>
        <w:rPr/>
      </w:pPr>
      <w:r>
        <w:rPr>
          <w:lang w:val="ru-RU"/>
        </w:rPr>
        <w:t xml:space="preserve">История СССР, том </w:t>
      </w:r>
      <w:r>
        <w:rPr/>
        <w:t>II</w:t>
      </w:r>
      <w:r>
        <w:rPr>
          <w:lang w:val="ru-RU"/>
        </w:rPr>
        <w:t xml:space="preserve">, Россия в </w:t>
      </w:r>
      <w:r>
        <w:rPr/>
        <w:t>XIX</w:t>
      </w:r>
      <w:r>
        <w:rPr>
          <w:lang w:val="ru-RU"/>
        </w:rPr>
        <w:t xml:space="preserve"> веке. М., Государственное издательство политической литературы, 1949.- 870 с.</w:t>
      </w:r>
    </w:p>
    <w:p>
      <w:pPr>
        <w:pStyle w:val="ReferatBody"/>
        <w:numPr>
          <w:ilvl w:val="0"/>
          <w:numId w:val="11"/>
        </w:numPr>
        <w:tabs>
          <w:tab w:val="clear" w:pos="965"/>
          <w:tab w:val="left" w:pos="927" w:leader="none"/>
        </w:tabs>
        <w:ind w:left="927" w:hanging="360"/>
        <w:rPr>
          <w:lang w:val="ru-RU"/>
        </w:rPr>
      </w:pPr>
      <w:r>
        <w:rPr>
          <w:lang w:val="ru-RU"/>
        </w:rPr>
        <w:t>Мемуары декабристов, Северное общество. М., Издательство Московского университета, 1981.- 400 с.</w:t>
      </w:r>
    </w:p>
    <w:p>
      <w:pPr>
        <w:pStyle w:val="ReferatBody"/>
        <w:numPr>
          <w:ilvl w:val="0"/>
          <w:numId w:val="11"/>
        </w:numPr>
        <w:tabs>
          <w:tab w:val="clear" w:pos="965"/>
          <w:tab w:val="left" w:pos="927" w:leader="none"/>
        </w:tabs>
        <w:ind w:left="927" w:hanging="360"/>
        <w:rPr>
          <w:lang w:val="ru-RU"/>
        </w:rPr>
      </w:pPr>
      <w:r>
        <w:rPr>
          <w:lang w:val="ru-RU"/>
        </w:rPr>
        <w:t>Мемуары декабристов, Южное общество. Под ред. И.В.Пороха и В.А.Федорова. М., Издательство Московского университета, 1982.-352 с.</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spacing w:before="120" w:after="120"/>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7"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639"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10206"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Tty80bold">
    <w:name w:val="tty80bold"/>
    <w:basedOn w:val="Normal"/>
    <w:qFormat/>
    <w:pPr>
      <w:spacing w:before="120" w:after="120"/>
      <w:ind w:left="2517" w:hanging="0"/>
    </w:pPr>
    <w:rPr>
      <w:rFonts w:ascii="Courier New" w:hAnsi="Courier New" w:cs="Courier New"/>
      <w:lang w:val="en-US"/>
    </w:rPr>
  </w:style>
  <w:style w:type="paragraph" w:styleId="Tty80boldindent">
    <w:name w:val="tty80bold indent"/>
    <w:basedOn w:val="Tty80bold"/>
    <w:qFormat/>
    <w:pPr>
      <w:ind w:left="2897" w:hanging="0"/>
    </w:pPr>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38:00Z</dcterms:created>
  <dc:creator/>
  <dc:description/>
  <dc:language>en-US</dc:language>
  <cp:lastModifiedBy>Павлов Андрей</cp:lastModifiedBy>
  <cp:lastPrinted>2001-04-13T12:07:00Z</cp:lastPrinted>
  <dcterms:modified xsi:type="dcterms:W3CDTF">2001-05-16T1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