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ab/>
        <w:tab/>
        <w:tab/>
        <w:t>ПРОИСХОЖДЕНИЕ СЛАВЯН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eastAsia="MS Mincho;ＭＳ 明朝"/>
          <w:sz w:val="24"/>
        </w:rPr>
        <w:t>Вопрос о  происхождении славян считается одним из основ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опросов в истории Восточной и Юго-Восточной Ев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опы. Парадоксально, что у этого многомиллионного нар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а," расселявшегося на огромных пространствах Европы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зии  от  лазурной Адриатики до берегов Тихого океана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т знойных степей и пустынь Казахстана и  Средней  А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о  хмурых  вод Балтики и Северного Ледовитого океана"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е могут определить место откуда он вышел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Одна из  причин  этого,  по словам В.П.Кобычева,- от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утствие сколько-нибудь полноценных письменных источн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ов о славянах до середины 6 века н.э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 настоящее время в состав славянских народов  входя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усские,  украинцы,  белоруссы,  поляки, чехи, словак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олгары, сербы, хорваты, гасконцы, словенцы. Но на пер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оначальном этапе существовала еще масса групп и племе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лавян, которые были известны в Греции, Малой Азии, С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ерной Африке,  некоторые селились даже в Испании. Но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следствии они были уничтожены,  либо ассимилировали 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апример,  как поморские славяне,  подпавшие под вла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евтонского ордена в 12-14 век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Несмотря на  вроде бы разрозненность и разбросанн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лавянских племен,  все-таки славянские племена  пред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авляли из себя единое целое.  Летописец " Повести вр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енных лет" в начале своего труда писал:"...  Был  оди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арод славянский" ( "Бе един язык словенск" 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Проблему составляет не  только  определить  прародин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лавян,  но даже и ответить на вопрос об их происхожд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ии.  По этой проблеме существует множество версий, од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ако,  ни  одну из них нельзя признать полностью дост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ерн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На рубеже 19-20 веков языковед И.А. Бодуэн де Куртенэ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ыдвинул предположение о происхождении этнонима  славя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е.  По  мнению  этого исследователя,  наэвание славя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озникло вначале в среде римлян, захвативших на восточ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ых  границах  славянского государства множество рабов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торая половина имени которых оканчивалась  на  слав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ладислав, Судислав, Мирослав, Ярослав и т.д. Это окон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чание римляне превратили в нарицательное название  вся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- 2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ого раба вообще ( в поздней латыни раб - sclavas), а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альнейшем и народа, поставлявшего большинство этих р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ов. От римлян это было затем усвоено и самими славян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Эту теорию  впоследствии сильно развили немецкие уч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ые-националисты, использовавшие ее для принижения ро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ультуры  и  значения славянских народов в истории ран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есредневековой Европы.  Однако у этой теории есть мн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жество слабых сторон. Например, такой факт, что Римск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мперия, существующая уже множество веков, ведущая по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янные войны,  в ходе которых она брала огромное кол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чество пленных -  рабов,  вдруг  обратила  внимание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ленных славян,  и по их имени стали называться все р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ы.  Далее,  невозможно, по словам В.П.Кобычева, объя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ить,  каким  образом  оскорбительный  для  себя терми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осприняли все славянские народы,  в частности  восточ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ые, которые ни под прямым, ни под косвенным владычест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ом римлян никогда не находились. Плюс, сам автор гип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езы исходит из того,  что корень слав является искон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лавянским,  следовательно,  славянам не  было  ника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ужды заимствовать это слово у кого бы то ни было - о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 без того у них имело самое широкое хожден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 своей  книге " Мир истории " Б.А.Рыбаков рассматр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ает вопрос о происхождении государства Киевская  Рус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и этом он говорит, что " первым вопросом, без реш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оторого мы не  можем  приступить  к  анализу  процесс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евращения первобытного общества в классовое, явля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опрос о происхождении  славян  в  его  географическо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ерриториальном аспекте: где жили " первославяне, как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города были их соседями,  ..., каким путем шло дальней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шее расселение славянских племен..."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Именно с точки зрения ответа на этот  вопрос  я  буд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ассматривать книгу Б.А. Рыбакова в своей работ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Рыбаков в своей книге " Мир истории" пишет,  что сл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ыянские  народы принадлежат к древнему индоевропейском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динству,  включавшему такие народы,  германские,  бал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ийские ( " литовско-латышские" ),  романские,  грече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ие,  индийские ( "арийские" ) и др., раскинувшиеся ещ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  древности на огромном пространстве от Атлантическог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- 3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кеана до Индийского и от Ледовитого океана  до  Сред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емного моря. Четыре-пять тысяч лет назад индоевропейц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нимали еще не всю Европу и не заселили еще  Индостан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ыбаков  считает,  что  приблизительным  геометрическ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центром первоначального "индоевропейского массива" был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еверо-восточная  часть Балканского полуострова и Мал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зия. Те племена, из которых путем постепенной консол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ации  образовались  праславяне,  обитали почти на кра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ндоевропейских пространств,  севернее горного барьер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оторый  отделяет южную Европу от Северной и тянется о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льп на восток, завершаясь на востоке Карпата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Славянский народ считается в истории сравнительно м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одым. Под собственным именем они впервые упомянаются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исьменных источниках лишь с 6 века. Впервые имя славя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 форме oxhabnvos мы встречаем у Псевдо-Цезариуса окол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525 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Главной образующей силой праславянского народа следу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т  считать  стихийную интеграцию более или менее род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венных племен. Хотя, несомненно, имело место и естес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венное размножение и колонизация новых пространств. Т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сть,  по словам Рыбакова,  создало славянский народ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азмножение одного единственного племени. Говоря о пр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чинах обособления славянского народа от индоевропе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группы,  Б.А. Рыбаков называет, например, такое общеев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опейское событи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На рубеже 3-4 тысячалетий до н.э. в северной полови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вропы ( от Рейна до Днепра ) усиливалось  скотоводче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ое пастушеское хозяйство, быстро возникает имуществен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ое и социальное неравенство.Крупный рогатый скот  ст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овится  символом  богатства  (в старом русском языке "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котница"- казна ),  а легкость отчуждения стад ведет 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ойнам и неравенству племен и вождей, тем самым наруш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тся  первобытное  равенство.  Начавшаяся   повсемест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орьба за стада и пастбища привела к широчайшему расс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ению пастушеских племен не только по Центральной, но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 Восточной Европе вплоть до Средней Волги. Рассел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елось отдельными, самостоятельно действующими племен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ажно отметить,  что в момент расселения ( первая п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- 4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овина  2  тысячелетия ) еще не было ни славянской,  н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германской, ни балтийской общности; все племена перем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шивались и меняли соседей по мере постепеннго дви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" Примерно к 15 веку до  н.э.  расселение  прекратилос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,"-утверждает  Рыбаков.Вся  зона европейских листв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есов и лесостепей была занята индоевропейскими  плем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ами.  Началась  новая,  оседлая жизнь,  в ходе котор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кладывались различного рода связи между соседствующи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леменами,  а также особенности развития отдельных пл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ен. Впервые на таком большом пространстве начали скл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ываться новые родственные друг другу язык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 научном поиске древнейших  судеб  славянства  нов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есто принадлежит лингвистике. Лингвисты определил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1. что отделение праславянских племен от  родств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ли  соседних  индоевропейский  племен  произошло окол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4000-3500 лет назад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2. по данным языка лингвисты установили, что соседя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лавян из индоевропейских народов были  германцы,  бал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ийцы, иранцы, дако-фракийцы, кельты и т.д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3. судя по общим всем славянским народам обозначения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элементов ландшафта,  праславяне проживали в зоне лист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енных лесов и лесостепи, где были поляны, озера, бол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а, но не было моря; где были холмы, овраги, водоразд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ы, но не было высоких гор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Однако тут следует обратить внимание на то,  что пр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одные зоны,  отвечающие этим лингвистическим определ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иям,  размещены в Европе шире,  чем можно предполага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лавянскую прародину.  Праславяне занимали  лишь  ча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го пространства,  которое отразилось в их древних н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чия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 настоящее  время родиной славян признается область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остирающаяся к северу от Карпат. Но при ближайшем оп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делении ее границ ученые весьма существенно расходят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я между собой. Например, один из основоположников сл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яноведения,  чешский  ученый  Шофарик проводил границ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лавянской прародины на западе от устья Вислы к Неману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а севере - от Новгорода до истоков Волги и Днепра,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остоке - до Дона.  Далее она, по его мнению, шла чере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ижний  Днепр и Днестр вдоль Карпат до Вислы и по вод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- 5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азделу Одера и Вислы к Балтийскому морю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Один из представителей русского языковедения академи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.А.  Шахматов искал прародину славян в бассейне запад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ой Двины и нижнего Немана, откуда, по его мнению, сл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яне позже передвинулись на Вислу, а затем уже рассел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ись по разным направлениям и затем области,  в котор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формировались современные славянские народ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Первая версия получила название висло-одерского вар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нта.  Польский археолог Стефан Носек,  сторонник эт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арианта,  предложил обратиться к археологическим мат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иалам того времени, когда славянский народ отсоединил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я от основной группы индоевропейских племен.  Внима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рхеологов привлекла тишнецкая культура 15-12 веков  д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.э., которая быля хорошо известна на территории Польш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ежду Виспой и Одеро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Однако другой  польский археолог Александр Гардавний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а также ряд украинских археологов установили,  что тиш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ецкая культура распространяется и на пространство во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чнее Вислы,  вплоть до Днепра, переходя частично и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евый его бере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Таким образом,  на основе объективных археологическ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атериалов  спор  был  решен в пользу объединения обо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ариантов.  Хотя окончательно вопрос о точных  граница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ародины праславян по-прежнему не решен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 своих лекциях " Происхождение славян " М.И. Артам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ов говорил о том,  что наиболее разработанным явля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опрос о западной границе праславянской территории, к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ую  проводят  от моря по Одеру до реки Варты и дале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 этой реке и Висле и по ней до реки Сала.  На  север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аславяне  соседствовали  с  предками  литовцев  " уг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о-финнов ".  Границей с первыми служила река  Припя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а востоке славяне достигали Днепра и даже, как полаг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ют некоторые исследователи,  простирались за него, зах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атывая, по крайней мере, часть бассейна реки Десн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Изложенные представления основываются в  основном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ингвистических данны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Однако невозможно переоценить и возможность такой н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уки,  как археология, хотя виднейший археолог Л.Нидерл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 не верил в самостоятельное значение своей науки.  Г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- 6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оря  об  общности  народов ( в нашем случае славянск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ародов ),  нельзя основываться только на языковой общ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ости,  важно, чтобы народы не были различны и по куль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уре.  Под " культурой " археологи понимают  устойчив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овокупность признаков,  свойственных остаткам прошл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пределеного периода развития общества:  обряд погреб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ия,  формы украшений,  одежда,  типы орудий,  оружие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.д. и т.п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 своей  лекции М.И.Артамонов говорит о том,  что,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частности, характерная керамика с волнисто-линейным ор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аментом 9-10 веков совпадает в своем распространении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ерриторией восточных и западных,  а частично  и  юж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лавян,  что во многом говорит не только о языковой, 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 о культурной общ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Однако в  первом тысячалетии до н.э.  западные и во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чные части славянской  прародины  оказываются  разн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ультурными,иначе говоря,  этнически неоднородными.  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этого можно сделать вывод, что не вся область так назы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аемой  прародины  была  исконно славянской.  В связи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этим польские и чешские археологи выдвигают в  качеств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аславянской археологической культуры лужицкую культу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у,  просуществовавшую с 1300 до 300  года  до  н.э.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изнанием славянской принадлежностик лужицкой культур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вязывается не только весьма существенное для  славян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их  народов продление славянской истории в глубочайш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ревность Европы,  но, что весьма важно, и в политиче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ом отношении,  этим обосновываются права западных сл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ян на занимаемые ими области как исконно славянск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Классическими областями  лужицкой  культуры  являю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ве старые славянские области,  расположенные к  север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т Судет между Эльбой на западе, верхним Одером на во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ке и Вартой - на севере; это Лужицкая область и Сил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Лужицкая культура представлена могильниками и посел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иями.  Типичными являются большие могильники с сотня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гребений, чаще всего в виде плоских, т.е. не отмечен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ых сверху курганною насыпью, неглубоких могил с урною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одержащей пепел сожженного покойник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Древняя ступень  лужицкой культуры относится к треть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- 7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му периоду бронзового века ( 1300-1100 годы до н.э.  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,  по заключению большинства специалистов, ограничив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ются в своем распространении Лужицей, Силезией, Велик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ьшей.  Лужицкая культура уже в третьем периоде брон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ового века  распространилась  на  юго-восточную  ча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екленбурга,  почти  весь Брандербург,  восточную ча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аксонии,  северо-восточную Чехию, северо-восточную М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авию, северо-западную Словакию и большую часть Польш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 четвертом периоде бронзового века ( 1100 -  900  год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о н.э.  ) территория лужицкой культуры продолжала ра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ширяться во всех  направлениях.  Особенно  значитель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ыло ее продвижение на северо-восток и восток,  где о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ходит за Буг и занимает угол за Вислой и Сано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 последнем  периоде бронзового века границы лужиц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ультуры на северо-западе и западе, в северном Бранден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урге, восточном Мекленбурге и на верхней Эльбе в Чех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есколько отступают  под  натиском  предков  германск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лемен.  Зато  на востоке в это время лужицкая культу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оходит до западной Волоч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Основными областями лужицкой культуры являлись: сев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о-восточная Чехия,  Моравия,  Силезия и соседнии зем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еликопольш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о второй половине раннего железного века часть нас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ения  поморской культуры пересекла водную преграду Н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ецы и клином врезалась в области других групп лужиц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ультуры.  По  мнению польского археолога Костшевского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естное население оказывало упорное  сопротивление  с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ерным  завоевателям  (  об этом свидетельствует густ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еть городищ как в Куявии и Мазовии, так и в южной ча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и Великопольши и Силезии 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 400-150 годы до н.э.  северные пришельцы  достигаю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аибольшего распространения, проникая к югу на Одер,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юго-восток - вверх по Висле, доходя до Збруча на терр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рии западной Украин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 период поздней бронзы и  раннего  железа  на  сев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о-западе  и западе на лужицкую культуру наслаиваются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частично вытесняют  ее  культуры  соседних  этническит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групп ( германцев ). Особенно значитеьным было движ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ельтов,  начавшееся в 400 году до н.э.,  в  результате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- 8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оторого  происходит слияние лужицкой и кельтской куль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уры в районе Польши и возникает новая  так  называем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ультура ямных погребен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Немецкие археологи долгое время утверждали,  что  э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ультура принадлежит германцам,  и ее появление связа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 вторжением вандалов во второй половине 2 века до н.э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ьские же археологи связывают ее с венедами, древней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шим из известных истории славянских образований.  В д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азательство  они  приводили не только нахождение ее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ерритории,  на которой, согласно данным письменных с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бщений,  жили венеды, но и ее тесные генетические свя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и, с одной стороны с исторической славянской культур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,  с другой стороны,  с более древней лужицкой культу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ой,  негерманскя принадлежность которой ясна  и  сам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емецким археолога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Несмотря на то, что на основной части восточной пол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ины  Центральной  Европы  сохранились многочисленные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тчетливые следы пребывания здесь балтийского  субстр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а, подавляющее большинство исследователей, как в наш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тране,  так и за рубежом, продолжают искать древнейш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ародину славян к северу от Карпатских гор,  где-то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остранстве между реками Одером, Вислой и Днепром, е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и брать наиболее крайние мн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Разница во взглядах состоит  лишь  в  том,  что  одн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двигают  эту территорию более к западу ( Яжджевский 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ругие - более к востоку ( Бернштейн 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Одним из  важных доводов сторонников восточной ориен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ации является так называемая  зооботаническая  теор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оторая  основывает свои доводы на анализе содержащих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 славянских языках назваий растений  и  представител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животного мира.  В соответствии со своими лингвистиче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ими заключениями сторонники этой версии ищут прародин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лавян вне пределов распространения таких деревьев, ка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ук,  черешня,  белый клен, лиственница, а именно межд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ислой,  Западным Бугом,  Припятью, Карпатами и средн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ечением Днеп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Однако многие считают этот метод недостоверным.  Нап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имер, языковед Фасмер, касаясь лингвистичеких заключ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ий,  основанных  на анализе зооботанической терминол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- 9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гии,  скептически заметил,  что так не будет доставля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ольшого  труда  доказать,  будто на территории древн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ародины славян " водились слоны и  верблюды  ".  Это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кептицизм связан,  во-первых, с возможностью заимств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ания того или иного зооботанического термина,  во-вт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ых, с изменчивостью и подвижностью границ флоры и фау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ы ( например, в результате изменения климата в Европ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границы  произрастания бука за последние 2-3 тысячи л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одвинулись на сотни км с запада на восток 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Сторонники более западного местонахождения славян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ародины  (  Костшевский,   Козловский,   Чекановский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ер-Сплавинский и др. ) ищут ее в основном в междуречь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ислы и Одера.  В основе их взглядов лежит предполага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ая  принадлежность  лужицкой культуры целиком или ча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ично славянам.  Обосновывается это тем, что у славян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осителей  лужицкой культуры совпадают места поселений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форма и приемы строительства жилищ, погребальные обряд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( трупосожжение ), а главное ( по " методу исключения "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ронштейна ) тем,  что в противном случае для славян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вропе I тысячалетия до н.э.  вообще не найти места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селения, имея ввиду, что они являются одним из знач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ельнейших  и многочисленнейших народов этого континен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Однако и у этой теории есть свои слабые места. Напр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ер,  отсутствие  славяно-германских  языковых  связ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ер-Сплавинский на основании формального статистическ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го учета установил, что у славян больше языковых связ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 германским языком, чем у балтийцев. Отсюда можно сд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ать вывод, что славяне жили западнее балтийских племе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 непосредственной близости от германцев.  Но эти фак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были собраны из разных хронологичеких пластов и  ярус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языковой системы,  поэтому,  по-мнению В.В. Мартынова (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же сторонника этой гипотезы ),  их нельзя сопостави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 подвергать статистическому учету. Таким образом, мож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о сказать,  что висло-одерская локализация  древнейш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ародины  славян  на сегодня еще очень далека от того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чтобы считаться окончательно доказанн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И все  же  в  пользу  гипотезы о западной,  а верне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юго-западной,  т.е. карпато-дунайской, прародины славян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- 10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ожно привести больше аргументов,  чем в пользу восточ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ой днепровско-припятской их прародин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Аргументированное доказательство,  приведенное  ниж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едставлено в книге В.П. Кобычева " В поисках прарод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ы славян 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Первый аргумент - совпадение племенных  названий  п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абских,  поморских и других западных славян с древней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шими,известными на данной территории этническими наим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ованиями рубежа первых веков нашей эры,  которых отн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ят к восточногерманским народа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Правда, известно, что отдельные племена получали на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енования в зависимости от природных особенностей кра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  силу  этого  они могли совпадать у народов различ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языковых систем, но в рассматриваемом случае перед н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чти полное совпадение этнической карты двух различ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эпох, отделенных одна от другой промежутком времени б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ее, чем в 500 л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Другой аргумент основывается на данных тононимии, н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уки о географических названия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Пребывая на той или иной территории, народы дают наз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ания различным географическим объектам,  которые по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ередаются из поколения в  поколение.  Характерно,  чт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днажды  данные  географические названия не изменяютс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как правило,  впоследствии, даже если народ, давший и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ушел в другое место или вообще исчез.  Однако тононим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ческие исследования связаны со многими  трудностями.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частности,  не заменяя старое название новым,  новопр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шедший народ изменяет его в  соответствии  с  правил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воего языка.Тем не менее, представляется возможным ут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ерждать,  что древняя прародина славян, находится ск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е на западе,  чем на востоке междуречья Вислы и Днеп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а. Доказательством этого служит следующе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о-первых, территория  верхней части бассейнов Вислы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дера и отчасти Эльбы и Днепра, как это было установл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о  в  конце  прошлого века русским исследователем И.П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Филевским, полна гидронимических повторов, что с несом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енностью  свидетельствует о языковой однородности соз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авшего ее насел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о-вторых. В  пределах  отмеченного  ареала отчетливо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- 11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ослеживается " движение " гидронимов в направлении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запада  на  восток  и с юга на север,  определяемому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уменьшительному характеру названий ( р.  Ломна бассей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Одера и р. Ломница - притоки Днепра, Попрада и Топли 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В-третьих. Тононимия западной  части  славянских  з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ель,  включая  и район Карпатских гор в пределах Румы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ии,  поражает архаичностью,  на  что  указывают  так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ревние ее формы,  как Брда, Вда, Гвда, Вкра, со свой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венным и специфичным для славянских языков  сочетани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ескольких согласны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Северную и северо-восточную границы славянской прар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ины установить несколько труднее. Это связано, по-мне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eastAsia="MS Mincho;ＭＳ 明朝"/>
          <w:sz w:val="24"/>
        </w:rPr>
        <w:t>нию Кобычева, с теснейшим соседством славян с летто-л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вскими  племенами,  значительная  часть которых впо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ледствии органически слилась с ними.  Однако по некот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ым характерным гидронимам можно утверждать,  что ли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аздела между славянами  и  летто-литовскими  племен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оходила  где-то  в районе северных отрогов Карпатск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гор,  отклоняясь к югу на востоке,  и уходя на север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торону Балтийского моря на запад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Западная же граница расселения  славян  в  древност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ероятно,  достигла  восточных  склонов Альпийский гор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ключая бассейны реки Лех - правого притока Дуная.  Эт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едположение  связано  с тем фактом,  что в славянск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языке сохранилось несколько слов,  свидетельствующих 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оседстве славян в отдаленном прошлом с народами, гов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ившими на италийских язык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Если мы  обратимся к антропологическим исследования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о обнаружится четыре основных антропологических  тип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оживающих  на  несомненно славянских землях - район 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еверу от Карпат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1) умеренно  длинноголовый с небольшими размерами ч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епа и лица, так называемый прибалтийски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2) длинноголовый, широколиций - кроманьонски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3) длинноголовый узколицый - моравски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4) среднеголовый  широконосый,  с выступающими впере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челюстями - силезский,  известный в данных местах уже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эпохи неолита и ранней бронз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Первые 2 типа в эпоху неолита были распространены го-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- 12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аздо  шире,  чем очерченный ареал ( например,  прибал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ийский тип был известен на юге Скандинавии...), поэт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у они вряд ли могут быть признаны исконно славянски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Наиболее интересным является третий,  моравский, ант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ропологический тип,  т.к.  границы его распространения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лностью умещаются в рамках  предполагаемой  прароди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лавян. Этот тип лица выявлен наиболее ярко у славян 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оравии и Слабошева.  В период раннего средневековья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этим типом сближается население,  проживавшего в райо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ознанского воеводства ( Польша ),  и некоторые  групп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осточнославянского племени северян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Таким образом, и из антропологических данных вроде б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вытекает вывод о том, что областью первоначального фор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ирования славянства  является  территория,  непосред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твенно  примыкающая к Среднему и отчасти верхнему теч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нию Дуная и охватывающая верховья рек Эльба,  включая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ее левые притоки, Одера и Висл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Однако в вопросах происхождения и древнейшей  истор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славян еше много неясного,  предположительного, спорн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го.  В этой области необходима  еще  длительная  рабо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представителей различных областей знания: и языковедов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и археологов,  и историков,  и этнографов, и антропол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г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Только путем исследования всей совокупности имеющих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данных можно справиться с этой сложной, но в то же вр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rFonts w:eastAsia="MS Mincho;ＭＳ 明朝"/>
          <w:sz w:val="24"/>
        </w:rPr>
        <w:t>мя и очень важной проблемой!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MS Mincho;ＭＳ 明朝"/>
          <w:sz w:val="24"/>
        </w:rPr>
        <w:t>СПИСОК  ИСПОЛЬЗУЕМОЙ ЛИТЕРАТУРЫ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1. Артамонов М.И. " Происхождение славян ", 195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2. Рыбаков Б.А.   " Мир истории "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3. Кобычев В.П.   " В поисках прародины славян "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4. Стефан Носек   " Триумф автохнотистов "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3:30:00Z</dcterms:created>
  <dc:creator>Ив.Романов</dc:creator>
  <dc:description/>
  <dc:language>en-US</dc:language>
  <cp:lastModifiedBy>Ив.Романов</cp:lastModifiedBy>
  <dcterms:modified xsi:type="dcterms:W3CDTF">2001-04-18T03:30:00Z</dcterms:modified>
  <cp:revision>2</cp:revision>
  <dc:subject/>
  <dc:title>      Вопрос о  происхождении славян считается одним из основных</dc:title>
</cp:coreProperties>
</file>