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1" w:hanging="0"/>
        <w:jc w:val="center"/>
        <w:rPr/>
      </w:pPr>
      <w:r>
        <w:rPr>
          <w:b/>
          <w:sz w:val="32"/>
        </w:rPr>
        <w:t>/КЕМЕРОВСКИЙ ГОСУДАРСТВЕННЫЙ УНИВЕРСИТЕТ</w:t>
      </w:r>
    </w:p>
    <w:p>
      <w:pPr>
        <w:pStyle w:val="Normal"/>
        <w:ind w:right="-681" w:hanging="0"/>
        <w:jc w:val="center"/>
        <w:rPr>
          <w:b/>
          <w:b/>
          <w:sz w:val="36"/>
        </w:rPr>
      </w:pPr>
      <w:r>
        <w:rPr>
          <w:b/>
          <w:sz w:val="36"/>
        </w:rPr>
      </w:r>
    </w:p>
    <w:p>
      <w:pPr>
        <w:pStyle w:val="Normal"/>
        <w:ind w:right="-681" w:hanging="0"/>
        <w:jc w:val="center"/>
        <w:rPr>
          <w:i/>
          <w:i/>
          <w:spacing w:val="80"/>
          <w:sz w:val="36"/>
        </w:rPr>
      </w:pPr>
      <w:r>
        <w:rPr>
          <w:i/>
          <w:spacing w:val="80"/>
          <w:sz w:val="36"/>
        </w:rPr>
        <w:t>Городской классический лицей</w:t>
      </w:r>
    </w:p>
    <w:p>
      <w:pPr>
        <w:pStyle w:val="Normal"/>
        <w:ind w:right="-681" w:hanging="0"/>
        <w:jc w:val="center"/>
        <w:rPr>
          <w:i/>
          <w:i/>
          <w:spacing w:val="80"/>
          <w:sz w:val="24"/>
        </w:rPr>
      </w:pPr>
      <w:r>
        <w:rPr>
          <w:i/>
          <w:spacing w:val="80"/>
          <w:sz w:val="24"/>
        </w:rPr>
      </w:r>
    </w:p>
    <w:p>
      <w:pPr>
        <w:pStyle w:val="Normal"/>
        <w:ind w:right="-681" w:hanging="0"/>
        <w:jc w:val="center"/>
        <w:rPr>
          <w:sz w:val="24"/>
        </w:rPr>
      </w:pPr>
      <w:r>
        <w:rPr>
          <w:sz w:val="24"/>
        </w:rPr>
      </w:r>
    </w:p>
    <w:p>
      <w:pPr>
        <w:pStyle w:val="Normal"/>
        <w:ind w:right="-681" w:hanging="0"/>
        <w:jc w:val="center"/>
        <w:rPr>
          <w:sz w:val="24"/>
        </w:rPr>
      </w:pPr>
      <w:r>
        <w:rPr>
          <w:sz w:val="24"/>
        </w:rPr>
      </w:r>
    </w:p>
    <w:p>
      <w:pPr>
        <w:pStyle w:val="Normal"/>
        <w:ind w:right="-681" w:hanging="0"/>
        <w:jc w:val="center"/>
        <w:rPr>
          <w:sz w:val="24"/>
        </w:rPr>
      </w:pPr>
      <w:r>
        <w:rPr>
          <w:sz w:val="24"/>
        </w:rPr>
      </w:r>
    </w:p>
    <w:p>
      <w:pPr>
        <w:pStyle w:val="Normal"/>
        <w:ind w:right="-681" w:hanging="0"/>
        <w:jc w:val="center"/>
        <w:rPr>
          <w:sz w:val="24"/>
        </w:rPr>
      </w:pPr>
      <w:r>
        <w:rPr>
          <w:sz w:val="24"/>
        </w:rPr>
      </w:r>
    </w:p>
    <w:p>
      <w:pPr>
        <w:pStyle w:val="Normal"/>
        <w:ind w:right="-681" w:hanging="0"/>
        <w:jc w:val="center"/>
        <w:rPr>
          <w:sz w:val="24"/>
        </w:rPr>
      </w:pPr>
      <w:r>
        <w:rPr>
          <w:sz w:val="24"/>
        </w:rPr>
      </w:r>
    </w:p>
    <w:p>
      <w:pPr>
        <w:pStyle w:val="Normal"/>
        <w:ind w:right="-681" w:hanging="0"/>
        <w:jc w:val="center"/>
        <w:rPr>
          <w:sz w:val="24"/>
        </w:rPr>
      </w:pPr>
      <w:r>
        <w:rPr>
          <w:sz w:val="24"/>
        </w:rPr>
      </w:r>
    </w:p>
    <w:p>
      <w:pPr>
        <w:pStyle w:val="Normal"/>
        <w:ind w:right="-681" w:hanging="0"/>
        <w:jc w:val="center"/>
        <w:rPr>
          <w:spacing w:val="160"/>
          <w:sz w:val="96"/>
        </w:rPr>
      </w:pPr>
      <w:r>
        <w:rPr>
          <w:spacing w:val="160"/>
          <w:sz w:val="96"/>
        </w:rPr>
      </w:r>
    </w:p>
    <w:p>
      <w:pPr>
        <w:pStyle w:val="Normal"/>
        <w:ind w:right="-681" w:hanging="0"/>
        <w:jc w:val="center"/>
        <w:rPr>
          <w:spacing w:val="160"/>
          <w:sz w:val="96"/>
        </w:rPr>
      </w:pPr>
      <w:r>
        <w:rPr>
          <w:spacing w:val="160"/>
          <w:sz w:val="96"/>
        </w:rPr>
        <w:t>РЕФЕРАТ</w:t>
      </w:r>
    </w:p>
    <w:p>
      <w:pPr>
        <w:pStyle w:val="Normal"/>
        <w:ind w:right="-681" w:hanging="0"/>
        <w:jc w:val="center"/>
        <w:rPr>
          <w:spacing w:val="160"/>
          <w:sz w:val="24"/>
        </w:rPr>
      </w:pPr>
      <w:r>
        <w:rPr>
          <w:spacing w:val="160"/>
          <w:sz w:val="24"/>
        </w:rPr>
      </w:r>
    </w:p>
    <w:p>
      <w:pPr>
        <w:pStyle w:val="Normal"/>
        <w:ind w:right="-681" w:hanging="0"/>
        <w:jc w:val="center"/>
        <w:rPr>
          <w:sz w:val="36"/>
        </w:rPr>
      </w:pPr>
      <w:r>
        <w:rPr>
          <w:sz w:val="36"/>
        </w:rPr>
      </w:r>
    </w:p>
    <w:p>
      <w:pPr>
        <w:pStyle w:val="Normal"/>
        <w:ind w:right="-681" w:hanging="0"/>
        <w:jc w:val="center"/>
        <w:rPr>
          <w:b/>
          <w:b/>
          <w:sz w:val="32"/>
        </w:rPr>
      </w:pPr>
      <w:r>
        <w:rPr>
          <w:b/>
          <w:sz w:val="32"/>
        </w:rPr>
        <w:t>ПО ТЕМЕ:</w:t>
      </w:r>
    </w:p>
    <w:p>
      <w:pPr>
        <w:pStyle w:val="Normal"/>
        <w:ind w:right="-681" w:hanging="0"/>
        <w:jc w:val="center"/>
        <w:rPr>
          <w:b/>
          <w:b/>
          <w:i/>
          <w:i/>
          <w:sz w:val="32"/>
        </w:rPr>
      </w:pPr>
      <w:r>
        <w:rPr>
          <w:b/>
          <w:i/>
          <w:sz w:val="32"/>
        </w:rPr>
      </w:r>
    </w:p>
    <w:p>
      <w:pPr>
        <w:pStyle w:val="Normal"/>
        <w:ind w:right="-681" w:hanging="0"/>
        <w:jc w:val="center"/>
        <w:rPr>
          <w:b/>
          <w:b/>
          <w:i/>
          <w:i/>
          <w:sz w:val="32"/>
        </w:rPr>
      </w:pPr>
      <w:r>
        <w:rPr>
          <w:b/>
          <w:i/>
          <w:sz w:val="32"/>
        </w:rPr>
        <w:t>"Люксембург. Династия Нассау"</w:t>
      </w:r>
    </w:p>
    <w:p>
      <w:pPr>
        <w:pStyle w:val="Normal"/>
        <w:ind w:right="-681" w:hanging="0"/>
        <w:jc w:val="center"/>
        <w:rPr>
          <w:b/>
          <w:b/>
          <w:i/>
          <w:i/>
          <w:sz w:val="36"/>
        </w:rPr>
      </w:pPr>
      <w:r>
        <w:rPr>
          <w:b/>
          <w:i/>
          <w:sz w:val="36"/>
        </w:rPr>
      </w:r>
    </w:p>
    <w:p>
      <w:pPr>
        <w:pStyle w:val="Normal"/>
        <w:ind w:right="-681" w:hanging="0"/>
        <w:jc w:val="center"/>
        <w:rPr>
          <w:sz w:val="36"/>
        </w:rPr>
      </w:pPr>
      <w:r>
        <w:rPr>
          <w:sz w:val="36"/>
        </w:rPr>
      </w:r>
    </w:p>
    <w:p>
      <w:pPr>
        <w:pStyle w:val="Normal"/>
        <w:ind w:right="-681" w:hanging="0"/>
        <w:jc w:val="center"/>
        <w:rPr>
          <w:sz w:val="36"/>
        </w:rPr>
      </w:pPr>
      <w:r>
        <w:rPr>
          <w:sz w:val="36"/>
        </w:rPr>
      </w:r>
    </w:p>
    <w:p>
      <w:pPr>
        <w:pStyle w:val="Normal"/>
        <w:ind w:right="-681" w:hanging="0"/>
        <w:jc w:val="center"/>
        <w:rPr>
          <w:sz w:val="36"/>
        </w:rPr>
      </w:pPr>
      <w:r>
        <w:rPr>
          <w:sz w:val="36"/>
        </w:rPr>
      </w:r>
    </w:p>
    <w:p>
      <w:pPr>
        <w:pStyle w:val="Normal"/>
        <w:ind w:right="-681" w:hanging="0"/>
        <w:jc w:val="center"/>
        <w:rPr>
          <w:sz w:val="36"/>
        </w:rPr>
      </w:pPr>
      <w:r>
        <w:rPr>
          <w:sz w:val="36"/>
        </w:rPr>
      </w:r>
    </w:p>
    <w:p>
      <w:pPr>
        <w:pStyle w:val="Normal"/>
        <w:ind w:right="-681" w:hanging="0"/>
        <w:jc w:val="center"/>
        <w:rPr>
          <w:sz w:val="36"/>
        </w:rPr>
      </w:pPr>
      <w:r>
        <w:rPr>
          <w:sz w:val="36"/>
        </w:rPr>
      </w:r>
    </w:p>
    <w:p>
      <w:pPr>
        <w:pStyle w:val="Normal"/>
        <w:ind w:right="-851" w:hanging="0"/>
        <w:jc w:val="center"/>
        <w:rPr>
          <w:sz w:val="36"/>
        </w:rPr>
      </w:pPr>
      <w:r>
        <w:rPr>
          <w:sz w:val="36"/>
        </w:rPr>
      </w:r>
    </w:p>
    <w:p>
      <w:pPr>
        <w:pStyle w:val="Normal"/>
        <w:ind w:right="-681" w:hanging="0"/>
        <w:jc w:val="center"/>
        <w:rPr>
          <w:sz w:val="36"/>
        </w:rPr>
      </w:pPr>
      <w:r>
        <w:rPr>
          <w:sz w:val="36"/>
        </w:rPr>
      </w:r>
    </w:p>
    <w:p>
      <w:pPr>
        <w:pStyle w:val="Normal"/>
        <w:ind w:right="-681" w:hanging="0"/>
        <w:jc w:val="center"/>
        <w:rPr>
          <w:sz w:val="36"/>
        </w:rPr>
      </w:pPr>
      <w:r>
        <w:rPr>
          <w:sz w:val="36"/>
        </w:rPr>
      </w:r>
    </w:p>
    <w:p>
      <w:pPr>
        <w:pStyle w:val="Normal"/>
        <w:spacing w:lineRule="exact" w:line="400"/>
        <w:ind w:right="-1" w:firstLine="425"/>
        <w:jc w:val="right"/>
        <w:rPr>
          <w:i/>
          <w:i/>
          <w:sz w:val="30"/>
        </w:rPr>
      </w:pPr>
      <w:r>
        <w:rPr>
          <w:i/>
          <w:sz w:val="30"/>
        </w:rPr>
        <w:t>Выполнил: ученик 11 кл. "Г"</w:t>
      </w:r>
    </w:p>
    <w:p>
      <w:pPr>
        <w:pStyle w:val="Normal"/>
        <w:spacing w:lineRule="exact" w:line="400"/>
        <w:ind w:right="-1" w:firstLine="425"/>
        <w:jc w:val="right"/>
        <w:rPr>
          <w:i/>
          <w:i/>
          <w:sz w:val="30"/>
          <w:lang w:val="en-US"/>
        </w:rPr>
      </w:pPr>
      <w:r>
        <w:rPr>
          <w:i/>
          <w:sz w:val="30"/>
        </w:rPr>
        <w:t>Сущенко М.</w:t>
      </w:r>
    </w:p>
    <w:p>
      <w:pPr>
        <w:pStyle w:val="Normal"/>
        <w:ind w:right="-681" w:hanging="0"/>
        <w:jc w:val="center"/>
        <w:rPr>
          <w:i/>
          <w:i/>
          <w:sz w:val="32"/>
          <w:lang w:val="en-US"/>
        </w:rPr>
      </w:pPr>
      <w:r>
        <w:rPr>
          <w:i/>
          <w:sz w:val="32"/>
          <w:lang w:val="en-US"/>
        </w:rPr>
      </w:r>
    </w:p>
    <w:p>
      <w:pPr>
        <w:pStyle w:val="Normal"/>
        <w:ind w:right="-681" w:hanging="0"/>
        <w:jc w:val="center"/>
        <w:rPr>
          <w:sz w:val="32"/>
        </w:rPr>
      </w:pPr>
      <w:r>
        <w:rPr>
          <w:sz w:val="32"/>
        </w:rPr>
      </w:r>
    </w:p>
    <w:p>
      <w:pPr>
        <w:pStyle w:val="Normal"/>
        <w:ind w:right="-681" w:hanging="0"/>
        <w:jc w:val="center"/>
        <w:rPr>
          <w:sz w:val="32"/>
        </w:rPr>
      </w:pPr>
      <w:r>
        <w:rPr>
          <w:sz w:val="32"/>
        </w:rPr>
      </w:r>
    </w:p>
    <w:p>
      <w:pPr>
        <w:pStyle w:val="Normal"/>
        <w:ind w:right="-681" w:hanging="0"/>
        <w:jc w:val="center"/>
        <w:rPr>
          <w:sz w:val="32"/>
        </w:rPr>
      </w:pPr>
      <w:r>
        <w:rPr>
          <w:sz w:val="32"/>
        </w:rPr>
      </w:r>
    </w:p>
    <w:p>
      <w:pPr>
        <w:pStyle w:val="Normal"/>
        <w:ind w:right="-681" w:hanging="0"/>
        <w:jc w:val="center"/>
        <w:rPr>
          <w:sz w:val="32"/>
        </w:rPr>
      </w:pPr>
      <w:r>
        <w:rPr>
          <w:sz w:val="32"/>
        </w:rPr>
      </w:r>
    </w:p>
    <w:p>
      <w:pPr>
        <w:pStyle w:val="Style15"/>
        <w:jc w:val="center"/>
        <w:rPr>
          <w:sz w:val="32"/>
        </w:rPr>
      </w:pPr>
      <w:r>
        <w:rPr>
          <w:sz w:val="32"/>
        </w:rPr>
        <w:t>Кемерово 1998</w:t>
      </w:r>
      <w:r>
        <w:br w:type="page"/>
      </w:r>
    </w:p>
    <w:p>
      <w:pPr>
        <w:pStyle w:val="Style15"/>
        <w:jc w:val="center"/>
        <w:rPr>
          <w:rFonts w:ascii="Times New Roman" w:hAnsi="Times New Roman" w:cs="Times New Roman"/>
          <w:sz w:val="32"/>
          <w:lang w:val="en-US"/>
        </w:rPr>
      </w:pPr>
      <w:r>
        <w:rPr>
          <w:rFonts w:cs="Times New Roman" w:ascii="Times New Roman" w:hAnsi="Times New Roman"/>
          <w:sz w:val="32"/>
          <w:lang w:val="en-US"/>
        </w:rPr>
      </w:r>
    </w:p>
    <w:p>
      <w:pPr>
        <w:pStyle w:val="Style15"/>
        <w:jc w:val="both"/>
        <w:rPr>
          <w:rFonts w:ascii="Times New Roman" w:hAnsi="Times New Roman" w:cs="Times New Roman"/>
          <w:lang w:val="en-US"/>
        </w:rPr>
      </w:pPr>
      <w:r>
        <w:rPr>
          <w:rFonts w:cs="Times New Roman" w:ascii="Times New Roman" w:hAnsi="Times New Roman"/>
        </w:rPr>
        <w:t>Слово "Люксембург" (или Лютцембург, Лютцельбург, Летцебург) происходит от названия старинного замка, который в 963 г. купил граф Зигфрид. Этот замок стал центром его владений по Мозелю и в Арденнских горах. Мужское потомство графа прекратилось в 1136 г., и тогда Люксембург перешел сначала к графу Намюрскому, а затем к графу Лимбургскому.</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center"/>
        <w:rPr>
          <w:rFonts w:ascii="Times New Roman" w:hAnsi="Times New Roman" w:cs="Times New Roman"/>
          <w:b/>
          <w:b/>
          <w:sz w:val="28"/>
        </w:rPr>
      </w:pPr>
      <w:r>
        <w:rPr>
          <w:rFonts w:cs="Times New Roman" w:ascii="Times New Roman" w:hAnsi="Times New Roman"/>
          <w:b/>
          <w:sz w:val="28"/>
        </w:rPr>
        <w:t>Ранняя история Люксембурга</w:t>
      </w:r>
    </w:p>
    <w:p>
      <w:pPr>
        <w:pStyle w:val="Style15"/>
        <w:jc w:val="both"/>
        <w:rPr/>
      </w:pPr>
      <w:r>
        <w:rPr>
          <w:rFonts w:cs="Times New Roman" w:ascii="Times New Roman" w:hAnsi="Times New Roman"/>
        </w:rPr>
        <w:t>Основателем династии Люксембург-Лимбург был Генрих I Белокурый (1247-1281). Сын его Генрих II пал в битве при Ворингене (1288), которая привела к тому, что Лимбург был отделен от Люксембурга. После этого сражения Люксембург был передан во власть герцогов Брабантских. Сын Генриха II, Генрих III Люксембургский, был избран в 1308 г. курфюрстами единогласно на германский престол и коронован в Ахене под именем Генриха VII. К Люксембургской династии принадлежали также императоры Карл IV, Сигизмунд и Венцеслав. После смерти Сигизмунда в 1437 г. династии Люксембургская и Габсбургская слились в лице Альбрехта Габсбурга, женатого на дочери Сигизмунда. Карл IV в 1353 г. передал графство Люксембургское, возведенное им в степень герцогства, своему сводному брату Венцеславу. После смерти Венцеслава, не имевшего потомства, герцогство стало переходить то к герцогам Бургундским, то к Габсбургам, то к Франции. Так, с 1412 г. оно принадлежало герцогам Бургундским, с 1477 г. - Габсбургам. В 1659 г. значительная часть герцогства, в течение века сильно разросшегося, была уступлена испанскими Габсбургами Франции, а в 1684 г. оно целиком попало под власть Людовика XIV.</w:t>
      </w:r>
    </w:p>
    <w:p>
      <w:pPr>
        <w:pStyle w:val="Style15"/>
        <w:jc w:val="both"/>
        <w:rPr/>
      </w:pPr>
      <w:r>
        <w:rPr>
          <w:rFonts w:cs="Times New Roman" w:ascii="Times New Roman" w:hAnsi="Times New Roman"/>
        </w:rPr>
        <w:t>По Утрехтскому миру 1713 г., та часть герцогства, которая с 1659 по 1689 г. оставалась в испанских руках, перешла в руки Австрии. В 1794 г. она была завоевана Францией, за которой ее закрепил мир в Кампоформио.</w:t>
      </w:r>
    </w:p>
    <w:p>
      <w:pPr>
        <w:pStyle w:val="Style15"/>
        <w:jc w:val="both"/>
        <w:rPr>
          <w:rFonts w:ascii="Times New Roman" w:hAnsi="Times New Roman" w:cs="Times New Roman"/>
        </w:rPr>
      </w:pPr>
      <w:r>
        <w:rPr>
          <w:rFonts w:cs="Times New Roman" w:ascii="Times New Roman" w:hAnsi="Times New Roman"/>
        </w:rPr>
        <w:t>Таким образом, в истории раннего Люксембурга прослеживаются три периода:</w:t>
      </w:r>
    </w:p>
    <w:p>
      <w:pPr>
        <w:pStyle w:val="Style15"/>
        <w:jc w:val="both"/>
        <w:rPr>
          <w:rFonts w:ascii="Times New Roman" w:hAnsi="Times New Roman" w:cs="Times New Roman"/>
        </w:rPr>
      </w:pPr>
      <w:r>
        <w:rPr>
          <w:rFonts w:cs="Times New Roman" w:ascii="Times New Roman" w:hAnsi="Times New Roman"/>
        </w:rPr>
        <w:t>1) период феодальной самостоятельности под властью собственных графов, начиная с Зигфрида и кончая захватом страны бургундцами (963-1443);</w:t>
      </w:r>
    </w:p>
    <w:p>
      <w:pPr>
        <w:pStyle w:val="Style15"/>
        <w:jc w:val="both"/>
        <w:rPr/>
      </w:pPr>
      <w:r>
        <w:rPr>
          <w:rFonts w:cs="Times New Roman" w:ascii="Times New Roman" w:hAnsi="Times New Roman"/>
        </w:rPr>
        <w:t>2) период иноземного владычества, который, в свою очередь, делится на Бургундское господство (1443-1505), габсбургско-испанское господство (1505-1714), первое французское господство, которое лишь на короткий срок прервало габсбургско-испанское господство (1681-1696), габсбургско-австрийское господство (1714-1795), второе французское господство (1795-1814);</w:t>
      </w:r>
    </w:p>
    <w:p>
      <w:pPr>
        <w:pStyle w:val="Style15"/>
        <w:jc w:val="both"/>
        <w:rPr>
          <w:rFonts w:ascii="Times New Roman" w:hAnsi="Times New Roman" w:cs="Times New Roman"/>
        </w:rPr>
      </w:pPr>
      <w:r>
        <w:rPr>
          <w:rFonts w:cs="Times New Roman" w:ascii="Times New Roman" w:hAnsi="Times New Roman"/>
        </w:rPr>
        <w:t>3) период постепенного восстановления государственности и борьба люксембуржцев за свою национальную независимость. Этот период начинается с 1815г.</w:t>
      </w:r>
    </w:p>
    <w:p>
      <w:pPr>
        <w:pStyle w:val="Style15"/>
        <w:jc w:val="both"/>
        <w:rPr>
          <w:rFonts w:ascii="Times New Roman" w:hAnsi="Times New Roman" w:cs="Times New Roman"/>
          <w:lang w:val="en-US"/>
        </w:rPr>
      </w:pPr>
      <w:r>
        <w:rPr>
          <w:rFonts w:cs="Times New Roman" w:ascii="Times New Roman" w:hAnsi="Times New Roman"/>
        </w:rPr>
        <w:t>Венский конгресс 1815 г., отделив от прежнего Люксембурга некоторые области в пользу Пруссии и вообще изменив произвольно его границы, образовал из него самостоятельное Великое герцогство, входившее до 1866 г. в состав Германского союза. Корону Великого герцогства конгресс передал Вильгельму I, королю вновь образованного государства, соединившего Бельгию и Голландию, в вознаграждение за потерянные им Нассауские владения, присоединенные к Пруссии. Таким образом, Люксембург оказался в личной унии с Нидерландами. Связь с Германским союзом выражалась главным образом в том, что город Люксембург - сильнейшая в Европе после Гибралтара крепость - был признан крепостью Германского союза и занят прусскими войсками.</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center"/>
        <w:rPr>
          <w:rFonts w:ascii="Times New Roman" w:hAnsi="Times New Roman" w:cs="Times New Roman"/>
          <w:b/>
          <w:b/>
          <w:sz w:val="28"/>
        </w:rPr>
      </w:pPr>
      <w:r>
        <w:rPr>
          <w:rFonts w:cs="Times New Roman" w:ascii="Times New Roman" w:hAnsi="Times New Roman"/>
          <w:b/>
          <w:sz w:val="28"/>
        </w:rPr>
        <w:t>Личная уния Люксембурга с Нидерландами</w:t>
      </w:r>
    </w:p>
    <w:p>
      <w:pPr>
        <w:pStyle w:val="Style15"/>
        <w:jc w:val="both"/>
        <w:rPr/>
      </w:pPr>
      <w:r>
        <w:rPr>
          <w:rFonts w:cs="Times New Roman" w:ascii="Times New Roman" w:hAnsi="Times New Roman"/>
        </w:rPr>
        <w:t>В 1830 г. по Европе прокатилась революционная волна, которая охватила большинство стран. Революции носили в основном демократичный и национальный характер. В результате революции произошло отделение Бельгии от Голландии и создание независимого самостоятельного государства. Бельгийская революция была встречена в Люксембурге с огромным энтузиазмом и вызвала ответные революционные выступления. Присоединение к независимой Бельгии было для Люксембурга единственной возможностью освободиться от Голландии и Пруссии и добиться демократических конституционных прав и свобод. Этот шаг был также для люксембуржцев единственной формой гарантии их демократических требований. К Бельгии отошли почти 2/3 территории Люксембурга с городами Арлон, Бастонь, Буйон, Сент-Ибер, Нёшато. Тогда Великое герцогство и приобрело те очертания, которые без больших изменений сохранились до наших дней.</w:t>
      </w:r>
    </w:p>
    <w:p>
      <w:pPr>
        <w:pStyle w:val="Style15"/>
        <w:jc w:val="both"/>
        <w:rPr/>
      </w:pPr>
      <w:r>
        <w:rPr>
          <w:rFonts w:cs="Times New Roman" w:ascii="Times New Roman" w:hAnsi="Times New Roman"/>
        </w:rPr>
        <w:t>Великие и малые европейские державы в течение девяти лет вели из-за Люксембурга споры, не раз приводившие к вооруженным столкновениям. Лондонский "Договор 18 статей", заключенный в июне 1831 г. представителями пяти великих держав, закреплял отделение Бельгии от Голландии, но оставлял открытым люксембургский и лимбургский вопросы. 15 октября 1831г. был принят другой "Договор 24 статей", который решал вопрос о судьбе Люксембурга и Лимбурга. Бельгия и Голландия долго отказывались признать этот договор, и лишь 19 апреля 1839 г. они окончательно пошли на такое признание.</w:t>
      </w:r>
    </w:p>
    <w:p>
      <w:pPr>
        <w:pStyle w:val="Style15"/>
        <w:jc w:val="both"/>
        <w:rPr>
          <w:rFonts w:ascii="Times New Roman" w:hAnsi="Times New Roman" w:cs="Times New Roman"/>
        </w:rPr>
      </w:pPr>
      <w:r>
        <w:rPr>
          <w:rFonts w:cs="Times New Roman" w:ascii="Times New Roman" w:hAnsi="Times New Roman"/>
        </w:rPr>
        <w:t>Большая часть территории Люксембурга отошла к Бельгии, а остальная часть была возвращена голландскому королю. В результате этого договора Люксембург перестал быть 18-й провинцией Нидерландов, но он не стал еще независимым государством. Больше того, великие державы подтвердили, что Люксембург остается составной частью Германского союза.</w:t>
      </w:r>
    </w:p>
    <w:p>
      <w:pPr>
        <w:pStyle w:val="Style15"/>
        <w:jc w:val="both"/>
        <w:rPr/>
      </w:pPr>
      <w:r>
        <w:rPr>
          <w:rFonts w:cs="Times New Roman" w:ascii="Times New Roman" w:hAnsi="Times New Roman"/>
        </w:rPr>
        <w:t>Вильгельм II, вступивший на престол в 1840 г. и принявший титул короля - Великого герцога, должен был октроировать в 1847 г. особую конституцию для Люксембурга, в 1848 г. измененную в демократическом духе. В Люксембурге царило огромное недовольство нидерландским правительством по поводу территориальных уступок Бельгии за счет герцогства. В связи с этим правительство Нидерландов вынуждено было провозгласить в 1841 г. декларацию о независимости этого государства при сохранении, однако, личной унии.</w:t>
      </w:r>
    </w:p>
    <w:p>
      <w:pPr>
        <w:pStyle w:val="Style15"/>
        <w:jc w:val="both"/>
        <w:rPr/>
      </w:pPr>
      <w:r>
        <w:rPr>
          <w:rFonts w:cs="Times New Roman" w:ascii="Times New Roman" w:hAnsi="Times New Roman"/>
        </w:rPr>
        <w:t>В 1866 г. после австро-прусской войны Германский союз распался, но прусские войска продолжали оставаться в Люксембургской крепости. Тогда Наполеон III обратился к Вильгельму III, королю Нидерландов и Великому герцогу Люксембургскому, с предложением продать Люксембург Франции. Вильгельм III готов был продать Люксембург за сумму, которая в современной валюте составила бы 1 миллиард французских франков, и он имел на это право, так как Венский договор передал страну династии Оранских в полную собственность. Договор уже был подготовлен, не хватало лишь подписей. Однако против французского плана выступила Пруссия. По инициативе Бисмарка было объявлено, что присоединение Люксембурга к Франции будет означать войну между Пруссией и Францией. Этот конфликт был улажен мирным путем с помощью Лондонской конференции великих держав в 1867 г. Её решением Люксембург был признан постоянно нейтральным государством, что нашло отражение в новой конституции Великого герцогства, данной королем Нидерландов под влиянием требований люксембургского народа.</w:t>
      </w:r>
    </w:p>
    <w:p>
      <w:pPr>
        <w:pStyle w:val="Style15"/>
        <w:jc w:val="both"/>
        <w:rPr/>
      </w:pPr>
      <w:r>
        <w:rPr>
          <w:rFonts w:cs="Times New Roman" w:ascii="Times New Roman" w:hAnsi="Times New Roman"/>
        </w:rPr>
        <w:t>После смерти в 1884 г. принца Александра, последнего сына короля - Великого герцога Вильгельма III, вновь встал вопрос о Люксембурге. Бельгийский король Леопольд II, размышляя о будущей кончине Вильгельма III, поведал своему брату, графу Фландрскому, затаенные мысли относительно соседа. Леопольд II писал: "Может случиться, что мы будем свидетелями нового европейского кризиса, вызванного Люксембургом. Не настанет ли удобный момент для частичного пересмотра трактатов 1839 г. и восполнения пробела, допущенного в 1867 году?" Бельгийский король намекал на то, что можно будет пренебречь домом Нассау. "Может быть, твоя жена, - писал Леопольд, - сможет прозондировать почву на этот счет? Если герцог Нассау захочет продать свои права, то Бельгия их купит". Однако этим планам не суждено было осуществиться, так как герцог Адольф Нассауский и не думал об отречении, напротив, несмотря на свой возраст, старик был счастлив оказаться на тро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8"/>
        </w:rPr>
      </w:pPr>
      <w:r>
        <w:rPr>
          <w:rFonts w:cs="Times New Roman" w:ascii="Times New Roman" w:hAnsi="Times New Roman"/>
          <w:b/>
          <w:sz w:val="28"/>
        </w:rPr>
        <w:t>Великий герцог Адольф</w:t>
      </w:r>
    </w:p>
    <w:p>
      <w:pPr>
        <w:pStyle w:val="Style15"/>
        <w:jc w:val="both"/>
        <w:rPr/>
      </w:pPr>
      <w:r>
        <w:rPr>
          <w:rFonts w:cs="Times New Roman" w:ascii="Times New Roman" w:hAnsi="Times New Roman"/>
        </w:rPr>
        <w:t>В 1890 г. в связи со смертью Вильгельма III, не имевшего наследников мужского пола, личная уния Люксембурга с Нидерландами распалась. Почему же Вильгельмина, дочь Вильгельма III, взошедшая на королевский трон Нидерландов, не могла быть одновременно Великой герцогиней Люксембурга? Дело в том, что этому мешал давнишний договор, заключенный еще в 1783 г. между Нассаускими княжескими домами и признанный Венским конгрессом, лондонскими договорами 1839 и 1867 гг. и люксембургской конституцией. В соответствии с салическим правом этот договор предусматривал, что на люксембургский престол может претендовать лишь наследник мужского пола. И теперь наследником должен был стать старший представитель дома Нассау. Это был престарелый герцог Адольф (1817-1905).</w:t>
      </w:r>
    </w:p>
    <w:p>
      <w:pPr>
        <w:pStyle w:val="Style15"/>
        <w:jc w:val="both"/>
        <w:rPr/>
      </w:pPr>
      <w:r>
        <w:rPr>
          <w:rFonts w:cs="Times New Roman" w:ascii="Times New Roman" w:hAnsi="Times New Roman"/>
        </w:rPr>
        <w:t>В 1839-1866 гг. Адольф правил собственной страной - герцогством Нассау со столицей Висбаден. Он принадлежал к тем германским князьям, которые выступали на стороне Австрии. За это он был смещен пруссаками и лишен своего владения. Однако Пруссия оставила ему его замки и поместья, а также выплатила в ценных бумагах с высоким процентом такую компенсацию, что герцог Адольф, живший в своих замках или в Вене как частное лицо, считался одним из богатейших в Европе людей. Принц Адольф состоял в родстве с домом Романовых: в 1844г. он женился на великой княжне Елизавете Михайловне, дочери великого князя Михаила Павловича (1798-1849) и Елены Павловны (урожденной Шарлотты Вюртембергской) (1806-1873). Юная супруга герцога Адольфа скончалась через год после свадьбы в результате тяжелых родов. Второй женой герцога Адольфа стала Аделаида Мария, принцесса Ангальт-Дессау-Кётен (1833-1916), старшая дочь Фридриха, принца Ангальт-Дессау-Кётен, и Марии, принцессы Гессен-Кассельской.</w:t>
      </w:r>
    </w:p>
    <w:p>
      <w:pPr>
        <w:pStyle w:val="Style15"/>
        <w:jc w:val="both"/>
        <w:rPr/>
      </w:pPr>
      <w:r>
        <w:rPr>
          <w:rFonts w:cs="Times New Roman" w:ascii="Times New Roman" w:hAnsi="Times New Roman"/>
        </w:rPr>
        <w:t>На следующий день после принесения присяги Великий герцог Адольф направил личное письмо императору Александру III, в котором извещал его о своем восшествии на престол. В этом письме подробно разъяснялась та ситуация, в результате которой Адольф оказался на люксембургском престоле. Заканчивая это письмо, Великий герцог Адольф писал: "Стремясь от всего сердца поддерживать и укреплять добрые отношения дружбы и родства, которые постоянно существовали между Двором Вашего Императорского Величества и двумя ветвями моего рода, я избрал моего любимого брата Его Высочество принца Николая Нассауского, чтобы поручить ему вручить Вашему Императорскому Величеству это письмо и заверить Вас от моего имени в моей постоянной готовности доказать Вам чувства глубокого уважения и неизменной привязанности..."</w:t>
      </w:r>
    </w:p>
    <w:p>
      <w:pPr>
        <w:pStyle w:val="Style15"/>
        <w:jc w:val="both"/>
        <w:rPr/>
      </w:pPr>
      <w:r>
        <w:rPr>
          <w:rFonts w:cs="Times New Roman" w:ascii="Times New Roman" w:hAnsi="Times New Roman"/>
        </w:rPr>
        <w:t>Здесь уместно остановиться на судьбе Натальи Александровны, дочери великого русского поэта А. С. Пушкина, волею судьбы оказавшейся в родстве с династией Нассау.</w:t>
      </w:r>
    </w:p>
    <w:p>
      <w:pPr>
        <w:pStyle w:val="Style15"/>
        <w:jc w:val="both"/>
        <w:rPr/>
      </w:pPr>
      <w:r>
        <w:rPr>
          <w:rFonts w:cs="Times New Roman" w:ascii="Times New Roman" w:hAnsi="Times New Roman"/>
        </w:rPr>
        <w:t>Наталья Александровна родилась 23 мая 1836 г. в Петербурге. В феврале 1853 г. шестнадцатилетняя Наталья становится женой Михаила Леонтьевича Дубельта. Наталья Александровна была необычайно хороша собой. "Высокого роста, чрезвычайно стройная, с великолепными плечами и замечательною белизною лица, она сияла каким-то ослепительным блеском. Несмотря на малоправильные черты лица, напоминавшего африканский тип ее знаменитого отца, она могла назваться совершенною красавицей, и если прибавить к этой красоте ум и любезность, то можно легко представить, как Наталья Александровна была окружена на великосветских балах и как около нее увивалась вся щегольская молодежь в Петербурге" - так писал о ней ее современник, сын писателя С. М. Загоскин. Многие отмечали ее "лучезарную красоту", "царственную осанку".</w:t>
      </w:r>
    </w:p>
    <w:p>
      <w:pPr>
        <w:pStyle w:val="Style15"/>
        <w:jc w:val="both"/>
        <w:rPr/>
      </w:pPr>
      <w:r>
        <w:rPr>
          <w:rFonts w:cs="Times New Roman" w:ascii="Times New Roman" w:hAnsi="Times New Roman"/>
        </w:rPr>
        <w:t>Брак Натальи Александровны оказался несчастливым. Заядлый карточный игрок М. Л. Дубельт промотал все состояние, даже приданое жены, всячески издевался над ней. С огромным трудом Наталье Александровне удалось добиться развода спустя шесть лет после того, как они разъехались. Задолго до получения развода Наталья Александровна уехала за границу, оставив старших детей на попечение отчима П. П. Ланского.</w:t>
      </w:r>
    </w:p>
    <w:p>
      <w:pPr>
        <w:pStyle w:val="Style15"/>
        <w:jc w:val="both"/>
        <w:rPr/>
      </w:pPr>
      <w:r>
        <w:rPr>
          <w:rFonts w:cs="Times New Roman" w:ascii="Times New Roman" w:hAnsi="Times New Roman"/>
        </w:rPr>
        <w:t>А 1 июля 1867 г. Наталья Александровна Пушкина обвенчалась в Лондоне с принцем Николаем Вильгельмом Нассауским (1832-1905), состоявшим в родстве с домом Романовых. Познакомилась с ним Наталья Александровна еще в 1856 г., когда Николай Вильгельм приезжал в Москву как представитель прусского двора на коронационные торжества по случаю восшествия на престол Александра II.</w:t>
      </w:r>
    </w:p>
    <w:p>
      <w:pPr>
        <w:pStyle w:val="Style15"/>
        <w:jc w:val="both"/>
        <w:rPr/>
      </w:pPr>
      <w:r>
        <w:rPr>
          <w:rFonts w:cs="Times New Roman" w:ascii="Times New Roman" w:hAnsi="Times New Roman"/>
        </w:rPr>
        <w:t>Поскольку этот брак был морганатическим и Наталья Александровна не могла носить фамилию особы королевской крови, зять Николая Вильгельма, владетельный князь Георг Виктор Вальдек-Пирмонт, пожаловал ей 17 июля 1867 г. титул графини Меренберг. Ни сам Николай Вильгельм, ни его брат Адольф не могли дать Наталье Александровне этот титул, потому что незадолго до женитьбы принца на дочери Пушкина герцогство Нассауское было присоединено к Пруссии, и Нассауские лишились своих прежних прерогатив власти, став временно обычной знатной фамилией. Свои прежние привилегии Нассауские получили только в 1890 г., после смерти старшего по мужской линии Вильгельма III, короля Нидерландов и Великого герцога Люксембургского, когда Адольф стал Великим герцогом Люксембургским.</w:t>
      </w:r>
    </w:p>
    <w:p>
      <w:pPr>
        <w:pStyle w:val="Style15"/>
        <w:jc w:val="both"/>
        <w:rPr/>
      </w:pPr>
      <w:r>
        <w:rPr>
          <w:rFonts w:cs="Times New Roman" w:ascii="Times New Roman" w:hAnsi="Times New Roman"/>
        </w:rPr>
        <w:t>Сын Натальи Александровны и Николая Вильгельма граф Георг фон Меренберг (1871-1948) женился на Ольге (1873-1925), дочери русского царя Александра II и Екатерины Долгорукой. А дочь их была замужем за светлейшим князем Георгием Юрьевским, сыном Александра II и Екатерины Долгорукой, получившей титул светлейшей княгини Юрьевской.</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8"/>
        </w:rPr>
      </w:pPr>
      <w:r>
        <w:rPr>
          <w:rFonts w:cs="Times New Roman" w:ascii="Times New Roman" w:hAnsi="Times New Roman"/>
          <w:b/>
          <w:sz w:val="28"/>
        </w:rPr>
        <w:t>Великие герцогини</w:t>
      </w:r>
    </w:p>
    <w:p>
      <w:pPr>
        <w:pStyle w:val="Style15"/>
        <w:jc w:val="both"/>
        <w:rPr>
          <w:rFonts w:ascii="Times New Roman" w:hAnsi="Times New Roman" w:cs="Times New Roman"/>
        </w:rPr>
      </w:pPr>
      <w:r>
        <w:rPr>
          <w:rFonts w:cs="Times New Roman" w:ascii="Times New Roman" w:hAnsi="Times New Roman"/>
        </w:rPr>
        <w:t>Великий герцог Люксембургский Адольф правил 12 лет. Он умер в возрасте 88 лет в замке Хоенбург, в Баварии, 14 ноября 1905 г. 22 ноября ему наследовал сын Вильгельм IV, родившийся в 1852 г. Он был женат на португальской инфанте Марии Анне (1861-1942). У них было шесть дочерей: принцессы Мария Аделаида (1894-1924), Шарлотта (189&amp;-1985), Хильда (1897-1977), Антония (1899-1954), Елизавета (1901-1950) и София (1902-1941).</w:t>
      </w:r>
    </w:p>
    <w:p>
      <w:pPr>
        <w:pStyle w:val="Style15"/>
        <w:jc w:val="both"/>
        <w:rPr/>
      </w:pPr>
      <w:r>
        <w:rPr>
          <w:rFonts w:cs="Times New Roman" w:ascii="Times New Roman" w:hAnsi="Times New Roman"/>
        </w:rPr>
        <w:t>Вильгельму IV в момент восшествия на престол было 53 года, и на нем уже лежала печать смерти. С 1898 г. он страдал церебральной недостаточностью, а в январе 1906 г., спустя два месяца после принесения присяги, перенес новый тяжелейший приступ болезни, после которого так и не смог оправиться. В течение шести лет он был" прикован к постели, не мог двигаться и не был в состоянии исполнять свои великогерцогские обязанности.</w:t>
      </w:r>
    </w:p>
    <w:p>
      <w:pPr>
        <w:pStyle w:val="Style15"/>
        <w:jc w:val="both"/>
        <w:rPr/>
      </w:pPr>
      <w:r>
        <w:rPr>
          <w:rFonts w:cs="Times New Roman" w:ascii="Times New Roman" w:hAnsi="Times New Roman"/>
        </w:rPr>
        <w:t>В этой сложной ситуации у бельгийского короля Леопольда II вновь возник план относительно Люксембурга. Леопольд поручил своему секретарю Эдмону Картон де Виару прозондировать через государственного министра Поля Эйшена вопрос, не уступит ли семья Великого герцога свои права на наследование за 20 миллионов франков. Бельгийский король мечтал о передаче прав на наследование Великим герцогством Люксембургским своему племяннику, наследнику престола принцу Альберту. Но эта затея снова не удалась. Двор Великого герцога предпочел выработать новые условия, обеспечившие право наследования престола старшей дочери Вильгельма IV, Марии Аделаиде. Эти новые условия были одобрены палатой депутатов 41 голосом против 7 и 1 воздержавшемся.</w:t>
      </w:r>
    </w:p>
    <w:p>
      <w:pPr>
        <w:pStyle w:val="Style15"/>
        <w:jc w:val="both"/>
        <w:rPr>
          <w:rFonts w:ascii="Times New Roman" w:hAnsi="Times New Roman" w:cs="Times New Roman"/>
        </w:rPr>
      </w:pPr>
      <w:r>
        <w:rPr>
          <w:rFonts w:cs="Times New Roman" w:ascii="Times New Roman" w:hAnsi="Times New Roman"/>
        </w:rPr>
        <w:t>По достижении 18 лет Мария Аделаида стала Великой герцогиней и принесла присягу в июне 1912г.</w:t>
      </w:r>
    </w:p>
    <w:p>
      <w:pPr>
        <w:pStyle w:val="Style15"/>
        <w:jc w:val="both"/>
        <w:rPr/>
      </w:pPr>
      <w:r>
        <w:rPr>
          <w:rFonts w:cs="Times New Roman" w:ascii="Times New Roman" w:hAnsi="Times New Roman"/>
        </w:rPr>
        <w:t>В период первой мировой войны Люксембург был оккупирован германскими войсками. Это произошло 2 августа 1914 г., а в конце месяца в Люксембург была перенесена ставка, из которой немцы осуществляли руководство военными операциями против Франции, в том числе и проигранной битвой на Марне. 6 сентября в ставку прибыл кайзер Вильгельм. Он был принят Великой герцогиней Люксембургской. Мария Аделаида даже после нарушения нейтралитета страны Германией поддерживала связи с германскими княжествами и в разгар войны согласилась на обручение одной из принцесс с баварским наследником престола. Такая политика Марии Аделаиды во время первой мировой войны вызывала недовольство стран Антанты, но еще большее недовольство высказывали сами люксембуржцы. Поведение Марии Аделаиды во время первой мировой войны, а также существенные разногласия между ней и парламентом, начавшееся революционное движение в Люксембурге за провозглашение республики вынудили Марию Аделаиду отречься от престола. 14 января 1919 г. государственный министр Э. Рейтер на заседании палаты зачитал декрет об отречении Великой герцогини Марии Аделаиды. 28 января 1919г. Мария Аделаида покинула страну. Она умерла в возрасте 29 лет в замке Хоенбург 24 января 1924 г.</w:t>
      </w:r>
    </w:p>
    <w:p>
      <w:pPr>
        <w:pStyle w:val="Style15"/>
        <w:jc w:val="both"/>
        <w:rPr/>
      </w:pPr>
      <w:r>
        <w:rPr>
          <w:rFonts w:cs="Times New Roman" w:ascii="Times New Roman" w:hAnsi="Times New Roman"/>
        </w:rPr>
        <w:t>Новая Великая герцогиня Люксембурга Шарлотта (1896-1985), сестра Марии Аделаиды, принесла присягу 15 января 1919 г. во дворце Кольмарберг. 6 ноября 1919 г. Шарлотта вышла замуж за принца Феликса Бурбон-Пармского (1893-1970), сына последнего герцога Пармского Роберта I и Марии Антонии (1862-1959), инфанты Португальской. От этого брака она имела двух сыновей и четырех дочерей: принца Жана (1921), принцессу Елизавету (1922), ставшую впоследствии женой герцога Франца Фердинанда Гогенберга, принцессу Марию Аделаиду (1924), вышедшую замуж за графа Карла Иосифа Хенкеля фон Доннер-смарка, принцессу Марию Габриэль (1925), в будущем жену графа Кнуда Гольштейн-Ледребурга, принца Шарля (1927-1977), женатого на Джоан Дуглас Диллон, принцессу Алису (1929), вышедшую впоследствии замуж за принца Антуана де Линя.</w:t>
      </w:r>
    </w:p>
    <w:p>
      <w:pPr>
        <w:pStyle w:val="Style15"/>
        <w:jc w:val="both"/>
        <w:rPr/>
      </w:pPr>
      <w:r>
        <w:rPr>
          <w:rFonts w:cs="Times New Roman" w:ascii="Times New Roman" w:hAnsi="Times New Roman"/>
        </w:rPr>
        <w:t>Вследствие брака Великой герцогини Шарлотты с принцем Феликсом титул "королевское высочество" переходит отныне каждому принцу и каждой принцессе Люксембурга.</w:t>
      </w:r>
    </w:p>
    <w:p>
      <w:pPr>
        <w:pStyle w:val="Style15"/>
        <w:jc w:val="both"/>
        <w:rPr/>
      </w:pPr>
      <w:r>
        <w:rPr>
          <w:rFonts w:cs="Times New Roman" w:ascii="Times New Roman" w:hAnsi="Times New Roman"/>
        </w:rPr>
        <w:t>Шарлотта вступила на престол в трудное для страны время. Престиж монархии был сильно подорван политикой Марии Аделаиды. Перед Шарлоттой стояла сложная задача примирения монарха с народом и конституции с конституционной практикой. О пошатнувшемся престиже монархии свидетельствовали суровые цифры: в 1919 г. 25% избирателей голосовали за республику. В этих условиях молодая Великая герцогиня, вступившая на престол, когда ей было 23 года, добилась перелома общественного мнения в свою пользу. В этом ей помогли необыкновенный шарм, изысканность, природное благородство, а главное - понимание новой ситуации в стране. При дворе произошли большие перемены - все иностранцы были заменены люксембуржцами.</w:t>
      </w:r>
    </w:p>
    <w:p>
      <w:pPr>
        <w:pStyle w:val="Style15"/>
        <w:jc w:val="both"/>
        <w:rPr/>
      </w:pPr>
      <w:r>
        <w:rPr>
          <w:rFonts w:cs="Times New Roman" w:ascii="Times New Roman" w:hAnsi="Times New Roman"/>
        </w:rPr>
        <w:t>В первые же дни своего правления Шарлотта опубликовала декларацию, провозглашавшую "коренную переориентировку политики" Люксембурга в пользу западных держав. Одновременно Великая герцогиня провозгласила принцип суверенной нации: "При исполнении высочайшей власти конституция и законы страны должны быть для меня руководством, моим наставником и советником должно быть правительство, пользующееся доверием народа. Демократическая реформа нашей конституции, которую осуществит Законодательное собрание, найдет мое полное одобрение".</w:t>
      </w:r>
    </w:p>
    <w:p>
      <w:pPr>
        <w:pStyle w:val="Style15"/>
        <w:jc w:val="both"/>
        <w:rPr/>
      </w:pPr>
      <w:r>
        <w:rPr>
          <w:rFonts w:cs="Times New Roman" w:ascii="Times New Roman" w:hAnsi="Times New Roman"/>
        </w:rPr>
        <w:t>В 1919 г. в стране было введено всеобщее избирательное право, пропорциональная избирательная система. С 15 мая 1919 г. Люксембург стал конституционной монархией.</w:t>
      </w:r>
    </w:p>
    <w:p>
      <w:pPr>
        <w:pStyle w:val="Style15"/>
        <w:jc w:val="both"/>
        <w:rPr/>
      </w:pPr>
      <w:r>
        <w:rPr>
          <w:rFonts w:cs="Times New Roman" w:ascii="Times New Roman" w:hAnsi="Times New Roman"/>
        </w:rPr>
        <w:t>Вторая мировая война началась для Люксембурга в ночь с 9 на 10 мая 1940 г. Германская армия при поддержке авиации перешла границы Нидерландов, Бельгии, Люксембурга и Франции. Через несколько дней сопротивление Бельгии и Нидерландов было сломлено. Безоружный Люксембург оказал лишь символическое сопротивление. За несколько часов немецко-фашистские войска заняли всю страну.</w:t>
      </w:r>
    </w:p>
    <w:p>
      <w:pPr>
        <w:pStyle w:val="Style15"/>
        <w:jc w:val="both"/>
        <w:rPr/>
      </w:pPr>
      <w:r>
        <w:rPr>
          <w:rFonts w:cs="Times New Roman" w:ascii="Times New Roman" w:hAnsi="Times New Roman"/>
        </w:rPr>
        <w:t>Ранним утром Великая герцогиня Шарлотта, едва избежав пленения, покинула страну вместе с семьей и правительством. Вначале она укрылась во Франции, но после поражения Франции в июне 1940 г. вместе с правительством страны выехала в Испанию. Но Франко, состоявший в союзе с Гитлером и Муссолини, не предоставил ей убежища. 23 июня Великая герцогиня Шарлотта выехала в Португалию, оттуда в Лондон, а затем в Соединенные Штаты Америки. Позднее одна часть люксембургского правительства разместилась в Канаде, а другая - в Лондоне. Люксембург стал членом антигитлеровской коалиции.</w:t>
      </w:r>
    </w:p>
    <w:p>
      <w:pPr>
        <w:pStyle w:val="Style15"/>
        <w:jc w:val="both"/>
        <w:rPr/>
      </w:pPr>
      <w:r>
        <w:rPr>
          <w:rFonts w:cs="Times New Roman" w:ascii="Times New Roman" w:hAnsi="Times New Roman"/>
        </w:rPr>
        <w:t>Во время пребывания в Канаде семья Великой герцогини вела скромную жизнь. Если до войны семью обслуживали 60 слуг, то в изгнании их суровую участь разделили лишь двое. Принцесса Елизавета училась в одном из колледжей Квебека, а принцессы Мария Аделаида, Мария Габриэль и Алиса посещали колледж в Монреале, здесь же учился и принц Шарль. Позднее принцессы Елизавета и Мария Аделаида получили степень бакалавра в университете Лаваля в Монреале.</w:t>
      </w:r>
    </w:p>
    <w:p>
      <w:pPr>
        <w:pStyle w:val="Style15"/>
        <w:jc w:val="both"/>
        <w:rPr/>
      </w:pPr>
      <w:r>
        <w:rPr>
          <w:rFonts w:cs="Times New Roman" w:ascii="Times New Roman" w:hAnsi="Times New Roman"/>
        </w:rPr>
        <w:t>В январе 1945 г. Мария Габриэль, Шарль и Алиса присоединились к двум другим сестрам в Лондоне, а 17 апреля три сестры и принц Шарль вместе с другими люксембуржцами сопровождали конвой грузовиков с одеждой и медикаментами от Гавра до Люксембурга, где их ожидали на площади перед ратушей восторженные жители столицы. 1800 дней изгнания закончились. За три дня до этого младшая из сестер, Алиса, вернулась с Великой герцогиней Шарлоттой в Люксембург. Наконец со второй половины апреля 1945 г. вся великогерцогская семья была вместе.</w:t>
      </w:r>
    </w:p>
    <w:p>
      <w:pPr>
        <w:pStyle w:val="Style15"/>
        <w:jc w:val="both"/>
        <w:rPr/>
      </w:pPr>
      <w:r>
        <w:rPr>
          <w:rFonts w:cs="Times New Roman" w:ascii="Times New Roman" w:hAnsi="Times New Roman"/>
        </w:rPr>
        <w:t>Национальная позиция Великой герцогини Шарлотты повысила авторитет Люксембурга в глазах мировой общественности. Великая герцогиня Шарлотта извлекла полезные уроки из поведения своей предшественницы, когда в результате ее деятельности под вопрос было поставлено дальнейшее существование независимого люксембургского государства.</w:t>
      </w:r>
    </w:p>
    <w:p>
      <w:pPr>
        <w:pStyle w:val="Style15"/>
        <w:jc w:val="both"/>
        <w:rPr>
          <w:rFonts w:ascii="Times New Roman" w:hAnsi="Times New Roman" w:cs="Times New Roman"/>
        </w:rPr>
      </w:pPr>
      <w:r>
        <w:rPr>
          <w:rFonts w:cs="Times New Roman" w:ascii="Times New Roman" w:hAnsi="Times New Roman"/>
        </w:rPr>
        <w:t>В начале сентября 1944 г. Люксембург был освобожден американскими войсками, а 23 сентября в страну возвратилось правительство.</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8"/>
        </w:rPr>
      </w:pPr>
      <w:r>
        <w:rPr>
          <w:rFonts w:cs="Times New Roman" w:ascii="Times New Roman" w:hAnsi="Times New Roman"/>
          <w:b/>
          <w:sz w:val="28"/>
        </w:rPr>
        <w:t>Великий герцог Жан</w:t>
      </w:r>
    </w:p>
    <w:p>
      <w:pPr>
        <w:pStyle w:val="Style15"/>
        <w:jc w:val="both"/>
        <w:rPr>
          <w:rFonts w:ascii="Times New Roman" w:hAnsi="Times New Roman" w:cs="Times New Roman"/>
        </w:rPr>
      </w:pPr>
      <w:r>
        <w:rPr>
          <w:rFonts w:cs="Times New Roman" w:ascii="Times New Roman" w:hAnsi="Times New Roman"/>
        </w:rPr>
        <w:t>Великая герцогиня Шарлотта правила Люксембургом до 12 ноября 1964 г., когда она отреклась от престола в пользу сына Жана.</w:t>
      </w:r>
    </w:p>
    <w:p>
      <w:pPr>
        <w:pStyle w:val="Style15"/>
        <w:jc w:val="both"/>
        <w:rPr/>
      </w:pPr>
      <w:r>
        <w:rPr>
          <w:rFonts w:cs="Times New Roman" w:ascii="Times New Roman" w:hAnsi="Times New Roman"/>
        </w:rPr>
        <w:t>Великий герцог Жан родился 5 января 1921 г. Он получил образование в колледжах Люксембурга и Великобритании, учился в университете Лаваля (Канада), где изучал право, политическую экономию и философию. В годы второй мировой войны он служил добровольцем в английской армии и принимал участие в военных действиях. С 1946 г. Жан - член Международного Олимпийского комитета. С 1951 по 1961 г. являлся членом Государственного совета, принимал активное участие в политической и законодательной деятельности. Он почетный президент союза ветеранов войны. С 12 ноября 1957 г. - генерал люксембургской армии.</w:t>
      </w:r>
    </w:p>
    <w:p>
      <w:pPr>
        <w:pStyle w:val="Style15"/>
        <w:jc w:val="both"/>
        <w:rPr>
          <w:rFonts w:ascii="Times New Roman" w:hAnsi="Times New Roman" w:cs="Times New Roman"/>
        </w:rPr>
      </w:pPr>
      <w:r>
        <w:rPr>
          <w:rFonts w:cs="Times New Roman" w:ascii="Times New Roman" w:hAnsi="Times New Roman"/>
        </w:rPr>
        <w:t>22 ноября 1957 г. наследному принцу Жану была присвоена степень почетного доктора Страсбургского университета.</w:t>
      </w:r>
    </w:p>
    <w:p>
      <w:pPr>
        <w:pStyle w:val="Style15"/>
        <w:jc w:val="both"/>
        <w:rPr/>
      </w:pPr>
      <w:r>
        <w:rPr>
          <w:rFonts w:cs="Times New Roman" w:ascii="Times New Roman" w:hAnsi="Times New Roman"/>
        </w:rPr>
        <w:t>В 1953 г. Жан женился на принцессе Бельгийской Жозефине Шарлотте Ин-геборг Елизавете Марии Жозе Маргарете Астрид (род. 11 октября 1927 г.).</w:t>
      </w:r>
    </w:p>
    <w:p>
      <w:pPr>
        <w:pStyle w:val="Style15"/>
        <w:jc w:val="both"/>
        <w:rPr/>
      </w:pPr>
      <w:r>
        <w:rPr>
          <w:rFonts w:cs="Times New Roman" w:ascii="Times New Roman" w:hAnsi="Times New Roman"/>
        </w:rPr>
        <w:t>После вступления принца Жана на престол Жозефина Шарлотта получила титул Великой герцогини Люксембургской.</w:t>
      </w:r>
    </w:p>
    <w:p>
      <w:pPr>
        <w:pStyle w:val="Style15"/>
        <w:jc w:val="both"/>
        <w:rPr/>
      </w:pPr>
      <w:r>
        <w:rPr>
          <w:rFonts w:cs="Times New Roman" w:ascii="Times New Roman" w:hAnsi="Times New Roman"/>
        </w:rPr>
        <w:t>Принцесса Жозефина Шарлотта - дочь бельгийского короля Леопольда III и королевы Астрид - провела детство в брюссельском дворце своих родителей Стюйвенберг. В семилетнем возрасте принцесса потеряла мать, погибшую в автомобильной катастрофе.</w:t>
      </w:r>
    </w:p>
    <w:p>
      <w:pPr>
        <w:pStyle w:val="Style15"/>
        <w:jc w:val="both"/>
        <w:rPr/>
      </w:pPr>
      <w:r>
        <w:rPr>
          <w:rFonts w:cs="Times New Roman" w:ascii="Times New Roman" w:hAnsi="Times New Roman"/>
        </w:rPr>
        <w:t>Жозефина Шарлотта получила домашнее образование. С 1958 г. она возглавляет Общество Красного Креста Люксембурга, Люксембургское общество педиатрии, а также спортивную федерацию верховой езды. Она активно поддерживает проводимые в Великом герцогстве культурные, спортивные, благотворительные и филантропические мероприятия.</w:t>
      </w:r>
    </w:p>
    <w:p>
      <w:pPr>
        <w:pStyle w:val="Style15"/>
        <w:jc w:val="both"/>
        <w:rPr>
          <w:rFonts w:ascii="Times New Roman" w:hAnsi="Times New Roman" w:cs="Times New Roman"/>
        </w:rPr>
      </w:pPr>
      <w:r>
        <w:rPr>
          <w:rFonts w:cs="Times New Roman" w:ascii="Times New Roman" w:hAnsi="Times New Roman"/>
        </w:rPr>
        <w:t>У Великого герцога Жана и Великой герцогини Жозефины Шарлотты пять детей: принцесса Мария Астрид (род. в 1954 г.), принц Анри (1955), близнецы принц Жан Филипп и принцесса Маргарета (1957), принц Гийом (1963).</w:t>
      </w:r>
    </w:p>
    <w:p>
      <w:pPr>
        <w:pStyle w:val="Style15"/>
        <w:jc w:val="both"/>
        <w:rPr/>
      </w:pPr>
      <w:r>
        <w:rPr>
          <w:rFonts w:cs="Times New Roman" w:ascii="Times New Roman" w:hAnsi="Times New Roman"/>
        </w:rPr>
        <w:t>В 1975 г. Великий герцог Люксембурга Жан и Великая герцогиня Жозефина Шарлотта впервые посетили Советский Союз. В своей речи на обеде, данном в честь его и его супруги, Великий герцог Жан особенно подчеркнул ту огромную роль, которую играла Россия в истории Люксембурга и в прошлом, в период кризиса, угрожавшего в XIX в. самому существованию Люксембурга, и в годы второй мировой войны, когда оба народа оказались союзниками в совместной защите своих отечеств, и ныне, когда создана благоприятная обстановка для сближения и взаимопонимания обоих народов.</w:t>
      </w:r>
    </w:p>
    <w:p>
      <w:pPr>
        <w:pStyle w:val="Style15"/>
        <w:jc w:val="both"/>
        <w:rPr/>
      </w:pPr>
      <w:r>
        <w:rPr>
          <w:rFonts w:cs="Times New Roman" w:ascii="Times New Roman" w:hAnsi="Times New Roman"/>
        </w:rPr>
        <w:t>Второй визит в Советский Союз Великого герцога Жана, его супруги и их младшего сына Гийома состоялся в июне 1979 г. Поскольку Великий герцог Жан является членом Международного Олимпийского комитета, он был приглашен для ознакомления с состоянием спортивных сооружений Олимпиады-80. Во время этого визита он посетил также город Иркутск, побывал на берегу озера Байкал. В письме, адресованном мэру Иркутска, Великий герцог Жан выразил восхищение красотой окрестностей Иркутска и Байкала. В этом письме он писал: "Моя супруга и я - мы любим природу и стараемся привить такое же чувство своим соотечественникам, имея в виду ее сохранение для будущих поколений.</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8"/>
        </w:rPr>
      </w:pPr>
      <w:r>
        <w:rPr>
          <w:rFonts w:cs="Times New Roman" w:ascii="Times New Roman" w:hAnsi="Times New Roman"/>
          <w:b/>
          <w:sz w:val="28"/>
        </w:rPr>
        <w:t>Наследник престола принц Анри</w:t>
      </w:r>
    </w:p>
    <w:p>
      <w:pPr>
        <w:pStyle w:val="Style15"/>
        <w:jc w:val="both"/>
        <w:rPr/>
      </w:pPr>
      <w:r>
        <w:rPr>
          <w:rFonts w:cs="Times New Roman" w:ascii="Times New Roman" w:hAnsi="Times New Roman"/>
        </w:rPr>
        <w:t>Наследник престола Его Королевское Высочество принц Анри Альберт Габриэль Феликс Мари Гийом родился 16 апреля 1955 г. Учился в Люксембурге и Франции, получил диплом бакалавра. Окончив военную королевскую академию в Сандхёрсте, получил диплом офицера, имеет чин полковника люксембургской армии. Слушал лекции в Женевском университете, где в 1980 г. получил ученую степень в области политических наук. Принц говорит по-люксембургски, по-французски, по-английски, по-немецки. В 1978 и 1979 гг. стажировался в США. Наследник является почетным президентом Комитета экономического развития, учрежденного в 1978 г. Он патронирует Люксембургский комитет ЮНИСЕФ (Фонд ООН помощи детям), федерацию плавания, общество скаутов, многие другие спортивные комитеты. Любит зимние виды спорта, плавание, парусный спорт, охоту. Увлекается классической музыкой, литературой.</w:t>
      </w:r>
    </w:p>
    <w:p>
      <w:pPr>
        <w:pStyle w:val="Style15"/>
        <w:jc w:val="both"/>
        <w:rPr/>
      </w:pPr>
      <w:r>
        <w:rPr>
          <w:rFonts w:cs="Times New Roman" w:ascii="Times New Roman" w:hAnsi="Times New Roman"/>
        </w:rPr>
        <w:t>14 февраля 1981 г. он женился на Марии Терезе Местр. Супруга наследного принца родилась 22 марта 1956 г. в Гаване. Она училась в Швейцарии, исповедует католичество. Мария Тереза училась во Французском лицее, затем в Женевском университете, где получила ученую степень в области политических наук. Здесь же, в стенах Женевского университета, наследный принц познакомился со своей будущей супругой. Помимо своего</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8"/>
        </w:rPr>
      </w:pPr>
      <w:r>
        <w:rPr>
          <w:rFonts w:cs="Times New Roman" w:ascii="Times New Roman" w:hAnsi="Times New Roman"/>
          <w:b/>
          <w:sz w:val="28"/>
        </w:rPr>
        <w:t>Люксембург: страницы истории.</w:t>
      </w:r>
    </w:p>
    <w:p>
      <w:pPr>
        <w:pStyle w:val="Style15"/>
        <w:jc w:val="both"/>
        <w:rPr/>
      </w:pPr>
      <w:r>
        <w:rPr>
          <w:rFonts w:cs="Times New Roman" w:ascii="Times New Roman" w:hAnsi="Times New Roman"/>
        </w:rPr>
        <w:t>родного испанского языка, Мария Тереза владеет также французским, английским, немецким и итальянским языками. С детства Мария Тереза занималась балетом, пением, играет на гитаре. Любит музыку и литературу, интересуется живописью. Занимается фигурным катанием, плаванием и лыжами. У нее два брата и сестра.</w:t>
      </w:r>
    </w:p>
    <w:p>
      <w:pPr>
        <w:pStyle w:val="Style15"/>
        <w:jc w:val="both"/>
        <w:rPr/>
      </w:pPr>
      <w:r>
        <w:rPr>
          <w:rFonts w:cs="Times New Roman" w:ascii="Times New Roman" w:hAnsi="Times New Roman"/>
        </w:rPr>
        <w:t>У наследника люксембургского престола и принцессы Марии Терезы пятеро детей: принц Гийом Жан Жозеф Мари (род. 11 ноября 1981 г.), принц Феликс Леопольд Мари Гийом (род. 3 июня 1984 г.), принц Луи Ксавье Мари Гийом (род. 3 августа 1986 г.), принцесса Александра (род. в 1991 г.), принц Себастьян (род. в 1993 г.).</w:t>
      </w:r>
    </w:p>
    <w:p>
      <w:pPr>
        <w:pStyle w:val="Style15"/>
        <w:jc w:val="both"/>
        <w:rPr/>
      </w:pPr>
      <w:r>
        <w:rPr>
          <w:rFonts w:cs="Times New Roman" w:ascii="Times New Roman" w:hAnsi="Times New Roman"/>
        </w:rPr>
        <w:t>Старшая сестра наследника, Мария Астрид, родилась 17 февраля 1954 г. Училась в Люксембурге и Бельгии. С 1971 по 1974 г. училась в школе медсестер в Люксембурге (в клинике Святого сердца), где она получила диплом медсестры. В 1977 г., окончив Институт принца Леопольда в Антверпене, получила диплом медсестры по тропической медицине с оценкой "очень хорошо". В 1974 г. Мария Астрид присутствовала на открытии в Руамагана (Республика Руанда) школы медсестер, финансируемой люксембургским правительством. Летом 1975 г. она в течение трех месяцев работала в качестве медсестры в госпиталях Руанды. В декабре 1979 г. она открыла новый центр социальной гигиены в Тунисе, который также финансируется люксембургским правительством. Она - президент Общества Красного Креста люксембургской молодежи с 1970 г. Под ее патронажем общество защиты животных, люксембургская ассоциация защиты интересов инвалидов. Принцесса Мария Астрид увлекается классической и современной музыкой, литературой, плаванием, верховой ездой, теннисом, лыжами и водными лыжами.</w:t>
      </w:r>
    </w:p>
    <w:p>
      <w:pPr>
        <w:pStyle w:val="Style15"/>
        <w:jc w:val="both"/>
        <w:rPr/>
      </w:pPr>
      <w:r>
        <w:rPr>
          <w:rFonts w:cs="Times New Roman" w:ascii="Times New Roman" w:hAnsi="Times New Roman"/>
        </w:rPr>
        <w:t>6 февраля 1982 г. она вышла замуж за Карла Кристиана Габсбург-Лотарингского, эрцгерцога Австрийского (род. 26 августа 1954 г.), сына эрцгерцога Карла-Людвига. У них пятеро детей: принцесса Мария Кристина (род. 31 июля 1983 г.), эрцгерцогиня Австрийская, Имре Эм-манюэль, эрцгерцог Австрийский (род. 8 декабря 1985 г.), Кристоф Генрих Александр Марк д'Авиано, эрцгерцог Австрийский (род. 2 февраля 1988 г.) Александр, эрцгерцог Австрийский (род. в 1990 г.), Габриэлла, эрцгерцогиня Австрийская (род. в 1994 г.).</w:t>
      </w:r>
    </w:p>
    <w:p>
      <w:pPr>
        <w:pStyle w:val="Style15"/>
        <w:jc w:val="both"/>
        <w:rPr/>
      </w:pPr>
      <w:r>
        <w:rPr>
          <w:rFonts w:cs="Times New Roman" w:ascii="Times New Roman" w:hAnsi="Times New Roman"/>
        </w:rPr>
        <w:t>Младший брат наследника, принц Жан Феликс, родился 15 мая 1957 г. Он и принцесса Маргарета близнецы. Принц Жан учился в Люксембурге, Швейцарии и Франции. Получил диплом в области экономических и коммерческих наук. Прошел курс обучения в военной королевской академии в Сандхёрсте. Получил звание капитана люксембургской армии. Увлекается водными лыжами, теннисом, аэромоделированием, охотой, лыжами. Любит современную и классическую музыку.</w:t>
      </w:r>
    </w:p>
    <w:p>
      <w:pPr>
        <w:pStyle w:val="Style15"/>
        <w:jc w:val="both"/>
        <w:rPr>
          <w:rFonts w:ascii="Times New Roman" w:hAnsi="Times New Roman" w:cs="Times New Roman"/>
        </w:rPr>
      </w:pPr>
      <w:r>
        <w:rPr>
          <w:rFonts w:cs="Times New Roman" w:ascii="Times New Roman" w:hAnsi="Times New Roman"/>
        </w:rPr>
        <w:t>Принц Жан женился 27 мая 1987 г. на Элен Вестюр (род. в 1958 г.). У них трое детей: Мария Габриэль Сесиль София Нассау (род. в Париже 8 декабря 1986 г.), Константин Жан Филипп Марк д'Авиано Нассау (род. в Париже 22 июня 1988 г.) и Веццеслав Нассау (род. 5 ноября 1990 г.).</w:t>
      </w:r>
    </w:p>
    <w:p>
      <w:pPr>
        <w:pStyle w:val="Style15"/>
        <w:jc w:val="both"/>
        <w:rPr/>
      </w:pPr>
      <w:r>
        <w:rPr>
          <w:rFonts w:cs="Times New Roman" w:ascii="Times New Roman" w:hAnsi="Times New Roman"/>
        </w:rPr>
        <w:t>Маргарета вышла замуж 20 марта 1982г. за Николая Фердинанда, принца Лихтенштейн (род. в Цюрихе в 1947 г.). У них дети: Леопольд (род. и умер в Брюсселе 20 мая 1984 г.), Мария Ан-нунциата, принцесса Лихтенштейн (род. в Брюсселе 12 мая 1985 г.), Мария Астрид, принцесса Лихтенштейн (род. 26 июля 1987 г.), Жозеф Эмманюэль, принц Лихтенштейн (род. в Брюсселе 7 мая 1989 г.).</w:t>
      </w:r>
    </w:p>
    <w:p>
      <w:pPr>
        <w:pStyle w:val="Style15"/>
        <w:jc w:val="both"/>
        <w:rPr/>
      </w:pPr>
      <w:r>
        <w:rPr>
          <w:rFonts w:cs="Times New Roman" w:ascii="Times New Roman" w:hAnsi="Times New Roman"/>
        </w:rPr>
        <w:t>Самый младший сын Великого герцога, принц Гийом, родился 1 мая 1963 г. Получил образование в Люксембурге. Как и его сестры и братья, много путешествует по Европе и за ее пределами, пополняя свои знания. Говорит по-люксембургски, по-французски, по-английски, по-немецки. Среди его увлечений настольный теннис, лыжи, водные лыжи, классическая музыка, литература. Патронирует люксембургскую федерацию баскетбола. Принц Гийом женат на Сибилле Вей-лер (по женской линии она потомок английской королевы Виктории и испанского короля Альфонса XIII).</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8"/>
        </w:rPr>
      </w:pPr>
      <w:r>
        <w:rPr>
          <w:rFonts w:cs="Times New Roman" w:ascii="Times New Roman" w:hAnsi="Times New Roman"/>
          <w:b/>
          <w:sz w:val="28"/>
        </w:rPr>
        <w:t>Постскриптум</w:t>
      </w:r>
    </w:p>
    <w:p>
      <w:pPr>
        <w:pStyle w:val="Style15"/>
        <w:jc w:val="both"/>
        <w:rPr/>
      </w:pPr>
      <w:r>
        <w:rPr>
          <w:rFonts w:cs="Times New Roman" w:ascii="Times New Roman" w:hAnsi="Times New Roman"/>
        </w:rPr>
        <w:t>Несмотря на свои скромные размеры и небольшую численность населения, Великое Герцогство Люксембург занимает в Европе заметное место. Люксембург обладает высокоразвитой промышленностью, эффективным сельским хозяйством, мощной финансовой структурой, активно участвует в международном разделении труда, поддерживает прочные экономические и торговые связи со многими зарубежными государствами, в том числе и с Россией. Объему внешнеторгового оборота Люксембурга могут вполне позавидовать более крупные страны.</w:t>
      </w:r>
    </w:p>
    <w:p>
      <w:pPr>
        <w:pStyle w:val="Style15"/>
        <w:jc w:val="both"/>
        <w:rPr/>
      </w:pPr>
      <w:r>
        <w:rPr>
          <w:rFonts w:cs="Times New Roman" w:ascii="Times New Roman" w:hAnsi="Times New Roman"/>
        </w:rPr>
        <w:t>При территории в 2,6 тыс. квадратных километров имеется 270 километров железных дорог и 5,1 тыс. километров автомобильных дорог. Почти 90% производимой в стране промышленной продукции идет на экспорт, при этом около 2/з экспорта составляют сталь и изделия из нее. Металлургическая промышленность - основа экономики Великого Герцогства, в ней создается около 16 процентов валового национального продукта. Уровень валового национального продукта на душу населения составляет ныне около 450 тыс. люксембургских франков.</w:t>
      </w:r>
    </w:p>
    <w:p>
      <w:pPr>
        <w:pStyle w:val="Style15"/>
        <w:jc w:val="both"/>
        <w:rPr/>
      </w:pPr>
      <w:r>
        <w:rPr>
          <w:rFonts w:cs="Times New Roman" w:ascii="Times New Roman" w:hAnsi="Times New Roman"/>
        </w:rPr>
        <w:t>Люксембуржцы занимают первое место в ЕЭС по числу автомобилей, второе - по количеству телефонов, первое - по обеспеченности местами в госпиталях. В последние годы Люксембург выдвинулся в число основных финансово-экономических центров Западной Европы, там открыли свои филиалы более 100 ведущих банковских групп мира.</w:t>
      </w:r>
    </w:p>
    <w:p>
      <w:pPr>
        <w:pStyle w:val="Style15"/>
        <w:jc w:val="both"/>
        <w:rPr/>
      </w:pPr>
      <w:r>
        <w:rPr>
          <w:rFonts w:cs="Times New Roman" w:ascii="Times New Roman" w:hAnsi="Times New Roman"/>
        </w:rPr>
        <w:t>Люксембуржцы бережно хранят свою самобытность, неповторимый колорит и традиции своей страны. Предприняты шаги, направленные на закрепление и охрану своей самобытности, в частности в качестве третьего официального языка принят местный диалект - лютцембургеш. Люксембуржцам присущи самостоятельность и прямота суждений, искренняя любовь к своей небольшой стране, прошедшей через многие испытания, но отстоявшей свою независимость и суверенитет, свой традиционный уклад жизни. Эти качества люксембургского народа неизменно вызывают симпатию и уважение у всех, кто ближе знакомится с историей и сегодняшним днем этого государст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Normal"/>
        <w:ind w:firstLine="680"/>
        <w:jc w:val="center"/>
        <w:rPr/>
      </w:pPr>
      <w:r>
        <w:rPr>
          <w:rFonts w:cs="Arial" w:ascii="Arial" w:hAnsi="Arial"/>
          <w:i/>
          <w:sz w:val="32"/>
        </w:rPr>
        <w:t>СПИСОК ЛИТЕРАТУРЫ</w:t>
      </w:r>
      <w:r>
        <w:rPr>
          <w:rFonts w:cs="Arial" w:ascii="Arial" w:hAnsi="Arial"/>
          <w:i/>
          <w:sz w:val="24"/>
        </w:rPr>
        <w:t>:</w:t>
      </w:r>
    </w:p>
    <w:p>
      <w:pPr>
        <w:pStyle w:val="Normal"/>
        <w:ind w:firstLine="680"/>
        <w:jc w:val="center"/>
        <w:rPr>
          <w:rFonts w:ascii="Arial" w:hAnsi="Arial" w:cs="Arial"/>
          <w:i/>
          <w:i/>
          <w:sz w:val="24"/>
        </w:rPr>
      </w:pPr>
      <w:r>
        <w:rPr>
          <w:rFonts w:cs="Arial" w:ascii="Arial" w:hAnsi="Arial"/>
          <w:i/>
          <w:sz w:val="24"/>
        </w:rPr>
      </w:r>
    </w:p>
    <w:p>
      <w:pPr>
        <w:pStyle w:val="Normal"/>
        <w:ind w:firstLine="680"/>
        <w:jc w:val="center"/>
        <w:rPr>
          <w:rFonts w:ascii="Arial" w:hAnsi="Arial" w:cs="Arial"/>
          <w:i/>
          <w:i/>
          <w:sz w:val="24"/>
        </w:rPr>
      </w:pPr>
      <w:r>
        <w:rPr>
          <w:rFonts w:cs="Arial" w:ascii="Arial" w:hAnsi="Arial"/>
          <w:i/>
          <w:sz w:val="24"/>
        </w:rPr>
      </w:r>
    </w:p>
    <w:p>
      <w:pPr>
        <w:pStyle w:val="Normal"/>
        <w:spacing w:lineRule="atLeast" w:line="280"/>
        <w:ind w:left="851" w:hanging="851"/>
        <w:jc w:val="both"/>
        <w:rPr/>
      </w:pPr>
      <w:r>
        <w:rPr>
          <w:sz w:val="28"/>
        </w:rPr>
        <w:t xml:space="preserve">1. Попов Н.В. "Монархи Европы" </w:t>
      </w:r>
      <w:r>
        <w:rPr>
          <w:sz w:val="28"/>
          <w:lang w:val="en-US"/>
        </w:rPr>
        <w:t>—</w:t>
      </w:r>
      <w:r>
        <w:rPr>
          <w:sz w:val="28"/>
        </w:rPr>
        <w:t xml:space="preserve"> М.: "Терра", 1997. </w:t>
      </w:r>
    </w:p>
    <w:p>
      <w:pPr>
        <w:pStyle w:val="Style15"/>
        <w:jc w:val="both"/>
        <w:rPr>
          <w:rFonts w:ascii="Times New Roman" w:hAnsi="Times New Roman" w:cs="Times New Roman"/>
          <w:sz w:val="28"/>
        </w:rPr>
      </w:pPr>
      <w:r>
        <w:rPr>
          <w:rFonts w:cs="Times New Roman" w:ascii="Times New Roman" w:hAnsi="Times New Roman"/>
          <w:sz w:val="28"/>
        </w:rPr>
      </w:r>
    </w:p>
    <w:sectPr>
      <w:footerReference w:type="default" r:id="rId2"/>
      <w:footerReference w:type="first" r:id="rId3"/>
      <w:type w:val="nextPage"/>
      <w:pgSz w:w="11906" w:h="16838"/>
      <w:pgMar w:left="1151" w:right="1151" w:gutter="0" w:header="0" w:top="851"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ляВерстки"/>
    <w:basedOn w:val="Normal"/>
    <w:qFormat/>
    <w:pPr>
      <w:ind w:firstLine="567"/>
    </w:pPr>
    <w:rPr>
      <w:rFonts w:ascii="Arial" w:hAnsi="Arial" w:cs="Arial"/>
      <w:sz w:val="24"/>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0:01:00Z</dcterms:created>
  <dc:creator>Kirill</dc:creator>
  <dc:description/>
  <dc:language>en-US</dc:language>
  <cp:lastModifiedBy>Kirill</cp:lastModifiedBy>
  <cp:lastPrinted>1998-09-23T17:46:00Z</cp:lastPrinted>
  <dcterms:modified xsi:type="dcterms:W3CDTF">1998-09-23T10:47:00Z</dcterms:modified>
  <cp:revision>15</cp:revision>
  <dc:subject/>
  <dc:title>ЛЮКСЕМБУРГ ДИНАСТИЯ НАССАУ</dc:title>
</cp:coreProperties>
</file>