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ru-RU"/>
        </w:rPr>
      </w:pPr>
      <w:r>
        <w:rPr>
          <w:b w:val="false"/>
          <w:lang w:val="ru-RU"/>
        </w:rPr>
        <w:t>Содержание</w:t>
      </w:r>
    </w:p>
    <w:p>
      <w:pPr>
        <w:pStyle w:val="Heading4"/>
        <w:rPr>
          <w:b w:val="false"/>
          <w:b w:val="false"/>
          <w:color w:val="000000"/>
          <w:sz w:val="28"/>
          <w:lang w:val="ru-RU"/>
        </w:rPr>
      </w:pPr>
      <w:r>
        <w:rPr>
          <w:b w:val="false"/>
          <w:color w:val="000000"/>
          <w:sz w:val="28"/>
          <w:lang w:val="ru-RU"/>
        </w:rPr>
      </w:r>
    </w:p>
    <w:p>
      <w:pPr>
        <w:pStyle w:val="Heading4"/>
        <w:jc w:val="both"/>
        <w:rPr/>
      </w:pPr>
      <w:r>
        <w:rPr>
          <w:b w:val="false"/>
          <w:i/>
          <w:color w:val="000000"/>
          <w:sz w:val="36"/>
        </w:rPr>
        <w:t>Введение</w:t>
      </w:r>
      <w:r>
        <w:rPr>
          <w:rFonts w:cs="Times New Roman" w:ascii="Times New Roman" w:hAnsi="Times New Roman"/>
          <w:b w:val="false"/>
          <w:i/>
          <w:color w:val="000000"/>
          <w:sz w:val="36"/>
          <w:lang w:val="en-US"/>
        </w:rPr>
        <w:t xml:space="preserve">. </w:t>
      </w:r>
      <w:r>
        <w:rPr>
          <w:b w:val="false"/>
          <w:i/>
          <w:color w:val="000000"/>
          <w:sz w:val="36"/>
        </w:rPr>
        <w:t>Основная тенденция эволюции классификации наук</w:t>
      </w:r>
      <w:r>
        <w:rPr>
          <w:rFonts w:cs="Times New Roman" w:ascii="Times New Roman" w:hAnsi="Times New Roman"/>
          <w:b w:val="false"/>
          <w:i/>
          <w:color w:val="000000"/>
          <w:sz w:val="36"/>
          <w:lang w:val="en-US"/>
        </w:rPr>
        <w:t xml:space="preserve">                                                                                            3</w:t>
      </w:r>
    </w:p>
    <w:p>
      <w:pPr>
        <w:pStyle w:val="Normal"/>
        <w:numPr>
          <w:ilvl w:val="0"/>
          <w:numId w:val="2"/>
        </w:numPr>
        <w:jc w:val="both"/>
        <w:rPr>
          <w:color w:val="000000"/>
          <w:sz w:val="32"/>
          <w:lang w:val="ru-RU"/>
        </w:rPr>
      </w:pPr>
      <w:r>
        <w:rPr>
          <w:color w:val="000000"/>
          <w:sz w:val="32"/>
          <w:lang w:val="ru-RU"/>
        </w:rPr>
        <w:t xml:space="preserve">От  формальных  построений  к  диалектическим. От  </w:t>
      </w:r>
    </w:p>
    <w:p>
      <w:pPr>
        <w:pStyle w:val="Normal"/>
        <w:jc w:val="both"/>
        <w:rPr/>
      </w:pPr>
      <w:r>
        <w:rPr>
          <w:color w:val="000000"/>
          <w:sz w:val="32"/>
          <w:lang w:val="ru-RU"/>
        </w:rPr>
        <w:t xml:space="preserve">     </w:t>
      </w:r>
      <w:r>
        <w:rPr>
          <w:color w:val="000000"/>
          <w:sz w:val="32"/>
          <w:lang w:val="ru-RU"/>
        </w:rPr>
        <w:t>вчерашнего  дня  к сегодняшнему                                                  3</w:t>
      </w:r>
    </w:p>
    <w:p>
      <w:pPr>
        <w:pStyle w:val="Normal"/>
        <w:numPr>
          <w:ilvl w:val="0"/>
          <w:numId w:val="2"/>
        </w:numPr>
        <w:jc w:val="both"/>
        <w:rPr>
          <w:color w:val="000000"/>
          <w:sz w:val="32"/>
          <w:lang w:val="ru-RU"/>
        </w:rPr>
      </w:pPr>
      <w:r>
        <w:rPr>
          <w:color w:val="000000"/>
          <w:sz w:val="32"/>
          <w:lang w:val="ru-RU"/>
        </w:rPr>
        <w:t xml:space="preserve">От   частичной   диалектики   к   её   полноте. От   </w:t>
      </w:r>
    </w:p>
    <w:p>
      <w:pPr>
        <w:pStyle w:val="Normal"/>
        <w:jc w:val="both"/>
        <w:rPr/>
      </w:pPr>
      <w:r>
        <w:rPr>
          <w:color w:val="000000"/>
          <w:sz w:val="32"/>
          <w:lang w:val="ru-RU"/>
        </w:rPr>
        <w:t xml:space="preserve">     </w:t>
      </w:r>
      <w:r>
        <w:rPr>
          <w:color w:val="000000"/>
          <w:sz w:val="32"/>
          <w:lang w:val="ru-RU"/>
        </w:rPr>
        <w:t>сегодняшнего   для   к  завтрашнему                                              6</w:t>
      </w:r>
    </w:p>
    <w:p>
      <w:pPr>
        <w:pStyle w:val="Normal"/>
        <w:rPr>
          <w:b/>
          <w:b/>
          <w:color w:val="000000"/>
          <w:sz w:val="32"/>
          <w:lang w:val="ru-RU"/>
        </w:rPr>
      </w:pPr>
      <w:r>
        <w:rPr>
          <w:b/>
          <w:color w:val="000000"/>
          <w:sz w:val="32"/>
          <w:lang w:val="ru-RU"/>
        </w:rPr>
      </w:r>
    </w:p>
    <w:p>
      <w:pPr>
        <w:pStyle w:val="21"/>
        <w:spacing w:lineRule="auto" w:line="240"/>
        <w:rPr/>
      </w:pPr>
      <w:r>
        <w:rPr/>
        <w:t>Полная система современных наук и принцип её построения. Объектно-субъектный аспект</w:t>
      </w:r>
      <w:r>
        <w:rPr>
          <w:lang w:val="en-US"/>
        </w:rPr>
        <w:t xml:space="preserve">                                     10</w:t>
      </w:r>
    </w:p>
    <w:p>
      <w:pPr>
        <w:pStyle w:val="Normal"/>
        <w:numPr>
          <w:ilvl w:val="0"/>
          <w:numId w:val="3"/>
        </w:numPr>
        <w:jc w:val="both"/>
        <w:rPr>
          <w:color w:val="000000"/>
          <w:sz w:val="32"/>
          <w:lang w:val="ru-RU"/>
        </w:rPr>
      </w:pPr>
      <w:r>
        <w:rPr>
          <w:color w:val="000000"/>
          <w:sz w:val="32"/>
          <w:lang w:val="ru-RU"/>
        </w:rPr>
        <w:t xml:space="preserve">Принцип построения полной системы наук и способ </w:t>
      </w:r>
    </w:p>
    <w:p>
      <w:pPr>
        <w:pStyle w:val="Normal"/>
        <w:jc w:val="both"/>
        <w:rPr>
          <w:color w:val="000000"/>
          <w:sz w:val="32"/>
          <w:lang w:val="ru-RU"/>
        </w:rPr>
      </w:pPr>
      <w:r>
        <w:rPr>
          <w:color w:val="000000"/>
          <w:sz w:val="32"/>
          <w:lang w:val="ru-RU"/>
        </w:rPr>
        <w:t xml:space="preserve">     </w:t>
      </w:r>
      <w:r>
        <w:rPr>
          <w:color w:val="000000"/>
          <w:sz w:val="32"/>
          <w:lang w:val="ru-RU"/>
        </w:rPr>
        <w:t xml:space="preserve">её изображения                                                                               10 </w:t>
      </w:r>
    </w:p>
    <w:p>
      <w:pPr>
        <w:pStyle w:val="Normal"/>
        <w:numPr>
          <w:ilvl w:val="0"/>
          <w:numId w:val="3"/>
        </w:numPr>
        <w:jc w:val="both"/>
        <w:rPr>
          <w:color w:val="000000"/>
          <w:sz w:val="32"/>
          <w:lang w:val="ru-RU"/>
        </w:rPr>
      </w:pPr>
      <w:r>
        <w:rPr>
          <w:color w:val="000000"/>
          <w:sz w:val="32"/>
          <w:lang w:val="ru-RU"/>
        </w:rPr>
        <w:t xml:space="preserve">Различие наук по объекту (предмету), методу и </w:t>
      </w:r>
    </w:p>
    <w:p>
      <w:pPr>
        <w:pStyle w:val="Normal"/>
        <w:jc w:val="both"/>
        <w:rPr/>
      </w:pPr>
      <w:r>
        <w:rPr>
          <w:color w:val="000000"/>
          <w:sz w:val="32"/>
          <w:lang w:val="ru-RU"/>
        </w:rPr>
        <w:t xml:space="preserve">     </w:t>
      </w:r>
      <w:r>
        <w:rPr>
          <w:color w:val="000000"/>
          <w:sz w:val="32"/>
          <w:lang w:val="ru-RU"/>
        </w:rPr>
        <w:t>практическому применению                                                         11</w:t>
      </w:r>
    </w:p>
    <w:p>
      <w:pPr>
        <w:pStyle w:val="Normal"/>
        <w:rPr>
          <w:color w:val="000000"/>
          <w:sz w:val="28"/>
          <w:lang w:val="ru-RU"/>
        </w:rPr>
      </w:pPr>
      <w:r>
        <w:rPr>
          <w:color w:val="000000"/>
          <w:sz w:val="28"/>
          <w:lang w:val="ru-RU"/>
        </w:rPr>
      </w:r>
    </w:p>
    <w:p>
      <w:pPr>
        <w:pStyle w:val="Heading6"/>
        <w:spacing w:lineRule="auto" w:line="240"/>
        <w:jc w:val="both"/>
        <w:rPr/>
      </w:pPr>
      <w:r>
        <w:rPr/>
        <w:t>Взаимосвязи наук и их изменения в ходе развития. Лидирующие науки. Генетический аспект</w:t>
      </w:r>
      <w:r>
        <w:rPr>
          <w:lang w:val="en-US"/>
        </w:rPr>
        <w:t xml:space="preserve">                                   13</w:t>
      </w:r>
      <w:r>
        <w:rPr/>
        <w:t xml:space="preserve"> </w:t>
      </w:r>
    </w:p>
    <w:p>
      <w:pPr>
        <w:pStyle w:val="Heading6"/>
        <w:numPr>
          <w:ilvl w:val="0"/>
          <w:numId w:val="6"/>
        </w:numPr>
        <w:spacing w:lineRule="auto" w:line="240"/>
        <w:jc w:val="both"/>
        <w:rPr>
          <w:i w:val="false"/>
          <w:i w:val="false"/>
          <w:sz w:val="32"/>
        </w:rPr>
      </w:pPr>
      <w:r>
        <w:rPr>
          <w:i w:val="false"/>
          <w:sz w:val="32"/>
        </w:rPr>
        <w:t>Смена глобальных лидеров в ходе научного познания</w:t>
      </w:r>
      <w:r>
        <w:rPr>
          <w:i w:val="false"/>
          <w:sz w:val="32"/>
          <w:lang w:val="en-US"/>
        </w:rPr>
        <w:t xml:space="preserve">              13 </w:t>
      </w:r>
    </w:p>
    <w:p>
      <w:pPr>
        <w:pStyle w:val="Normal"/>
        <w:numPr>
          <w:ilvl w:val="0"/>
          <w:numId w:val="6"/>
        </w:numPr>
        <w:jc w:val="both"/>
        <w:rPr>
          <w:sz w:val="32"/>
          <w:lang w:val="ru-RU"/>
        </w:rPr>
      </w:pPr>
      <w:r>
        <w:rPr>
          <w:sz w:val="32"/>
          <w:lang w:val="ru-RU"/>
        </w:rPr>
        <w:t>Лидеры в развитии естествознания                                              14</w:t>
      </w:r>
    </w:p>
    <w:p>
      <w:pPr>
        <w:pStyle w:val="Heading6"/>
        <w:spacing w:lineRule="auto" w:line="240"/>
        <w:jc w:val="both"/>
        <w:rPr>
          <w:sz w:val="32"/>
          <w:lang w:val="ru-RU"/>
        </w:rPr>
      </w:pPr>
      <w:r>
        <w:rPr>
          <w:sz w:val="32"/>
          <w:lang w:val="ru-RU"/>
        </w:rPr>
      </w:r>
    </w:p>
    <w:p>
      <w:pPr>
        <w:pStyle w:val="Heading6"/>
        <w:spacing w:lineRule="auto" w:line="240"/>
        <w:jc w:val="both"/>
        <w:rPr/>
      </w:pPr>
      <w:r>
        <w:rPr/>
        <w:t>Заключение</w:t>
      </w:r>
      <w:r>
        <w:rPr>
          <w:lang w:val="en-US"/>
        </w:rPr>
        <w:t xml:space="preserve">                                                                              17</w:t>
      </w:r>
      <w:r>
        <w:rPr/>
        <w:t xml:space="preserve"> </w:t>
      </w:r>
    </w:p>
    <w:p>
      <w:pPr>
        <w:pStyle w:val="Normal"/>
        <w:rPr>
          <w:color w:val="000000"/>
          <w:sz w:val="28"/>
          <w:lang w:val="ru-RU"/>
        </w:rPr>
      </w:pPr>
      <w:r>
        <w:rPr>
          <w:color w:val="000000"/>
          <w:sz w:val="28"/>
          <w:lang w:val="ru-RU"/>
        </w:rPr>
      </w:r>
    </w:p>
    <w:p>
      <w:pPr>
        <w:pStyle w:val="Heading7"/>
        <w:spacing w:lineRule="auto" w:line="240"/>
        <w:rPr/>
      </w:pPr>
      <w:r>
        <w:rPr/>
        <w:t>Список использованных источников</w:t>
      </w:r>
      <w:r>
        <w:rPr>
          <w:lang w:val="en-US"/>
        </w:rPr>
        <w:t xml:space="preserve">                                    19</w:t>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Heading5"/>
        <w:spacing w:lineRule="auto" w:line="240"/>
        <w:rPr/>
      </w:pPr>
      <w:r>
        <w:rPr/>
        <w:t>Введение</w:t>
      </w:r>
      <w:r>
        <w:rPr>
          <w:lang w:val="en-US"/>
        </w:rPr>
        <w:t>.</w:t>
      </w:r>
    </w:p>
    <w:p>
      <w:pPr>
        <w:pStyle w:val="Heading3"/>
        <w:spacing w:lineRule="auto" w:line="240"/>
        <w:rPr>
          <w:i w:val="false"/>
          <w:i w:val="false"/>
          <w:sz w:val="40"/>
        </w:rPr>
      </w:pPr>
      <w:r>
        <w:rPr>
          <w:i w:val="false"/>
          <w:sz w:val="40"/>
        </w:rPr>
        <w:t>Основная тенденция эволюции классификации наук</w:t>
      </w:r>
    </w:p>
    <w:p>
      <w:pPr>
        <w:pStyle w:val="Normal"/>
        <w:jc w:val="center"/>
        <w:rPr>
          <w:i/>
          <w:i/>
          <w:color w:val="000000"/>
          <w:sz w:val="32"/>
          <w:lang w:val="ru-RU"/>
        </w:rPr>
      </w:pPr>
      <w:r>
        <w:rPr>
          <w:i/>
          <w:color w:val="000000"/>
          <w:sz w:val="32"/>
          <w:lang w:val="ru-RU"/>
        </w:rPr>
      </w:r>
    </w:p>
    <w:p>
      <w:pPr>
        <w:pStyle w:val="Normal"/>
        <w:ind w:firstLine="567"/>
        <w:jc w:val="both"/>
        <w:rPr/>
      </w:pPr>
      <w:r>
        <w:rPr>
          <w:color w:val="000000"/>
          <w:sz w:val="28"/>
          <w:lang w:val="ru-RU"/>
        </w:rPr>
        <w:t>Прежде всего попытаемся охватить в общих чертах проблему классификации наук на протяжении всей истории научного познания, совершившего путь от древности через современность и в перспективе к будущему. Проблема классификации наук – это про</w:t>
        <w:softHyphen/>
        <w:t>блема связи между науками и вместе с тем проблема структуры всего научного знания. Чтобы правильно вскрыть основную тенденцию её развития, необходимо взглянуть на неё с исторической точки зрения. Тогда мы обнаружим утрату прежней простоты и стройности в общей классификации наук, во всей структуре научного знания и появле</w:t>
        <w:softHyphen/>
        <w:t>ние существенно новых моментов, противоречащих тем основам, на которые опиралось всё строение научного знания ещё в сравнительно недавнем прошлом.</w:t>
      </w:r>
    </w:p>
    <w:p>
      <w:pPr>
        <w:pStyle w:val="Normal"/>
        <w:ind w:firstLine="567"/>
        <w:jc w:val="both"/>
        <w:rPr/>
      </w:pPr>
      <w:r>
        <w:rPr>
          <w:color w:val="000000"/>
          <w:sz w:val="28"/>
          <w:lang w:val="ru-RU"/>
        </w:rPr>
        <w:t>Эти моменты усиливаются из года в год, и создается впечатление, что в настоящее время наука находится на распутье: прежние взгляды на ее общую структуру начали ломаться, однако пока не настольно сильно, чтобы уступить место новым взглядам, а новые взгляды стали вступать в силу, но все же не настолько решительно, чтобы вытеснить заметным образом старые. Старое и новое сосуществуют пока бок о бок, пытаясь найти какой-то контакт или компромисс. Так, это нередко наблюдается накануне коренного, революционного переворота, разрушающего крутым образом старое и прокладывающего решительно дорогу новому, но осознание подобного переходного состояния наступает лишь впоследствии, когда революционный переворот уже совершится и становится понятно, как шла его эволюционная  подготовка.</w:t>
      </w:r>
    </w:p>
    <w:p>
      <w:pPr>
        <w:pStyle w:val="Normal"/>
        <w:ind w:firstLine="567"/>
        <w:jc w:val="both"/>
        <w:rPr>
          <w:color w:val="000000"/>
          <w:sz w:val="28"/>
          <w:lang w:val="ru-RU"/>
        </w:rPr>
      </w:pPr>
      <w:r>
        <w:rPr>
          <w:color w:val="000000"/>
          <w:sz w:val="28"/>
          <w:lang w:val="ru-RU"/>
        </w:rPr>
      </w:r>
    </w:p>
    <w:p>
      <w:pPr>
        <w:pStyle w:val="Heading2"/>
        <w:jc w:val="center"/>
        <w:rPr>
          <w:rFonts w:ascii="Times New Roman" w:hAnsi="Times New Roman" w:cs="Times New Roman"/>
          <w:color w:val="000000"/>
          <w:sz w:val="32"/>
          <w:lang w:val="en-US"/>
        </w:rPr>
      </w:pPr>
      <w:r>
        <w:rPr>
          <w:rFonts w:cs="Times New Roman" w:ascii="Times New Roman" w:hAnsi="Times New Roman"/>
          <w:i w:val="false"/>
          <w:color w:val="000000"/>
          <w:sz w:val="32"/>
        </w:rPr>
        <w:t>От формальных построений к диалектическим. От вчерашнего дня к сегодняшнему</w:t>
      </w:r>
    </w:p>
    <w:p>
      <w:pPr>
        <w:pStyle w:val="TextBodyIndent"/>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rPr/>
      </w:pPr>
      <w:r>
        <w:rPr>
          <w:rFonts w:cs="Times New Roman" w:ascii="Times New Roman" w:hAnsi="Times New Roman"/>
          <w:color w:val="000000"/>
          <w:sz w:val="28"/>
        </w:rPr>
        <w:t>Основной тенденцией эволюции прежних классификаций наук, начиная с эпохи Возрождения,  когда возникло естествознание как наука, и вплоть до современности, было движение от формальных их построений, вскрывавших лишь внешние связи ме</w:t>
        <w:softHyphen/>
        <w:t>жду науками и соответственно между их объектами, к раскрытию их внутренних связей. Этому отвечало в качестве предварительной предпосылки движение от разобщённости наук к их связанности между собой, хотя эта связанность первоначально и выступала как простое их соположение. В дальнейшем эволюция всей данной проблемы привела к проникновению сюда идей развития и всеобщей связи наук. Главным проявлением этого было более полное преодоление былой их разобщённости путём обнаружения ор</w:t>
        <w:softHyphen/>
        <w:t>ганических переходов между различными науками. Сначала такие переходы выявлялись между смежными и вообще близким между собой науками, расположенными в их об</w:t>
        <w:softHyphen/>
        <w:t>щем иерархическом ряду, затем между всё более удалёнными.</w:t>
      </w:r>
    </w:p>
    <w:p>
      <w:pPr>
        <w:pStyle w:val="Normal"/>
        <w:ind w:firstLine="567"/>
        <w:jc w:val="both"/>
        <w:rPr/>
      </w:pPr>
      <w:r>
        <w:rPr>
          <w:color w:val="000000"/>
          <w:sz w:val="28"/>
          <w:lang w:val="ru-RU"/>
        </w:rPr>
        <w:t>Рассмотрим пять аспектов эволюции рассматриваемой проблемы и в соответствии с ними различные фазы её эволюции, памятуя, что речь идёт всё время не о детальном её рассмотрении, но лишь об основной её тенденции.</w:t>
      </w:r>
    </w:p>
    <w:p>
      <w:pPr>
        <w:pStyle w:val="Normal"/>
        <w:numPr>
          <w:ilvl w:val="0"/>
          <w:numId w:val="7"/>
        </w:numPr>
        <w:jc w:val="both"/>
        <w:rPr>
          <w:i/>
          <w:i/>
          <w:color w:val="000000"/>
          <w:sz w:val="28"/>
          <w:lang w:val="ru-RU"/>
        </w:rPr>
      </w:pPr>
      <w:r>
        <w:rPr>
          <w:i/>
          <w:color w:val="000000"/>
          <w:sz w:val="28"/>
          <w:lang w:val="ru-RU"/>
        </w:rPr>
        <w:t>От дифференциации наук к их интеграции.</w:t>
      </w:r>
      <w:r>
        <w:rPr>
          <w:color w:val="000000"/>
          <w:sz w:val="28"/>
          <w:lang w:val="ru-RU"/>
        </w:rPr>
        <w:t xml:space="preserve"> Когда в эпоху Возрождения началась дифференциация наук, т. е. возникновение отдельных отраслей научного значения, то этот процесс явился ярким выражением того, что познание человека вступило в анали</w:t>
        <w:softHyphen/>
        <w:t>тическую стадию своего развития. Интегративные тенденции в науке практически сна</w:t>
        <w:softHyphen/>
        <w:t>чала отсутствовали почти полностью. Важно было исследовать частности, а для этого требовалось вырывать их из общей связи. Однако во избежании того, чтобы всё науч</w:t>
        <w:softHyphen/>
        <w:t>ное знание не рассыпалось на отдельные, ничем не связанные между собой отрасли, по</w:t>
        <w:softHyphen/>
        <w:t>добно бусинкам при разрыве нити, уже в XVII в. стали предлагаться общие классифика</w:t>
        <w:softHyphen/>
        <w:t>ции наук с целью объединить их в одно целое. Однако никакой внутренне необходимой связи между науками при этом не раскрывалось: науки  просто «прикладывались» одна к другой довольно случайно. Поэтому и переходов между ними не могло быть обнару</w:t>
        <w:softHyphen/>
        <w:t>жено.</w:t>
      </w:r>
    </w:p>
    <w:p>
      <w:pPr>
        <w:pStyle w:val="Normal"/>
        <w:ind w:firstLine="567"/>
        <w:jc w:val="both"/>
        <w:rPr/>
      </w:pPr>
      <w:r>
        <w:rPr>
          <w:color w:val="000000"/>
          <w:sz w:val="28"/>
          <w:lang w:val="ru-RU"/>
        </w:rPr>
        <w:t>Так в принципе обстояло дело до середины и даже до конца третьей четверти XIX в. В этих условиях продолжавшаяся нараставшими темпами дифференциация наук, их дробление на всё более мелкие разделы и подразделы были тенденцией не только про</w:t>
        <w:softHyphen/>
        <w:t>тивоположной их интеграции, но и тенденцией, затруднявшей и осложнявшей её. И чем больше появлялось новых наук и чем дробнее становилась их собственная структура, тем труднее и сложнее было их объединение в единую систему при создании общей классификации.</w:t>
      </w:r>
    </w:p>
    <w:p>
      <w:pPr>
        <w:pStyle w:val="Normal"/>
        <w:numPr>
          <w:ilvl w:val="0"/>
          <w:numId w:val="7"/>
        </w:numPr>
        <w:jc w:val="both"/>
        <w:rPr/>
      </w:pPr>
      <w:r>
        <w:rPr>
          <w:i/>
          <w:color w:val="000000"/>
          <w:sz w:val="28"/>
          <w:lang w:val="ru-RU"/>
        </w:rPr>
        <w:t xml:space="preserve">От координации наук к их субординации. </w:t>
      </w:r>
      <w:r>
        <w:rPr>
          <w:color w:val="000000"/>
          <w:sz w:val="28"/>
          <w:lang w:val="ru-RU"/>
        </w:rPr>
        <w:t>В основе движения (тенденции) от коорди</w:t>
        <w:softHyphen/>
        <w:t>нации наук к их субординации лежит отказ от идеи неизменности вещей и явлений при</w:t>
        <w:softHyphen/>
        <w:t>роды. Но идея развития предполагает, во всяком случае, два признака, имеющие исклю</w:t>
        <w:softHyphen/>
        <w:t>чительно большое значение для проблемы классификации наук. Во-первых, признание генетической связи высших ступеней с низшими, их которых эти высшие возникли и развились. Отсюда иерархический ряд наук выступает как восходящий от низшего к высшему, от простого к сложному, отражая принцип развития. При этом низшее высту</w:t>
        <w:softHyphen/>
        <w:t>пает в высшем как подчинённое, побочное, превзойдённое этим высшим. Во-вторых, идея развития неминуемо приводит к признанию того, что между смежными членами иерархического ряда наук должны быть обязательно переходы, переходные области, так как сам процесс развития, будучи связным,  не может происходить иначе, как только путём переходов от одного к другому. Принцип координации, основанный на внешнем соположении наук, допускает образование между смежными (по ряду) науками резких разрывов и даже не переходимых пропастей. Напротив, принцип субординации по са</w:t>
        <w:softHyphen/>
        <w:t>мому своему существу влечёт за собой «наведение мостов», через которые осуще</w:t>
        <w:softHyphen/>
        <w:t>ствля</w:t>
        <w:softHyphen/>
        <w:t>ются переходы между науками и их общая взаимосвязь.</w:t>
      </w:r>
    </w:p>
    <w:p>
      <w:pPr>
        <w:pStyle w:val="Normal"/>
        <w:numPr>
          <w:ilvl w:val="0"/>
          <w:numId w:val="7"/>
        </w:numPr>
        <w:jc w:val="both"/>
        <w:rPr/>
      </w:pPr>
      <w:r>
        <w:rPr>
          <w:i/>
          <w:color w:val="000000"/>
          <w:sz w:val="28"/>
          <w:lang w:val="ru-RU"/>
        </w:rPr>
        <w:t>От субъективности к объективности в обосновании связи наук.</w:t>
      </w:r>
      <w:r>
        <w:rPr>
          <w:color w:val="000000"/>
          <w:sz w:val="28"/>
          <w:lang w:val="ru-RU"/>
        </w:rPr>
        <w:t xml:space="preserve"> В неразрывности с обеими предыдущими тенденциями действует в эволюции классификации наук тенден</w:t>
        <w:softHyphen/>
        <w:t>ция, направленная от субъективной трактовки обоснования их классификации к его объективной трактовке. Раньше в качестве основы, на которой строилась система уме</w:t>
        <w:softHyphen/>
        <w:t>ний и знаний, в том числе и научных, выбирались особенности проявления человече</w:t>
        <w:softHyphen/>
        <w:t>ского интеллекта (психики), например, память (отсюда история), разум (отсюда наука), воображение (отсюда искусство). Но постепенно шаг за шагом в качестве обоснования классификации наук стали выдвигаться связи самих явлений объективного мира. По</w:t>
        <w:softHyphen/>
        <w:t>этому последовательность в расположении наук, т. е. отраслей человеческого знания в их общей классификации, стала всё чаще выводиться из последовательности располо</w:t>
        <w:softHyphen/>
        <w:t>жения вещей и явлений, как в природе, так и в жизни человека.</w:t>
      </w:r>
    </w:p>
    <w:p>
      <w:pPr>
        <w:pStyle w:val="Normal"/>
        <w:numPr>
          <w:ilvl w:val="0"/>
          <w:numId w:val="7"/>
        </w:numPr>
        <w:jc w:val="both"/>
        <w:rPr/>
      </w:pPr>
      <w:r>
        <w:rPr>
          <w:i/>
          <w:color w:val="000000"/>
          <w:sz w:val="28"/>
          <w:lang w:val="ru-RU"/>
        </w:rPr>
        <w:t>От изолированности наук к междисциплинарности.</w:t>
      </w:r>
      <w:r>
        <w:rPr>
          <w:color w:val="000000"/>
          <w:sz w:val="28"/>
          <w:lang w:val="ru-RU"/>
        </w:rPr>
        <w:t xml:space="preserve"> Со второй половины XIX в. как результат всех предыдущих тенденций в эволюции наук и их классификации началось постепенное заполнение прежних пробелов и разрывов между различными, и, прежде всего смежными по их иерархическому ряду, науками. В связи с этим обнаружилась но</w:t>
        <w:softHyphen/>
        <w:t>вая тенденция – от изолированности наук к возникновению наук промежуточного, или переходного характера, образующих собой связующие звенья между ранее разорван</w:t>
        <w:softHyphen/>
        <w:t>ными и внешне соположенными одна возле другой науками. Основой для вновь воз</w:t>
        <w:softHyphen/>
        <w:t>никших междисциплинарных отраслей научного знания служили объективные пере</w:t>
        <w:softHyphen/>
        <w:t>ходы между различными формами движения материи. В неорганической природе такие переходы были обнаружены благодаря открытию процессов взаимного превращения различных форм энергии. Переход же между неорганической и органической природой был отражён в гипотезе Ф. Энгельса о химическом происхождении жизни на Земле. В связи с этим Энгельс выдвинул идею о биологической форме движущейся материи (ор</w:t>
        <w:softHyphen/>
        <w:t>ганизм). Наконец переход между ней и общественной формой движущейся материи (ис</w:t>
        <w:softHyphen/>
        <w:t>торией) Энгельс осветил в трудовой теории антропогенеза.</w:t>
      </w:r>
    </w:p>
    <w:p>
      <w:pPr>
        <w:pStyle w:val="Normal"/>
        <w:numPr>
          <w:ilvl w:val="0"/>
          <w:numId w:val="7"/>
        </w:numPr>
        <w:jc w:val="both"/>
        <w:rPr/>
      </w:pPr>
      <w:r>
        <w:rPr>
          <w:i/>
          <w:color w:val="000000"/>
          <w:sz w:val="28"/>
          <w:lang w:val="ru-RU"/>
        </w:rPr>
        <w:t>От однолинейности к разветвлённости в изображении классификации наук.</w:t>
      </w:r>
      <w:r>
        <w:rPr>
          <w:color w:val="000000"/>
          <w:sz w:val="28"/>
          <w:lang w:val="ru-RU"/>
        </w:rPr>
        <w:t xml:space="preserve"> Такая тенденция в эволюции классификации наук касается их графического построения и вы</w:t>
        <w:softHyphen/>
        <w:t>ражения. Однолинейная форма на первый взгляд лучше других способна выразить про</w:t>
        <w:softHyphen/>
        <w:t>цесс восхождения от низшего к высшему, от простого к сложному, а в общем случае – от абстрактного к конкретному. Так Ф. Энгельс составил иерархический ряд наук: мате</w:t>
        <w:softHyphen/>
        <w:t>матика – механика – физика – химия – биология. Однако в дальнейшем сюда потребо</w:t>
        <w:softHyphen/>
        <w:t>валось внести существенные коррективы.</w:t>
      </w:r>
    </w:p>
    <w:p>
      <w:pPr>
        <w:pStyle w:val="TextBodyIndent"/>
        <w:rPr/>
      </w:pPr>
      <w:r>
        <w:rPr>
          <w:rFonts w:cs="Times New Roman" w:ascii="Times New Roman" w:hAnsi="Times New Roman"/>
          <w:color w:val="000000"/>
          <w:sz w:val="28"/>
        </w:rPr>
        <w:t>Прежде всего, на каждой ступени развития природы мы наблюдаем, что этот про</w:t>
        <w:softHyphen/>
        <w:t>цесс совершался отнюдь не однолинейно, а раздваивался на две противоположные ветви – обе прогрессивного характера. Одна из них в перспективе имела тенденцию выйти за рамки существующей качественной степени и перейти на более высокую сту</w:t>
        <w:softHyphen/>
        <w:t>пень. Другая же, будучи тоже прогрессивной, такую тенденцию не обнаружила и раз</w:t>
        <w:softHyphen/>
        <w:t>вёртывалась лишь в пределах уже достигнутой степени развития, т. е. в пределах суще</w:t>
        <w:softHyphen/>
        <w:t>ствующего качества. Первую ветвь развития мы называем перспективной, вторую - неперспективной. Так, это имеет место в области неорганической и органической при</w:t>
        <w:softHyphen/>
        <w:t>роды.</w:t>
      </w:r>
    </w:p>
    <w:p>
      <w:pPr>
        <w:pStyle w:val="Normal"/>
        <w:ind w:firstLine="567"/>
        <w:jc w:val="both"/>
        <w:rPr/>
      </w:pPr>
      <w:r>
        <w:rPr>
          <w:color w:val="000000"/>
          <w:sz w:val="28"/>
          <w:lang w:val="ru-RU"/>
        </w:rPr>
        <w:t>На такие две ветви процесс развития природы раздваивается начиная с химии:  ор</w:t>
        <w:softHyphen/>
        <w:t>ганическая химия через биохимию и биоорганическую химию и химию биополимеров ведёт к биологии, прежде всего молекулярной биологии, которая изучает жизнь на са</w:t>
        <w:softHyphen/>
        <w:t xml:space="preserve">мом её низком (молекулярном) уровне. Неорганическая химия через физико-химический анализ многокомпонентных систем и геохимию ведёт к геологии и всему комплексу геолого-минералогических наук. </w:t>
      </w:r>
    </w:p>
    <w:p>
      <w:pPr>
        <w:pStyle w:val="Normal"/>
        <w:ind w:firstLine="567"/>
        <w:jc w:val="both"/>
        <w:rPr/>
      </w:pPr>
      <w:r>
        <w:rPr>
          <w:color w:val="000000"/>
          <w:sz w:val="28"/>
          <w:lang w:val="ru-RU"/>
        </w:rPr>
        <w:t>В итоге общая классификация наук приобретает исключительно сложный разветв</w:t>
        <w:softHyphen/>
        <w:t>лённый характер, сменивший былую её простоту и однолинейность. В сущности, сейчас она представляет собой переплетение всех наук, их сеть, где самые отдалённые друг от друга науки могут обнаруживать прямую стыковку, как это видно, например, в случае бионики, связавшей собой биологию и технику.</w:t>
      </w:r>
    </w:p>
    <w:p>
      <w:pPr>
        <w:pStyle w:val="Normal"/>
        <w:ind w:firstLine="567"/>
        <w:jc w:val="both"/>
        <w:rPr/>
      </w:pPr>
      <w:r>
        <w:rPr>
          <w:color w:val="000000"/>
          <w:sz w:val="28"/>
          <w:lang w:val="ru-RU"/>
        </w:rPr>
        <w:t>Такова основная тенденция в эволюции классификации наук, чётко проявившая себя вплоть до современности. Переходим теперь к новейшей её тенденции, которая в настоящее время лишь зарождается и которой суждено развернуться в будущем – близком и более отдалённом. Она рассматривается далее в её перспективном аспекте.</w:t>
      </w:r>
    </w:p>
    <w:p>
      <w:pPr>
        <w:pStyle w:val="Normal"/>
        <w:ind w:firstLine="567"/>
        <w:jc w:val="both"/>
        <w:rPr>
          <w:color w:val="000000"/>
          <w:sz w:val="28"/>
          <w:lang w:val="ru-RU"/>
        </w:rPr>
      </w:pPr>
      <w:r>
        <w:rPr>
          <w:color w:val="000000"/>
          <w:sz w:val="28"/>
          <w:lang w:val="ru-RU"/>
        </w:rPr>
      </w:r>
    </w:p>
    <w:p>
      <w:pPr>
        <w:pStyle w:val="Heading2"/>
        <w:jc w:val="center"/>
        <w:rPr>
          <w:rFonts w:ascii="Times New Roman" w:hAnsi="Times New Roman" w:cs="Times New Roman"/>
          <w:i w:val="false"/>
          <w:i w:val="false"/>
          <w:color w:val="000000"/>
          <w:sz w:val="28"/>
          <w:lang w:val="en-US"/>
        </w:rPr>
      </w:pPr>
      <w:r>
        <w:rPr>
          <w:rFonts w:cs="Times New Roman" w:ascii="Times New Roman" w:hAnsi="Times New Roman"/>
          <w:i w:val="false"/>
          <w:color w:val="000000"/>
          <w:sz w:val="32"/>
        </w:rPr>
        <w:t>От частичной диалектики к ее полноте. От сегодняшнего дня к завтрашнему</w:t>
      </w:r>
    </w:p>
    <w:p>
      <w:pPr>
        <w:pStyle w:val="2"/>
        <w:rPr>
          <w:rFonts w:ascii="Times New Roman" w:hAnsi="Times New Roman" w:cs="Times New Roman"/>
          <w:i/>
          <w:i/>
          <w:color w:val="000000"/>
          <w:sz w:val="28"/>
          <w:lang w:val="ru-RU"/>
        </w:rPr>
      </w:pPr>
      <w:r>
        <w:rPr>
          <w:rFonts w:cs="Times New Roman"/>
          <w:i/>
          <w:color w:val="000000"/>
          <w:sz w:val="28"/>
          <w:lang w:val="ru-RU"/>
        </w:rPr>
      </w:r>
    </w:p>
    <w:p>
      <w:pPr>
        <w:pStyle w:val="2"/>
        <w:rPr/>
      </w:pPr>
      <w:r>
        <w:rPr>
          <w:lang w:val="ru-RU"/>
        </w:rPr>
        <w:t>Основной тенденцией в эволюции современных классификаций наук начиная при</w:t>
        <w:softHyphen/>
        <w:t>мерно с середины XIX в., т. е. с момента полного развёртывания научно-технической революции, стало движение ко всё более широкому и последовательному распростране</w:t>
        <w:softHyphen/>
        <w:t>нию диалектики на самые основы классификации наук и вообще на все её звенья и де</w:t>
        <w:softHyphen/>
        <w:t>тали. Несмотря на то, что принципы развития и всеобщей связи вместе с принципом объективности (теории отражения) достаточно глубоко проникли сюда уже давно, тем не менее, в самой структуре научного знания, в его классификации ещё сильны и дают себя знать его родимые пятна, свидетельствующие о его рождении в период господства односторонне-аналитического метода исследования.</w:t>
      </w:r>
    </w:p>
    <w:p>
      <w:pPr>
        <w:pStyle w:val="Normal"/>
        <w:ind w:firstLine="567"/>
        <w:jc w:val="both"/>
        <w:rPr/>
      </w:pPr>
      <w:r>
        <w:rPr>
          <w:color w:val="000000"/>
          <w:sz w:val="28"/>
          <w:lang w:val="ru-RU"/>
        </w:rPr>
        <w:t>Рассмотрим шесть аспектов эволюции рассматриваемой проблемы и её тенденции в настоящее время, частично уже вполне выявившихся во второй половине нашего века, частично ещё только начавших себя проявлять.</w:t>
      </w:r>
    </w:p>
    <w:p>
      <w:pPr>
        <w:pStyle w:val="Normal"/>
        <w:numPr>
          <w:ilvl w:val="0"/>
          <w:numId w:val="5"/>
        </w:numPr>
        <w:jc w:val="both"/>
        <w:rPr/>
      </w:pPr>
      <w:r>
        <w:rPr>
          <w:i/>
          <w:color w:val="000000"/>
          <w:sz w:val="28"/>
          <w:lang w:val="ru-RU"/>
        </w:rPr>
        <w:t>От замкнутости наук к их взаимодействию.</w:t>
      </w:r>
      <w:r>
        <w:rPr>
          <w:color w:val="000000"/>
          <w:sz w:val="28"/>
          <w:lang w:val="ru-RU"/>
        </w:rPr>
        <w:t xml:space="preserve"> В прошлом внутренняя связь наук обна</w:t>
        <w:softHyphen/>
        <w:t>руживалась как возникновение переходных «мостов» между разобщёнными ранее нау</w:t>
        <w:softHyphen/>
        <w:t>ками или же целыми областями наук. Но за пределами этих «мостов», т. е. за пределами междисциплинарных областей научного познания, каждая фундаментальная наука про</w:t>
        <w:softHyphen/>
        <w:t>должала заниматься своим собственным предметом – своей специфической формой движения или же специфической стороной предмета изучения, отгораживаясь от других наук. Впервые необходимость выйти их такой замкнутости и вступить во взаимодействие друг с другом возникает перед нау</w:t>
        <w:softHyphen/>
        <w:t>ками тогда, когда один и тот же предмет (объект) требует изучить одновременно с раз</w:t>
        <w:softHyphen/>
        <w:t xml:space="preserve">ных его сторон, причём каждая изучается особой наукой. Так это имело место, когда встала задача изучить явление жизни на самом низком, элементарном её уровне – молекулярном. </w:t>
      </w:r>
    </w:p>
    <w:p>
      <w:pPr>
        <w:pStyle w:val="TextBodyIndent"/>
        <w:rPr/>
      </w:pPr>
      <w:r>
        <w:rPr>
          <w:rFonts w:cs="Times New Roman" w:ascii="Times New Roman" w:hAnsi="Times New Roman"/>
          <w:color w:val="000000"/>
          <w:sz w:val="28"/>
        </w:rPr>
        <w:t>В итоге начинает вырисовывать новый методологический подход, действующий пока что наряду с прежним. Когда одной науке соответствовал один предмет и одному этому предмету соответствовала лишь одна эта наука, то отношение между ними – наукой и предметом – было строго однозначным. Теперь же всё чаще обнаруживается, что один предмет должен изучаться одновременно многими науками; одна наука должна иметь дело не с одним, её “собственным”, предметом, а со многими другими. Иными словами, между науками и изучаемыми ими предметами отношения существенно меня</w:t>
        <w:softHyphen/>
        <w:t>ются и оказываются не однозначными, а многозначными.</w:t>
      </w:r>
    </w:p>
    <w:p>
      <w:pPr>
        <w:pStyle w:val="Normal"/>
        <w:numPr>
          <w:ilvl w:val="0"/>
          <w:numId w:val="5"/>
        </w:numPr>
        <w:jc w:val="both"/>
        <w:rPr/>
      </w:pPr>
      <w:r>
        <w:rPr>
          <w:i/>
          <w:color w:val="000000"/>
          <w:sz w:val="28"/>
          <w:lang w:val="ru-RU"/>
        </w:rPr>
        <w:t xml:space="preserve">От одноаспектности наук к их комплексности. </w:t>
      </w:r>
      <w:r>
        <w:rPr>
          <w:color w:val="000000"/>
          <w:sz w:val="28"/>
          <w:lang w:val="ru-RU"/>
        </w:rPr>
        <w:t>Дальнейший шаг в том же направле</w:t>
        <w:softHyphen/>
        <w:t>нии, определяемый углублением взаимодействия наук, состоит в том, что во взаимодей</w:t>
        <w:softHyphen/>
        <w:t>ствие вступают не только науки одного общего профиля, например, представленные только естествознанием или только гуманитарным знанием, но науки всех профилей. Вместе с тем их связь усиливается и доходит до образования некоторых слитных ком</w:t>
        <w:softHyphen/>
        <w:t>плексов. Вырабатывается новый, комплексный метод исследования, представляющий собой дальнейшее развитие и совершенствование метода материалистической диалек</w:t>
        <w:softHyphen/>
        <w:t>тики.</w:t>
      </w:r>
    </w:p>
    <w:p>
      <w:pPr>
        <w:pStyle w:val="TextBodyIndent"/>
        <w:rPr/>
      </w:pPr>
      <w:r>
        <w:rPr>
          <w:rFonts w:cs="Times New Roman" w:ascii="Times New Roman" w:hAnsi="Times New Roman"/>
          <w:color w:val="000000"/>
          <w:sz w:val="28"/>
        </w:rPr>
        <w:t>Комплексность в научном исследовании – это не простое сложение методов раз</w:t>
        <w:softHyphen/>
        <w:t>личных наук вместе, не простое следование синтеза за анализом, а слияние наук воедино при изучении общего для ни объекта.</w:t>
      </w:r>
    </w:p>
    <w:p>
      <w:pPr>
        <w:pStyle w:val="Normal"/>
        <w:numPr>
          <w:ilvl w:val="0"/>
          <w:numId w:val="5"/>
        </w:numPr>
        <w:jc w:val="both"/>
        <w:rPr/>
      </w:pPr>
      <w:r>
        <w:rPr>
          <w:i/>
          <w:color w:val="000000"/>
          <w:sz w:val="28"/>
          <w:lang w:val="ru-RU"/>
        </w:rPr>
        <w:t xml:space="preserve">От сепаратизма к глобальности в научном развитии. </w:t>
      </w:r>
      <w:r>
        <w:rPr>
          <w:color w:val="000000"/>
          <w:sz w:val="28"/>
          <w:lang w:val="ru-RU"/>
        </w:rPr>
        <w:t>Теперь мы можем проследить общую основную тенденцию в эволюции структуры современного научного знания, а следовательно, её выражения в области классификации современных наук. Эволюция эта, коротко говоря, имеет направленность от разобщённости наук к их слитному един</w:t>
        <w:softHyphen/>
        <w:t>ству. В её основе лежит строго объективный принцип: если предмет (объект исследова</w:t>
        <w:softHyphen/>
        <w:t>ния) един, то и изучающие его науки  должны быть схвачены в единстве, соответствую</w:t>
        <w:softHyphen/>
        <w:t xml:space="preserve">щим единству общего для них предмета (объекта). </w:t>
      </w:r>
    </w:p>
    <w:p>
      <w:pPr>
        <w:pStyle w:val="TextBodyIndent"/>
        <w:rPr/>
      </w:pPr>
      <w:r>
        <w:rPr>
          <w:rFonts w:cs="Times New Roman" w:ascii="Times New Roman" w:hAnsi="Times New Roman"/>
          <w:color w:val="000000"/>
          <w:sz w:val="28"/>
        </w:rPr>
        <w:t>Сначала эта тенденция появилась в образовании междисциплинарных отраслей знания, цементирующих собой фундаментальные науке; затем в виде взаимодействия между различными науками, изучающими один и тот же объект одновременно с разных сторон; потом в виде усиления этого взаимодействия вплоть до возникновения ком</w:t>
        <w:softHyphen/>
        <w:t xml:space="preserve">плексного метода исследования и как его результата – комплексных наук, изучающих один и тот же объект в пределах отдельной научной отрасли, её профиля. Наконец дальнейшая эволюция всё в том же направлении приводит к тому, что взаимодействие наук и их комплексность достигают всеобщих, или глобальных, масштабов. </w:t>
      </w:r>
    </w:p>
    <w:p>
      <w:pPr>
        <w:pStyle w:val="Normal"/>
        <w:ind w:firstLine="567"/>
        <w:jc w:val="both"/>
        <w:rPr/>
      </w:pPr>
      <w:r>
        <w:rPr>
          <w:color w:val="000000"/>
          <w:sz w:val="28"/>
          <w:lang w:val="ru-RU"/>
        </w:rPr>
        <w:t>Образцом подобного объекта может служить НТР как поистине глобальное явле</w:t>
        <w:softHyphen/>
        <w:t>ние современной исторической эпохи. Оно глобально потому, что включает страны различных мировых систем, а также развивающиеся страны, хотя по-разному проявля</w:t>
        <w:softHyphen/>
        <w:t>ется в них; охватывает все стороны жизни современного человека – и материальную и духовную, все науки, все виды искусства, все отрасти народного хозяйства, весь быт со</w:t>
        <w:softHyphen/>
        <w:t>временных людей.</w:t>
      </w:r>
    </w:p>
    <w:p>
      <w:pPr>
        <w:pStyle w:val="Normal"/>
        <w:numPr>
          <w:ilvl w:val="0"/>
          <w:numId w:val="5"/>
        </w:numPr>
        <w:jc w:val="both"/>
        <w:rPr/>
      </w:pPr>
      <w:r>
        <w:rPr>
          <w:i/>
          <w:color w:val="000000"/>
          <w:sz w:val="28"/>
          <w:lang w:val="ru-RU"/>
        </w:rPr>
        <w:t xml:space="preserve">От функциональности к субстратности. </w:t>
      </w:r>
      <w:r>
        <w:rPr>
          <w:color w:val="000000"/>
          <w:sz w:val="28"/>
          <w:lang w:val="ru-RU"/>
        </w:rPr>
        <w:t>Взглянем теперь на общий принцип по</w:t>
        <w:softHyphen/>
        <w:t>строения почти всех основных наук, а значит, их классификации в наше время. В основе их структуры, как это сложилось с самого начала их возникновения, лежит признак функциональности. Науки выделялись и продолжают, как правило, выделяться до сих пор не по объекту, а по формам движения или же по отдельным сторонам изучаемого предмета. Правда, Ф. Энгельс построил свою классификацию наук по формам движе</w:t>
        <w:softHyphen/>
        <w:t>ния, но вместе с тем попытался подвести под неё субстратную основу. Однако между функциональностью и субстратностью, в общем отношения неоднозначны. Например, атомы могут одновременно служить объектом и физики (атомной) и химии; точно так же молекулы могут быть предметом и химии и физики (молекулярной). Жизнь, живой организм составляет предмет и биологии и химии, и физики, и кибернетики.</w:t>
      </w:r>
    </w:p>
    <w:p>
      <w:pPr>
        <w:pStyle w:val="TextBodyIndent"/>
        <w:rPr/>
      </w:pPr>
      <w:r>
        <w:rPr>
          <w:rFonts w:cs="Times New Roman" w:ascii="Times New Roman" w:hAnsi="Times New Roman"/>
          <w:color w:val="000000"/>
          <w:sz w:val="28"/>
        </w:rPr>
        <w:t>Ту же картину мы видим и в развитии общества. Отдельный предмет (объект) в ка</w:t>
        <w:softHyphen/>
        <w:t>честве ступени исторического движения (та или иная социально-экономическая форма</w:t>
        <w:softHyphen/>
        <w:t>ция, взятая как целое) должен изучаться совокупностью всех общественных наук, и, прежде всего тех, которые имеют дело с экономическим базисом, политической и ду</w:t>
        <w:softHyphen/>
        <w:t>ховно-идеологической надстройками.</w:t>
      </w:r>
    </w:p>
    <w:p>
      <w:pPr>
        <w:pStyle w:val="Normal"/>
        <w:ind w:firstLine="567"/>
        <w:jc w:val="both"/>
        <w:rPr/>
      </w:pPr>
      <w:r>
        <w:rPr>
          <w:color w:val="000000"/>
          <w:sz w:val="28"/>
          <w:lang w:val="ru-RU"/>
        </w:rPr>
        <w:t>Встаёт вопрос: будет ли в дальнейшем в качестве основного сохраняться деление наук, а значит, их классификация по функциональному признаку, или же начнётся пере</w:t>
        <w:softHyphen/>
        <w:t>ход к их построению по субстратному признаку? В первом случае существующие ныне фундаментальные науки будут до конца определять собой основное деление (основную структуру) всего научного знания, причём связи и взаимодействия между ними будут всё время усиливаться. Во втором случае такая тенденция в ходе дальнейшего движения современных наук явится только предпосылкой к коренной перестройке всей прежней структуры научного знания вплоть до её основ путём качественного её преобразования из структуры, определяемой в конечном счёте функционально, в структуру, определяе</w:t>
        <w:softHyphen/>
        <w:t>мую, прежде всего субстратным признаком. Мы убеждены в том, что случится второе.</w:t>
      </w:r>
    </w:p>
    <w:p>
      <w:pPr>
        <w:pStyle w:val="Normal"/>
        <w:numPr>
          <w:ilvl w:val="0"/>
          <w:numId w:val="5"/>
        </w:numPr>
        <w:jc w:val="both"/>
        <w:rPr/>
      </w:pPr>
      <w:r>
        <w:rPr>
          <w:i/>
          <w:color w:val="000000"/>
          <w:sz w:val="28"/>
          <w:lang w:val="ru-RU"/>
        </w:rPr>
        <w:t xml:space="preserve">От множественности наук к единой науке. </w:t>
      </w:r>
      <w:r>
        <w:rPr>
          <w:color w:val="000000"/>
          <w:sz w:val="28"/>
          <w:lang w:val="ru-RU"/>
        </w:rPr>
        <w:t>Хорошо известно, что мир един и что его единство заключено в материальности его бытия. Бытиё же, будучи первичным, опреде</w:t>
        <w:softHyphen/>
        <w:t xml:space="preserve">ляет собой сознание как вторичное. </w:t>
      </w:r>
    </w:p>
    <w:p>
      <w:pPr>
        <w:pStyle w:val="TextBodyIndent"/>
        <w:rPr/>
      </w:pPr>
      <w:r>
        <w:rPr>
          <w:rFonts w:cs="Times New Roman" w:ascii="Times New Roman" w:hAnsi="Times New Roman"/>
          <w:color w:val="000000"/>
          <w:sz w:val="28"/>
        </w:rPr>
        <w:t>Единство мира, заключённое в его материальности, предполагает, что материя вы</w:t>
        <w:softHyphen/>
        <w:t>ступает в бесконечном множестве своих видов, форм и проявлений. Значит, она являет собой единство в многообразии. Отсюда следует, что субстратный подход к изучению мира должен быть логически доведён до конца: отдельные глобальные проблемы должны быть сами приведены во взаимную связь между собой и образовать единую универсально-глобальную проблему, объектом разработки которой будет весь мир как единство в многообразии. Речь идёт в данном случае об универсальной связи вещей и явлений мира.</w:t>
      </w:r>
    </w:p>
    <w:p>
      <w:pPr>
        <w:pStyle w:val="Normal"/>
        <w:ind w:firstLine="567"/>
        <w:jc w:val="both"/>
        <w:rPr/>
      </w:pPr>
      <w:r>
        <w:rPr>
          <w:color w:val="000000"/>
          <w:sz w:val="28"/>
          <w:lang w:val="ru-RU"/>
        </w:rPr>
        <w:t>Идея о том, что со временем все науки сольются в единую науку была высказана К. Марксом. Это предвидение Маркса блестяще подтверждается всем ходом эволюции со</w:t>
        <w:softHyphen/>
        <w:t>временного научного знания, его структуры и классификации наук, что ярко проявля</w:t>
        <w:softHyphen/>
        <w:t>ется в её основной тенденции, особенно за последние 30 лет.</w:t>
      </w:r>
    </w:p>
    <w:p>
      <w:pPr>
        <w:pStyle w:val="Normal"/>
        <w:numPr>
          <w:ilvl w:val="0"/>
          <w:numId w:val="5"/>
        </w:numPr>
        <w:jc w:val="both"/>
        <w:rPr>
          <w:i/>
          <w:i/>
          <w:color w:val="000000"/>
          <w:sz w:val="28"/>
          <w:lang w:val="ru-RU"/>
        </w:rPr>
      </w:pPr>
      <w:r>
        <w:rPr>
          <w:i/>
          <w:color w:val="000000"/>
          <w:sz w:val="28"/>
          <w:lang w:val="ru-RU"/>
        </w:rPr>
        <w:t>От одномерности к многомерности в изображении классификации наук.</w:t>
      </w:r>
      <w:r>
        <w:rPr>
          <w:color w:val="000000"/>
          <w:sz w:val="28"/>
          <w:lang w:val="ru-RU"/>
        </w:rPr>
        <w:t xml:space="preserve"> Обсуждение вопроса о графическом изображении будущей структуры единой науки и её классифи</w:t>
        <w:softHyphen/>
        <w:t>кации в настоящее время было бы преждевременным, поскольку пока ещё не ясно в де</w:t>
        <w:softHyphen/>
        <w:t>талях взаимоотношение между целым и его внутренними частями, а главное – между самими этими частями внутри целого при условии, что они потеряют свою былую изо</w:t>
        <w:softHyphen/>
        <w:t>лированность и сепаратность и даже былую самостоятельность. Единственное, что можно утверждать, так это то, что при постановке и решении такой задачи придётся от</w:t>
        <w:softHyphen/>
        <w:t>казаться не только от одномерности, но и от двумерности изображения связей между науками. Если раньше развитие в данной области шло от однолинейности к дивиргент</w:t>
        <w:softHyphen/>
        <w:t>ности и вообще к разветвлённости линий, изображающих взаимосвязи между науками, вплоть до сетеобразности в представлении об общей структуре научного знания, то бу</w:t>
        <w:softHyphen/>
        <w:t>дущая классификация наук потребует перехода к многомерности в этом отношении. Основу современной их классификации мы до сих пор выражали замкнутым «треуголь</w:t>
        <w:softHyphen/>
        <w:t>ником наук», в вершине которого стоят естественные, общественные и философские науки. Будущая же классификация наук выступит, очевидно, в виде объёмного много</w:t>
        <w:softHyphen/>
        <w:t>мерного образа, внутри которого названный «треугольник наук» составит как бы внут</w:t>
        <w:softHyphen/>
        <w:t>ренний скелет.</w:t>
      </w:r>
    </w:p>
    <w:p>
      <w:pPr>
        <w:pStyle w:val="Normal"/>
        <w:jc w:val="both"/>
        <w:rPr>
          <w:i/>
          <w:i/>
          <w:color w:val="000000"/>
          <w:sz w:val="28"/>
          <w:lang w:val="ru-RU"/>
        </w:rPr>
      </w:pPr>
      <w:r>
        <w:rPr>
          <w:i/>
          <w:color w:val="000000"/>
          <w:sz w:val="28"/>
          <w:lang w:val="ru-RU"/>
        </w:rPr>
      </w:r>
    </w:p>
    <w:p>
      <w:pPr>
        <w:pStyle w:val="Normal"/>
        <w:jc w:val="both"/>
        <w:rPr>
          <w:i/>
          <w:i/>
          <w:color w:val="000000"/>
          <w:sz w:val="28"/>
          <w:lang w:val="ru-RU"/>
        </w:rPr>
      </w:pPr>
      <w:r>
        <w:rPr>
          <w:i/>
          <w:color w:val="000000"/>
          <w:sz w:val="28"/>
          <w:lang w:val="ru-RU"/>
        </w:rPr>
      </w:r>
    </w:p>
    <w:p>
      <w:pPr>
        <w:pStyle w:val="Heading1"/>
        <w:jc w:val="center"/>
        <w:rPr/>
      </w:pPr>
      <w:r>
        <w:rPr>
          <w:rFonts w:cs="Times New Roman" w:ascii="Times New Roman" w:hAnsi="Times New Roman"/>
          <w:b w:val="false"/>
          <w:color w:val="000000"/>
          <w:sz w:val="40"/>
        </w:rPr>
        <w:t>Полная система современных наук и принцип её построения. Объектно-субъектный аспект</w:t>
      </w:r>
    </w:p>
    <w:p>
      <w:pPr>
        <w:pStyle w:val="Normal"/>
        <w:ind w:firstLine="567"/>
        <w:jc w:val="both"/>
        <w:rPr>
          <w:rFonts w:ascii="Times New Roman" w:hAnsi="Times New Roman" w:cs="Times New Roman"/>
          <w:b/>
          <w:b/>
          <w:color w:val="000000"/>
          <w:sz w:val="28"/>
          <w:lang w:val="ru-RU"/>
        </w:rPr>
      </w:pPr>
      <w:r>
        <w:rPr>
          <w:rFonts w:cs="Times New Roman"/>
          <w:b/>
          <w:color w:val="000000"/>
          <w:sz w:val="28"/>
          <w:lang w:val="ru-RU"/>
        </w:rPr>
      </w:r>
    </w:p>
    <w:p>
      <w:pPr>
        <w:pStyle w:val="Normal"/>
        <w:ind w:firstLine="567"/>
        <w:jc w:val="both"/>
        <w:rPr/>
      </w:pPr>
      <w:r>
        <w:rPr>
          <w:color w:val="000000"/>
          <w:sz w:val="28"/>
          <w:lang w:val="ru-RU"/>
        </w:rPr>
        <w:t>До сравнительно недавнего времени, как правило, строились системы теоретиче</w:t>
        <w:softHyphen/>
        <w:t>ских, фундаментальных наук, причём главным образом естественных и математических. Хуже обстояло дело с классификацией общественных и вообще гуманитарных наук и ещё гораздо хуже с классификацией прикладных (практических), и, прежде всего техни</w:t>
        <w:softHyphen/>
        <w:t>ческих, наук. Между тем задача построения полной системы наук предполагает охват всех наук вообще, в том числе прикладных, практических. Но для решения такой задачи необходимо выработать единый, общий для всех наук принцип, который давал бы воз</w:t>
        <w:softHyphen/>
        <w:t>можность включать их в полную систему или классификацию. После этого мы смогли бы проследить, как реализуется этот принцип при рассмотрении трёх основных сторон всей совокупности человеческих знаний, причём за основу в данном случае нам при</w:t>
        <w:softHyphen/>
        <w:t>дётся брать не отдельные науки и научные дисциплины, а некоторые их группы, с тем, чтобы определять последовательный порядок их расположения и взаимосвязь между собой, выраженную посредством установленного нами общего принципа построения этой полной системы.</w:t>
      </w:r>
    </w:p>
    <w:p>
      <w:pPr>
        <w:pStyle w:val="Normal"/>
        <w:ind w:firstLine="567"/>
        <w:jc w:val="both"/>
        <w:rPr>
          <w:color w:val="000000"/>
          <w:sz w:val="28"/>
          <w:lang w:val="ru-RU"/>
        </w:rPr>
      </w:pPr>
      <w:r>
        <w:rPr>
          <w:color w:val="000000"/>
          <w:sz w:val="28"/>
          <w:lang w:val="ru-RU"/>
        </w:rPr>
      </w:r>
    </w:p>
    <w:p>
      <w:pPr>
        <w:pStyle w:val="Heading2"/>
        <w:jc w:val="center"/>
        <w:rPr/>
      </w:pPr>
      <w:r>
        <w:rPr>
          <w:rFonts w:cs="Times New Roman" w:ascii="Times New Roman" w:hAnsi="Times New Roman"/>
          <w:i w:val="false"/>
          <w:color w:val="000000"/>
          <w:sz w:val="32"/>
        </w:rPr>
        <w:t>Принцип построения полной системы наук и способ её изображения</w:t>
      </w:r>
    </w:p>
    <w:p>
      <w:pPr>
        <w:pStyle w:val="Normal"/>
        <w:ind w:firstLine="567"/>
        <w:jc w:val="both"/>
        <w:rPr>
          <w:rFonts w:ascii="Times New Roman" w:hAnsi="Times New Roman" w:cs="Times New Roman"/>
          <w:i/>
          <w:i/>
          <w:color w:val="000000"/>
          <w:sz w:val="28"/>
          <w:lang w:val="ru-RU"/>
        </w:rPr>
      </w:pPr>
      <w:r>
        <w:rPr>
          <w:rFonts w:cs="Times New Roman"/>
          <w:i/>
          <w:color w:val="000000"/>
          <w:sz w:val="28"/>
          <w:lang w:val="ru-RU"/>
        </w:rPr>
      </w:r>
    </w:p>
    <w:p>
      <w:pPr>
        <w:pStyle w:val="Normal"/>
        <w:ind w:firstLine="567"/>
        <w:jc w:val="both"/>
        <w:rPr/>
      </w:pPr>
      <w:r>
        <w:rPr>
          <w:i/>
          <w:color w:val="000000"/>
          <w:sz w:val="28"/>
          <w:lang w:val="ru-RU"/>
        </w:rPr>
        <w:t xml:space="preserve">Три основные стороны человеческого знания. </w:t>
      </w:r>
      <w:r>
        <w:rPr>
          <w:color w:val="000000"/>
          <w:sz w:val="28"/>
          <w:lang w:val="ru-RU"/>
        </w:rPr>
        <w:t>Уже сравнительно давно делались по</w:t>
        <w:softHyphen/>
        <w:t>пытки представить общую систему наук как вытекающую из ответов на три последова</w:t>
        <w:softHyphen/>
        <w:t>тельно задаваемых вопроса: что изучается? (предметный подход); как, какими спосо</w:t>
        <w:softHyphen/>
        <w:t>бами изучается? (подход с точки зрения метода); зачем, ради чего, с какой целью изуча</w:t>
        <w:softHyphen/>
        <w:t>ется? (подход со стороны учёта практических приложений).</w:t>
      </w:r>
    </w:p>
    <w:p>
      <w:pPr>
        <w:pStyle w:val="Normal"/>
        <w:ind w:firstLine="567"/>
        <w:jc w:val="both"/>
        <w:rPr/>
      </w:pPr>
      <w:r>
        <w:rPr>
          <w:color w:val="000000"/>
          <w:sz w:val="28"/>
          <w:lang w:val="ru-RU"/>
        </w:rPr>
        <w:t>В результате ответов на эти вопросы раскрываются три различные стороны пол</w:t>
        <w:softHyphen/>
        <w:t>ной системы научного знания: объектно-предметная, методологически-исследователь</w:t>
        <w:softHyphen/>
        <w:t>ская и практически-целевая. Связь между этими тремя сторонами определяется после</w:t>
        <w:softHyphen/>
        <w:t>довательным нарастанием удельного веса субъективного момента при переходе от од</w:t>
        <w:softHyphen/>
        <w:t>ной стороны к другой. Это и есть, по нашему мнению, общий принцип, лежащий в ос</w:t>
        <w:softHyphen/>
        <w:t>нове полной системы научного знания и объединяющий все науки в одно целое.</w:t>
      </w:r>
    </w:p>
    <w:p>
      <w:pPr>
        <w:pStyle w:val="Normal"/>
        <w:ind w:firstLine="567"/>
        <w:jc w:val="both"/>
        <w:rPr/>
      </w:pPr>
      <w:r>
        <w:rPr>
          <w:color w:val="000000"/>
          <w:sz w:val="28"/>
          <w:lang w:val="ru-RU"/>
        </w:rPr>
        <w:t xml:space="preserve">Рассмотрим это принцип подробнее. Всякое научное знание может быть исследовано под углом его содержания и его формы. </w:t>
      </w:r>
      <w:r>
        <w:rPr>
          <w:i/>
          <w:color w:val="000000"/>
          <w:sz w:val="28"/>
          <w:lang w:val="ru-RU"/>
        </w:rPr>
        <w:t>Содержание</w:t>
      </w:r>
      <w:r>
        <w:rPr>
          <w:color w:val="000000"/>
          <w:sz w:val="28"/>
          <w:lang w:val="ru-RU"/>
        </w:rPr>
        <w:t xml:space="preserve"> выражается через объект, или предмет, познания либо использования, </w:t>
      </w:r>
      <w:r>
        <w:rPr>
          <w:i/>
          <w:color w:val="000000"/>
          <w:sz w:val="28"/>
          <w:lang w:val="ru-RU"/>
        </w:rPr>
        <w:t>форма</w:t>
      </w:r>
      <w:r>
        <w:rPr>
          <w:color w:val="000000"/>
          <w:sz w:val="28"/>
          <w:lang w:val="ru-RU"/>
        </w:rPr>
        <w:t xml:space="preserve"> – в том, каким образом этот объект, или предмет, отражается в сознании (мышлении) человека (субъекта), как он исследуется или же применяется человеком (субъектом) на практике. Таким образом в характеристике каждой науки, точнее, каждого класса наук проявляется определенное соотношение (или единство) двух противоположных моментов: объективного и субъективного, выступающих как соотношение (или единство) содержания и формы научного знания. Поэтому весь данный аспект классификации наук мы и назвали объектно-субъектным. При этом определяющим, детерминирующим моментом является объективный, воплощенный в содержании человеческого знания.</w:t>
      </w:r>
    </w:p>
    <w:p>
      <w:pPr>
        <w:pStyle w:val="Normal"/>
        <w:ind w:firstLine="567"/>
        <w:jc w:val="both"/>
        <w:rPr/>
      </w:pPr>
      <w:r>
        <w:rPr>
          <w:color w:val="000000"/>
          <w:sz w:val="28"/>
          <w:lang w:val="ru-RU"/>
        </w:rPr>
        <w:t>Образующиеся три основных класса наук едины в смысле опоры на определенную объективную основу, играющую роль детерминанты, но различны по удельному весу и характеру субъективного момента. Соответственно этому классы наук различаются: или по объекту (предмету) изучения; или по методу исследования; или по способу практического приложения полученных результатов познания.</w:t>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TextBody"/>
        <w:spacing w:lineRule="auto" w:line="240"/>
        <w:rPr/>
      </w:pPr>
      <w:r>
        <w:rPr/>
        <w:t>Различение наук по объекту (предмету), методу и практическому применению</w:t>
      </w:r>
    </w:p>
    <w:p>
      <w:pPr>
        <w:pStyle w:val="Normal"/>
        <w:ind w:firstLine="567"/>
        <w:jc w:val="both"/>
        <w:rPr>
          <w:i/>
          <w:i/>
          <w:color w:val="000000"/>
          <w:sz w:val="28"/>
          <w:lang w:val="ru-RU"/>
        </w:rPr>
      </w:pPr>
      <w:r>
        <w:rPr>
          <w:i/>
          <w:color w:val="000000"/>
          <w:sz w:val="28"/>
          <w:lang w:val="ru-RU"/>
        </w:rPr>
      </w:r>
    </w:p>
    <w:p>
      <w:pPr>
        <w:pStyle w:val="Normal"/>
        <w:ind w:firstLine="567"/>
        <w:jc w:val="both"/>
        <w:rPr/>
      </w:pPr>
      <w:r>
        <w:rPr>
          <w:i/>
          <w:color w:val="000000"/>
          <w:sz w:val="28"/>
          <w:lang w:val="ru-RU"/>
        </w:rPr>
        <w:t xml:space="preserve">Первый класс наук. </w:t>
      </w:r>
      <w:r>
        <w:rPr>
          <w:color w:val="000000"/>
          <w:sz w:val="28"/>
          <w:lang w:val="ru-RU"/>
        </w:rPr>
        <w:t>Начнём с естественных наук. Науки о природе представляют собой тот простейший неразвёрнутый случай первого класса наук или первую группу наук этого класса. В итоге ес</w:t>
        <w:softHyphen/>
        <w:t>тественнонаучного познания из его содержания должно быть полностью элиминиро</w:t>
        <w:softHyphen/>
        <w:t>вано всё привнесённое от самого исследователя (субъекта) в процессе познания, в ходе научного открытия; закон природы или естественнонаучная теория только в том случае оказываются правильными, если они объективны по содержанию. К этой же первой группе первого класса наук примыкают математические и абстрактно-математизированные науки, относящиеся к числу таких наук, которые различаются между собой по своему объекту (предмету).</w:t>
      </w:r>
    </w:p>
    <w:p>
      <w:pPr>
        <w:pStyle w:val="2"/>
        <w:rPr/>
      </w:pPr>
      <w:r>
        <w:rPr>
          <w:lang w:val="ru-RU"/>
        </w:rPr>
        <w:t>Переходим к общественным наукам. Науки об обществе составляют уже более сложный и более развёрнутый случай первого класса наук. Но в отличие от естество</w:t>
        <w:softHyphen/>
        <w:t>знания в общественные науки в условиях современного буржуазного общества вносится гораздо больше извращений в духе идеологии экономически и политически господ</w:t>
        <w:softHyphen/>
        <w:t>ствующих классов, нежели это делается в науках о природе.</w:t>
      </w:r>
    </w:p>
    <w:p>
      <w:pPr>
        <w:pStyle w:val="Normal"/>
        <w:ind w:firstLine="567"/>
        <w:jc w:val="both"/>
        <w:rPr/>
      </w:pPr>
      <w:r>
        <w:rPr>
          <w:color w:val="000000"/>
          <w:sz w:val="28"/>
          <w:lang w:val="ru-RU"/>
        </w:rPr>
        <w:t>В общественных науках субъек</w:t>
        <w:softHyphen/>
        <w:t>тивный момент удерживается не только в качестве понятийной формы объективного содержания, как это имеет место в случае естествознания, но и как указание на субъект истории, на субъект социального развития и социальных отношений, который органи</w:t>
        <w:softHyphen/>
        <w:t>чески входит в сам объект общественных наук.</w:t>
      </w:r>
    </w:p>
    <w:p>
      <w:pPr>
        <w:pStyle w:val="Normal"/>
        <w:ind w:firstLine="567"/>
        <w:jc w:val="both"/>
        <w:rPr/>
      </w:pPr>
      <w:r>
        <w:rPr>
          <w:color w:val="000000"/>
          <w:sz w:val="28"/>
          <w:lang w:val="ru-RU"/>
        </w:rPr>
        <w:t>Нам осталось сказать про предмет наук о мышлении. Вместе с общественными науками они составляют гуманитарные науки, т. е. науки о человеке. Но в отличие от собственно общественных наук они имеют своим предметом, строго говоря, не сам по себе объект, например в виде общественных отношений, но объект отражённый в обще</w:t>
        <w:softHyphen/>
        <w:t>ственном или же индивидуальном сознании человека (субъекта).</w:t>
      </w:r>
    </w:p>
    <w:p>
      <w:pPr>
        <w:pStyle w:val="Normal"/>
        <w:ind w:firstLine="567"/>
        <w:jc w:val="both"/>
        <w:rPr/>
      </w:pPr>
      <w:r>
        <w:rPr>
          <w:i/>
          <w:color w:val="000000"/>
          <w:sz w:val="28"/>
          <w:lang w:val="ru-RU"/>
        </w:rPr>
        <w:t xml:space="preserve">Второй класс наук. </w:t>
      </w:r>
      <w:r>
        <w:rPr>
          <w:color w:val="000000"/>
          <w:sz w:val="28"/>
          <w:lang w:val="ru-RU"/>
        </w:rPr>
        <w:t>Это науки, различающиеся по методу исследования, который, в конечном счёте определяется природой изучаемого объекта (предмета), но в который дополнительно вкраплена известная доля субъективного момента. Ибо речь тут идёт не просто об объекте (предмете), существующем вне и независимо от нашего сознания, а о применённых нами приёмах и способах его изучения, т.е. о том, каким образом он по</w:t>
        <w:softHyphen/>
        <w:t>следовательно, шаг за шагом фиксируется в нашем сознании.</w:t>
      </w:r>
    </w:p>
    <w:p>
      <w:pPr>
        <w:pStyle w:val="Normal"/>
        <w:ind w:firstLine="567"/>
        <w:jc w:val="both"/>
        <w:rPr/>
      </w:pPr>
      <w:r>
        <w:rPr>
          <w:i/>
          <w:color w:val="000000"/>
          <w:sz w:val="28"/>
          <w:lang w:val="ru-RU"/>
        </w:rPr>
        <w:t>Третий класс наук.</w:t>
      </w:r>
      <w:r>
        <w:rPr>
          <w:color w:val="000000"/>
          <w:sz w:val="28"/>
          <w:lang w:val="ru-RU"/>
        </w:rPr>
        <w:t xml:space="preserve"> Его составляют прикладные, практические, в том числе техни</w:t>
        <w:softHyphen/>
        <w:t>ческие, науки. Здесь субъективный момент при сохранении детерминирующего значе</w:t>
        <w:softHyphen/>
        <w:t>ния объективного момента возрастает в наибольшей степени при определении практи</w:t>
        <w:softHyphen/>
        <w:t>ческой значимости научных достижений, практической целенаправленности научных исследований. Если при выработке и применении метода исследования субъективный момент носит как бы переходящий, временный характер, то в практических науках он органически входит в качестве реализованной цели в конечный результат. Все практи</w:t>
        <w:softHyphen/>
        <w:t>ческие, прикладные науки основаны на сочетании объективного момента (законы при</w:t>
        <w:softHyphen/>
        <w:t>роды) и субъективного момента (цели технического использования этих законов в инте</w:t>
        <w:softHyphen/>
        <w:t>ресах человека).</w:t>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Heading6"/>
        <w:spacing w:lineRule="auto" w:line="240"/>
        <w:jc w:val="center"/>
        <w:rPr>
          <w:i w:val="false"/>
          <w:i w:val="false"/>
          <w:sz w:val="40"/>
          <w:lang w:val="en-US"/>
        </w:rPr>
      </w:pPr>
      <w:r>
        <w:rPr>
          <w:i w:val="false"/>
          <w:sz w:val="40"/>
        </w:rPr>
        <w:t>Взаимосвязи наук и их изменения в ходе развития. Лидирующие науки. Генетический аспект</w:t>
      </w:r>
    </w:p>
    <w:p>
      <w:pPr>
        <w:pStyle w:val="Heading8"/>
        <w:spacing w:lineRule="auto" w:line="240"/>
        <w:ind w:firstLine="567"/>
        <w:rPr>
          <w:i/>
          <w:i/>
          <w:sz w:val="40"/>
          <w:lang w:val="ru-RU"/>
        </w:rPr>
      </w:pPr>
      <w:r>
        <w:rPr>
          <w:i/>
          <w:sz w:val="40"/>
          <w:lang w:val="ru-RU"/>
        </w:rPr>
      </w:r>
    </w:p>
    <w:p>
      <w:pPr>
        <w:pStyle w:val="3"/>
        <w:rPr/>
      </w:pPr>
      <w:r>
        <w:rPr/>
        <w:t>Поскольку классификация наук есть их связь, то законно поставить вопрос, о том как по-разному связывались и соотносились между собой науки в самом процессе их собственного развития, каково было соотношение между науками, изучавшими сам процесс их развития. Короче говоря, встает вопрос о генетическом аспекте взаимосвязи наук. В этом случае предметом рассмотрения служат не сами по себе объекты внешнего мира – природа, общество и связующая их техника, но процесс их научного познания.</w:t>
      </w:r>
    </w:p>
    <w:p>
      <w:pPr>
        <w:pStyle w:val="Normal"/>
        <w:ind w:firstLine="567"/>
        <w:jc w:val="both"/>
        <w:rPr/>
      </w:pPr>
      <w:r>
        <w:rPr>
          <w:sz w:val="28"/>
          <w:lang w:val="ru-RU"/>
        </w:rPr>
        <w:t>Этот аспект взаимосвязи наук мы рассмотрим с точки зрения лидерства наук в ходе их развития, т.е. какие группы наук и отдельные отрасли научного знания в то или иное время вырывались вперед и возглавляли все научное движение, оказывая решающее влияние на его остальные отрасли.</w:t>
      </w:r>
    </w:p>
    <w:p>
      <w:pPr>
        <w:pStyle w:val="Normal"/>
        <w:ind w:firstLine="567"/>
        <w:jc w:val="both"/>
        <w:rPr>
          <w:sz w:val="28"/>
          <w:lang w:val="ru-RU"/>
        </w:rPr>
      </w:pPr>
      <w:r>
        <w:rPr>
          <w:sz w:val="28"/>
          <w:lang w:val="ru-RU"/>
        </w:rPr>
      </w:r>
    </w:p>
    <w:p>
      <w:pPr>
        <w:pStyle w:val="Heading8"/>
        <w:spacing w:lineRule="auto" w:line="240"/>
        <w:ind w:firstLine="567"/>
        <w:rPr>
          <w:sz w:val="28"/>
          <w:lang w:val="ru-RU"/>
        </w:rPr>
      </w:pPr>
      <w:r>
        <w:rPr>
          <w:sz w:val="28"/>
          <w:lang w:val="ru-RU"/>
        </w:rPr>
      </w:r>
    </w:p>
    <w:p>
      <w:pPr>
        <w:pStyle w:val="Heading8"/>
        <w:spacing w:lineRule="auto" w:line="240"/>
        <w:ind w:hanging="0"/>
        <w:rPr>
          <w:b/>
          <w:b/>
          <w:color w:val="000000"/>
          <w:sz w:val="28"/>
          <w:lang w:val="ru-RU"/>
        </w:rPr>
      </w:pPr>
      <w:r>
        <w:rPr>
          <w:b/>
          <w:lang w:val="ru-RU"/>
        </w:rPr>
        <w:t>Смена глобальных лидеров в ходе научного познания</w:t>
      </w:r>
    </w:p>
    <w:p>
      <w:pPr>
        <w:pStyle w:val="Normal"/>
        <w:ind w:firstLine="567"/>
        <w:jc w:val="both"/>
        <w:rPr>
          <w:b/>
          <w:b/>
          <w:color w:val="000000"/>
          <w:sz w:val="28"/>
          <w:lang w:val="ru-RU"/>
        </w:rPr>
      </w:pPr>
      <w:r>
        <w:rPr>
          <w:b/>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pPr>
      <w:r>
        <w:rPr>
          <w:color w:val="000000"/>
          <w:sz w:val="28"/>
          <w:lang w:val="ru-RU"/>
        </w:rPr>
        <w:t>Как известно, научное знание зародилось в древности в форме натурфилософии как единой философской науки. Естественно, что лидером тогдашней совокупной науки была философия, под эгидой которой и развивалось зарождавшееся научное знание. В середине века на лидерство в развитии наук стал претендовать католицизм, если говорить о странах Западной Европы. Под эгидой теологии науки престали быть подлинными науками, а превратились в придаток религиозного мировоззрения.</w:t>
      </w:r>
    </w:p>
    <w:p>
      <w:pPr>
        <w:pStyle w:val="Normal"/>
        <w:ind w:firstLine="567"/>
        <w:jc w:val="both"/>
        <w:rPr/>
      </w:pPr>
      <w:r>
        <w:rPr>
          <w:color w:val="000000"/>
          <w:sz w:val="28"/>
          <w:lang w:val="ru-RU"/>
        </w:rPr>
        <w:t>В эпоху Возрождения возникает подлинная наука в виде естествознания. Она стремится эмансипироваться от теологии, порвать с религиозным мировоззрением и стать на самостоятельный путь своего развития. Необходимость этого была продиктована прежде всего запросами материального производства и техники, потребностями становящейся промышленности.</w:t>
      </w:r>
    </w:p>
    <w:p>
      <w:pPr>
        <w:pStyle w:val="Normal"/>
        <w:ind w:firstLine="567"/>
        <w:jc w:val="both"/>
        <w:rPr/>
      </w:pPr>
      <w:r>
        <w:rPr>
          <w:color w:val="000000"/>
          <w:sz w:val="28"/>
          <w:lang w:val="ru-RU"/>
        </w:rPr>
        <w:t>Естествознание стало лидером совокупного научного движения и в смысле его связи с производством (промышленностью и техникой), и в смысле идеологическом, т.е. как в материальном, так и в духовном аспектах. От естествознания шел ток к зарождавшимся общественным наукам уже в XVII в. через весь XVIII в. вплоть до XIX в. включительно.</w:t>
      </w:r>
    </w:p>
    <w:p>
      <w:pPr>
        <w:pStyle w:val="Normal"/>
        <w:ind w:firstLine="567"/>
        <w:jc w:val="both"/>
        <w:rPr/>
      </w:pPr>
      <w:r>
        <w:rPr>
          <w:color w:val="000000"/>
          <w:sz w:val="28"/>
          <w:lang w:val="ru-RU"/>
        </w:rPr>
        <w:t>Не случайно XIX век получил наименование века пара и дарвинизма. Этим подчеркивалось лидерство естествознания, проявившееся в успехах паровой техники, в развитии теории эволюций. В конце XIX в. и на рубеже XIX и XX вв. стали говорить о веке электричества, вкладывая сюда оба момента – практический и теоретический.</w:t>
      </w:r>
    </w:p>
    <w:p>
      <w:pPr>
        <w:pStyle w:val="Normal"/>
        <w:ind w:firstLine="567"/>
        <w:jc w:val="both"/>
        <w:rPr/>
      </w:pPr>
      <w:r>
        <w:rPr>
          <w:color w:val="000000"/>
          <w:sz w:val="28"/>
          <w:lang w:val="ru-RU"/>
        </w:rPr>
        <w:t>Но уже с середины XIX в. стали вырываться вперед общественные науки, впервые обретя научную форму в результате создания марксистского учения. “Ток” от естественных наук к общественным проявился в том, что наука (естествознание) стала втягиваться непосредственно в процесс общественного производства. Будучи применена практически к производственному процессу, прежде всего крупномашинной промышленности, а также в сельском хозяйстве и медицине, сама наука все больше обретала общественный характер.</w:t>
      </w:r>
    </w:p>
    <w:p>
      <w:pPr>
        <w:pStyle w:val="Normal"/>
        <w:ind w:firstLine="567"/>
        <w:jc w:val="both"/>
        <w:rPr/>
      </w:pPr>
      <w:r>
        <w:rPr>
          <w:color w:val="000000"/>
          <w:sz w:val="28"/>
          <w:lang w:val="ru-RU"/>
        </w:rPr>
        <w:t>Процесс выдвижения общественных наук вперед и занятие ими главенствующего положения в науке особенно ускорилось после победы Великой Октябрьской социалистический революции. Влияние общественных наук возросло до такой степени, что они постепенно стали превращаться в лидера всего общественного движения.</w:t>
      </w:r>
    </w:p>
    <w:p>
      <w:pPr>
        <w:pStyle w:val="Normal"/>
        <w:ind w:firstLine="567"/>
        <w:jc w:val="both"/>
        <w:rPr/>
      </w:pPr>
      <w:r>
        <w:rPr>
          <w:color w:val="000000"/>
          <w:sz w:val="28"/>
          <w:lang w:val="ru-RU"/>
        </w:rPr>
        <w:t>Выдвижение общественных наук на роль лидера современного научного движения сказывается и в повышенном к ним интересе. Это проявляется, в частности, в том, что желание молодежи учиться в гуманитарном вузе за последние десятилетия стало значительно обгонять тягу к техническому вузу. В дальнейшем лидерство общественных наук в общем научном движении будет, несомненно, усиливаться и укрепляться по мере того, как будут развиваться социальные события.</w:t>
      </w:r>
    </w:p>
    <w:p>
      <w:pPr>
        <w:pStyle w:val="Normal"/>
        <w:ind w:firstLine="567"/>
        <w:jc w:val="both"/>
        <w:rPr/>
      </w:pPr>
      <w:r>
        <w:rPr>
          <w:color w:val="000000"/>
          <w:sz w:val="28"/>
          <w:lang w:val="ru-RU"/>
        </w:rPr>
        <w:t>Итак, резюмируя последовательную смену глобальных лидеров в научном движении, можно составить следующую цепочку: философия – естествознание – общественные науки.</w:t>
      </w:r>
    </w:p>
    <w:p>
      <w:pPr>
        <w:pStyle w:val="Normal"/>
        <w:ind w:firstLine="567"/>
        <w:jc w:val="both"/>
        <w:rPr/>
      </w:pPr>
      <w:r>
        <w:rPr>
          <w:color w:val="000000"/>
          <w:sz w:val="28"/>
          <w:lang w:val="ru-RU"/>
        </w:rPr>
        <w:t>Как видим, последовательность в ряду основных лидеров наук отвечает строению общей классификации наук: сначала идет в качестве общей науки философия, затем – частные науки в порядке движения от общего к частному, причем частные науки следуют в последовательности восхождения от низшего к высшему – от наук о природе к наукам об обществе.</w:t>
      </w:r>
    </w:p>
    <w:p>
      <w:pPr>
        <w:pStyle w:val="Normal"/>
        <w:ind w:firstLine="567"/>
        <w:jc w:val="both"/>
        <w:rPr>
          <w:color w:val="000000"/>
          <w:sz w:val="28"/>
          <w:lang w:val="ru-RU"/>
        </w:rPr>
      </w:pPr>
      <w:r>
        <w:rPr>
          <w:color w:val="000000"/>
          <w:sz w:val="28"/>
          <w:lang w:val="ru-RU"/>
        </w:rPr>
      </w:r>
    </w:p>
    <w:p>
      <w:pPr>
        <w:pStyle w:val="Heading9"/>
        <w:ind w:hanging="0"/>
        <w:rPr>
          <w:b/>
          <w:b/>
        </w:rPr>
      </w:pPr>
      <w:r>
        <w:rPr>
          <w:b/>
        </w:rPr>
        <w:t>Лидеры в развитии естествознания</w:t>
      </w:r>
    </w:p>
    <w:p>
      <w:pPr>
        <w:pStyle w:val="Normal"/>
        <w:ind w:firstLine="567"/>
        <w:jc w:val="both"/>
        <w:rPr>
          <w:b/>
          <w:b/>
          <w:color w:val="000000"/>
          <w:sz w:val="28"/>
          <w:lang w:val="ru-RU"/>
        </w:rPr>
      </w:pPr>
      <w:r>
        <w:rPr>
          <w:b/>
          <w:color w:val="000000"/>
          <w:sz w:val="28"/>
          <w:lang w:val="ru-RU"/>
        </w:rPr>
      </w:r>
    </w:p>
    <w:p>
      <w:pPr>
        <w:pStyle w:val="Normal"/>
        <w:ind w:firstLine="567"/>
        <w:jc w:val="both"/>
        <w:rPr/>
      </w:pPr>
      <w:r>
        <w:rPr>
          <w:color w:val="000000"/>
          <w:sz w:val="28"/>
          <w:lang w:val="ru-RU"/>
        </w:rPr>
        <w:t>При рассмотрении вопроса о лидерах среди естественных наук на различных этапах их истории нас будет интересовать, как в ходе научной мысли менялись связи и взаимоотношения между различными отраслями естествознания в зависимости от того, какая или какие из них на определенный отрезок времени становились лидером этой области знания.</w:t>
      </w:r>
    </w:p>
    <w:p>
      <w:pPr>
        <w:pStyle w:val="Normal"/>
        <w:ind w:firstLine="567"/>
        <w:jc w:val="both"/>
        <w:rPr>
          <w:color w:val="000000"/>
          <w:sz w:val="28"/>
          <w:lang w:val="ru-RU"/>
        </w:rPr>
      </w:pPr>
      <w:r>
        <w:rPr>
          <w:i/>
          <w:color w:val="000000"/>
          <w:sz w:val="28"/>
          <w:lang w:val="ru-RU"/>
        </w:rPr>
        <w:t>Одна из закономерностей развития естественных наук.</w:t>
      </w:r>
      <w:r>
        <w:rPr>
          <w:color w:val="000000"/>
          <w:sz w:val="28"/>
          <w:lang w:val="ru-RU"/>
        </w:rPr>
        <w:t xml:space="preserve"> В развитии естествознания можно отметить одну важную закономерность: оно движется вперед не сплошным ровным фронтом, а выдвигая вперед попеременно то одну, то другую из своих областей в качестве ведущей, влияющей на другие и на его развитие  в целом. Такая отрасль науки, выдвинувшаяся вперед в данный период развития науки и определяющая собой развитие всех остальных ее отраслей, становится на время лидером всего научного прогресса. После того, как данная отрасль научного знания выполнит свою функцию лидера всего научного движения, она уступает эту функцию другим отраслям науки, причем не одной, а целому комплексу, целой группе. В итоге одиночный лидер сменяется групповым.</w:t>
      </w:r>
    </w:p>
    <w:p>
      <w:pPr>
        <w:pStyle w:val="Normal"/>
        <w:ind w:firstLine="567"/>
        <w:jc w:val="both"/>
        <w:rPr/>
      </w:pPr>
      <w:r>
        <w:rPr>
          <w:color w:val="000000"/>
          <w:sz w:val="28"/>
          <w:lang w:val="ru-RU"/>
        </w:rPr>
        <w:t xml:space="preserve"> </w:t>
      </w:r>
      <w:r>
        <w:rPr>
          <w:color w:val="000000"/>
          <w:sz w:val="28"/>
          <w:lang w:val="ru-RU"/>
        </w:rPr>
        <w:t>Однако через какое-то время наступает такой момент, когда ситуация повторяется: возникает необходимость в том, чтобы одна из отраслей науки выдвинулась резко вперед в качестве лидера и проложила бы путь для дальнейшего движения всем остальным. По выполнении же этой функции вновь происходит смена одиночного лидера групповым, но уже на гораздо более высокой ступени научного знания.</w:t>
      </w:r>
    </w:p>
    <w:p>
      <w:pPr>
        <w:pStyle w:val="Normal"/>
        <w:ind w:firstLine="567"/>
        <w:jc w:val="both"/>
        <w:rPr/>
      </w:pPr>
      <w:r>
        <w:rPr>
          <w:i/>
          <w:color w:val="000000"/>
          <w:sz w:val="28"/>
          <w:lang w:val="ru-RU"/>
        </w:rPr>
        <w:t>Смена лидеров в истории естествознания (до конца XIX в.).</w:t>
      </w:r>
      <w:r>
        <w:rPr>
          <w:color w:val="000000"/>
          <w:sz w:val="28"/>
          <w:lang w:val="ru-RU"/>
        </w:rPr>
        <w:t xml:space="preserve"> Первым лидером возникшего в качестве самостоятельной науки естествознания была механика. Ее выдвижение в XVII-XVIII вв. в роли лидера всего естествознания, которому она придала механический характер, было строго закономерно.</w:t>
      </w:r>
    </w:p>
    <w:p>
      <w:pPr>
        <w:pStyle w:val="Normal"/>
        <w:ind w:firstLine="567"/>
        <w:jc w:val="both"/>
        <w:rPr/>
      </w:pPr>
      <w:r>
        <w:rPr>
          <w:color w:val="000000"/>
          <w:sz w:val="28"/>
          <w:lang w:val="ru-RU"/>
        </w:rPr>
        <w:t>Производственная практика и техника в время целиком опиралась прежде всего на широкое использование механического движения, способов его передачи (рычаги, блоки и т.д.), механических инструментов и таких сложных механических устройств, как часы и мельница. Ручной труд, мускульная сила человека и животных делало необходимым всестороннее изучение именно механических явлений, механического движения, открытие его законов.</w:t>
      </w:r>
    </w:p>
    <w:p>
      <w:pPr>
        <w:pStyle w:val="Normal"/>
        <w:ind w:firstLine="567"/>
        <w:jc w:val="both"/>
        <w:rPr/>
      </w:pPr>
      <w:r>
        <w:rPr>
          <w:color w:val="000000"/>
          <w:sz w:val="28"/>
          <w:lang w:val="ru-RU"/>
        </w:rPr>
        <w:t>К началу XIX в. механика выполнила свою функцию первого одиночного лидера естествознания. Теперь, развивая полученный от нее мощный толчок, рванулась вперед прежде всего химия и биология, затем геология, органическая химия, электрохимия.</w:t>
      </w:r>
    </w:p>
    <w:p>
      <w:pPr>
        <w:pStyle w:val="Normal"/>
        <w:ind w:firstLine="567"/>
        <w:jc w:val="both"/>
        <w:rPr/>
      </w:pPr>
      <w:r>
        <w:rPr>
          <w:color w:val="000000"/>
          <w:sz w:val="28"/>
          <w:lang w:val="ru-RU"/>
        </w:rPr>
        <w:t>Во второй трети XIX в. совершаются три великих открытия в естествознании: клеточная теория, закон сохранения и превращения энергии и эволюционная теория в биологии. Естествознание утрачивает свой первоначальный “механический” характер. Его лидером становится теперь вся совокупность его главных отраслей, в первую очередь химия, физика и биология.</w:t>
      </w:r>
    </w:p>
    <w:p>
      <w:pPr>
        <w:pStyle w:val="Normal"/>
        <w:ind w:firstLine="567"/>
        <w:jc w:val="both"/>
        <w:rPr/>
      </w:pPr>
      <w:r>
        <w:rPr>
          <w:i/>
          <w:color w:val="000000"/>
          <w:sz w:val="28"/>
          <w:lang w:val="ru-RU"/>
        </w:rPr>
        <w:t>Повторение цикла развития науки в XX веке.</w:t>
      </w:r>
      <w:r>
        <w:rPr>
          <w:color w:val="000000"/>
          <w:sz w:val="28"/>
          <w:lang w:val="ru-RU"/>
        </w:rPr>
        <w:t xml:space="preserve"> Новые открытия (теория квантов, измерение давления света, теория радиоактивного распада, теория относительности с законом неразрывной связи массы и энергии вплоть до создания Н. Бором квантовой модели атома) носили четко выраженный физический характер.</w:t>
      </w:r>
    </w:p>
    <w:p>
      <w:pPr>
        <w:pStyle w:val="Normal"/>
        <w:ind w:firstLine="567"/>
        <w:jc w:val="both"/>
        <w:rPr/>
      </w:pPr>
      <w:r>
        <w:rPr>
          <w:color w:val="000000"/>
          <w:sz w:val="28"/>
          <w:lang w:val="ru-RU"/>
        </w:rPr>
        <w:t>Физика сделалась очередным одиночным лидером естествознания. При решении задач практического освоения “атомной энергии” потребовалось создание быстродействующих вычислительных устройств, так что зарождение ядерной энергетики в свою очередь стало стимулировать создание электронно-вычислительной техники, откуда и выросла кибернетика. К концу 40-х годов нашего века произошли события, которые получили наименование научно технической революции. Это было связано опять-таки со сменой одиночного лидера в развитии естествознания – микрофизики групповым лидером. Это дало себя знать как быстрый рывок вперед целого комплекса естественных и технических наук и привело к коренному перевороту в науке и технике.</w:t>
      </w:r>
    </w:p>
    <w:p>
      <w:pPr>
        <w:pStyle w:val="Normal"/>
        <w:ind w:firstLine="567"/>
        <w:jc w:val="both"/>
        <w:rPr/>
      </w:pPr>
      <w:r>
        <w:rPr>
          <w:i/>
          <w:color w:val="000000"/>
          <w:sz w:val="28"/>
          <w:lang w:val="ru-RU"/>
        </w:rPr>
        <w:t>Современное положение с лидерством в естествознании.</w:t>
      </w:r>
      <w:r>
        <w:rPr>
          <w:color w:val="000000"/>
          <w:sz w:val="28"/>
          <w:lang w:val="ru-RU"/>
        </w:rPr>
        <w:t xml:space="preserve"> Подобно тому как на плечах механики вырвались вперед и стали быстро развиваться химия, физика, геология и биология в XIX в., так в настоящее время на плечах физики вырвались вперед связанные с физикой отрасли естествознания и техники наших дней. Это автоматизация и кибернетизация производственных процессов, энергетика, макрохимия, космонавтика, молекулярная биология и физико-химическая генетика, расшифровавшая структуру ДНК.</w:t>
      </w:r>
    </w:p>
    <w:p>
      <w:pPr>
        <w:pStyle w:val="Normal"/>
        <w:ind w:firstLine="567"/>
        <w:jc w:val="both"/>
        <w:rPr/>
      </w:pPr>
      <w:r>
        <w:rPr>
          <w:i/>
          <w:color w:val="000000"/>
          <w:sz w:val="28"/>
          <w:lang w:val="ru-RU"/>
        </w:rPr>
        <w:t>Попытка прогнозирования на ближайшее будущее.</w:t>
      </w:r>
      <w:r>
        <w:rPr>
          <w:color w:val="000000"/>
          <w:sz w:val="28"/>
          <w:lang w:val="ru-RU"/>
        </w:rPr>
        <w:t xml:space="preserve"> Все чаще в среде ученых раздаются голоса, что уже в самое ближайшее время лидером естествознания должна стать биология, а именно молекулярная биология и связанные с нею междисциплинарные отрасли науки, равно как и близкие к ней генетика и другие разделы науки о живом.</w:t>
      </w:r>
    </w:p>
    <w:p>
      <w:pPr>
        <w:pStyle w:val="Normal"/>
        <w:ind w:firstLine="567"/>
        <w:jc w:val="both"/>
        <w:rPr/>
      </w:pPr>
      <w:r>
        <w:rPr>
          <w:color w:val="000000"/>
          <w:sz w:val="28"/>
          <w:lang w:val="ru-RU"/>
        </w:rPr>
        <w:t>НТР в последние десятилетия развивалась столь бурными темпами, что внесла в жизнь человека и окружающую его среду весьма существенные изменения. Для того чтобы изучить, как повлияют на потомство современного человека часто ничем не контролируемые загрязнения среды отходами и отбросами производства, опытных испытаний химического, физического и биологического характера, необходимы многолетние исследования и наблюдения.</w:t>
      </w:r>
    </w:p>
    <w:p>
      <w:pPr>
        <w:pStyle w:val="Normal"/>
        <w:ind w:firstLine="567"/>
        <w:jc w:val="both"/>
        <w:rPr/>
      </w:pPr>
      <w:r>
        <w:rPr>
          <w:color w:val="000000"/>
          <w:sz w:val="28"/>
          <w:lang w:val="ru-RU"/>
        </w:rPr>
        <w:t xml:space="preserve">В настоящее время все настойчивее встает задача начать эмансипацию производства продуктов питания от сельского хозяйства, от возделывания растений на полях и огородах и разведения домашнего скота, так как только промышленное производство может обеспечить достаточный объем продукции и бесперебойность ее получения. </w:t>
      </w:r>
    </w:p>
    <w:p>
      <w:pPr>
        <w:pStyle w:val="Normal"/>
        <w:ind w:firstLine="567"/>
        <w:jc w:val="both"/>
        <w:rPr>
          <w:color w:val="000000"/>
          <w:sz w:val="28"/>
          <w:lang w:val="ru-RU"/>
        </w:rPr>
      </w:pPr>
      <w:r>
        <w:rPr>
          <w:color w:val="000000"/>
          <w:sz w:val="28"/>
          <w:lang w:val="ru-RU"/>
        </w:rPr>
        <w:t>Речь идет о предстоящей биологизации производства и других сторон жизни современных людей, что стимулирует исследования явлений жизни вообще и на их молекулярном уровне в особенности.</w:t>
      </w:r>
    </w:p>
    <w:p>
      <w:pPr>
        <w:pStyle w:val="Normal"/>
        <w:ind w:firstLine="567"/>
        <w:jc w:val="both"/>
        <w:rPr/>
      </w:pPr>
      <w:r>
        <w:rPr>
          <w:color w:val="000000"/>
          <w:sz w:val="28"/>
          <w:lang w:val="ru-RU"/>
        </w:rPr>
        <w:t>Если попытаться строить более долгосрочные прогнозы, то можно допустить, что вслед за молекулярной биологией должна будет выдвинуться вперед психологическая наука. Это обусловлено возрастанием роли психических факторов в развитии всего человечества, в частности колоссальными психическими перегрузками, вызванными лавинообразно нарастающим объемом информации, которую должны перерабатывать и усваивать не только взрослые люди, но и дети, подростки.</w:t>
      </w:r>
    </w:p>
    <w:p>
      <w:pPr>
        <w:pStyle w:val="Normal"/>
        <w:ind w:firstLine="567"/>
        <w:jc w:val="both"/>
        <w:rPr/>
      </w:pPr>
      <w:r>
        <w:rPr>
          <w:color w:val="000000"/>
          <w:sz w:val="28"/>
          <w:lang w:val="ru-RU"/>
        </w:rPr>
        <w:t xml:space="preserve">В ходе развития естествознания, в процессе смены его лидеров менялись связи и взаимоотношения между различными естественными науками. Если подключить сюда психологию и учение о высшей нервной деятельности, то составится следующая цепочка одиночных лидеров: механика – физика – биология – психология. </w:t>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Normal"/>
        <w:ind w:firstLine="567"/>
        <w:jc w:val="both"/>
        <w:rPr>
          <w:color w:val="000000"/>
          <w:sz w:val="28"/>
          <w:lang w:val="ru-RU"/>
        </w:rPr>
      </w:pPr>
      <w:r>
        <w:rPr>
          <w:color w:val="000000"/>
          <w:sz w:val="28"/>
          <w:lang w:val="ru-RU"/>
        </w:rPr>
      </w:r>
    </w:p>
    <w:p>
      <w:pPr>
        <w:pStyle w:val="TextBodyIndent"/>
        <w:ind w:hanging="0"/>
        <w:jc w:val="center"/>
        <w:rPr>
          <w:rFonts w:ascii="Times New Roman" w:hAnsi="Times New Roman" w:cs="Times New Roman"/>
          <w:color w:val="000000"/>
          <w:sz w:val="40"/>
        </w:rPr>
      </w:pPr>
      <w:r>
        <w:rPr>
          <w:rFonts w:cs="Times New Roman" w:ascii="Times New Roman" w:hAnsi="Times New Roman"/>
          <w:color w:val="000000"/>
          <w:sz w:val="40"/>
        </w:rPr>
        <w:t>Заключение</w:t>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rPr/>
      </w:pPr>
      <w:r>
        <w:rPr>
          <w:rFonts w:cs="Times New Roman" w:ascii="Times New Roman" w:hAnsi="Times New Roman"/>
          <w:color w:val="000000"/>
          <w:sz w:val="28"/>
        </w:rPr>
        <w:t>Резюмируя приведенный нами анализ проблемы классификации наук, взятой в ее целостном охвате, мы выделили несколько ее аспектов, под углом зрения которых рассмотрели данную проблему с разных сторон.</w:t>
      </w:r>
    </w:p>
    <w:p>
      <w:pPr>
        <w:pStyle w:val="TextBodyIndent"/>
        <w:rPr/>
      </w:pPr>
      <w:r>
        <w:rPr>
          <w:rFonts w:cs="Times New Roman" w:ascii="Times New Roman" w:hAnsi="Times New Roman"/>
          <w:color w:val="000000"/>
          <w:sz w:val="28"/>
        </w:rPr>
        <w:t>Прежде всего – и это вполне понятно был прослежен исторический аспект проблемы от ее зарождения в далеком прошлом через ее современное состояние к предсказанной К. Марксом будущей единой науке. Такой целостный взгляд на всю ее историю как связный, внутренне противоречивый процесс позволяет вскрыть основную его закономерность, состоящую в борьбе двух противоположных тенденций – дифференциации и интеграции наук. В ходе развития вторая тенденция из подчиненной становится доминирующей, принимая различные формы и получая полное воплощение лишь в перспективе – в единой науке будущего.</w:t>
      </w:r>
    </w:p>
    <w:p>
      <w:pPr>
        <w:pStyle w:val="TextBodyIndent"/>
        <w:rPr/>
      </w:pPr>
      <w:r>
        <w:rPr>
          <w:rFonts w:cs="Times New Roman" w:ascii="Times New Roman" w:hAnsi="Times New Roman"/>
          <w:color w:val="000000"/>
          <w:sz w:val="28"/>
        </w:rPr>
        <w:t>Далее в целях показа путей и способов создания всеохватывающей системы всех наук вообще (теоретических и практических) выдвинут объективно-субъективный аспект. Он учитывает во-первых, своеобразие и особенность субъективного момента, присутствующего в той или иной форме, в той или иной степени в каждой науке, в ее понятийном аппарате. Во-вторых, нарастание этого субъективного момента (или фактора) при переходе от конкретных наук к абстрактным, от естественных к гуманитарным, от предметных наук к наукам о методе и в особенности от теоретических к практическим, прежде всего техническим, наукам. Обе отмеченные стороны, касающиеся различной роли субъективного момента (фактора) в различных науках, служат принципом их взаимосвязи в единую систему.</w:t>
      </w:r>
    </w:p>
    <w:p>
      <w:pPr>
        <w:pStyle w:val="TextBodyIndent"/>
        <w:rPr/>
      </w:pPr>
      <w:r>
        <w:rPr>
          <w:rFonts w:cs="Times New Roman" w:ascii="Times New Roman" w:hAnsi="Times New Roman"/>
          <w:color w:val="000000"/>
          <w:sz w:val="28"/>
        </w:rPr>
        <w:t>Генетический аспект учитывает то, каким образом в различные исторические эпохи складываются взаимосвязи и соотношения между науками и в какую сторону они меняются в ходе дальнейшего научного движения, а также взаимосвязи между науками, изучающими исторический процесс развития наук и его периодизацию.</w:t>
      </w:r>
    </w:p>
    <w:p>
      <w:pPr>
        <w:pStyle w:val="TextBodyIndent"/>
        <w:rPr/>
      </w:pPr>
      <w:r>
        <w:rPr>
          <w:rFonts w:cs="Times New Roman" w:ascii="Times New Roman" w:hAnsi="Times New Roman"/>
          <w:color w:val="000000"/>
          <w:sz w:val="28"/>
        </w:rPr>
        <w:t>Не рассмотренный ранее логический аспект позволяет проследить, во-первых типы связей между науками, например их “цементирование”, “стержнизацию” (пронизывание); во-вторых, те области (объекты), на которые эти связи распространяются, например внутридисциплинарные и междисциплинарные. Общей же основой их рассмотрения служит изменчивое соотношение между такими логическими методами познания, как анализ и синтез. Причем синтез из ранее подчиненного превращается в доминирующий и определяет собой общий характер классификации современных наук, выступая как одно из проявлений высшего теоретического синтеза.</w:t>
      </w:r>
    </w:p>
    <w:p>
      <w:pPr>
        <w:pStyle w:val="TextBodyIndent"/>
        <w:rPr/>
      </w:pPr>
      <w:r>
        <w:rPr>
          <w:rFonts w:cs="Times New Roman" w:ascii="Times New Roman" w:hAnsi="Times New Roman"/>
          <w:color w:val="000000"/>
          <w:sz w:val="28"/>
        </w:rPr>
        <w:t>В случае объектно-методологического аспекта в центр рассмотрения выдвигаются объекты комплексного исследования, сведенные в иерархические ряды или же концентрические сферы, благодаря которым и через которые раскрывается своеобразие взаимосвязей между науками, изучающими эти объекты, их ряды и сферы. Поэтому во главу угла здесь ставится задача всесторонней разработки нового комплексного подхода исследования, в котором как его ядро конкретизируется диалектический метод научного познания. Следовательно, данный аспект позволяет раскрыть соотношение между особого рода объектом и соответствующим ему особым методом его изучения.</w:t>
      </w:r>
    </w:p>
    <w:p>
      <w:pPr>
        <w:pStyle w:val="TextBodyIndent"/>
        <w:rPr/>
      </w:pPr>
      <w:r>
        <w:rPr>
          <w:rFonts w:cs="Times New Roman" w:ascii="Times New Roman" w:hAnsi="Times New Roman"/>
          <w:color w:val="000000"/>
          <w:sz w:val="28"/>
        </w:rPr>
        <w:t>Важен также структурный аспект, при котором учитывается характерное (в том числе табличное и графическое) классификационное построение современных наук, равно как и тенденции возможных изменений и преобразований их построения в будущем.</w:t>
      </w:r>
    </w:p>
    <w:p>
      <w:pPr>
        <w:pStyle w:val="TextBodyIndent"/>
        <w:rPr/>
      </w:pPr>
      <w:r>
        <w:rPr>
          <w:rFonts w:cs="Times New Roman" w:ascii="Times New Roman" w:hAnsi="Times New Roman"/>
          <w:color w:val="000000"/>
          <w:sz w:val="28"/>
        </w:rPr>
        <w:t>Все эти аспекты в совокупности и во взаимном наложении друг на друга позволяют воспринять классификацию современных наук целостно и динамично – как итог всего предшествующего научного развития, как выражение достигнутого уровня и в свете перспектив дальнейшего прогресса науки.</w:t>
      </w:r>
    </w:p>
    <w:p>
      <w:pPr>
        <w:pStyle w:val="TextBodyIndent"/>
        <w:rPr>
          <w:rFonts w:ascii="Times New Roman" w:hAnsi="Times New Roman" w:cs="Times New Roman"/>
          <w:color w:val="000000"/>
          <w:sz w:val="28"/>
        </w:rPr>
      </w:pPr>
      <w:r>
        <w:rPr>
          <w:rFonts w:cs="Times New Roman" w:ascii="Times New Roman" w:hAnsi="Times New Roman"/>
          <w:color w:val="000000"/>
          <w:sz w:val="28"/>
        </w:rPr>
        <w:t xml:space="preserve"> </w:t>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t xml:space="preserve"> </w:t>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ind w:hanging="0"/>
        <w:jc w:val="center"/>
        <w:rPr>
          <w:rFonts w:ascii="Times New Roman" w:hAnsi="Times New Roman" w:cs="Times New Roman"/>
          <w:color w:val="000000"/>
          <w:sz w:val="40"/>
          <w:lang w:val="en-US"/>
        </w:rPr>
      </w:pPr>
      <w:r>
        <w:rPr>
          <w:rFonts w:cs="Times New Roman" w:ascii="Times New Roman" w:hAnsi="Times New Roman"/>
          <w:color w:val="000000"/>
          <w:sz w:val="40"/>
        </w:rPr>
        <w:t>Список использованных источников</w:t>
      </w:r>
    </w:p>
    <w:p>
      <w:pPr>
        <w:pStyle w:val="Normal"/>
        <w:jc w:val="both"/>
        <w:rPr>
          <w:rFonts w:ascii="Times New Roman" w:hAnsi="Times New Roman" w:cs="Times New Roman"/>
          <w:color w:val="000000"/>
          <w:sz w:val="28"/>
          <w:lang w:val="ru-RU"/>
        </w:rPr>
      </w:pPr>
      <w:r>
        <w:rPr>
          <w:rFonts w:cs="Times New Roman"/>
          <w:color w:val="000000"/>
          <w:sz w:val="28"/>
          <w:lang w:val="ru-RU"/>
        </w:rPr>
      </w:r>
    </w:p>
    <w:p>
      <w:pPr>
        <w:pStyle w:val="Normal"/>
        <w:jc w:val="both"/>
        <w:rPr>
          <w:color w:val="000000"/>
          <w:sz w:val="28"/>
          <w:lang w:val="ru-RU"/>
        </w:rPr>
      </w:pPr>
      <w:r>
        <w:rPr>
          <w:color w:val="000000"/>
          <w:sz w:val="28"/>
          <w:lang w:val="ru-RU"/>
        </w:rPr>
      </w:r>
    </w:p>
    <w:p>
      <w:pPr>
        <w:pStyle w:val="Normal"/>
        <w:numPr>
          <w:ilvl w:val="0"/>
          <w:numId w:val="4"/>
        </w:numPr>
        <w:jc w:val="both"/>
        <w:rPr>
          <w:sz w:val="32"/>
          <w:lang w:val="ru-RU"/>
        </w:rPr>
      </w:pPr>
      <w:r>
        <w:rPr>
          <w:color w:val="000000"/>
          <w:sz w:val="32"/>
          <w:lang w:val="ru-RU"/>
        </w:rPr>
        <w:t>Кедров Б. М. Классификация наук. - М., Мысль, 1985. – 543 с.</w:t>
      </w:r>
    </w:p>
    <w:p>
      <w:pPr>
        <w:pStyle w:val="Normal"/>
        <w:numPr>
          <w:ilvl w:val="0"/>
          <w:numId w:val="4"/>
        </w:numPr>
        <w:jc w:val="both"/>
        <w:rPr>
          <w:sz w:val="32"/>
          <w:lang w:val="ru-RU"/>
        </w:rPr>
      </w:pPr>
      <w:r>
        <w:rPr>
          <w:color w:val="000000"/>
          <w:sz w:val="32"/>
          <w:lang w:val="ru-RU"/>
        </w:rPr>
        <w:t>Энгельс Ф. Диалектика природы. Соч., изд. 2-е, т.20.</w:t>
      </w:r>
    </w:p>
    <w:p>
      <w:pPr>
        <w:pStyle w:val="Normal"/>
        <w:numPr>
          <w:ilvl w:val="0"/>
          <w:numId w:val="4"/>
        </w:numPr>
        <w:jc w:val="both"/>
        <w:rPr>
          <w:color w:val="000000"/>
          <w:sz w:val="32"/>
          <w:lang w:val="ru-RU"/>
        </w:rPr>
      </w:pPr>
      <w:r>
        <w:rPr>
          <w:color w:val="000000"/>
          <w:sz w:val="32"/>
          <w:lang w:val="ru-RU"/>
        </w:rPr>
        <w:t>Философский энциклопедический словарь. - М., 1990.</w:t>
      </w:r>
    </w:p>
    <w:p>
      <w:pPr>
        <w:pStyle w:val="Normal"/>
        <w:jc w:val="both"/>
        <w:rPr>
          <w:color w:val="000000"/>
          <w:sz w:val="28"/>
          <w:lang w:val="ru-RU"/>
        </w:rPr>
      </w:pPr>
      <w:r>
        <w:rPr>
          <w:color w:val="000000"/>
          <w:sz w:val="28"/>
          <w:lang w:val="ru-RU"/>
        </w:rPr>
      </w:r>
    </w:p>
    <w:p>
      <w:pPr>
        <w:pStyle w:val="Normal"/>
        <w:jc w:val="both"/>
        <w:rPr>
          <w:color w:val="000000"/>
          <w:sz w:val="28"/>
          <w:lang w:val="ru-RU"/>
        </w:rPr>
      </w:pPr>
      <w:r>
        <w:rPr>
          <w:color w:val="000000"/>
          <w:sz w:val="28"/>
          <w:lang w:val="ru-RU"/>
        </w:rPr>
      </w:r>
    </w:p>
    <w:sectPr>
      <w:headerReference w:type="default" r:id="rId2"/>
      <w:headerReference w:type="first" r:id="rId3"/>
      <w:type w:val="nextPage"/>
      <w:pgSz w:w="11906" w:h="16838"/>
      <w:pgMar w:left="1701" w:right="992" w:gutter="0" w:header="720" w:top="1276" w:footer="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ru-RU"/>
    </w:rPr>
  </w:style>
  <w:style w:type="paragraph" w:styleId="Heading3">
    <w:name w:val="Heading 3"/>
    <w:basedOn w:val="Normal"/>
    <w:next w:val="Normal"/>
    <w:qFormat/>
    <w:pPr>
      <w:keepNext w:val="true"/>
      <w:numPr>
        <w:ilvl w:val="2"/>
        <w:numId w:val="1"/>
      </w:numPr>
      <w:spacing w:lineRule="auto" w:line="288"/>
      <w:jc w:val="center"/>
      <w:outlineLvl w:val="2"/>
    </w:pPr>
    <w:rPr>
      <w:i/>
      <w:color w:val="000000"/>
      <w:sz w:val="32"/>
      <w:lang w:val="ru-RU"/>
    </w:rPr>
  </w:style>
  <w:style w:type="paragraph" w:styleId="Heading4">
    <w:name w:val="Heading 4"/>
    <w:basedOn w:val="Normal"/>
    <w:next w:val="Normal"/>
    <w:qFormat/>
    <w:pPr>
      <w:keepNext w:val="true"/>
      <w:numPr>
        <w:ilvl w:val="3"/>
        <w:numId w:val="1"/>
      </w:numPr>
      <w:outlineLvl w:val="3"/>
    </w:pPr>
    <w:rPr>
      <w:rFonts w:ascii="Times New Roman Cyr" w:hAnsi="Times New Roman Cyr" w:cs="Times New Roman Cyr"/>
      <w:b/>
      <w:lang w:val="ru-RU"/>
    </w:rPr>
  </w:style>
  <w:style w:type="paragraph" w:styleId="Heading5">
    <w:name w:val="Heading 5"/>
    <w:basedOn w:val="Normal"/>
    <w:next w:val="Normal"/>
    <w:qFormat/>
    <w:pPr>
      <w:keepNext w:val="true"/>
      <w:numPr>
        <w:ilvl w:val="4"/>
        <w:numId w:val="1"/>
      </w:numPr>
      <w:spacing w:lineRule="auto" w:line="288"/>
      <w:jc w:val="center"/>
      <w:outlineLvl w:val="4"/>
    </w:pPr>
    <w:rPr>
      <w:color w:val="000000"/>
      <w:sz w:val="40"/>
      <w:lang w:val="ru-RU"/>
    </w:rPr>
  </w:style>
  <w:style w:type="paragraph" w:styleId="Heading6">
    <w:name w:val="Heading 6"/>
    <w:basedOn w:val="Normal"/>
    <w:next w:val="Normal"/>
    <w:qFormat/>
    <w:pPr>
      <w:keepNext w:val="true"/>
      <w:numPr>
        <w:ilvl w:val="5"/>
        <w:numId w:val="1"/>
      </w:numPr>
      <w:spacing w:lineRule="auto" w:line="264"/>
      <w:outlineLvl w:val="5"/>
    </w:pPr>
    <w:rPr>
      <w:i/>
      <w:color w:val="000000"/>
      <w:sz w:val="36"/>
      <w:lang w:val="ru-RU"/>
    </w:rPr>
  </w:style>
  <w:style w:type="paragraph" w:styleId="Heading7">
    <w:name w:val="Heading 7"/>
    <w:basedOn w:val="Normal"/>
    <w:next w:val="Normal"/>
    <w:qFormat/>
    <w:pPr>
      <w:keepNext w:val="true"/>
      <w:numPr>
        <w:ilvl w:val="6"/>
        <w:numId w:val="1"/>
      </w:numPr>
      <w:spacing w:lineRule="auto" w:line="264"/>
      <w:jc w:val="both"/>
      <w:outlineLvl w:val="6"/>
    </w:pPr>
    <w:rPr>
      <w:i/>
      <w:color w:val="000000"/>
      <w:sz w:val="36"/>
      <w:lang w:val="ru-RU"/>
    </w:rPr>
  </w:style>
  <w:style w:type="paragraph" w:styleId="Heading8">
    <w:name w:val="Heading 8"/>
    <w:basedOn w:val="Normal"/>
    <w:next w:val="Normal"/>
    <w:qFormat/>
    <w:pPr>
      <w:keepNext w:val="true"/>
      <w:numPr>
        <w:ilvl w:val="7"/>
        <w:numId w:val="1"/>
      </w:numPr>
      <w:spacing w:lineRule="auto" w:line="264"/>
      <w:ind w:firstLine="567"/>
      <w:jc w:val="center"/>
      <w:outlineLvl w:val="7"/>
    </w:pPr>
    <w:rPr>
      <w:sz w:val="32"/>
    </w:rPr>
  </w:style>
  <w:style w:type="paragraph" w:styleId="Heading9">
    <w:name w:val="Heading 9"/>
    <w:basedOn w:val="Normal"/>
    <w:next w:val="Normal"/>
    <w:qFormat/>
    <w:pPr>
      <w:keepNext w:val="true"/>
      <w:numPr>
        <w:ilvl w:val="8"/>
        <w:numId w:val="1"/>
      </w:numPr>
      <w:ind w:firstLine="567"/>
      <w:jc w:val="center"/>
      <w:outlineLvl w:val="8"/>
    </w:pPr>
    <w:rPr>
      <w:color w:val="000000"/>
      <w:sz w:val="3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color w:val="000000"/>
      <w:sz w:val="40"/>
    </w:rPr>
  </w:style>
  <w:style w:type="paragraph" w:styleId="TextBody">
    <w:name w:val="Body Text"/>
    <w:basedOn w:val="Normal"/>
    <w:pPr>
      <w:spacing w:lineRule="auto" w:line="288"/>
      <w:jc w:val="center"/>
    </w:pPr>
    <w:rPr>
      <w:b/>
      <w:color w:val="000000"/>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Cyr" w:hAnsi="Times New Roman Cyr" w:cs="Times New Roman Cyr"/>
      <w:lang w:val="ru-RU"/>
    </w:rPr>
  </w:style>
  <w:style w:type="paragraph" w:styleId="2">
    <w:name w:val="Основной текст с отступом 2"/>
    <w:basedOn w:val="Normal"/>
    <w:qFormat/>
    <w:pPr>
      <w:ind w:firstLine="567"/>
      <w:jc w:val="both"/>
    </w:pPr>
    <w:rPr>
      <w:color w:val="000000"/>
      <w:sz w:val="28"/>
    </w:rPr>
  </w:style>
  <w:style w:type="paragraph" w:styleId="21">
    <w:name w:val="Основной текст 2"/>
    <w:basedOn w:val="Normal"/>
    <w:qFormat/>
    <w:pPr>
      <w:spacing w:lineRule="auto" w:line="264"/>
      <w:jc w:val="both"/>
    </w:pPr>
    <w:rPr>
      <w:i/>
      <w:color w:val="000000"/>
      <w:sz w:val="36"/>
      <w:lang w:val="ru-RU"/>
    </w:rPr>
  </w:style>
  <w:style w:type="paragraph" w:styleId="3">
    <w:name w:val="Основной текст с отступом 3"/>
    <w:basedOn w:val="Normal"/>
    <w:qFormat/>
    <w:pPr>
      <w:ind w:firstLine="567"/>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7:12:00Z</dcterms:created>
  <dc:creator>King James</dc:creator>
  <dc:description/>
  <dc:language>en-US</dc:language>
  <cp:lastModifiedBy>King James</cp:lastModifiedBy>
  <cp:lastPrinted>2000-11-19T21:46:00Z</cp:lastPrinted>
  <dcterms:modified xsi:type="dcterms:W3CDTF">2000-11-30T13:39:00Z</dcterms:modified>
  <cp:revision>64</cp:revision>
  <dc:subject/>
  <dc:title>Содержание</dc:title>
</cp:coreProperties>
</file>