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1554480" cy="36576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147.5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737360" cy="36576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99.5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82880</wp:posOffset>
                </wp:positionV>
                <wp:extent cx="1554480" cy="14630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4pt" to="154.75pt,1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280160" cy="155448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63.5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анс и информация</w:t>
      </w:r>
    </w:p>
    <w:p>
      <w:pPr>
        <w:pStyle w:val="Normal"/>
        <w:rPr>
          <w:sz w:val="24"/>
          <w:bdr w:val="single" w:sz="4" w:space="0" w:color="000000"/>
          <w:lang w:val="en-US"/>
        </w:rPr>
      </w:pPr>
      <w:r>
        <w:rPr>
          <w:sz w:val="24"/>
          <w:bdr w:val="single" w:sz="4" w:space="0" w:color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0" cy="64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198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pt" to="3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93980</wp:posOffset>
                </wp:positionV>
                <wp:extent cx="1463040" cy="4572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4pt" to="334.7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93980</wp:posOffset>
                </wp:positionV>
                <wp:extent cx="1737360" cy="4572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4pt" to="183.5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ультура                                                                                                 коммуникац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1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8pt" to="37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10160</wp:posOffset>
                </wp:positionV>
                <wp:extent cx="1828800" cy="20116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pt" to="183.55pt,1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1737360" cy="201168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8pt" to="356.35pt,15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0" cy="14630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4pt" to="198pt,1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08280</wp:posOffset>
                </wp:positionV>
                <wp:extent cx="1554480" cy="54864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4pt" to="176.3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0360</wp:posOffset>
                </wp:positionH>
                <wp:positionV relativeFrom="paragraph">
                  <wp:posOffset>208280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4pt" to="248.3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1371600" cy="64008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341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</w:t>
      </w:r>
      <w:r>
        <w:rPr>
          <w:sz w:val="24"/>
        </w:rPr>
        <w:t>Способ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09220</wp:posOffset>
                </wp:positionV>
                <wp:extent cx="3383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pt" to="320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троль                                                                                         мотивы и приверженность</w:t>
      </w:r>
    </w:p>
    <w:p>
      <w:pPr>
        <w:pStyle w:val="Normal"/>
        <w:ind w:right="-1333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25400</wp:posOffset>
                </wp:positionV>
                <wp:extent cx="1463040" cy="73152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pt" to="161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25400</wp:posOffset>
                </wp:positionV>
                <wp:extent cx="1645920" cy="82296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pt" to="377.95pt,6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bdr w:val="single" w:sz="4" w:space="0" w:color="000000"/>
        </w:rPr>
        <w:t>Кризисные точки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о каков характер этой взаимосвязи, как наличие одной или нескольких оргкультур влияет на систему коммуникаций в организации- неизвестно.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5:34:00Z</dcterms:created>
  <dc:creator>Sandra</dc:creator>
  <dc:description/>
  <dc:language>en-US</dc:language>
  <cp:lastModifiedBy>Sandra</cp:lastModifiedBy>
  <dcterms:modified xsi:type="dcterms:W3CDTF">2000-10-15T15:44:00Z</dcterms:modified>
  <cp:revision>1</cp:revision>
  <dc:subject/>
  <dc:title>Шанс и информация</dc:title>
</cp:coreProperties>
</file>