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sz w:val="32"/>
          <w:szCs w:val="32"/>
          <w:lang w:val="en-US"/>
        </w:rPr>
      </w:pPr>
      <w:r>
        <w:rPr>
          <w:sz w:val="36"/>
          <w:szCs w:val="36"/>
        </w:rPr>
        <w:tab/>
        <w:tab/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АНДЕРТАЛЬЦЫ:</w:t>
      </w:r>
    </w:p>
    <w:p>
      <w:pPr>
        <w:pStyle w:val="Normal"/>
        <w:spacing w:lineRule="auto" w:line="31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pacing w:lineRule="auto" w:line="312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андертальцы (от названия долины Неандерталь в Германии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копаемые древние люди, создатели археологической культуры раннего палеолита. Неандертальцы-потомки питекантропов и предки кроманьонцев. Скелетные остатки открыты в Европе, Азии и Африке. Жили 400-50 тысяч лет назад.</w:t>
      </w:r>
    </w:p>
    <w:p>
      <w:pPr>
        <w:pStyle w:val="TextBody"/>
        <w:spacing w:lineRule="auto" w:line="312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неандертальцев характерны следующие морфологические черты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щный надглазный валик и сильно покатый лоб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тылочный отдел сплющен сверху вниз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ризонтально расположенный верхний край височной к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есколько притуплённый сосцевидный отросток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лоские и скошенные назад скуловые к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ерхние челюсти без клыковых ямок, характерные для людей современного тип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720" w:hanging="72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ссивная нижняя челюсть без подбородочного выступа.</w:t>
      </w:r>
    </w:p>
    <w:p>
      <w:pPr>
        <w:pStyle w:val="TextBody"/>
        <w:spacing w:lineRule="auto" w:line="312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андертальцы были небольшого роста (155-165 см для мужчин). Крупная голова сидела на позвоночном столбе со слабо выраженными изгибами. Для длинных костей характерны крупные абсолютные размеры и массивность. Рёбра неандертальцев крупных размеров были массивны, в сечении треугольные. Ключицы очень длинные. Лопатки короткие и широкие. Туловище короткое.</w:t>
      </w:r>
    </w:p>
    <w:p>
      <w:pPr>
        <w:pStyle w:val="TextBody"/>
        <w:spacing w:lineRule="auto" w:line="312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сительная величина верхних конечностей невелика. Плечо длиннее предплечья. Форма запястно-пястных суставов свидетельствует об отсутствии способности пальцев неандертальцев совершать разнообразные движения.</w:t>
      </w:r>
    </w:p>
    <w:p>
      <w:pPr>
        <w:pStyle w:val="TextBody"/>
        <w:spacing w:lineRule="auto" w:line="312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едвижение неандертальцев, возможно, было неотличимо от нашего, хотя скелет неандертальцев более массивен. По общему строению, скелет неандертальцев ближе к типу современного человека, чем его череп.</w:t>
      </w:r>
    </w:p>
    <w:p>
      <w:pPr>
        <w:pStyle w:val="TextBody"/>
        <w:spacing w:lineRule="auto" w:line="312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убы неандертальца отличались большими размерами, жевательная поверхность была сильно  изборождена. Промежутки между зубами отсутствуют, клыки не превышали по высоте ряд других зубов. На  верхних молярах было по 4 бугорка, на нижних – по 5. Стирание коронки при пережёвывании твёрдой пищ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дило интенсивнее, чем у современного человека. Явление кариеса для зубов неандертальца не отмечено.</w:t>
      </w:r>
    </w:p>
    <w:p>
      <w:pPr>
        <w:pStyle w:val="TextBody"/>
        <w:spacing w:lineRule="auto" w:line="312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TextBody"/>
        <w:spacing w:lineRule="auto" w:line="31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pacing w:lineRule="auto" w:line="31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ТЕРАТУРА: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717" w:hanging="717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рода и человек / Г.И.Лазуков, М.Д.Гвоздовер, Я.Я.Рогинский и др./ - М.: Мысль, 19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человека / В.Э.Васильков, А.А.Щедрин/ - М.: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АСТ-ПРЕСС, 2000.</w:t>
      </w: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32:00Z</dcterms:created>
  <dc:creator>M. Pavel N.</dc:creator>
  <dc:description/>
  <cp:keywords>Rulezz!!!</cp:keywords>
  <dc:language>en-US</dc:language>
  <cp:lastModifiedBy>megafed</cp:lastModifiedBy>
  <cp:lastPrinted>2001-01-03T10:07:00Z</cp:lastPrinted>
  <dcterms:modified xsi:type="dcterms:W3CDTF">2001-01-05T14:39:00Z</dcterms:modified>
  <cp:revision>8</cp:revision>
  <dc:subject>"Neandertalc'i"</dc:subject>
  <dc:title>Doklad</dc:title>
</cp:coreProperties>
</file>