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before="0" w:after="0"/>
        <w:rPr/>
      </w:pPr>
      <w:r>
        <w:rPr/>
        <w:t xml:space="preserve">Московский государственный университет </w:t>
      </w:r>
    </w:p>
    <w:p>
      <w:pPr>
        <w:pStyle w:val="Style21"/>
        <w:spacing w:lineRule="auto" w:line="240" w:before="0" w:after="0"/>
        <w:rPr/>
      </w:pPr>
      <w:r>
        <w:rPr/>
        <w:t>экономики, статистики и информатики</w:t>
      </w:r>
    </w:p>
    <w:p>
      <w:pPr>
        <w:pStyle w:val="Style21"/>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mc:AlternateContent>
          <mc:Choice Requires="wps">
            <w:drawing>
              <wp:anchor behindDoc="0" distT="0" distB="0" distL="0" distR="0" simplePos="0" locked="0" layoutInCell="0" allowOverlap="1" relativeHeight="4">
                <wp:simplePos x="0" y="0"/>
                <wp:positionH relativeFrom="column">
                  <wp:posOffset>-222250</wp:posOffset>
                </wp:positionH>
                <wp:positionV relativeFrom="paragraph">
                  <wp:posOffset>3175</wp:posOffset>
                </wp:positionV>
                <wp:extent cx="6038850" cy="0"/>
                <wp:effectExtent l="5080" t="5080" r="5080" b="5080"/>
                <wp:wrapNone/>
                <wp:docPr id="1" name=""/>
                <a:graphic xmlns:a="http://schemas.openxmlformats.org/drawingml/2006/main">
                  <a:graphicData uri="http://schemas.microsoft.com/office/word/2010/wordprocessingShape">
                    <wps:wsp>
                      <wps:cNvSpPr/>
                      <wps:spPr>
                        <a:xfrm>
                          <a:off x="0" y="0"/>
                          <a:ext cx="6039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pt,0.25pt" to="457.95pt,0.25pt" stroked="t" o:allowincell="f" style="position:absolute">
                <v:stroke color="black" weight="9360" joinstyle="round" endcap="flat"/>
                <v:fill o:detectmouseclick="t" on="false"/>
                <w10:wrap type="none"/>
              </v:line>
            </w:pict>
          </mc:Fallback>
        </mc:AlternateContent>
      </w:r>
    </w:p>
    <w:p>
      <w:pPr>
        <w:pStyle w:val="Style21"/>
        <w:rPr>
          <w:b w:val="false"/>
          <w:b w:val="false"/>
          <w:bCs w:val="false"/>
          <w:sz w:val="28"/>
          <w:szCs w:val="28"/>
        </w:rPr>
      </w:pPr>
      <w:r>
        <w:rPr>
          <w:b w:val="false"/>
          <w:bCs w:val="false"/>
          <w:sz w:val="28"/>
          <w:szCs w:val="28"/>
        </w:rPr>
        <w:t>Кафедра истории</w:t>
      </w:r>
    </w:p>
    <w:p>
      <w:pPr>
        <w:pStyle w:val="Style21"/>
        <w:rPr>
          <w:b w:val="false"/>
          <w:b w:val="false"/>
          <w:bCs w:val="false"/>
          <w:sz w:val="28"/>
          <w:szCs w:val="28"/>
        </w:rPr>
      </w:pPr>
      <w:r>
        <w:rPr>
          <w:b w:val="false"/>
          <w:bCs w:val="false"/>
          <w:sz w:val="28"/>
          <w:szCs w:val="28"/>
        </w:rPr>
      </w:r>
    </w:p>
    <w:p>
      <w:pPr>
        <w:pStyle w:val="Style15"/>
        <w:rPr>
          <w:sz w:val="20"/>
          <w:szCs w:val="20"/>
        </w:rPr>
      </w:pPr>
      <w:r>
        <w:rPr>
          <w:sz w:val="20"/>
          <w:szCs w:val="20"/>
        </w:rPr>
        <w:t xml:space="preserve">Дата готовности работы 16.11.99 </w:t>
      </w:r>
    </w:p>
    <w:p>
      <w:pPr>
        <w:pStyle w:val="Style15"/>
        <w:spacing w:lineRule="auto" w:line="240" w:before="0" w:after="0"/>
        <w:rPr>
          <w:sz w:val="20"/>
          <w:szCs w:val="20"/>
        </w:rPr>
      </w:pPr>
      <w:r>
        <w:rPr>
          <w:sz w:val="20"/>
          <w:szCs w:val="20"/>
        </w:rPr>
        <w:t xml:space="preserve">Работа выполнена по методичке: </w:t>
      </w:r>
    </w:p>
    <w:p>
      <w:pPr>
        <w:pStyle w:val="Style15"/>
        <w:spacing w:lineRule="auto" w:line="240" w:before="0" w:after="0"/>
        <w:rPr>
          <w:sz w:val="20"/>
          <w:szCs w:val="20"/>
        </w:rPr>
      </w:pPr>
      <w:r>
        <w:rPr>
          <w:sz w:val="20"/>
          <w:szCs w:val="20"/>
        </w:rPr>
        <w:t xml:space="preserve">доц. Гуськов С.А., доц. Илларионова Е.В., </w:t>
      </w:r>
    </w:p>
    <w:p>
      <w:pPr>
        <w:pStyle w:val="Style15"/>
        <w:spacing w:lineRule="auto" w:line="240" w:before="0" w:after="0"/>
        <w:rPr>
          <w:sz w:val="20"/>
          <w:szCs w:val="20"/>
        </w:rPr>
      </w:pPr>
      <w:r>
        <w:rPr>
          <w:sz w:val="20"/>
          <w:szCs w:val="20"/>
        </w:rPr>
        <w:t xml:space="preserve">доц. Фомина А.С. </w:t>
      </w:r>
    </w:p>
    <w:p>
      <w:pPr>
        <w:pStyle w:val="Style15"/>
        <w:spacing w:lineRule="auto" w:line="240" w:before="0" w:after="0"/>
        <w:rPr>
          <w:sz w:val="20"/>
          <w:szCs w:val="20"/>
        </w:rPr>
      </w:pPr>
      <w:r>
        <w:rPr>
          <w:sz w:val="20"/>
          <w:szCs w:val="20"/>
        </w:rPr>
        <w:t xml:space="preserve">Тематика контрольных работ по курсу: </w:t>
      </w:r>
    </w:p>
    <w:p>
      <w:pPr>
        <w:pStyle w:val="Style15"/>
        <w:spacing w:lineRule="auto" w:line="240" w:before="0" w:after="0"/>
        <w:rPr>
          <w:sz w:val="20"/>
          <w:szCs w:val="20"/>
        </w:rPr>
      </w:pPr>
      <w:r>
        <w:rPr>
          <w:sz w:val="20"/>
          <w:szCs w:val="20"/>
        </w:rPr>
        <w:t>“</w:t>
      </w:r>
      <w:r>
        <w:rPr>
          <w:sz w:val="20"/>
          <w:szCs w:val="20"/>
        </w:rPr>
        <w:t xml:space="preserve">История Отечества”, </w:t>
      </w:r>
    </w:p>
    <w:p>
      <w:pPr>
        <w:pStyle w:val="Style15"/>
        <w:spacing w:lineRule="auto" w:line="240" w:before="0" w:after="0"/>
        <w:rPr>
          <w:sz w:val="20"/>
          <w:szCs w:val="20"/>
        </w:rPr>
      </w:pPr>
      <w:r>
        <w:rPr>
          <w:sz w:val="20"/>
          <w:szCs w:val="20"/>
        </w:rPr>
        <w:t>Москва, 1999.</w:t>
      </w:r>
    </w:p>
    <w:p>
      <w:pPr>
        <w:pStyle w:val="Style21"/>
        <w:rPr>
          <w:b w:val="false"/>
          <w:b w:val="false"/>
          <w:bCs w:val="false"/>
          <w:sz w:val="28"/>
          <w:szCs w:val="28"/>
        </w:rPr>
      </w:pPr>
      <w:r>
        <w:rPr>
          <w:b w:val="false"/>
          <w:bCs w:val="false"/>
          <w:sz w:val="28"/>
          <w:szCs w:val="28"/>
        </w:rPr>
      </w:r>
    </w:p>
    <w:p>
      <w:pPr>
        <w:pStyle w:val="Style21"/>
        <w:rPr>
          <w:b w:val="false"/>
          <w:b w:val="false"/>
          <w:bCs w:val="false"/>
          <w:sz w:val="28"/>
          <w:szCs w:val="28"/>
        </w:rPr>
      </w:pPr>
      <w:r>
        <w:rPr>
          <w:b w:val="false"/>
          <w:bCs w:val="false"/>
          <w:sz w:val="28"/>
          <w:szCs w:val="28"/>
        </w:rPr>
      </w:r>
    </w:p>
    <w:p>
      <w:pPr>
        <w:pStyle w:val="Style27"/>
        <w:rPr>
          <w:sz w:val="48"/>
          <w:szCs w:val="48"/>
        </w:rPr>
      </w:pPr>
      <w:r>
        <w:rPr>
          <w:sz w:val="48"/>
          <w:szCs w:val="48"/>
        </w:rPr>
        <w:t>Контрольная работа</w:t>
      </w:r>
    </w:p>
    <w:p>
      <w:pPr>
        <w:pStyle w:val="Style21"/>
        <w:rPr/>
      </w:pPr>
      <w:r>
        <w:rPr/>
        <w:t>на тему: “Великая Отечественная война: начало, характер, цели, основные периоды и события</w:t>
      </w:r>
      <w:r>
        <w:rPr>
          <w:b w:val="false"/>
          <w:bCs w:val="false"/>
        </w:rPr>
        <w:t>.”</w:t>
      </w:r>
    </w:p>
    <w:p>
      <w:pPr>
        <w:pStyle w:val="Style21"/>
        <w:rPr/>
      </w:pPr>
      <w:r>
        <w:rPr/>
      </w:r>
    </w:p>
    <w:p>
      <w:pPr>
        <w:pStyle w:val="Style21"/>
        <w:rPr/>
      </w:pPr>
      <w:r>
        <w:rPr/>
      </w:r>
    </w:p>
    <w:p>
      <w:pPr>
        <w:pStyle w:val="Style15"/>
        <w:spacing w:lineRule="auto" w:line="240" w:before="0" w:after="0"/>
        <w:rPr>
          <w:sz w:val="20"/>
          <w:szCs w:val="20"/>
        </w:rPr>
      </w:pPr>
      <w:r>
        <w:rPr>
          <w:sz w:val="20"/>
          <w:szCs w:val="20"/>
        </w:rPr>
        <w:t xml:space="preserve">Работу выполнила студентка I курса </w:t>
      </w:r>
    </w:p>
    <w:p>
      <w:pPr>
        <w:pStyle w:val="Style15"/>
        <w:spacing w:lineRule="auto" w:line="240" w:before="0" w:after="0"/>
        <w:rPr>
          <w:sz w:val="20"/>
          <w:szCs w:val="20"/>
        </w:rPr>
      </w:pPr>
      <w:r>
        <w:rPr>
          <w:sz w:val="20"/>
          <w:szCs w:val="20"/>
        </w:rPr>
        <w:t xml:space="preserve">заочного отделения </w:t>
      </w:r>
    </w:p>
    <w:p>
      <w:pPr>
        <w:pStyle w:val="Style15"/>
        <w:spacing w:lineRule="auto" w:line="240" w:before="0" w:after="0"/>
        <w:rPr>
          <w:sz w:val="20"/>
          <w:szCs w:val="20"/>
        </w:rPr>
      </w:pPr>
      <w:r>
        <w:rPr>
          <w:sz w:val="20"/>
          <w:szCs w:val="20"/>
        </w:rPr>
        <w:t xml:space="preserve">факультета статистики и эконометрики, </w:t>
      </w:r>
    </w:p>
    <w:p>
      <w:pPr>
        <w:pStyle w:val="Style21"/>
        <w:rPr>
          <w:sz w:val="20"/>
          <w:szCs w:val="20"/>
        </w:rPr>
      </w:pPr>
      <w:r>
        <w:rPr>
          <w:sz w:val="20"/>
          <w:szCs w:val="20"/>
        </w:rPr>
      </w:r>
    </w:p>
    <w:p>
      <w:pPr>
        <w:pStyle w:val="Style21"/>
        <w:rPr>
          <w:sz w:val="20"/>
          <w:szCs w:val="20"/>
        </w:rPr>
      </w:pPr>
      <w:r>
        <w:rPr>
          <w:sz w:val="20"/>
          <w:szCs w:val="20"/>
        </w:rPr>
      </w:r>
    </w:p>
    <w:p>
      <w:pPr>
        <w:pStyle w:val="Style21"/>
        <w:rPr>
          <w:sz w:val="20"/>
          <w:szCs w:val="20"/>
        </w:rPr>
      </w:pPr>
      <w:r>
        <w:rPr>
          <w:sz w:val="20"/>
          <w:szCs w:val="20"/>
        </w:rPr>
      </w:r>
    </w:p>
    <w:p>
      <w:pPr>
        <w:pStyle w:val="Style21"/>
        <w:rPr/>
      </w:pPr>
      <w:r>
        <w:rPr/>
        <w:t>Преподаватель: Сергей Александрович Гуськов</w:t>
      </w:r>
    </w:p>
    <w:p>
      <w:pPr>
        <w:pStyle w:val="Style21"/>
        <w:rPr/>
      </w:pPr>
      <w:r>
        <w:rPr/>
      </w:r>
    </w:p>
    <w:p>
      <w:pPr>
        <w:pStyle w:val="Style21"/>
        <w:rPr/>
      </w:pPr>
      <w:r>
        <mc:AlternateContent>
          <mc:Choice Requires="wps">
            <w:drawing>
              <wp:anchor behindDoc="0" distT="0" distB="0" distL="0" distR="0" simplePos="0" locked="0" layoutInCell="0" allowOverlap="1" relativeHeight="5">
                <wp:simplePos x="0" y="0"/>
                <wp:positionH relativeFrom="column">
                  <wp:posOffset>54610</wp:posOffset>
                </wp:positionH>
                <wp:positionV relativeFrom="paragraph">
                  <wp:posOffset>2540</wp:posOffset>
                </wp:positionV>
                <wp:extent cx="5581650" cy="0"/>
                <wp:effectExtent l="5080" t="5080" r="5080" b="5080"/>
                <wp:wrapNone/>
                <wp:docPr id="2" name=""/>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pt,0.2pt" to="443.75pt,0.2pt" stroked="t" o:allowincell="f" style="position:absolute">
                <v:stroke color="black" weight="9360" joinstyle="round" endcap="flat"/>
                <v:fill o:detectmouseclick="t" on="false"/>
                <w10:wrap type="none"/>
              </v:line>
            </w:pict>
          </mc:Fallback>
        </mc:AlternateContent>
      </w:r>
      <w:r>
        <w:rPr/>
        <w:t>Москва, 1999 г.</w:t>
      </w:r>
    </w:p>
    <w:p>
      <w:pPr>
        <w:pStyle w:val="Style25"/>
        <w:rPr>
          <w:b/>
          <w:b/>
          <w:bCs/>
          <w:sz w:val="32"/>
          <w:szCs w:val="32"/>
        </w:rPr>
      </w:pPr>
      <w:r>
        <w:rPr>
          <w:b/>
          <w:bCs/>
          <w:sz w:val="32"/>
          <w:szCs w:val="32"/>
        </w:rPr>
      </w:r>
    </w:p>
    <w:p>
      <w:pPr>
        <w:pStyle w:val="Style21"/>
        <w:rPr>
          <w:i/>
          <w:i/>
          <w:iCs/>
        </w:rPr>
      </w:pPr>
      <w:r>
        <w:rPr>
          <w:i/>
          <w:iCs/>
        </w:rPr>
        <w:t>План выполнения контрольной работы</w:t>
      </w:r>
    </w:p>
    <w:p>
      <w:pPr>
        <w:pStyle w:val="Style21"/>
        <w:rPr>
          <w:i/>
          <w:i/>
          <w:iCs/>
        </w:rPr>
      </w:pPr>
      <w:r>
        <w:rPr>
          <w:i/>
          <w:iCs/>
        </w:rPr>
      </w:r>
    </w:p>
    <w:sdt>
      <w:sdtPr>
        <w:docPartObj>
          <w:docPartGallery w:val="Table of Contents"/>
          <w:docPartUnique w:val="true"/>
        </w:docPartObj>
      </w:sdtPr>
      <w:sdtContent>
        <w:p>
          <w:pPr>
            <w:pStyle w:val="Contents1"/>
            <w:jc w:val="left"/>
            <w:rPr>
              <w:b/>
              <w:b/>
              <w:bCs/>
            </w:rPr>
          </w:pPr>
          <w:r>
            <w:fldChar w:fldCharType="begin"/>
          </w:r>
          <w:r>
            <w:rPr>
              <w:b/>
              <w:bCs/>
            </w:rPr>
            <w:instrText xml:space="preserve"> TOC \t "Подзаголовок центр;1;Правительство;2" </w:instrText>
          </w:r>
          <w:r>
            <w:rPr>
              <w:b/>
              <w:bCs/>
            </w:rPr>
            <w:fldChar w:fldCharType="separate"/>
          </w:r>
          <w:r>
            <w:rPr>
              <w:b/>
              <w:bCs/>
            </w:rPr>
            <w:t>Содержание</w:t>
          </w:r>
        </w:p>
        <w:p>
          <w:pPr>
            <w:pStyle w:val="Contents1"/>
            <w:jc w:val="left"/>
            <w:rPr>
              <w:b/>
              <w:b/>
              <w:bCs/>
            </w:rPr>
          </w:pPr>
          <w:r>
            <w:rPr>
              <w:b/>
              <w:bCs/>
            </w:rPr>
            <w:t>Вступление</w:t>
          </w:r>
        </w:p>
        <w:p>
          <w:pPr>
            <w:pStyle w:val="Contents1"/>
            <w:jc w:val="left"/>
            <w:rPr>
              <w:b/>
              <w:b/>
              <w:bCs/>
            </w:rPr>
          </w:pPr>
          <w:r>
            <w:rPr>
              <w:b/>
              <w:bCs/>
            </w:rPr>
            <w:t>Цели войны</w:t>
          </w:r>
        </w:p>
        <w:p>
          <w:pPr>
            <w:pStyle w:val="Contents1"/>
            <w:jc w:val="left"/>
            <w:rPr>
              <w:b/>
              <w:b/>
              <w:bCs/>
            </w:rPr>
          </w:pPr>
          <w:r>
            <w:rPr>
              <w:b/>
              <w:bCs/>
            </w:rPr>
            <w:t>Первый период войны</w:t>
          </w:r>
        </w:p>
        <w:p>
          <w:pPr>
            <w:pStyle w:val="Contents2"/>
            <w:jc w:val="left"/>
            <w:rPr/>
          </w:pPr>
          <w:r>
            <w:rPr/>
            <w:t>Начало Великой Отечественной Войны</w:t>
          </w:r>
        </w:p>
        <w:p>
          <w:pPr>
            <w:pStyle w:val="Contents2"/>
            <w:jc w:val="left"/>
            <w:rPr/>
          </w:pPr>
          <w:r>
            <w:rPr/>
            <w:t>Смоленское сражение</w:t>
          </w:r>
        </w:p>
        <w:p>
          <w:pPr>
            <w:pStyle w:val="Contents2"/>
            <w:ind w:left="238" w:firstLine="567"/>
            <w:jc w:val="left"/>
            <w:rPr/>
          </w:pPr>
          <w:r>
            <w:rPr/>
            <w:t>Оборона Одессы</w:t>
          </w:r>
        </w:p>
        <w:p>
          <w:pPr>
            <w:pStyle w:val="Contents2"/>
            <w:ind w:left="238" w:firstLine="567"/>
            <w:jc w:val="left"/>
            <w:rPr/>
          </w:pPr>
          <w:r>
            <w:rPr/>
            <w:t>Оборона Севастополя</w:t>
          </w:r>
        </w:p>
        <w:p>
          <w:pPr>
            <w:pStyle w:val="Contents2"/>
            <w:jc w:val="left"/>
            <w:rPr/>
          </w:pPr>
          <w:r>
            <w:rPr/>
            <w:t>Сражение под Киевом</w:t>
          </w:r>
        </w:p>
        <w:p>
          <w:pPr>
            <w:pStyle w:val="Contents2"/>
            <w:ind w:left="238" w:firstLine="567"/>
            <w:jc w:val="left"/>
            <w:rPr/>
          </w:pPr>
          <w:r>
            <w:rPr/>
            <w:t>Оборона Ленинграда</w:t>
          </w:r>
        </w:p>
        <w:p>
          <w:pPr>
            <w:pStyle w:val="Contents2"/>
            <w:ind w:left="238" w:firstLine="567"/>
            <w:jc w:val="left"/>
            <w:rPr/>
          </w:pPr>
          <w:r>
            <w:rPr/>
            <w:t>Блокада Ленинграда</w:t>
          </w:r>
        </w:p>
        <w:p>
          <w:pPr>
            <w:pStyle w:val="Contents2"/>
            <w:jc w:val="left"/>
            <w:rPr/>
          </w:pPr>
          <w:r>
            <w:rPr/>
            <w:t>Битва за Москву</w:t>
          </w:r>
        </w:p>
        <w:p>
          <w:pPr>
            <w:pStyle w:val="Contents2"/>
            <w:jc w:val="left"/>
            <w:rPr/>
          </w:pPr>
          <w:r>
            <w:rPr/>
            <w:t>Анализ битвы за Москву</w:t>
          </w:r>
        </w:p>
        <w:p>
          <w:pPr>
            <w:pStyle w:val="Contents2"/>
            <w:ind w:left="238" w:firstLine="567"/>
            <w:jc w:val="left"/>
            <w:rPr/>
          </w:pPr>
          <w:r>
            <w:rPr/>
            <w:t>Контрнаступление и разгром фашистских войск под Москвой</w:t>
          </w:r>
        </w:p>
        <w:p>
          <w:pPr>
            <w:pStyle w:val="Contents2"/>
            <w:jc w:val="left"/>
            <w:rPr/>
          </w:pPr>
          <w:r>
            <w:rPr/>
            <w:t>Военные действия летом и осенью 1942 года</w:t>
          </w:r>
        </w:p>
        <w:p>
          <w:pPr>
            <w:pStyle w:val="Contents2"/>
            <w:jc w:val="left"/>
            <w:rPr/>
          </w:pPr>
          <w:r>
            <w:rPr/>
            <w:t>Битва за Кавказ</w:t>
          </w:r>
        </w:p>
        <w:p>
          <w:pPr>
            <w:pStyle w:val="Contents2"/>
            <w:jc w:val="left"/>
            <w:rPr/>
          </w:pPr>
          <w:r>
            <w:rPr/>
            <w:t>Оборона Сталинграда</w:t>
          </w:r>
        </w:p>
        <w:p>
          <w:pPr>
            <w:pStyle w:val="Contents1"/>
            <w:jc w:val="left"/>
            <w:rPr>
              <w:b/>
              <w:b/>
              <w:bCs/>
            </w:rPr>
          </w:pPr>
          <w:r>
            <w:rPr>
              <w:b/>
              <w:bCs/>
            </w:rPr>
            <w:t>Второй период войны</w:t>
          </w:r>
        </w:p>
        <w:p>
          <w:pPr>
            <w:pStyle w:val="Contents2"/>
            <w:jc w:val="left"/>
            <w:rPr/>
          </w:pPr>
          <w:r>
            <w:rPr/>
            <w:t>Контрнаступление Советских войск под Сталинградом</w:t>
          </w:r>
        </w:p>
        <w:p>
          <w:pPr>
            <w:pStyle w:val="Contents2"/>
            <w:jc w:val="left"/>
            <w:rPr/>
          </w:pPr>
          <w:r>
            <w:rPr/>
            <w:t>Сражение на Курской дуге</w:t>
          </w:r>
        </w:p>
        <w:p>
          <w:pPr>
            <w:pStyle w:val="Contents2"/>
            <w:jc w:val="left"/>
            <w:rPr/>
          </w:pPr>
          <w:r>
            <w:rPr/>
            <w:t>Форсирование Днепра</w:t>
          </w:r>
        </w:p>
        <w:p>
          <w:pPr>
            <w:pStyle w:val="Contents2"/>
            <w:jc w:val="left"/>
            <w:rPr/>
          </w:pPr>
          <w:r>
            <w:rPr/>
            <w:t>Накануне общего наступления</w:t>
          </w:r>
        </w:p>
        <w:p>
          <w:pPr>
            <w:pStyle w:val="Contents2"/>
            <w:jc w:val="left"/>
            <w:rPr/>
          </w:pPr>
          <w:r>
            <w:rPr/>
            <w:t>Конец блокады Ленинграда</w:t>
          </w:r>
        </w:p>
        <w:p>
          <w:pPr>
            <w:pStyle w:val="Contents1"/>
            <w:jc w:val="left"/>
            <w:rPr>
              <w:b/>
              <w:b/>
              <w:bCs/>
            </w:rPr>
          </w:pPr>
          <w:r>
            <w:rPr>
              <w:b/>
              <w:bCs/>
            </w:rPr>
            <w:t>Третий период войны</w:t>
          </w:r>
        </w:p>
        <w:p>
          <w:pPr>
            <w:pStyle w:val="Contents2"/>
            <w:jc w:val="left"/>
            <w:rPr/>
          </w:pPr>
          <w:r>
            <w:rPr/>
            <w:t>Освобождение правобережной Украины и Крыма</w:t>
          </w:r>
        </w:p>
        <w:p>
          <w:pPr>
            <w:pStyle w:val="Contents2"/>
            <w:jc w:val="left"/>
            <w:rPr/>
          </w:pPr>
          <w:r>
            <w:rPr/>
            <w:t>Летнее наступление 1944 года</w:t>
          </w:r>
        </w:p>
        <w:p>
          <w:pPr>
            <w:pStyle w:val="Contents2"/>
            <w:ind w:left="238" w:firstLine="567"/>
            <w:jc w:val="left"/>
            <w:rPr/>
          </w:pPr>
          <w:r>
            <w:rPr/>
            <w:t>Освобождение стран Юго-восточной и Центральной Европы</w:t>
          </w:r>
        </w:p>
        <w:p>
          <w:pPr>
            <w:pStyle w:val="Contents2"/>
            <w:jc w:val="left"/>
            <w:rPr/>
          </w:pPr>
          <w:r>
            <w:rPr/>
            <w:t>Разгром фашистской Германии</w:t>
          </w:r>
        </w:p>
        <w:p>
          <w:pPr>
            <w:pStyle w:val="Contents1"/>
            <w:jc w:val="left"/>
            <w:rPr>
              <w:b/>
              <w:b/>
              <w:bCs/>
            </w:rPr>
          </w:pPr>
          <w:r>
            <w:rPr>
              <w:b/>
              <w:bCs/>
            </w:rPr>
            <w:t>Разгром милитаристской Японии</w:t>
          </w:r>
        </w:p>
        <w:p>
          <w:pPr>
            <w:pStyle w:val="Contents1"/>
            <w:jc w:val="left"/>
            <w:rPr>
              <w:b/>
              <w:b/>
              <w:bCs/>
            </w:rPr>
          </w:pPr>
          <w:r>
            <w:rPr>
              <w:b/>
              <w:bCs/>
            </w:rPr>
            <w:t>Военно-политические итоги и уроки войны</w:t>
          </w:r>
        </w:p>
        <w:p>
          <w:pPr>
            <w:pStyle w:val="Contents1"/>
            <w:jc w:val="left"/>
            <w:rPr/>
          </w:pPr>
          <w:r>
            <w:rPr/>
            <w:t>Список использованной литературы</w:t>
          </w:r>
          <w:r>
            <w:rPr/>
            <w:fldChar w:fldCharType="end"/>
          </w:r>
        </w:p>
      </w:sdtContent>
    </w:sdt>
    <w:p>
      <w:pPr>
        <w:sectPr>
          <w:headerReference w:type="default" r:id="rId2"/>
          <w:headerReference w:type="first" r:id="rId3"/>
          <w:type w:val="nextPage"/>
          <w:pgSz w:w="11906" w:h="16838"/>
          <w:pgMar w:left="1701" w:right="1701" w:gutter="0" w:header="720" w:top="1418" w:footer="0" w:bottom="1304"/>
          <w:pgNumType w:fmt="decimal"/>
          <w:formProt w:val="false"/>
          <w:titlePg/>
          <w:textDirection w:val="lrTb"/>
        </w:sectPr>
        <w:pStyle w:val="Style21"/>
        <w:numPr>
          <w:ilvl w:val="0"/>
          <w:numId w:val="0"/>
        </w:numPr>
        <w:ind w:firstLine="567"/>
        <w:rPr>
          <w:b w:val="false"/>
          <w:b w:val="false"/>
          <w:bCs w:val="false"/>
        </w:rPr>
      </w:pPr>
      <w:r>
        <w:rPr>
          <w:b w:val="false"/>
          <w:bCs w:val="false"/>
        </w:rPr>
      </w:r>
    </w:p>
    <w:p>
      <w:pPr>
        <w:pStyle w:val="Style21"/>
        <w:rPr/>
      </w:pPr>
      <w:r>
        <w:rPr/>
        <w:t>Вступление</w:t>
      </w:r>
    </w:p>
    <w:p>
      <w:pPr>
        <w:pStyle w:val="Style25"/>
        <w:spacing w:before="0" w:after="120"/>
        <w:rPr/>
      </w:pPr>
      <w:r>
        <w:rPr>
          <w:b/>
          <w:bCs/>
          <w:i/>
          <w:iCs/>
        </w:rPr>
        <w:t>Великая Отечественная война</w:t>
      </w:r>
      <w:r>
        <w:rPr/>
        <w:t xml:space="preserve"> 1941-1945 — справедливая, освободительная война советского народа за свободу и независимость Родины против фашистской Германии и ее союзников, важнейшая и решающая часть Второй мировой войны 1939-1945. Война носила всенародный характер. Вероломное нападение фашистской Германии на Советский Союз вызвало в широких народных стремление всеми силами отстоять свободу и независимость Родины. На защиту Отечества поднялись все народы многонационального советского государства. Нерушимое морально-политическое единство советского общества предопределило невиданную в истории сплоченность народа и армии, небывалый масштаб и подлинно всенародный характер борьбы с агрессором. Это  была Великая Отечественная война всего советского народа против немецко-фашистских захватчиков.</w:t>
      </w:r>
    </w:p>
    <w:p>
      <w:pPr>
        <w:pStyle w:val="Style25"/>
        <w:spacing w:before="0" w:after="120"/>
        <w:rPr/>
      </w:pPr>
      <w:r>
        <w:rPr/>
        <w:t>В соответствии с освободительными целями и справедливым характером Великой Отечественной войны советскому народу и его Вооруженным Силам пришлось решать исключительно ответственные задачи:</w:t>
      </w:r>
    </w:p>
    <w:p>
      <w:pPr>
        <w:pStyle w:val="Style25"/>
        <w:spacing w:before="0" w:after="120"/>
        <w:rPr/>
      </w:pPr>
      <w:r>
        <w:rPr/>
        <w:t>- отразить вероломное вооруженное нашествие главной  ударной силы мирового империализма на нашу Родину, защитить, сохранить и упрочить Советский Союз — первое в мире государство рабочих и крестьян, оплот и базу мирового социализма;</w:t>
      </w:r>
    </w:p>
    <w:p>
      <w:pPr>
        <w:pStyle w:val="Style25"/>
        <w:spacing w:before="0" w:after="120"/>
        <w:rPr/>
      </w:pPr>
      <w:r>
        <w:rPr/>
        <w:t>- разгромить вторгшиеся на территорию нашей страны войска гитлеровской Германии и ее сателлитов, освободить временно оккупированную фашистскими захватчиками территорию СССР;</w:t>
      </w:r>
    </w:p>
    <w:p>
      <w:pPr>
        <w:pStyle w:val="Style25"/>
        <w:spacing w:before="0" w:after="120"/>
        <w:rPr/>
      </w:pPr>
      <w:r>
        <w:rPr/>
        <w:t>- помочь народам Европы освободиться от фашистского рабства, ликвидировать так называемый “фашистский новый порядок”, содействовать другим странам и народам в восстановлении их национальной независимости, спасти мировую цивилизацию от фашистских агрессоров.</w:t>
      </w:r>
    </w:p>
    <w:p>
      <w:pPr>
        <w:pStyle w:val="Style25"/>
        <w:spacing w:before="0" w:after="120"/>
        <w:rPr/>
      </w:pPr>
      <w:r>
        <w:rPr/>
        <w:t xml:space="preserve">Положение в мире весной 1941 характеризовалось сложностью межгосударственных отношений, таивших опасность дальнейшего расширения масштабов начавшейся в сентябре 1939 года 2-й мировой войны. Агрессивный блок сил мирового империализма — Германии, Италии и Японии — расширился и укрепился, к нему присоединились Румыния, Венгрия, Болгария, а также Финляндия. </w:t>
      </w:r>
    </w:p>
    <w:p>
      <w:pPr>
        <w:pStyle w:val="Style25"/>
        <w:spacing w:before="0" w:after="120"/>
        <w:rPr/>
      </w:pPr>
      <w:r>
        <w:rPr/>
        <w:t>Еще до начала 2-й мировой войны мощной социально-политической силой, противостоявшей агрессивным поискам империализма и настойчиво добивавшейся создания системы коллективной безопасности в Европе, был Советский Союз, однако западные державы не поддержали его предложения. Они не пошли на соглашение о совместной борьбе против агрессора во время советско-англо-французских переговоров. В создавшихся условиях СССР вынужден был в 1939 году согласиться на заключение договора о ненападении с Германией. Подписав этот договор, Советское правительство сорвало планы империалистических кругов западных держав, рассчитывавших на столкновение СССР и Германии в крайне невыгодных для СССР условиях. Советско-германский договор предотвратил образование единого фронта империалистических государств против СССР, способствовал созданию более благоприятной обстановки на Дальнем Востоке, Советский Союз получил возможность в течение еще почти двух лет продолжать укреплять обороноспособность страны.</w:t>
      </w:r>
    </w:p>
    <w:p>
      <w:pPr>
        <w:pStyle w:val="Style25"/>
        <w:spacing w:before="0" w:after="120"/>
        <w:rPr/>
      </w:pPr>
      <w:r>
        <w:rPr/>
        <w:t>Фашистская Германия в 1938-1941 годах оккупировала 12 государств Европы. В Польше, Чехословакии, Дании, Нидерландах, Норвегии, Бельгии, Югославии, Греции и других странах, а также на значительной части Франции был установлен нацистский “новый порядок”.</w:t>
      </w:r>
    </w:p>
    <w:p>
      <w:pPr>
        <w:pStyle w:val="Style25"/>
        <w:spacing w:before="0" w:after="120"/>
        <w:rPr/>
      </w:pPr>
      <w:r>
        <w:rPr/>
        <w:t>Путем милитаризации</w:t>
      </w:r>
      <w:r>
        <w:rPr>
          <w:rStyle w:val="FootnoteCharacters"/>
          <w:rStyle w:val="FootnoteAnchor"/>
        </w:rPr>
        <w:footnoteReference w:id="2"/>
      </w:r>
      <w:r>
        <w:rPr/>
        <w:t xml:space="preserve"> экономики и всей жизни страны, захвата промышленности и запасов стратегического сырья других стран, принудительного использования дешевой рабочей силы оккупированных и союзных государств фашистская Германия создала огромный военно-экономический потенциал. Военное производство фашистской Германии с 1934 по 1940 годы увеличилось в 22 раза. Почти в 36 раз (со 105 тысяч до 3755 тысяч человек) возросла численность немецко-фашистских вооруженных сил. К середине 1941 года она составила около 8,5 млн. человек, в том числе свыше 1,2 млн. человек вольнонаемного состава. Вооруженные силы фашистской Германии превосходили Советские вооруженные силы почти в 1,6 раза. Сухопутные войска (около 5,2 млн. человек) насчитывали 214 дивизий (169 пехотных, 21 танковая, 14 моторизованных и 10 других), 7 отдельных бригад. В немецко-фашистской армии имелось 5639 танков и штурмовых орудий, свыше 10 тысяч боевых самолетов, свыше 61 тысячи орудий и минометов. Военно-морской флот к июню 1941 года насчитывал 217 боевых кораблей , в том числе 161 подводную лодку.</w:t>
      </w:r>
    </w:p>
    <w:p>
      <w:pPr>
        <w:pStyle w:val="Style25"/>
        <w:rPr/>
      </w:pPr>
      <w:r>
        <w:rPr/>
      </w:r>
    </w:p>
    <w:p>
      <w:pPr>
        <w:pStyle w:val="Style21"/>
        <w:rPr/>
      </w:pPr>
      <w:r>
        <w:rPr/>
        <w:t>Цели войны</w:t>
      </w:r>
    </w:p>
    <w:p>
      <w:pPr>
        <w:pStyle w:val="Style25"/>
        <w:spacing w:before="0" w:after="120"/>
        <w:rPr/>
      </w:pPr>
      <w:r>
        <w:rPr/>
        <w:t>Важнейшей военно-политической целью войны в планах гитлеровцев был уничтожение главного противника фашизма — Советского Союза, первого в мире социалистического государства, в лице которого они видели основное препятствие на пути к завоеванию мирового господства.</w:t>
      </w:r>
    </w:p>
    <w:p>
      <w:pPr>
        <w:pStyle w:val="Style25"/>
        <w:spacing w:before="0" w:after="120"/>
        <w:rPr/>
      </w:pPr>
      <w:r>
        <w:rPr/>
        <w:t>Политические цели войны против СССР лежали в основе плана “Барбаросса”. Сначала они формулировались в самой общей форме: “рассчитаться с большевизмом”, “разгромить Россию” и т.п., но затем формулировки становились все более конкретными. Непосредственно перед завершением разработки стратегического плана войны Гитлер следующим образом определил ее цель: “Уничтожить жизненную силу России. Не должно оставаться никаких политических образований, способных к возрождению”. На первое место выдвигалась задача разгромить “государство с центром в Москве”, расчленить его и образовать на советской территории ряд германских колониальных владений.”</w:t>
      </w:r>
    </w:p>
    <w:p>
      <w:pPr>
        <w:pStyle w:val="Style25"/>
        <w:spacing w:before="0" w:after="120"/>
        <w:rPr/>
      </w:pPr>
      <w:r>
        <w:rPr/>
        <w:t>Таким образом, главными политическими целями войны фашистской Германии и ее союзников против СССР являлись: уничтожение первого в мире социалистического государства, ликвидация социалистического общественного и советского государственного строя, разгром и уничтожение Коммунистической партии Советского Союза. Фашисты полагали, что это подорвет и ослабит силу международного коммунистического, рабочего и национально-освободительного движений и тем самым обеспечит благоприятные условия для установления фашистского “нового порядка” во всем мире.</w:t>
      </w:r>
    </w:p>
    <w:p>
      <w:pPr>
        <w:pStyle w:val="Style25"/>
        <w:spacing w:before="0" w:after="120"/>
        <w:rPr/>
      </w:pPr>
      <w:r>
        <w:rPr/>
        <w:t>Войной против первой в мире социалистической державы правящие круги фашистской Германии намеревались решить не только политические задачи, выражавшие общие классовые интересы германского и международного империализма. Важными целями войны они считали также собственное обогащение, захват огромных национальных богатств и природных ресурсов Советского Союза, значительное повышение экономического потенциала Германии, открывающие благоприятные перспективы для притязаний на мировое господство. “Нашей целью должно быть завоевание всех областей, имеющих для нас особый военно-экономический интерес”, — утверждал Гитлер.</w:t>
      </w:r>
      <w:r>
        <w:rPr>
          <w:rStyle w:val="FootnoteCharacters"/>
          <w:rStyle w:val="FootnoteAnchor"/>
        </w:rPr>
        <w:footnoteReference w:id="3"/>
      </w:r>
    </w:p>
    <w:p>
      <w:pPr>
        <w:pStyle w:val="Style25"/>
        <w:spacing w:before="0" w:after="120"/>
        <w:rPr/>
      </w:pPr>
      <w:r>
        <w:rPr/>
        <w:t>В феврале 1941 года было принято решение: при осуществлении плана войны против СССР главной задачей будет захват сырья и всех важных предприятий. Получить для Германии как можно больше продовольствия и нефти — такова главная экономическая цель кампании.</w:t>
      </w:r>
    </w:p>
    <w:p>
      <w:pPr>
        <w:pStyle w:val="Style25"/>
        <w:spacing w:before="0" w:after="120"/>
        <w:rPr/>
      </w:pPr>
      <w:r>
        <w:rPr/>
        <w:t>Как нужно осуществлять “полное использование материальных ресурсов Советского Союза”, было определено на одном из совещаний незадолго до начала войны: “Если мы сумеем выкачать из страны все, что нам необходимо, то десятки миллионов людей умрут голодной смертью”. Следовательно, экономическая агрессия должна была не только укреплять военно-экономический потенциал Германии, но и обрекать на гибель миллионы советских людей. Ведь германский фашизм намеревался превратить Восточную Европу в “жизненное пространство для арийской расы господ”, истребив проживающие там народы. Программа такого “освоения” европейской части СССР была изложена с циничной откровенностью в разработанном руководителями гитлеровского рейха документе под заголовком “Генеральный план Ост”. Рейхсфюрер СС Гиммлер говорил: “Германский восток до Урала... должен стать питомником германской расы”.</w:t>
      </w:r>
      <w:r>
        <w:rPr>
          <w:rStyle w:val="FootnoteCharacters"/>
          <w:rStyle w:val="FootnoteAnchor"/>
        </w:rPr>
        <w:footnoteReference w:id="4"/>
      </w:r>
      <w:r>
        <w:rPr/>
        <w:t xml:space="preserve"> Таковы были дальние замыслы нацистов. А своей ближайшей задачей они считали полное ограбление советского народа, чтобы лишить его не только материально-технических средств для продолжения борьбы за социализм, свободу и независимость, но и самих средств существования.</w:t>
      </w:r>
    </w:p>
    <w:p>
      <w:pPr>
        <w:pStyle w:val="Style25"/>
        <w:spacing w:before="0" w:after="120"/>
        <w:rPr/>
      </w:pPr>
      <w:r>
        <w:rPr/>
        <w:t>Таким образом, захват материальных ресурсов и богатств Советского союза официально провозглашался одной из основных целей войны. Планировалось не только присвоение всех экономических ресурсов Советского государства, но и полное ограбление граждан Страны Советов. Накануне нападения на СССР правители Германии и командование вермахта разработали инструкции и директивы, согласно которым на советской земле надлежало установить режим фашистского террора, беззакония и произвола. Солдатам и офицерам вермахта заранее были предоставлены права на мародерство, любые бесчинства и насилия. Эти разбойные “права” фашистские захватчики использовали в полной мере.</w:t>
      </w:r>
      <w:r>
        <w:rPr>
          <w:rStyle w:val="FootnoteCharacters"/>
          <w:rStyle w:val="FootnoteAnchor"/>
        </w:rPr>
        <w:footnoteReference w:id="5"/>
      </w:r>
    </w:p>
    <w:p>
      <w:pPr>
        <w:pStyle w:val="Style21"/>
        <w:rPr>
          <w:sz w:val="36"/>
          <w:szCs w:val="36"/>
        </w:rPr>
      </w:pPr>
      <w:r>
        <w:rPr>
          <w:sz w:val="36"/>
          <w:szCs w:val="36"/>
        </w:rPr>
        <w:t>Периоды войны</w:t>
      </w:r>
    </w:p>
    <w:p>
      <w:pPr>
        <w:pStyle w:val="Style21"/>
        <w:spacing w:lineRule="auto" w:line="240" w:before="0" w:after="0"/>
        <w:rPr/>
      </w:pPr>
      <w:r>
        <w:rPr/>
        <w:t xml:space="preserve">Первый период войны </w:t>
      </w:r>
    </w:p>
    <w:p>
      <w:pPr>
        <w:pStyle w:val="Style21"/>
        <w:spacing w:lineRule="auto" w:line="240" w:before="0" w:after="0"/>
        <w:rPr/>
      </w:pPr>
      <w:r>
        <w:rPr/>
        <w:t>(22 июня 1941 — 18 ноября 1942)</w:t>
      </w:r>
      <w:r>
        <w:rPr>
          <w:rStyle w:val="FootnoteCharacters"/>
          <w:rStyle w:val="FootnoteAnchor"/>
          <w:b w:val="false"/>
          <w:bCs w:val="false"/>
        </w:rPr>
        <w:footnoteReference w:id="6"/>
      </w:r>
      <w:r>
        <w:rPr/>
        <w:t xml:space="preserve"> </w:t>
      </w:r>
    </w:p>
    <w:p>
      <w:pPr>
        <w:pStyle w:val="Style25"/>
        <w:jc w:val="center"/>
        <w:rPr/>
      </w:pPr>
      <w:r>
        <w:rPr/>
      </w:r>
    </w:p>
    <w:p>
      <w:pPr>
        <w:pStyle w:val="Style22"/>
        <w:rPr/>
      </w:pPr>
      <w:r>
        <w:rPr/>
        <w:t xml:space="preserve">Начало Великой Отечественной Войны </w:t>
      </w:r>
    </w:p>
    <w:p>
      <w:pPr>
        <w:pStyle w:val="Style25"/>
        <w:rPr/>
      </w:pPr>
      <w:r>
        <w:rPr/>
        <w:t>22 июня 1941 года гитлеровская Германия нарушила советско-германский договор о ненападении — ее армия без объявления войны вторглась на территорию СССР. Начиналась самая тяжелая и самая жестокая из всех пережитых нашей Родиной войн.</w:t>
      </w:r>
    </w:p>
    <w:p>
      <w:pPr>
        <w:pStyle w:val="Style25"/>
        <w:rPr/>
      </w:pPr>
      <w:r>
        <w:rPr/>
        <w:t>Великая Отечественная война явилась составной частью второй мировой войны. И хотя  вторая мировая война велась на огромных пространствах, главным плацдармом военных действий стал советско-германский фронт.</w:t>
      </w:r>
    </w:p>
    <w:p>
      <w:pPr>
        <w:pStyle w:val="Style25"/>
        <w:rPr/>
      </w:pPr>
      <w:r>
        <w:rPr/>
        <w:t>Перед нападением на СССР в распоряжении Германии оказались промышленность, сырье, людские ресурсы захваченных ею европейских стран, что резко увеличило ее военно-экономический потенциал.</w:t>
      </w:r>
    </w:p>
    <w:p>
      <w:pPr>
        <w:pStyle w:val="Style25"/>
        <w:rPr/>
      </w:pPr>
      <w:r>
        <w:rPr/>
        <w:t>Разработка детального плана военного нападения на нашу страну была начата в июле 1940 года. Окончательный вариант, получивший название “план Барбаросса”, был утвержден 18 декабря 1940 года. Он основывался на ведении “молниеносной войны” — “блицкрига”. Гитлеровские стратеги планировали нанести поражение Советскому Союзу в кратковременной кампании и закончить войну к осени 1941 года. Они рассчитывали быстро овладеть важнейшими промышленными и политическими центрами и присоединить к Германии всю европейскую часть Союза. Правители фашистской Германии были убеждены в непрочности Советского государства и не сомневались в быстрой победе.</w:t>
      </w:r>
    </w:p>
    <w:p>
      <w:pPr>
        <w:pStyle w:val="Style25"/>
        <w:rPr/>
      </w:pPr>
      <w:r>
        <w:rPr/>
        <w:t>Скрывая свои истинные цели, германское командование за два дня до начала военных действий разослало в воинские части инструкции для сведения всех офицеров, которые должны были внушать своим солдатам, что “Германия освобождает Россию от ига Советов. Ни в коем случае пока не должно быть речи о каком-либо расчленении России в дальнейшем. В связи с этим следует говорить только о Советах, о Красной Армии и так далее; а не о России и русском народе”.</w:t>
      </w:r>
    </w:p>
    <w:p>
      <w:pPr>
        <w:pStyle w:val="Style25"/>
        <w:rPr/>
      </w:pPr>
      <w:r>
        <w:rPr/>
        <w:t>Гитлеровская Германия и ее сателлиты сосредоточили  вдоль границы СССР 190 дивизий (5,5 млн. солдат и офицеров), почти 4 тысячи танков, около 5 тысяч боевых самолетов, свыше 47 тысяч орудий и минометов. Это была самая крупная в истории армия вторжения.</w:t>
      </w:r>
    </w:p>
    <w:p>
      <w:pPr>
        <w:pStyle w:val="Style25"/>
        <w:rPr/>
      </w:pPr>
      <w:r>
        <w:rPr/>
        <w:t>В западных приграничных военных округах СССР было сосредоточено 170 дивизий (почти 3 млн. бойцов и командиров), более половины всей боевой техники. Красная Армия не уступала агрессору в численности боевой техники и современного оружия, но значительно отставала в умении распорядиться им. Недоставало транспорта, средств связи. Многие танковые, моторизованные и авиационные соединения находились в стадии реорганизации и формирования. Новые типы танков и самолетов только осваивались личным составом. По уточненным данным, на 1 июня 1941 года в западных приграничных округах насчитывалось 12 782 танка, из них боеготовых — 10 540 единиц, или 82%.</w:t>
      </w:r>
    </w:p>
    <w:p>
      <w:pPr>
        <w:pStyle w:val="Style25"/>
        <w:rPr/>
      </w:pPr>
      <w:r>
        <w:rPr/>
        <w:t>Я думаю, что огромный ущерб подготовке советского народа к войне, дееспособности армии был нанесен военно-стратегическими ошибками Сталина, репрессиями в отношении командного состава. Под его влиянием в основу обороны были положены соображения не допустить вторжения противника на нашу территорию, мощными контрударами отразить его наступление, перенеся боевые действия на территорию агрессора. Сталин отверг вывод Генштаба, что в случае войны с Германией ею будет нанесен главный удар на смоленско-московском направлении. По его мнению, главный удар может быть нанесен на Украине. Несмотря на явные признаки подготовки фашистской агрессии против СССР, Сталин запретил военному командованию выполнять необходимые мобилизационные мероприятия, осуществлять перегруппировку в приграничных округах и приводить их в боевую готовность. По-моему мнению, допущенные ошибки и просчеты стали причиной крупных поражений в начальный период войны.</w:t>
      </w:r>
    </w:p>
    <w:p>
      <w:pPr>
        <w:pStyle w:val="Style25"/>
        <w:rPr/>
      </w:pPr>
      <w:r>
        <w:rPr/>
        <w:t>Когда стало очевидным, что нападение фашистской Германии на СССР неизбежно, вечером 21 июня в приграничные округа была направлена директива с подписью народного комиссара обороны С.К. Тимошенко и начальника Генерального штаба Красной Армии Г.К. Жукова. В ней говорилось, что “в течение периода с 22 по 23 июня 1941 года возможно внезапное нападение немцев...”, и предлагалось выйти на огневые позиции, все части привести в состояние боевой готовности. Эта директива не успела дойти до многих частей и соединений или дошла, когда война уже началась.</w:t>
      </w:r>
    </w:p>
    <w:p>
      <w:pPr>
        <w:pStyle w:val="Style25"/>
        <w:rPr/>
      </w:pPr>
      <w:r>
        <w:rPr/>
        <w:t>В воскресенье, 22 июня 1941 года, в 4 часа утра фашистские войска нанесли мощный артиллерийский удар по пограничным укрепленным районам СССР и вторглись в его пределы. Тысячи тонн смертоносного груза обрушились на аэродромы, железные дороги, военно-морские базы, линии связи, склады военного снаряжения и боеприпасов, на спящие советские города.</w:t>
      </w:r>
    </w:p>
    <w:p>
      <w:pPr>
        <w:pStyle w:val="Style25"/>
        <w:rPr/>
      </w:pPr>
      <w:r>
        <w:rPr/>
        <w:t>Гитлеровцы повели наступление на трех стратегических направлениях — Ленинградском, Московском и Киевском. Здесь фашистское командование сосредоточило наибольшее количество сил и средств, в том числе основные танковые соединения.</w:t>
      </w:r>
    </w:p>
    <w:p>
      <w:pPr>
        <w:pStyle w:val="Style25"/>
        <w:rPr/>
      </w:pPr>
      <w:r>
        <w:rPr/>
        <w:t>Внезапность нападения позволила гитлеровской армии получить значительные преимущества. В результате налетов авиации и танковых прорывов противнику удалось продвинуться в глубь советской территории и парализовать связь между штабами и воинскими соединениями.</w:t>
      </w:r>
    </w:p>
    <w:p>
      <w:pPr>
        <w:pStyle w:val="Style25"/>
        <w:rPr/>
      </w:pPr>
      <w:r>
        <w:rPr/>
        <w:t>Начало войны было катастрофическим. Многие погранзаставы и соединения, принявшие на себя силу первого удара врага, погибли. Огромное количество военнослужащих попало в плен. Через шесть дней после начала войны пал Минск.</w:t>
      </w:r>
    </w:p>
    <w:p>
      <w:pPr>
        <w:pStyle w:val="Style25"/>
        <w:rPr/>
      </w:pPr>
      <w:r>
        <w:rPr/>
        <w:t xml:space="preserve">Несмотря на труднейшие условия военных действий, защитники Отечества с первых же дней войны проявили мужество и героизм. Отступление советских войск сопровождалось ожесточенными боями.  Ярким примером героизма явилась оборона </w:t>
      </w:r>
      <w:r>
        <w:rPr>
          <w:b/>
          <w:bCs/>
          <w:i/>
          <w:iCs/>
        </w:rPr>
        <w:t>Брестской крепости</w:t>
      </w:r>
      <w:r>
        <w:rPr/>
        <w:t>. Ее гарнизон, руководимый майором П.М. Гавриловым, капитаном И.Н. Зубачевым, полковым комиссаром Е.М. Фоминым, мужественно защищался до середины июля, приковывая значительные силы противника и нанося ему ощутимые потери.</w:t>
      </w:r>
    </w:p>
    <w:p>
      <w:pPr>
        <w:pStyle w:val="Style25"/>
        <w:rPr/>
      </w:pPr>
      <w:r>
        <w:rPr/>
        <w:t>Несмотря на упорное сопротивление советских войск, агрессор к 10 июля захватил Латвию, Литву, значительную часть Белоруссии, Украины и Молдавии. Гитлеровские генералы уже готовы были праздновать победу. Не только враги, но и некоторые наши друзья за рубежом считали, что Советской стране не удастся выстоять в этой смертельной схватке с фашизмом.</w:t>
      </w:r>
    </w:p>
    <w:p>
      <w:pPr>
        <w:pStyle w:val="Style25"/>
        <w:rPr/>
      </w:pPr>
      <w:r>
        <w:rPr/>
      </w:r>
    </w:p>
    <w:p>
      <w:pPr>
        <w:pStyle w:val="Style22"/>
        <w:rPr/>
      </w:pPr>
      <w:r>
        <w:rPr/>
        <w:t xml:space="preserve">Смоленское сражение </w:t>
      </w:r>
    </w:p>
    <w:p>
      <w:pPr>
        <w:pStyle w:val="Style25"/>
        <w:rPr/>
      </w:pPr>
      <w:r>
        <w:rPr/>
        <w:t>Захват немецко-фашистской армией значительной территории нашей страны гитлеровское руководство расценивало как решающий успех, обеспечивающий выигрыш войны. Ему казалось, что осталось преодолеть лишь последнее сопротивление ослабленной Красной Армии. Было принято решение продолжать наступление на всех трех основных направлениях — на Москву, Ленинград и Киев.</w:t>
      </w:r>
    </w:p>
    <w:p>
      <w:pPr>
        <w:pStyle w:val="Style25"/>
        <w:rPr/>
      </w:pPr>
      <w:r>
        <w:rPr/>
        <w:t>Развивая первоначальный успех, гитлеровское командование усилило натиск на главном, Московском направлении. Оно считало, что овладение столицей Советского государства решит судьбу всей войны. Путь на Москву лежал через Смоленск.</w:t>
      </w:r>
    </w:p>
    <w:p>
      <w:pPr>
        <w:pStyle w:val="Style25"/>
        <w:rPr/>
      </w:pPr>
      <w:r>
        <w:rPr/>
        <w:t>10 июля двумя ударными танковыми группами враг начал стремительное наступление на смоленском направлении, стремясь расколоть Западный фронт, окружить прикрывавшие Смоленск советские войска и открыть путь на Москву. Смоленское сражение — самое большое и упорное сражение первых месяцев войны. Оно проходило в трудных для Красной Армии условиях. Противник имел двойное превосходство в людях, артиллерии и самолетах, почти четырехкратное в танках.</w:t>
      </w:r>
    </w:p>
    <w:p>
      <w:pPr>
        <w:pStyle w:val="Style25"/>
        <w:rPr/>
      </w:pPr>
      <w:r>
        <w:rPr/>
        <w:t>В начале сражения противнику удалось осуществить ряд глубоких прорывов. Однако сопротивление советских  войск оказалось намного сильнее, чем предполагал враг. Они не только оборонялись, но и нанесли чувствительный ответный удар.</w:t>
      </w:r>
    </w:p>
    <w:p>
      <w:pPr>
        <w:pStyle w:val="Style25"/>
        <w:rPr/>
      </w:pPr>
      <w:r>
        <w:rPr/>
        <w:t>Крупные силы противника сдерживали защитники Могилева. Даже попадая в окружение, воинские соединения продолжали упорную борьбу.</w:t>
      </w:r>
    </w:p>
    <w:p>
      <w:pPr>
        <w:pStyle w:val="Style25"/>
        <w:rPr/>
      </w:pPr>
      <w:r>
        <w:rPr/>
        <w:t>Огромную помощь войскам оказывало население прифронтовых областей — Смоленской, Орловской, Калининской.</w:t>
      </w:r>
    </w:p>
    <w:p>
      <w:pPr>
        <w:pStyle w:val="Style25"/>
        <w:rPr/>
      </w:pPr>
      <w:r>
        <w:rPr/>
        <w:t>К середине июля врагу удалось выйти к Смоленску. Вечером 15 июля фашистские войска ворвались в южную часть города. Тем не менее бои за Смоленск продолжались еще почти две недели. Советское командование принимало все меры, чтобы предотвратить дальнейшее продвижение вражеских войск. В ожесточенных боях воинские части и соединения проявляли подлинный героизм.</w:t>
      </w:r>
    </w:p>
    <w:p>
      <w:pPr>
        <w:pStyle w:val="Style25"/>
        <w:rPr/>
      </w:pPr>
      <w:r>
        <w:rPr/>
        <w:t>В Смоленском сражении было применено новое оружие — реактивные установки (знаменитые “катюши”). Мощные огневые удары экспериментальной батареи под командованием капитана  И.А. Флерова в районе Орши, а затем Рудни и Ельни сеяли панику в рядах противника. В начале октября 1941 года батарея Флерова попала в засаду. После неравного боя, в котором смертью храбрых пал ее командир, бойцы взорвали артиллерийские установки.</w:t>
      </w:r>
    </w:p>
    <w:p>
      <w:pPr>
        <w:pStyle w:val="Style25"/>
        <w:rPr/>
      </w:pPr>
      <w:r>
        <w:rPr/>
        <w:t>Активными действиями части Западного фронта нанесли войскам противника значительный урон, его ударные группировки были измотаны и ослаблены. Гитлеровское командование 30 июля вынуждено было отдать приказ группе армий “Центр” прекратить наступление и перейти к обороне. Впервые во второй мировой войне германская армия была поставлена перед необходимостью обороняться на главном, решающем направлении своего наступления.</w:t>
      </w:r>
    </w:p>
    <w:p>
      <w:pPr>
        <w:pStyle w:val="Style25"/>
        <w:rPr/>
      </w:pPr>
      <w:r>
        <w:rPr/>
        <w:t>В ходе Смоленского сражения, в ночь с 21 на 22 июля 1941 года немецкая авиация совершила крупный налет на Москву, который продолжался пять с половиной часов. В результате налета было повреждено 37 зданий, возникло 1166 пожаров, пострадало 792 человека, из которых 130 было убито.</w:t>
      </w:r>
    </w:p>
    <w:p>
      <w:pPr>
        <w:pStyle w:val="Style25"/>
        <w:rPr/>
      </w:pPr>
      <w:r>
        <w:rPr/>
        <w:t>В ответ на этот налет, в ночь с 7 на 8 августа “группа самолетов Балтийского флота произвела, — как отмечалось в приказе И.В. Сталина, — разведывательный полет в Германию и бомбила город Берлин. 5 самолетов сбросили бомбы над центром Берлина, а остальные на предместья города”.</w:t>
      </w:r>
    </w:p>
    <w:p>
      <w:pPr>
        <w:pStyle w:val="Style25"/>
        <w:rPr/>
      </w:pPr>
      <w:r>
        <w:rPr/>
        <w:t>Под Смоленском напряженная борьба продолжалась. 5 сентября войска Резервного фронта под командованием генерала Г.К. Жукова в наступательной операции прорвали оборону гитлеровских войск и освободили Ельню. Враг потерял несколько дивизий. 10 сентября с переходом к обороне войск Западного, Резервного и Брянского фронтов двухмесячное Смоленское сражение закончилось.</w:t>
      </w:r>
    </w:p>
    <w:p>
      <w:pPr>
        <w:pStyle w:val="Style25"/>
        <w:rPr/>
      </w:pPr>
      <w:r>
        <w:rPr/>
        <w:t>Я считаю, что под Смоленском был нанесен серьезный удар гитлеровскому плану “молниеносной войны”.</w:t>
      </w:r>
    </w:p>
    <w:p>
      <w:pPr>
        <w:pStyle w:val="Style25"/>
        <w:rPr/>
      </w:pPr>
      <w:r>
        <w:rPr/>
      </w:r>
    </w:p>
    <w:p>
      <w:pPr>
        <w:pStyle w:val="Style22"/>
        <w:rPr/>
      </w:pPr>
      <w:r>
        <w:rPr/>
        <w:t>Оборона Одессы</w:t>
      </w:r>
    </w:p>
    <w:p>
      <w:pPr>
        <w:pStyle w:val="Style25"/>
        <w:rPr/>
      </w:pPr>
      <w:r>
        <w:rPr/>
        <w:t>В планах немецко-фашистского командования Одесса занимала особое место: крупный промышленный центр юга Украины, первоклассный порт на Черном море и военно-морская база Черноморского флота. Гитлеровцы стремились как можно быстрее овладеть Одессой, чтобы использовать ее для снабжения своих войск, рвавшихся к Крыму и Кавказу. Именно поэтому для наступления на Одессу фашистское руководство выделило большие силы — 4-ю румынскую армию. Враг не сомневался, что город, не защищенный с суши естественными препятствиями, станет легкой добычей 200-тысячной группировки румынских войск.</w:t>
      </w:r>
    </w:p>
    <w:p>
      <w:pPr>
        <w:pStyle w:val="Style25"/>
        <w:rPr/>
      </w:pPr>
      <w:r>
        <w:rPr/>
        <w:t xml:space="preserve">Более двух месяцев продолжалась легендарная </w:t>
      </w:r>
      <w:r>
        <w:rPr>
          <w:i/>
          <w:iCs/>
        </w:rPr>
        <w:t>оборона Одессы</w:t>
      </w:r>
      <w:r>
        <w:rPr/>
        <w:t xml:space="preserve">. В августе в Одессе вводится осадное положение. Командующим Одесским оборонительным районом был назначен контр-адмирал Г.В. Жуков. Красноармейцы, матросы и жители города, ставшие единым боевым гарнизоном, отбивали яростные атаки противника. Трудящиеся Одессы обеспечивали защитников города всем необходимым, хотя испытывали недостаток продовольствия и воды, которая также выдавалась по карточкам. </w:t>
      </w:r>
    </w:p>
    <w:p>
      <w:pPr>
        <w:pStyle w:val="Style25"/>
        <w:rPr/>
      </w:pPr>
      <w:r>
        <w:rPr/>
        <w:t>Выражая восхищение всех советских людей стойкостью защитников Одессы, газета “Правда” 11 сентября 1941 года назвала героическую оборону Одессы “волнующим примером беззаветной любви к Родине и к родному городу, изумительным по силе проявлением массового бесстрашия и коллективного героизма”.</w:t>
      </w:r>
    </w:p>
    <w:p>
      <w:pPr>
        <w:pStyle w:val="Style25"/>
        <w:rPr/>
      </w:pPr>
      <w:r>
        <w:rPr/>
        <w:t>Только с изменением обстановки в связи с угрозой захвата Крыма по приказу Ставки Верховного Главнокомандования защитники Одессы 16 октября 1941 года организованно оставили город.</w:t>
      </w:r>
    </w:p>
    <w:p>
      <w:pPr>
        <w:pStyle w:val="Style25"/>
        <w:rPr/>
      </w:pPr>
      <w:r>
        <w:rPr/>
        <w:t>Я думаю, что героическая оборона Одессы, продолжавшаяся до 16 октября, имела большое военно-политическое и стратегическое значение. Крупная группировка войск противника на 73 дня застряла под Одессой, потеряв свыше 160 тысяч солдат и офицеров, до 100 танков, около 200 самолетов. Сковав под Одессой значительную часть (более одной четверти) немецко-фашистской группы армий “Юг”, защитники города тем самым обеспечили отход Южного фронта за Днепр. Уходящие войска вывезли не только почти все военное имущество, но и тысячи тонн промышленного оборудования. Значительная часть участников обороны Одессы была переброшена в Севастополь.</w:t>
      </w:r>
    </w:p>
    <w:p>
      <w:pPr>
        <w:pStyle w:val="Style25"/>
        <w:rPr/>
      </w:pPr>
      <w:r>
        <w:rPr/>
      </w:r>
    </w:p>
    <w:p>
      <w:pPr>
        <w:pStyle w:val="Style22"/>
        <w:rPr/>
      </w:pPr>
      <w:r>
        <w:rPr/>
        <w:t>Оборона Севастополя</w:t>
      </w:r>
    </w:p>
    <w:p>
      <w:pPr>
        <w:pStyle w:val="Style25"/>
        <w:rPr/>
      </w:pPr>
      <w:r>
        <w:rPr>
          <w:b/>
          <w:bCs/>
          <w:i/>
          <w:iCs/>
        </w:rPr>
        <w:t>Оборона Севастополя</w:t>
      </w:r>
      <w:r>
        <w:rPr/>
        <w:t xml:space="preserve"> составляет одну из самых героических страниц Великой Отечественной войны. С 30 октября 1941 года защитники Севастополя — воины Приморской армии (командующий — генерал-майор И.Е. Петров) и моряки Черноморского флота (командующий — вице-адмирал Ф.С. Октябрьский) — отражали одну за другой яростные атаки фашистских войск. Лишенные сухопутных связей с тылом, испытывая огромные трудности с подвозом боеприпасов и продовольствия, защитники Севастополя самоотверженно вели борьбу. Враг не раз пытался штурмом овладеть городом, подвергал его жестоким бомбардировкам, но Севастополь стоял непоколебимо. </w:t>
      </w:r>
    </w:p>
    <w:p>
      <w:pPr>
        <w:pStyle w:val="Style25"/>
        <w:rPr/>
      </w:pPr>
      <w:r>
        <w:rPr/>
        <w:t>По моему мнению оборона Севастополя тоже имела очень важное значение, так как защитники Севастополя надолго сковали 11-ю армию врага, лишив гитлеровцев возможности использовать ее для наступления на южном крыле советско-германского фронта, и настолько обескровили ее, что для восстановления боеспособности входивших в состав этой армии соединений потребовалось длительное время. А всего за 8 месяцев боев под Севастополем противник потерял до 300 тысяч человек убитыми и ранеными, 400 танков, 900 самолетов. Было уничтожено столько вражеских солдат и офицеров, сколько гитлеровская армия потеряла на всех территориях военных действий до нападения на СССР.</w:t>
      </w:r>
    </w:p>
    <w:p>
      <w:pPr>
        <w:pStyle w:val="Style25"/>
        <w:rPr/>
      </w:pPr>
      <w:r>
        <w:rPr/>
      </w:r>
    </w:p>
    <w:p>
      <w:pPr>
        <w:pStyle w:val="Style22"/>
        <w:rPr/>
      </w:pPr>
      <w:r>
        <w:rPr/>
        <w:t>Сражение под Киевом</w:t>
      </w:r>
    </w:p>
    <w:p>
      <w:pPr>
        <w:pStyle w:val="Style25"/>
        <w:rPr/>
      </w:pPr>
      <w:r>
        <w:rPr/>
        <w:t>Столицу Советской Украины немецко-фашистская авиация подвергла бомбардировке в самом начале войны. По плану “Барбаросса” на Киев направляла главный удар группа армий “Юг”. После захвата города (а это, по расчетам гитлеровских стратегов, предполагалось осуществить в первый же месяц войны) танковые соединения фашистов должны были двинуться вдоль Днепра в юго-восточном направлении, чтобы окружить и уничтожить все советские войска, находившиеся на Правобережной Украине. Приведение этого замысла в жизнь открывало бы перед группой армий “Юг” перспективу быстрого овладения всей южной частью СССР и оберегало бы группу армий “Центр”, наступающую на Москву, от ударов Красной Армии с юга.</w:t>
      </w:r>
    </w:p>
    <w:p>
      <w:pPr>
        <w:pStyle w:val="Style25"/>
        <w:rPr/>
      </w:pPr>
      <w:r>
        <w:rPr/>
        <w:t>Но героические войска Юго-Западного фронта (командующий генерал-полковник М.П. Кирпонос) и жители Киева внесли существенные коррективы в планы агрессора. Хотя передовым частям мотопехоты и танков противника и удалось 11 июля выйти на ближние подступы к городу захватить Киев с ходу они не смогли.</w:t>
      </w:r>
    </w:p>
    <w:p>
      <w:pPr>
        <w:pStyle w:val="Style25"/>
        <w:rPr/>
      </w:pPr>
      <w:r>
        <w:rPr/>
        <w:t xml:space="preserve">Начав в конце июля штурм города, гитлеровцы, понеся большие потери, вынуждены были 10 августа принять решение о его прекращении. </w:t>
      </w:r>
    </w:p>
    <w:p>
      <w:pPr>
        <w:pStyle w:val="Style25"/>
        <w:rPr/>
      </w:pPr>
      <w:r>
        <w:rPr/>
        <w:t>Вынужденный поворот немецких армий на юг, в результате которого гитлеровцам удалось окружить четыре армии Юго-Западного фронта, многие историки трактуют как “роковую ошибку” Гитлера, приведшую к поражению под Москвой и срыву всего плана войны против СССР. “Когда окончилась битва за Киев, — утверждал Гальдер, — потребовавшая полного использования подвижных средств... Гитлер приказал начать наступление на Москву. Теперь для его проведения снова надо было перебросить с Украины крупные силы. Но было уже слишком поздно”.</w:t>
      </w:r>
      <w:r>
        <w:rPr>
          <w:rStyle w:val="FootnoteCharacters"/>
          <w:rStyle w:val="FootnoteAnchor"/>
        </w:rPr>
        <w:footnoteReference w:id="7"/>
      </w:r>
    </w:p>
    <w:p>
      <w:pPr>
        <w:pStyle w:val="Style25"/>
        <w:rPr/>
      </w:pPr>
      <w:r>
        <w:rPr/>
        <w:t>Я считаю, что влияние более чем двухмесячной обороны столицы Советской Украины на последующие события как на фронте, так и в тылу огромно. От 16 до 21 дивизий 6-й немецкой армии — самой мощной в группе армий “Юг” — оказались скованными на подступах к Киеву в дни его героической обороны. Враг потерял под Киевом свыше 100 тысяч солдат и офицеров. А это все, вместе взятое, надолго отсрочило захват противником важных в экономическом и оборонном значении районов страны.</w:t>
      </w:r>
    </w:p>
    <w:p>
      <w:pPr>
        <w:pStyle w:val="Style25"/>
        <w:rPr>
          <w:b/>
          <w:b/>
          <w:bCs/>
          <w:i/>
          <w:i/>
          <w:iCs/>
        </w:rPr>
      </w:pPr>
      <w:r>
        <w:rPr>
          <w:b/>
          <w:bCs/>
          <w:i/>
          <w:iCs/>
        </w:rPr>
      </w:r>
    </w:p>
    <w:p>
      <w:pPr>
        <w:pStyle w:val="Style22"/>
        <w:rPr/>
      </w:pPr>
      <w:r>
        <w:rPr/>
        <w:t xml:space="preserve">Оборона Ленинграда </w:t>
      </w:r>
    </w:p>
    <w:p>
      <w:pPr>
        <w:pStyle w:val="Style25"/>
        <w:rPr/>
      </w:pPr>
      <w:r>
        <w:rPr/>
        <w:t>В плане “Барбаросса” Ленинград  рассматривался как один из первоочередных объектов, которым дивизии фашистов должны были овладеть во что бы то ни стало. Небезызвестный гитлеровский фельдмаршал Паулюс,</w:t>
      </w:r>
      <w:r>
        <w:rPr>
          <w:rStyle w:val="FootnoteCharacters"/>
          <w:rStyle w:val="FootnoteAnchor"/>
        </w:rPr>
        <w:footnoteReference w:id="8"/>
      </w:r>
      <w:r>
        <w:rPr/>
        <w:t xml:space="preserve"> принимавший активное и непосредственное участие в разработке плана войны против нашей страны, свидетельствовал, что “захвату Москвы должен был предшествовать захват Ленинграда” и что при этом “преследовались многие цели, а именно: захват главных баз русского Балтийского флота, уничтожение военно-промышленного потенциала Ленинграда и, главным образом, ликвидация Ленинграда как плацдарма для контрнаступления в тыл движущимся на Москву основным силам германской армии. Поэтому Ленинград должен был быть взят сначала, чтобы позволить затем развивать наступательные операции по захвату Москвы”.</w:t>
      </w:r>
    </w:p>
    <w:p>
      <w:pPr>
        <w:pStyle w:val="Style25"/>
        <w:rPr/>
      </w:pPr>
      <w:r>
        <w:rPr/>
        <w:t xml:space="preserve">Но Ленинград гитлеровские войска не смогли захватить, хотя в его неминуемом падении в сентябре 1941 года не сомневались не только фашисты, но и многие военные деятели из союзных СССР государств. Гитлеровское руководство посчитало необходимым заблаговременно назначить коменданта города, который в свою очередь поспешил заготовить и раздать генералам группы армий “Север” специальные пропуска на автомашины для беспрепятственных поездок по Ленинграду. Гитлер 4 сентября заявил, что цели, поставленные перед группой армий “Север”, достигнуты (в стране врагов падение Ленинграда ожидалось с часу на час), а через день он подписал директиву о подготовке генерального наступления на Москву, распорядившись передать в группу армий “Центр” из-под Ленинграда часть танковых, механизированных и авиационных соединений. Однако все надежды и планы врага, связанные с захватом Ленинграда, потерпели полный провал. </w:t>
      </w:r>
    </w:p>
    <w:p>
      <w:pPr>
        <w:pStyle w:val="Style25"/>
        <w:rPr/>
      </w:pPr>
      <w:r>
        <w:rPr/>
        <w:t>Город отстояли героические бойцы Красной Армии, опиравшиеся на поддержку населения Ленинграда, его рабочего класса. Ощущая надежную поддержку ленинградцев, героически сражались с врагами воины Ленинградского фронта, которыми в самые критические дни сентября командовал генерал армии Г.К. Жуков. Я думаю, что именно единство и сплоченность войск и населения, их самоотверженность и решимость отстоять город явились той силой, которая остановила врага и не пропустила его в Ленинград.</w:t>
      </w:r>
    </w:p>
    <w:p>
      <w:pPr>
        <w:pStyle w:val="Style25"/>
        <w:rPr/>
      </w:pPr>
      <w:r>
        <w:rPr/>
        <w:t>Командование Ленинградского фронта в короткий срок мобилизовало сотни тысяч жителей, которые вместе с воинами превратили город в неприступную крепость. К середине июля 1941 года наступление германской армии было остановлено на дальних подступах к Ленинграду. Не достиг цели и удар финской армии с севера. Большую роль в борьбе за Ленинград сыграли упорные бои в Прибалтике, оборона Таллина, Моонзудских островов, героическая защита полуострова Ханко.</w:t>
      </w:r>
    </w:p>
    <w:p>
      <w:pPr>
        <w:pStyle w:val="Style25"/>
        <w:rPr/>
      </w:pPr>
      <w:r>
        <w:rPr/>
        <w:t xml:space="preserve">Критические дни для обороны города наступили в конце августа — начале сентября. Перегруппировав и значительно пополнив свои силы, фашистская армия возобновила наступление. Врагу удалось прорвать оборону советских войск. 8 сентября 1941 года, захватив Шлиссельбург, враг окружил Ленинград с суши. </w:t>
      </w:r>
      <w:r>
        <w:rPr>
          <w:b/>
          <w:bCs/>
          <w:i/>
          <w:iCs/>
        </w:rPr>
        <w:t>Началась 900-дневная блокада города</w:t>
      </w:r>
      <w:r>
        <w:rPr/>
        <w:t>. 10 сентября 1941 года командующим Ленинградским фронтом был назначен Г.К. Жуков.</w:t>
      </w:r>
    </w:p>
    <w:p>
      <w:pPr>
        <w:pStyle w:val="Style25"/>
        <w:rPr/>
      </w:pPr>
      <w:r>
        <w:rPr/>
        <w:t>По-моему, значение героической обороны Ленинграда летом и осенью 1941 года огромно. Немецко-фашистская группа армий “Север” не только не захватила Ленинград, но и оказалась надолго скованной на подступах к городу. А это, в свою очередь, означало, что замысел авторов плана “Барбаросса” перебросить войска этой группы на московское направление потерпел крах.</w:t>
      </w:r>
    </w:p>
    <w:p>
      <w:pPr>
        <w:pStyle w:val="Style25"/>
        <w:rPr/>
      </w:pPr>
      <w:r>
        <w:rPr/>
      </w:r>
    </w:p>
    <w:p>
      <w:pPr>
        <w:pStyle w:val="Style22"/>
        <w:rPr/>
      </w:pPr>
      <w:r>
        <w:rPr/>
        <w:t>Блокада Ленинграда</w:t>
      </w:r>
    </w:p>
    <w:p>
      <w:pPr>
        <w:pStyle w:val="Style25"/>
        <w:rPr/>
      </w:pPr>
      <w:r>
        <w:rPr/>
        <w:t>Не сумев преодолеть сопротивление защитников Ленинграда, гитлеровцы сделали ставку на варварское разрушение города авиацией и тяжелой артиллерией. 611 дней город подвергался интенсивному артиллерийскому обстрелу и бомбардировкам.</w:t>
      </w:r>
    </w:p>
    <w:p>
      <w:pPr>
        <w:pStyle w:val="Style25"/>
        <w:rPr/>
      </w:pPr>
      <w:r>
        <w:rPr/>
        <w:t>Блокада поставила защитников города в чрезвычайно тяжелое положение. Самым страшным испытанием был голод. В сентябре — ноябре нормы выдачи хлеба населению снижались пять раз. Резко сократилось питание в войсках. Суточная норма хлеба в ноябре — декабре 1941 года составляла рабочим 250 грамм, служащим и иждивенцам — 125 грамм. Хлеб, который выпекался к тому же со значительной долей всяких примесей, был практически единственным продуктом питания, остальное выдавалось в мизерном количестве, с задержками и перебоями.</w:t>
      </w:r>
    </w:p>
    <w:p>
      <w:pPr>
        <w:pStyle w:val="Style25"/>
        <w:rPr/>
      </w:pPr>
      <w:r>
        <w:rPr/>
        <w:t>Наступившие зимние холода усугубляли бедствия ленинградцев. Кончились запасы топлива, остановились турбины электростанций, вышли из строя отопление, водопровод и канализация.</w:t>
      </w:r>
    </w:p>
    <w:p>
      <w:pPr>
        <w:pStyle w:val="Style25"/>
        <w:rPr/>
      </w:pPr>
      <w:r>
        <w:rPr/>
        <w:t>От голода, холода, дистрофии, бомбежек и обстрелов погибло не менее миллиона жителей Ленинграда.</w:t>
      </w:r>
    </w:p>
    <w:p>
      <w:pPr>
        <w:pStyle w:val="Style25"/>
        <w:rPr/>
      </w:pPr>
      <w:r>
        <w:rPr/>
        <w:t>Советское командование неоднократно предпринимало попытки прорвать кольцо блокады, но сил для этого еще не хватало. Для связи Ленинграда с Большой землей через Ладожское озеро была проложена ледовая трасса, названная ленинградцами Дорогой жизни. Ледовая трасса действовала пять месяцев и дала возможность трижды повышать ленинградцам нормы выдачи хлеба. Из блокадного Ленинграда было вывезено около 550 тысяч человек и оборудование для предприятий военной промышленности.</w:t>
      </w:r>
    </w:p>
    <w:p>
      <w:pPr>
        <w:pStyle w:val="Style25"/>
        <w:rPr/>
      </w:pPr>
      <w:r>
        <w:rPr/>
        <w:t>Из всего сказанного выше я могу сделать вывод, что Смоленское сражение, оборона Киева, Одессы, Севастополя, Ленинграда показали высокий моральный дух народа, его непреклонную стойкость в защите Родины.</w:t>
      </w:r>
    </w:p>
    <w:p>
      <w:pPr>
        <w:pStyle w:val="Style25"/>
        <w:rPr/>
      </w:pPr>
      <w:r>
        <w:rPr/>
        <w:t>В результате успехов Германии оккупации подверглись значительная часть западных и юго-восточных областей РСФСР, в которых в 1941 году проживало 30 млн. человек. Были оккупированы Смоленская, Псковская, Новгородская, Ленинградская, Калининская, Курская, Орловская, Брянская, Тульская области, районы Рязанской области, Ставропольский край, Северо-Осетинская АССР и др.</w:t>
      </w:r>
    </w:p>
    <w:p>
      <w:pPr>
        <w:pStyle w:val="Style25"/>
        <w:rPr/>
      </w:pPr>
      <w:r>
        <w:rPr/>
        <w:t>Я считаю самым главным то, что ни на одном из трех главных стратегических направлений наступления немецко-фашистская армия не смогла добиться решения поставленных задач. Расчеты гитлеровского командования на быструю и легкую победу в войне с Советским Союзом не оправдались.</w:t>
      </w:r>
    </w:p>
    <w:p>
      <w:pPr>
        <w:pStyle w:val="Style25"/>
        <w:rPr/>
      </w:pPr>
      <w:r>
        <w:rPr/>
      </w:r>
    </w:p>
    <w:p>
      <w:pPr>
        <w:pStyle w:val="Style22"/>
        <w:rPr/>
      </w:pPr>
      <w:r>
        <w:rPr/>
        <w:t>Битва за Москву</w:t>
      </w:r>
    </w:p>
    <w:p>
      <w:pPr>
        <w:pStyle w:val="Style25"/>
        <w:rPr/>
      </w:pPr>
      <w:r>
        <w:rPr/>
        <w:t>Используя некоторое затишье, наступившее на Центральном фронте после Смоленского сражения, гитлеровский генеральный штаб разработал план решающего наступления на Москву, который получил кодовое название “Тайфун”. Предполагалось, что фашистская армия стремительным ударом прорвет советскую оборону и захватит столицу. Для решения этой задачи враг сосредоточил огромные силы: 1800 тысяч солдат и офицеров, 1700 танков, 1390 самолетов, 14 тысяч орудий и минометов.</w:t>
      </w:r>
    </w:p>
    <w:p>
      <w:pPr>
        <w:pStyle w:val="Style25"/>
        <w:rPr/>
      </w:pPr>
      <w:r>
        <w:rPr/>
        <w:t>Государственный Комитет Обороны и Ставка Верховного Главнокомандования с самого начала войны придавали особое значение обороне Москвы. Они мобилизовали строительные организации и инженерные войска, призвали население на укрепление оборонительных рубежей Подмосковья в летний зной и осеннее ненастье возводились доты и блиндажи, рылись окопы и противотанковые рвы. Были созданы Вяземская и Можайская линии обороны.</w:t>
      </w:r>
    </w:p>
    <w:p>
      <w:pPr>
        <w:pStyle w:val="Style25"/>
        <w:rPr/>
      </w:pPr>
      <w:r>
        <w:rPr/>
        <w:t>К началу битвы за Москву подходы к ней прикрывали три фронта: Западный — под командованием генерала И.С. Конева, Резервный — под командованием маршала Советского Союза С.М. Буденного и Брянский — под командованием генерала А.И. Еременко. В составе этих фронтов было около 1250 тысяч человек, 7600 орудий и минометов, 990 танков, 677 самолетов. Положение усугублялось еще и тем, что советские войска на этом направлении практически не имели тогда оперативных резервов. Превосходство в силах сохранялось на стороне противника.</w:t>
      </w:r>
    </w:p>
    <w:p>
      <w:pPr>
        <w:pStyle w:val="Style25"/>
        <w:rPr/>
      </w:pPr>
      <w:r>
        <w:rPr/>
        <w:t xml:space="preserve">Наступление фашистской армии началось 30 сентября. Мощными танковыми ударами ей удалось прорвать оборону, окружить часть советских войск в районе Брянска. 2 октября последовал удар западнее Вязьмы. Положение стало чрезвычайно опасным. Казалось, что пути к Москве открыты. Но советские войска, сражавшиеся в окружении под Вязьмой и Брянском, своим сопротивлением сковали крупные силы врага, задержали его продвижение. Общее руководство окруженными войсками осуществлял генерал-лейтенант М.Ф. Лукин, показавший пример безупречного выполнения воинского долга, высокого командного мастерства, верности Родине и народу. </w:t>
      </w:r>
    </w:p>
    <w:p>
      <w:pPr>
        <w:pStyle w:val="Style25"/>
        <w:rPr/>
      </w:pPr>
      <w:r>
        <w:rPr/>
        <w:t>Противник нес большие потери в людях и боевой технике, его наступление замедлялось. Враг столкнулся с ожесточенным сопротивлением на всех направлениях. На легендарном поле русской военной славы Бородино отважно сражались части под командованием полковника В.И. Полосухина. 66 дней держали оборону Наро-Фоминска войска 33-й армии (командующий — генерал-лейтенант М.Г. Ефремов). На Малоярославском направлении стойко отражали натиск противника части полковника А.Ф. Наумова и курсанты подольских военных училищ. Я думаю, что следует отметить особо подвиг юных подольских курсантов, ценой своей жизни остановивших вражеские танки на участке, где фронта практически не существовало.</w:t>
      </w:r>
    </w:p>
    <w:p>
      <w:pPr>
        <w:pStyle w:val="Style25"/>
        <w:rPr/>
      </w:pPr>
      <w:r>
        <w:rPr/>
        <w:t>Во второй половине октября враг, преодолев сопротивление окруженных у Вязьмы частей, вновь перешел в наступление. Осуществив прорыв, немецко-фашистские войска захватили Калинин, Малоярославец, Можайск, Волоколамск. В эти критические дни основным лозунгом стал призыв: “Все на защиту родной Москвы!” Командующим Западным фронтом, оборонявшим Москву, был назначен Г.К. Жуков. 20 октября в столице и ее пригородах было введено осадное положение.</w:t>
      </w:r>
    </w:p>
    <w:p>
      <w:pPr>
        <w:pStyle w:val="Style25"/>
        <w:rPr/>
      </w:pPr>
      <w:r>
        <w:rPr/>
        <w:t>На защиту Москвы поднялась вся страна. С Урала и из Сибири, с Дальнего Востока и из Средней Азии шли эшелоны с пополнением, вооружением, боеприпасами. 50 тысяч бойцов народного ополчения — трудящиеся столицы — выступили на помощь фронту. В начале ноября наступление врага было остановлено.</w:t>
      </w:r>
    </w:p>
    <w:p>
      <w:pPr>
        <w:pStyle w:val="Style25"/>
        <w:rPr/>
      </w:pPr>
      <w:r>
        <w:rPr/>
        <w:t xml:space="preserve">На мой взгляд, неоценимый вклад в защиту Москвы внесли трудящиеся Тулы. Когда 30 октября танки противника, который считал судьбу Тулы предрешенной, пытались ворваться в город, советские воины вместе с гарнизоном и ополченцами отстояли его. Защитники Тулы сорвали вражеский план захвата города с ходу.  Тула, являвшаяся южным форпостом обороны столицы, превратилась в крепость, которую враг так и не смог сокрушить. </w:t>
      </w:r>
    </w:p>
    <w:p>
      <w:pPr>
        <w:pStyle w:val="Style25"/>
        <w:rPr/>
      </w:pPr>
      <w:r>
        <w:rPr/>
        <w:t>Москва была надежно прикрыта и от нападения с воздуха. Хотя гитлеровское командование для налетов на Москву выделило лучшие авиационные соединения, противовоздушная оборона столицы действовала умело и организованно. Лишь одиночным самолетам удавалось прорваться к городу.</w:t>
      </w:r>
    </w:p>
    <w:p>
      <w:pPr>
        <w:pStyle w:val="Style25"/>
        <w:rPr/>
      </w:pPr>
      <w:r>
        <w:rPr/>
        <w:t>Наступление фашистских войск на Москву возобновилось 15-18 ноября. Были захвачены Клин, Солнечногорск, Крюков, Яхрома, Истра. Особо упорный характер носили бои в полосе 16-й армии под Волоколамском (командующий — генерал-лейтенант К.К. Рокоссовский). У разъезда Дубосеково насмерть стояла группа бойцов — истребителей танков из 316-й дивизии генерала И.В. Панфилова во главе с политруком В.Г. Клочковым. Сказанные Клочковым слова: “Велика Россия, а отступать некуда — позади Москва” — облетели всю страну. Бой длился четыре часа, 18 танков и десятки солдат потерял здесь враг, но прорвать оборону не смог. 23 героя-панфиловца (из 28) вместе с Василием Клочковым пали смертью храбрых, но не пропустили фашистов к Москве.</w:t>
      </w:r>
    </w:p>
    <w:p>
      <w:pPr>
        <w:pStyle w:val="Style25"/>
        <w:rPr/>
      </w:pPr>
      <w:r>
        <w:rPr/>
        <w:t>Я считаю главным, что хотя на некоторых участках гитлеровцы подошли к столице на 25-30 км, дальше им продвинуться не удалось. Героическими усилиями советских войск, народного ополчения немецко-фашистская армия была остановлена у стен столицы России.</w:t>
      </w:r>
    </w:p>
    <w:p>
      <w:pPr>
        <w:pStyle w:val="Style25"/>
        <w:rPr/>
      </w:pPr>
      <w:r>
        <w:rPr/>
      </w:r>
    </w:p>
    <w:p>
      <w:pPr>
        <w:pStyle w:val="Style25"/>
        <w:rPr/>
      </w:pPr>
      <w:r>
        <w:rPr/>
      </w:r>
    </w:p>
    <w:p>
      <w:pPr>
        <w:pStyle w:val="Style22"/>
        <w:rPr/>
      </w:pPr>
      <w:r>
        <w:rPr/>
        <w:t xml:space="preserve">Контрнаступление и разгром немецко-фашистских войск под Москвой </w:t>
      </w:r>
    </w:p>
    <w:p>
      <w:pPr>
        <w:pStyle w:val="Style25"/>
        <w:rPr/>
      </w:pPr>
      <w:r>
        <w:rPr/>
        <w:t>1 ноября 1941 года Ставка ВГК приняла решение о формировании в тылу десяти резервных армий. Из них к концу ноября на Московское направление было выдвинуто шесть армий. Кроме того, были сформированы несколько десятков лыжных и танковых батальонов.</w:t>
      </w:r>
    </w:p>
    <w:p>
      <w:pPr>
        <w:pStyle w:val="Style25"/>
        <w:spacing w:before="0" w:after="120"/>
        <w:rPr/>
      </w:pPr>
      <w:r>
        <w:rPr/>
        <w:t>К началу декабря соотношение сил под Москвой стало изменяться. Противник сохранял превосходство в численности войск, количестве артиллерии и танков, но оно уже не было подавляющим. Впервые небольшое преимущество имела советская авиация.</w:t>
      </w:r>
    </w:p>
    <w:p>
      <w:pPr>
        <w:pStyle w:val="Style25"/>
        <w:spacing w:before="0" w:after="120"/>
        <w:rPr/>
      </w:pPr>
      <w:r>
        <w:rPr/>
        <w:t>К этому времени все дивизии группы “Центр” были втянуты в сражение. Большие потери и физическая усталость ограничивали наступательные возможности противника.</w:t>
      </w:r>
    </w:p>
    <w:p>
      <w:pPr>
        <w:pStyle w:val="Style25"/>
        <w:spacing w:before="0" w:after="120"/>
        <w:rPr/>
      </w:pPr>
      <w:r>
        <w:rPr/>
        <w:t>5 декабря 1941 года гитлеровское руководство предприняло еще одну попытку наступления на Москву. Но противник сразу же был остановлен. В момент, когда наступательные возможности его иссякли и он еще не успел перейти к обороне, советские войска 5-6 декабря 1941 года начали контрнаступление по всему фронту — от Калинина до Ельца. Для гитлеровцев оно явилось полной неожиданностью. Фашистское командование оказалось не в состоянии отразить мощные удары советских войск.</w:t>
      </w:r>
    </w:p>
    <w:p>
      <w:pPr>
        <w:pStyle w:val="Style25"/>
        <w:spacing w:before="0" w:after="120"/>
        <w:rPr/>
      </w:pPr>
      <w:r>
        <w:rPr/>
        <w:t>На весь мир прозвучало 13 декабря 1941 г. Сообщение Московского радио : “...Войска нашего западного фронта, измотав противника в предшествующих боях, перешли в контрнаступление против его ударных фланговых группировок. В результате начатого наступления обе эти группировки разбиты и поспешно отходят, бросая технику, вооружение и неся огромные потери”. Эта сводка Совинформбюро была первой вестницей грядущей победы.</w:t>
      </w:r>
    </w:p>
    <w:p>
      <w:pPr>
        <w:pStyle w:val="Style25"/>
        <w:spacing w:before="0" w:after="120"/>
        <w:rPr/>
      </w:pPr>
      <w:r>
        <w:rPr/>
        <w:t>К началу января 1942 года Красная Армия освободила Калинин, Калугу, множество населенных пунктов. Фашистов отбросили от Москвы на 100-250 км. Непосредственная угроза столице миновала.</w:t>
      </w:r>
    </w:p>
    <w:p>
      <w:pPr>
        <w:pStyle w:val="Style25"/>
        <w:spacing w:before="0" w:after="120"/>
        <w:rPr/>
      </w:pPr>
      <w:r>
        <w:rPr/>
        <w:t>Я считаю, что победа под Москвой имела историческое значение. После пяти месяцев отступления и изнурительных оборонительных боев Красная Армия, которую враг объявил уже разгромленной, перешла в наступление, и под ее ударами отступали “непобедимые” гитлеровские войска. Гитлеровская армия, триумфально шествовавшая по Европе, потерпела первое крупное поражение. Под Москвой окончательно рухнула стратегия “молниеносной” войны. Провал наступления на Москву потряс весь фашистский блок и предотвратил вступление в войну на стороне Германии Японии и Турции.</w:t>
      </w:r>
    </w:p>
    <w:p>
      <w:pPr>
        <w:pStyle w:val="Style25"/>
        <w:rPr/>
      </w:pPr>
      <w:r>
        <w:rPr/>
        <w:t>Контрнаступление под Москвой в январе 1942 года было превращено в общее наступление по всему фронту. Советские войска вели наступательные бои на Северо-Западе против вражеских армий, блокировавших Ленинград, в центре — в направлении Ржева и Вязьмы, на юго-западе — в направлении Орла, Харькова и на Керченском полуострове. Зимнее наступление Красной Армии продолжалось до апреля 1942 года. Были полностью освобождены Московская и Тульская области, многие районы Калининской, Смоленской, Рязанской и Орловской областей.</w:t>
      </w:r>
    </w:p>
    <w:p>
      <w:pPr>
        <w:pStyle w:val="Style25"/>
        <w:rPr/>
      </w:pPr>
      <w:r>
        <w:rPr/>
      </w:r>
    </w:p>
    <w:p>
      <w:pPr>
        <w:pStyle w:val="Style22"/>
        <w:rPr/>
      </w:pPr>
      <w:r>
        <w:rPr/>
        <w:t xml:space="preserve">Анализ битвы за Москву </w:t>
      </w:r>
    </w:p>
    <w:p>
      <w:pPr>
        <w:pStyle w:val="Style25"/>
        <w:rPr/>
      </w:pPr>
      <w:r>
        <w:rPr/>
        <w:t>Так как я сама москвичка, меня, естественно, больше всего волнует судьба моего любимого и родного города. Поэтому я рассматриваю более подробно в своей контрольной работе именно битву за Москву.</w:t>
      </w:r>
    </w:p>
    <w:p>
      <w:pPr>
        <w:pStyle w:val="Style25"/>
        <w:rPr/>
      </w:pPr>
      <w:r>
        <w:rPr/>
        <w:t>Меня очень интересует вопрос о том, собирались ли сдавать врагу столицу осенью — зимой 1941 года.</w:t>
      </w:r>
    </w:p>
    <w:p>
      <w:pPr>
        <w:pStyle w:val="Style25"/>
        <w:rPr/>
      </w:pPr>
      <w:r>
        <w:rPr/>
        <w:t xml:space="preserve"> </w:t>
      </w:r>
      <w:r>
        <w:rPr/>
        <w:t>Я считаю, что была реальная опасность захвата Москвы фашистами. Но собиралось ли советское руководство сдавать столицу? В тех условиях лишь высшее руководство располагало более или менее точной информацией. “Убеждение” же армии и населения было лишь верой, основанной на патриотических чувствах. Любовь к Родине — великий фактор. Но одного его недостаточно для победы.</w:t>
      </w:r>
    </w:p>
    <w:p>
      <w:pPr>
        <w:pStyle w:val="Style25"/>
        <w:rPr/>
      </w:pPr>
      <w:r>
        <w:rPr/>
        <w:t>Малейший намек на мысль о сдаче Москвы в то время вызывал беспощадную кару. Решение же Сталина (о его колебаниях народ и армия, естественно, не знали) остаться в городе после эвакуации правительства и иностранных посольств преподносилось как высший подвиг. Да, действительно, это решение поднимало боевой дух обороняющихся, и в этом они после многих поражений все больше нуждались.</w:t>
      </w:r>
    </w:p>
    <w:p>
      <w:pPr>
        <w:pStyle w:val="Style25"/>
        <w:rPr/>
      </w:pPr>
      <w:r>
        <w:rPr/>
        <w:t>Однако как в действительности развивались  события на Западном направлении в октябре 1941 года? Ситуация для Красной Армии к началу Московской битвы сложилась крайне неблагоприятно. В октябрьских оборонительных сражениях войска понесли серьезные потери. В конце первой декады октября пять армий попали в окружение в районе Вязьмы, возникла весьма критическая обстановка, пути к столице оказались слабо прикрытыми. Однако превосходство противника над советскими войсками не было подавляющим (в людях — всего 1,3 : 1; по другим данным — 1,4 : 1) и поражение можно было предотвратить. Но, я думаю, увлекшись частными наступательными операциями, советское командование не уделяло должного внимания обороне.</w:t>
      </w:r>
    </w:p>
    <w:p>
      <w:pPr>
        <w:pStyle w:val="Style25"/>
        <w:rPr/>
      </w:pPr>
      <w:r>
        <w:rPr/>
        <w:t>Снова, как и перед 22 июня, Сталин и его советники не знали сил противника и его намерений. Под Вязьмой на стороне немцев снова был фактор внезапности. И дело не только в том, что опять неожиданно для Ставки они окружили большую массу наших войск, но и в том, что Ставка не сумела их вызволить из окружения. Ее помощь свелась лишь к передаче сведений о противнике, бомбардировке некоторых его боевых порядков, доставке по воздуху продовольствия и боеприпасов. А окруженные армии своим сопротивлением сковали до 28 дивизий противника и позволили нашему командованию выиграть некоторое время.</w:t>
      </w:r>
      <w:r>
        <w:rPr>
          <w:rStyle w:val="FootnoteCharacters"/>
          <w:rStyle w:val="FootnoteAnchor"/>
        </w:rPr>
        <w:footnoteReference w:id="9"/>
      </w:r>
    </w:p>
    <w:p>
      <w:pPr>
        <w:pStyle w:val="Style25"/>
        <w:rPr/>
      </w:pPr>
      <w:r>
        <w:rPr/>
        <w:t>Многие историки пишут, что под Вязьмой было потеряно 663 тысячи человек. Но обходят молчанием то обстоятельство, что непосредственная причина окружения связана с тем, что командующий фронтом И.С. Конев, доложивший о скоплении сил противника еще 26 сентября, не сумел получить у Сталина разрешение вовремя отвести войска. Сам же командующий фронтом в условиях господствовавшей тогда авторитарной системы фактически таких прав не имел. Я считаю, что события под Вязьмой во многом напоминали предшествовавшую катастрофу советских войск под Киевом. И думаю, что среди причин гибели сотен тысяч людей и там и здесь — некомпетентность “великого вождя”, помешавшегося на формуле “ни шагу назад”, бесправие подлинных полководцев, их боязнь принять на себя ответственность. Окончательно же ответить на вопрос, были ли оправданы такие людские и материальные потери при ограниченных достижениях, пока невозможно.</w:t>
      </w:r>
    </w:p>
    <w:p>
      <w:pPr>
        <w:pStyle w:val="Style25"/>
        <w:rPr/>
      </w:pPr>
      <w:r>
        <w:rPr/>
        <w:t>Не изучена и более глубокая причина — общий уровень руководства Красной Армией. Однако, я считаю весьма красноречивыми многие отдельные замечания мемуаристов. И это несмотря на то, что их книги были тщательно стерилизованы цензурой. По оценке Василевского, “Сталин в начале войны растащил Генеральный штаб” (в другом месте  — “разогнал”), “его работу нельзя было назвать нормальной”. Постоянно менялись начальники штаба (в 1941 г. — К.А. Мерецков, Г.К. Жуков, Б.М. Шапошников, А.М. Василевский) и другие его руководители. В отношении к кадрам Сталин проявлял нервозность, привычку попирать человеческое достоинство и просто жестокость. Этот стиль восприняли и многие его подчиненные. Полное пренебрежение к человеческой жизни он вновь продемонстрировал, необоснованно подвергнув казни первое руководство Западным фронтом. Выразителен отзыв Василевского о “вожде”, “несдержанном в гневе”. Широко известен эпизод с отстранением Жукова от должности начальника Генерального штаба, нелепое приказание Сталина командующему фронтом Жукову лично руководить отвоеванием третьестепенного населенного пункта, накануне оставленного нашими войсками.</w:t>
      </w:r>
      <w:r>
        <w:rPr>
          <w:rStyle w:val="FootnoteCharacters"/>
          <w:rStyle w:val="FootnoteAnchor"/>
        </w:rPr>
        <w:footnoteReference w:id="10"/>
      </w:r>
    </w:p>
    <w:p>
      <w:pPr>
        <w:pStyle w:val="Style25"/>
        <w:rPr/>
      </w:pPr>
      <w:r>
        <w:rPr/>
        <w:t>Неизгладимый след в развитии советского военного руководства оставил приказ Ставки Верховного Главнокомандования Красной Армии № 270 от 16 августа 1941 года, подписанный Сталиным, Молотовым, Буденным, Ворошиловым, Тимошенко, Шапошниковым, Жуковым. Сфабрикованный в спешке самим Верховным, он основывался на несостоятельном обвинении нескольких генералов Красной Армии, оказавшихся в плену, в “позорной трусости”. Главная мысль приказа: “расстрел на месте трусов и дезертиров”. Своим острием приказ был направлен в первую очередь против командиров. Вопреки международному праву все военнослужащие, попавшие в плен, объявлялись вне закона, их семьи подвергались репрессиям. Весьма характерно, что в другом официальном документе (приказ наркома обороны от 4 октября 1941 г. № 0391) отмечались “частые случаи незаконных репрессий и грубейшего превышения власти со стороны отдельных командиров и комиссаров по отношению к своим подчиненным” (самосуды, рукоприкладство и т.п.). Это было прямым следствием приказа № 270.</w:t>
      </w:r>
    </w:p>
    <w:p>
      <w:pPr>
        <w:pStyle w:val="Style25"/>
        <w:rPr/>
      </w:pPr>
      <w:r>
        <w:rPr/>
        <w:t>Но что происходило под Москвой в середине октября 1941 года? Для создания сплошной надежной обороны сил было явно недостаточно. Мы имели относительно восстановленный сплошной фронт обороны. Утром 16 октября отряд фашистских мотоциклистов прорвался через линию фронта и мчался к самой Москве.  Он был остановлен и уничтожен на Химкинском мосту у нынешней границы города. Такое положение под Москвой сохранялось вплоть до конца ноября.</w:t>
      </w:r>
    </w:p>
    <w:p>
      <w:pPr>
        <w:pStyle w:val="Style25"/>
        <w:spacing w:before="0" w:after="120"/>
        <w:rPr/>
      </w:pPr>
      <w:r>
        <w:rPr/>
        <w:t>Я думаю, что Сталин не только допускал сдачу Москвы, но и принял конкретное решение ее сдать. На вопрос авиаконструктора А.С. Яковлева — удастся ли удержать Москву — он ответил: “Думаю, что сейчас не это главное. Важно побыстрее накопить резервы”. Это происходило  примерно между 11 и 13 октября. Небезынтересно, что в это же время Сталин считал “безнадежным” и положение Ленинграда. О готовящейся сдаче Москвы свидетельствуют самые различные сведения. Был отменен ранее назначенный Пленум ЦК ВКП(б). Эвакуированы наркомбаты, дипломатический корпус, Генеральный штаб, управление тыла Красной Армии, военные академии, многие предприятия, радиокомитет, авиаконструкторы, писатели и др. Вывезен в Тюмень саркофаг с телом В.И. Ленина.</w:t>
      </w:r>
      <w:r>
        <w:rPr>
          <w:rStyle w:val="FootnoteCharacters"/>
          <w:rStyle w:val="FootnoteAnchor"/>
        </w:rPr>
        <w:footnoteReference w:id="11"/>
      </w:r>
    </w:p>
    <w:p>
      <w:pPr>
        <w:pStyle w:val="Style25"/>
        <w:spacing w:before="0" w:after="120"/>
        <w:rPr/>
      </w:pPr>
      <w:r>
        <w:rPr/>
        <w:t>Ведь не случайно были заминированы станции метро, подготовлен взрыв многих невывезенных заводов, складов, учреждений, Большого театра. 16 октября были закрыты станции метро, не вышли на линии трамваи. Над Москвой клубился дым: на улицах и во дворах жгли архивы предприятий и учреждений. Нечто подобное происходило и в Ленинграде. То же уничтожение архивов, та же тревога, как бы продовольствие и другие запасы не достались врагу. Несколько сотен высших командиров Красной Армии с 1937 года сидели в подвалах Лубянки. Их не на чем было вывозить. По приказу Берии их расстреляли. А на фронте в это время полками командовали капитаны и лейтенанты.</w:t>
      </w:r>
    </w:p>
    <w:p>
      <w:pPr>
        <w:pStyle w:val="Style25"/>
        <w:spacing w:before="0" w:after="120"/>
        <w:rPr/>
      </w:pPr>
      <w:r>
        <w:rPr/>
        <w:t>На совещании первых секретарей райкомов Москвы в ночь на 16 октября в присутствии первого секретаря МК и МГК ВКП(б) Щербакова Берия приказал оставить в каждом районе по 500 человек актива для защиты города, стариков и детей эвакуировать, продукты из магазинов раздать населению. Поступило распоряжение рассчитать рабочих и служащих, выдать деньги и соответствующие документы, чтобы дать им возможность самостоятельно выбираться из Москвы. Поползла волна различных слухов о предстоящей сдаче Москвы. Возникла паника, имели место различные эксцессы. Начальство ряда предприятий и учреждений сбежало, захватив кассы. Шоссе Энтузиастов — магистраль, ведущая на восток,  — было забито людьми и транспортными средствами. Нарушение нормального ритма жизни и деятельности громадного города препятствовало самым неотложным делам, в частности мобилизации на оборонительные работы. Население неоднозначно реагировало на внезапно начавшуюся эвакуацию, некоторые противились ей, перекрывали путь грузовым и особенно легковым автомобилям. Положение стабилизировалось лишь через несколько дней.</w:t>
      </w:r>
    </w:p>
    <w:p>
      <w:pPr>
        <w:pStyle w:val="Style25"/>
        <w:spacing w:before="0" w:after="120"/>
        <w:rPr/>
      </w:pPr>
      <w:r>
        <w:rPr/>
        <w:t>Итак, я считаю, что Сталин вследствие очередного просчета в оценке соотношения сил принял решение о сдаче Москвы. Однако стойкость советских людей на фронте и в тылу и другие обстоятельства сделали это решение бессмысленным и сорвали намерение агрессора на Московском направлении.</w:t>
      </w:r>
    </w:p>
    <w:p>
      <w:pPr>
        <w:pStyle w:val="Style25"/>
        <w:spacing w:before="0" w:after="120"/>
        <w:rPr/>
      </w:pPr>
      <w:r>
        <w:rPr/>
        <w:t>Многие немцы захват Москвы отождествляли с окончанием Восточного похода. Нечто похожее было и в сознании советских людей. Мы вообще гнали от себя мысль о возможности падения столицы. Но каковы реальные расчеты? По мнению фельдмаршала Ф. Паулюса, захватом Москвы нельзя было добиться победоносного исхода войны. Специалисты по истории второй мировой войны также пришли к выводу, что утрата Москвы, Горького, Баку не означала бы для СССР полного краха. Советы сумели бы продолжить сопротивление, опираясь на промышленные районы Урала и Сибири.</w:t>
      </w:r>
    </w:p>
    <w:p>
      <w:pPr>
        <w:pStyle w:val="Style25"/>
        <w:spacing w:before="0" w:after="120"/>
        <w:rPr/>
      </w:pPr>
      <w:r>
        <w:rPr/>
        <w:t>Я думаю необходимо также рассмотреть вопрос о причинах победы Красной Армии в Московской битве. Рассредоточение населения и других производительных сил на обширных пространствах, широкие возможности для военного маневрирования решающим образом способствовали тому, что колоссальными усилиями армии и народа пагубные последствия просчетов были значительно ослаблены. Те же факторы сковывали действия противника. Они привели к распылению его сил по громадному фронту от Мурманска до Одессы, непомерному растягиванию его коммуникаций. Темпы наступления резко снижало также бездорожье. Климат восточной Европы (и не только в зимнее время) был непривычным для жителей Западной Европы. Это также действовало в пользу СССР. Естественно, все сказанное о географических условиях не перечеркивает такой важной причины поражения Германии и в Московской битве, и вообще в минувшей войне, как авантюризм фашистских лидеров.</w:t>
      </w:r>
    </w:p>
    <w:p>
      <w:pPr>
        <w:pStyle w:val="Style25"/>
        <w:spacing w:before="0" w:after="120"/>
        <w:rPr/>
      </w:pPr>
      <w:r>
        <w:rPr/>
        <w:t>Случай на войне играет порой весьма большую роль, подобное было и в ходе этой битвы. Но критическое положение под Москвой продолжалось не в течение одного — двух часов, а до двух месяцев, и выход из него зависел от ввода в дело не “группы бойцов”, а целых армий. Эти силы, решившие исход кризиса, оказались в руках только советского командования.</w:t>
      </w:r>
    </w:p>
    <w:p>
      <w:pPr>
        <w:pStyle w:val="Style25"/>
        <w:spacing w:before="0" w:after="120"/>
        <w:rPr/>
      </w:pPr>
      <w:r>
        <w:rPr/>
        <w:t>По-моему, победа под Москвой была подготовлена отнюдь не только поистине героическими усилиями войск, оборонявших ее в ноябре, в том числе и московским ополчением. Эта победа была итогом всей борьбы народа и армии начиная с 22 июня.</w:t>
      </w:r>
    </w:p>
    <w:p>
      <w:pPr>
        <w:pStyle w:val="Style25"/>
        <w:spacing w:before="0" w:after="120"/>
        <w:rPr/>
      </w:pPr>
      <w:r>
        <w:rPr/>
        <w:t>Теперь об историческом значении битвы. Некоторые называют ее “битвой за Москву”. Я считаю, что это преуменьшает ее значение. Шло столкновение двух гигантских боеспособных группировок в целях уничтожения друг друга. Захват или удержание многих десятков городов, находящихся в полосе военных действий, было делом второстепенным.</w:t>
      </w:r>
    </w:p>
    <w:p>
      <w:pPr>
        <w:pStyle w:val="Style25"/>
        <w:spacing w:before="0" w:after="120"/>
        <w:rPr/>
      </w:pPr>
      <w:r>
        <w:rPr/>
        <w:t>Значение Московской битвы чрезвычайно велико. Дело здесь не столько в удержании столицы, отвоевании оставленной ранее земли, нанесении мощного удара по противнику, сколько в обеспечении паузы, захвате стратегической инициативы. “Оборонительное сражение под Москвой в ноябре — начале декабря 1941 года завершило первый, наиболее тяжелый этап борьбы Советского Союза с фашистской Германией. Германия могла рассчитывать на победу лишь в “молниеносной войне”. Срыв такой операции означал провал всей ее внешнеполитической программы. Германия и ее союзники были не в состоянии выиграть длительную войну. Несмотря на допущенные затем сталинским руководством новые просчеты и поражения Красной Армии, новую утрату летом 1942 года значительной территории, нельзя говорить о существенном нарушении того примерного равновесия, которое установилось вследствие победы под Москвой. Ничуть не преуменьшая значения разгрома фашистских армий под Сталинградом, необходимо помнить, что эта победа стала возможна лишь в условиях, созданных Московской битвой.</w:t>
      </w:r>
    </w:p>
    <w:p>
      <w:pPr>
        <w:pStyle w:val="Style25"/>
        <w:spacing w:before="0" w:after="120"/>
        <w:rPr/>
      </w:pPr>
      <w:r>
        <w:rPr/>
      </w:r>
    </w:p>
    <w:p>
      <w:pPr>
        <w:pStyle w:val="Style25"/>
        <w:rPr/>
      </w:pPr>
      <w:r>
        <w:rPr/>
      </w:r>
    </w:p>
    <w:p>
      <w:pPr>
        <w:pStyle w:val="Style22"/>
        <w:rPr/>
      </w:pPr>
      <w:r>
        <w:rPr/>
        <w:t xml:space="preserve">Военные действия летом и осенью 1942 года </w:t>
      </w:r>
    </w:p>
    <w:p>
      <w:pPr>
        <w:pStyle w:val="Style22"/>
        <w:rPr/>
      </w:pPr>
      <w:r>
        <w:rPr/>
      </w:r>
    </w:p>
    <w:p>
      <w:pPr>
        <w:pStyle w:val="Style25"/>
        <w:spacing w:before="0" w:after="120"/>
        <w:rPr/>
      </w:pPr>
      <w:r>
        <w:rPr/>
        <w:t xml:space="preserve">К весне 1942 года гитлеровская армия еще находилась в 150 км от Москвы. Фашистская Германия не только восполнила понесенные потери, но и увеличила свои вооруженные силы. Хотя некоторые представители германского командования и высказывались за новое наступление на Москву и за захват Ленинграда, гитлеровское руководство решило основной удар нанести на юге. Теперь главной задачей оно считало захват южных районов, богатых стратегическим сырьем. В планируемом наступлении на первое место выдвигались военно-экономические цели. Захват кавказской нефти стал необходимым условием для дальнейшего ведения Германией войны, так как техника уже начала испытывать острый недостаток в горючем. Кроме того, завоевание </w:t>
      </w:r>
      <w:r>
        <w:rPr>
          <w:b/>
          <w:bCs/>
          <w:i/>
          <w:iCs/>
        </w:rPr>
        <w:t>Кавказа</w:t>
      </w:r>
      <w:r>
        <w:rPr/>
        <w:t xml:space="preserve"> должно было побудить Турцию к вступлению в войну против СССР.</w:t>
      </w:r>
    </w:p>
    <w:p>
      <w:pPr>
        <w:pStyle w:val="Style25"/>
        <w:spacing w:before="0" w:after="120"/>
        <w:rPr/>
      </w:pPr>
      <w:r>
        <w:rPr/>
        <w:t>Планируя боевые действия летом 1942 года, советское руководство исходило из необходимости перейти к временной обороне. Было очевидно, что противник все еще имел превосходство в количестве войск и техники, воинские части после зимнего наступления нуждались в восстановлении сил, а формирование новых соединений сдерживалось недостаточным уровнем производства новейших видов вооружения и необходимостью его освоения.</w:t>
      </w:r>
    </w:p>
    <w:p>
      <w:pPr>
        <w:pStyle w:val="Style25"/>
        <w:spacing w:before="0" w:after="120"/>
        <w:rPr/>
      </w:pPr>
      <w:r>
        <w:rPr/>
        <w:t xml:space="preserve">Не посчитавшись с компетентным мнением членов Ставки, И.В. Сталин решил, что главные события вновь развернутся на Московском направлении, и сосредоточил здесь основные силы. Я считаю, что недостаточное внимание к Юго-Западному направлению отрицательно сказалось на дальнейшем ходе военных действий. </w:t>
      </w:r>
    </w:p>
    <w:p>
      <w:pPr>
        <w:pStyle w:val="Style25"/>
        <w:spacing w:before="0" w:after="120"/>
        <w:rPr/>
      </w:pPr>
      <w:r>
        <w:rPr/>
        <w:t xml:space="preserve">Наступление фашистских войск в мае 1942 года началось на </w:t>
      </w:r>
      <w:r>
        <w:rPr>
          <w:b/>
          <w:bCs/>
          <w:i/>
          <w:iCs/>
        </w:rPr>
        <w:t>Крымском фронте</w:t>
      </w:r>
      <w:r>
        <w:rPr/>
        <w:t>. Наши войска, понеся серьезные потери, были вынуждены эвакуироваться из Крыма на Таманский полуостров. Вслед за этим враг начал новый штурм Севастополя. Силы оказались неравны, и 4 июля после 250-дневной героической обороны советские войска оставили город.</w:t>
      </w:r>
    </w:p>
    <w:p>
      <w:pPr>
        <w:pStyle w:val="Style25"/>
        <w:spacing w:before="0" w:after="120"/>
        <w:rPr/>
      </w:pPr>
      <w:r>
        <w:rPr/>
        <w:t xml:space="preserve">Еще более неудачно сложилась обстановка в районе </w:t>
      </w:r>
      <w:r>
        <w:rPr>
          <w:i/>
          <w:iCs/>
        </w:rPr>
        <w:t>Харькова</w:t>
      </w:r>
      <w:r>
        <w:rPr/>
        <w:t>. Предпринятое в середине мая на Юго-Западном фронте наступление Красной Армии не удалось: войска попали в окружение, из которого немногие части смогли вырваться.</w:t>
      </w:r>
    </w:p>
    <w:p>
      <w:pPr>
        <w:pStyle w:val="Style25"/>
        <w:spacing w:before="0" w:after="120"/>
        <w:rPr/>
      </w:pPr>
      <w:r>
        <w:rPr/>
        <w:t>Серьезным поражением являлись окружение и гибель 2-й армии Волховского фронта, командующий которой А.А. Власов стал предателем и организатором действовавшей совместно с гитлеровскими войсками Русской освободительной армии.</w:t>
      </w:r>
    </w:p>
    <w:p>
      <w:pPr>
        <w:pStyle w:val="Style25"/>
        <w:spacing w:before="0" w:after="120"/>
        <w:rPr/>
      </w:pPr>
      <w:r>
        <w:rPr/>
        <w:t>Продолжая наступление, немецко-фашистские войска заняли Донбасс, вышли в большую излучину Дона и вновь овладели Ростовом. Гитлеровское командование решило вести одновременно наступление на Сталинград и на Кавказ. Оно не сомневалось, что на этот раз достигнет поставленных целей.</w:t>
      </w:r>
    </w:p>
    <w:p>
      <w:pPr>
        <w:pStyle w:val="Style22"/>
        <w:rPr/>
      </w:pPr>
      <w:r>
        <w:rPr/>
      </w:r>
    </w:p>
    <w:p>
      <w:pPr>
        <w:pStyle w:val="Style22"/>
        <w:rPr/>
      </w:pPr>
      <w:r>
        <w:rPr/>
      </w:r>
    </w:p>
    <w:p>
      <w:pPr>
        <w:pStyle w:val="Style22"/>
        <w:rPr/>
      </w:pPr>
      <w:r>
        <w:rPr/>
        <w:t>Битва за Кавказ</w:t>
      </w:r>
    </w:p>
    <w:p>
      <w:pPr>
        <w:pStyle w:val="Style25"/>
        <w:rPr/>
      </w:pPr>
      <w:r>
        <w:rPr>
          <w:b/>
          <w:bCs/>
          <w:i/>
          <w:iCs/>
        </w:rPr>
        <w:t>Битва за Кавказ</w:t>
      </w:r>
      <w:r>
        <w:rPr/>
        <w:t xml:space="preserve"> началась в конце июля 1942 года, и в течение пяти месяцев советские войска сдерживали натиск противника.</w:t>
      </w:r>
    </w:p>
    <w:p>
      <w:pPr>
        <w:pStyle w:val="Style25"/>
        <w:rPr/>
      </w:pPr>
      <w:r>
        <w:rPr/>
        <w:t>Гитлеровцы захватили значительную часть Северного Кавказа. Их остановили на подступах к Орджоникидзе, у перевалов Главного Кавказского хребта, на Черноморском побережье — у Новороссийска.</w:t>
      </w:r>
    </w:p>
    <w:p>
      <w:pPr>
        <w:pStyle w:val="Style25"/>
        <w:rPr/>
      </w:pPr>
      <w:r>
        <w:rPr/>
        <w:t xml:space="preserve">Точка зрения верховного командования Германии, сложившаяся к исходу июля формулировалась так: “Судьба Кавказа будет решаться у Сталинграда”. 31 июля Гитлер приказал повернуть 4-ю танковую армию с кавказского направления на сталинградское. Силы рвущейся к Сталинграду группировки противника наращивались очень быстро: в середине июля она имела 14, а в середине августа 39 дивизий. Сталинградское направление из вспомогательного превращалось в главное, решающее.              </w:t>
      </w:r>
    </w:p>
    <w:p>
      <w:pPr>
        <w:pStyle w:val="Style25"/>
        <w:rPr/>
      </w:pPr>
      <w:r>
        <w:rPr/>
        <w:t>Во второй половине августа 1942 года немецко-фашистские войска возобновили активные наступательные действия на Кавказе, стремясь любой ценой преодолеть Главный Кавказский хребет и овладеть нефтеносными районами Грозного и Баку. Я думаю, что неодолимой преградой на их пути стали не хребты Кавказских гор, а поразительная стойкость, массовый героизм и высокое мастерство советских воинов, защищавших Кавказ.</w:t>
      </w:r>
    </w:p>
    <w:p>
      <w:pPr>
        <w:pStyle w:val="Style25"/>
        <w:rPr/>
      </w:pPr>
      <w:r>
        <w:rPr/>
      </w:r>
    </w:p>
    <w:p>
      <w:pPr>
        <w:pStyle w:val="Style22"/>
        <w:rPr/>
      </w:pPr>
      <w:r>
        <w:rPr/>
        <w:t>Оборона Сталинграда</w:t>
      </w:r>
    </w:p>
    <w:p>
      <w:pPr>
        <w:pStyle w:val="Style25"/>
        <w:rPr/>
      </w:pPr>
      <w:r>
        <w:rPr/>
        <w:t>В наступлении летом 1942 года германское командование особое значение придавало взятию Сталинграда. Выход к Волге давал противнику возможность перерезать эту важную транспортную артерию, по которой в центральные районы доставлялись с юга хлеб и нефть, предрешить успех в битве за Кавказ.</w:t>
      </w:r>
    </w:p>
    <w:p>
      <w:pPr>
        <w:pStyle w:val="Style25"/>
        <w:rPr/>
      </w:pPr>
      <w:r>
        <w:rPr/>
        <w:t>Обстановка под Сталинградом складывалась для советских войск крайне неблагоприятно. Наступавшая 6-я немецкая армия обладала подавляющим преимуществом в живой силе и вооружении. С 17 июля развернулись бои на подступах к Сталинграду. 23 августа противнику удалось прорваться к Волге севернее города. Положение стало критическим. Фашисты подвергали Сталинград непрерывным бомбардировкам. Сотни зданий были разрушены, целые районы превращены в развалины, погибли многие жители. 25 августа в Сталинграде было введено осадное положение. Город стал фронтом. Попытка гитлеровцев захватить его ударом с севера вдоль Волги была отбита. Фашистов остановили на северо-западной окраине Сталинграда.</w:t>
      </w:r>
    </w:p>
    <w:p>
      <w:pPr>
        <w:pStyle w:val="Style25"/>
        <w:rPr/>
      </w:pPr>
      <w:r>
        <w:rPr/>
        <w:t>Продолжая наращивать силы, гитлеровское командование сосредоточило к концу сентября в составе группы армий, наступавшей на Сталинград, свыше 80 дивизий.</w:t>
      </w:r>
    </w:p>
    <w:p>
      <w:pPr>
        <w:pStyle w:val="Style25"/>
        <w:rPr/>
      </w:pPr>
      <w:r>
        <w:rPr/>
        <w:t>К середине сентября, когда противник вплотную подошел к городу также с запада и юго-запада, дальнейшая оборона Сталинграда была возложена на 62-ю (командующий — генерал-майор М.С. Шумилов) армию. В городе развернулись ожесточенные уличные бои. Защитники его, в ряды которых вливались все новые и новые пополнения, проявляли исключительную стойкость и массовый героизм. Особую роль в эти тяжелые дни сыграла гвардейская стрелковая дивизия под командованием полковника Н.Ф. Батюка.</w:t>
      </w:r>
    </w:p>
    <w:p>
      <w:pPr>
        <w:pStyle w:val="Style25"/>
        <w:rPr/>
      </w:pPr>
      <w:r>
        <w:rPr/>
        <w:t>Неоднократно из рук в руки переходили Мамаев курган, территории тракторного завода, заводов “Баррикады” и “Красный Октябрь”, улицы и дома. Советские солдаты стояли насмерть. Их девизом стали слова снайпера Василия Зайцева: “За Волгой для нас земли нет!”</w:t>
      </w:r>
    </w:p>
    <w:p>
      <w:pPr>
        <w:pStyle w:val="Style25"/>
        <w:rPr/>
      </w:pPr>
      <w:r>
        <w:rPr/>
        <w:t>Несколько раз фашистский фюрер назначал сроки взятия Сталинграда, но так и не дождался сообщения о том, что Сталинград пал. “Нам осталось до Волги один километр, но мы не можем его пройти”, — писал в те дни домой один из несостоявшихся “завоевателей Сталинграда”.</w:t>
      </w:r>
      <w:r>
        <w:rPr>
          <w:rStyle w:val="FootnoteCharacters"/>
          <w:rStyle w:val="FootnoteAnchor"/>
        </w:rPr>
        <w:footnoteReference w:id="12"/>
      </w:r>
    </w:p>
    <w:p>
      <w:pPr>
        <w:pStyle w:val="Style25"/>
        <w:rPr/>
      </w:pPr>
      <w:r>
        <w:rPr/>
        <w:t>В начале ноября на Волге появился лед, связь с правым берегом нарушилась, у защитников города иссякали боеприпасы, продовольствие, медикаменты. В этих условиях противник предпринял новый штурм, но защитники Сталинграда выстояли.</w:t>
      </w:r>
    </w:p>
    <w:p>
      <w:pPr>
        <w:pStyle w:val="Style25"/>
        <w:rPr/>
      </w:pPr>
      <w:r>
        <w:rPr/>
        <w:t>Советские войска сорвали планы фашистского командования, сковав в районе Сталинграда лучшие его дивизии. В битве на Волге решалась судьба войны. Я считаю, что героической обороной Сталинграда и Кавказа Вооруженные Силы Советского Союза предопределили крах стратегических планов гитлеровского блока на 1942 год.</w:t>
      </w:r>
    </w:p>
    <w:p>
      <w:pPr>
        <w:pStyle w:val="Style25"/>
        <w:rPr/>
      </w:pPr>
      <w:r>
        <w:rPr/>
        <w:t>Ко второй половине ноября 1942 года обстановка на советско-германском фронте все еще оставалась напряженной. Однако становилось очевидным, что руководство фашистской Германии не добилось поставленных в войне с СССР целей.</w:t>
      </w:r>
    </w:p>
    <w:p>
      <w:pPr>
        <w:pStyle w:val="Style25"/>
        <w:rPr>
          <w:i/>
          <w:i/>
          <w:iCs/>
        </w:rPr>
      </w:pPr>
      <w:r>
        <w:rPr>
          <w:i/>
          <w:iCs/>
        </w:rPr>
        <w:t>В истории Великой Отечественной войны первый период был самым трудным для нашей Родины. Гитлеровские полчища захватили значительную часть советской территории с ее населением и экономикой. Оказалась нарушенной планомерная мобилизация сил и средств на нужды войны, возникла труднейшая проблема эвакуации огромных масс людей и материальных ценностей на восток страны. Красная Армия понесла тяжелые потери, в результате чего численное превосходство Германии в людях и вооружении еще больше возросло. Но я считаю, что оценка итогов начального периода войны только сквозь призму неудач советских войск, без учета ряда других важных моментов может привести к односторонним, а значит, и неверным выводам. Пример такого вывода мы находим в дневнике Гальдера,</w:t>
      </w:r>
      <w:r>
        <w:rPr>
          <w:rStyle w:val="FootnoteCharacters"/>
          <w:rStyle w:val="FootnoteAnchor"/>
          <w:i/>
          <w:iCs/>
        </w:rPr>
        <w:footnoteReference w:id="13"/>
      </w:r>
      <w:r>
        <w:rPr>
          <w:i/>
          <w:iCs/>
        </w:rPr>
        <w:t xml:space="preserve"> который 3 июля 1941 года сделал следующую запись: “Не будет преувеличением, если я скажу, что кампания против России выиграна в течение 14 дней”. Запись в дневнике Гальдера свидетельствует о том, что он считал главную задачу войны против СССР  решенной. На следующий день, 4 июля, уже сам Гитлер хвастливо заявил: “Я все время стараюсь поставить себя в положение противника. Практически он войну уже проиграл”.</w:t>
      </w:r>
      <w:r>
        <w:rPr>
          <w:rStyle w:val="FootnoteCharacters"/>
          <w:rStyle w:val="FootnoteAnchor"/>
          <w:i/>
          <w:iCs/>
        </w:rPr>
        <w:footnoteReference w:id="14"/>
      </w:r>
    </w:p>
    <w:p>
      <w:pPr>
        <w:pStyle w:val="Style25"/>
        <w:rPr/>
      </w:pPr>
      <w:r>
        <w:rPr>
          <w:i/>
          <w:iCs/>
        </w:rPr>
        <w:t xml:space="preserve">В целом первый период войны был самым тяжелым для советского народа и его вооруженных сил. Войска фашистской Германии захватили часть советской территории, на которой до войны проживало около 42% населения. Однако фашистская Германия не добилась поставленных целей в войне с СССР. Ее политические и военные планы потерпели крах. </w:t>
      </w:r>
    </w:p>
    <w:p>
      <w:pPr>
        <w:pStyle w:val="Style25"/>
        <w:spacing w:before="0" w:after="120"/>
        <w:rPr/>
      </w:pPr>
      <w:r>
        <w:rPr>
          <w:i/>
          <w:iCs/>
        </w:rPr>
        <w:t xml:space="preserve">В результате огромной работы партии и правительства, героических усилий трудящихся СССР к концу 1942 года было создано слаженное и быстро растущее военное хозяйство. Боевые и трудовые подвиги советского народа обусловили коренной перелом в ходе борьбы с фашистской Германией в свою пользу. В суровых боях возросли политическая закалка и боевое мастерство командиров, всего личного состава Советской Армии. Был приобретен практический опыт в организации обороны, наступления и всех видов обеспечения войск и их боевых действий, в вопросах создания и использования резервов, организации боевого применения различных родов войск, а также видов Вооруженных Сил. Я думаю, что к концу первого периода войны Советская Армия стала более сильной и опытной, способной решать сложные задачи, направленные на разгром врага. </w:t>
      </w:r>
    </w:p>
    <w:p>
      <w:pPr>
        <w:pStyle w:val="Style21"/>
        <w:spacing w:lineRule="auto" w:line="240" w:before="0" w:after="0"/>
        <w:rPr/>
      </w:pPr>
      <w:r>
        <w:rPr/>
        <w:t>Второй период войны</w:t>
      </w:r>
    </w:p>
    <w:p>
      <w:pPr>
        <w:pStyle w:val="Style21"/>
        <w:spacing w:lineRule="auto" w:line="240" w:before="0" w:after="0"/>
        <w:rPr/>
      </w:pPr>
      <w:r>
        <w:rPr/>
      </w:r>
    </w:p>
    <w:p>
      <w:pPr>
        <w:pStyle w:val="Style21"/>
        <w:spacing w:lineRule="auto" w:line="240" w:before="0" w:after="0"/>
        <w:rPr/>
      </w:pPr>
      <w:r>
        <w:rPr/>
        <w:t>(19 ноября 1942 года — конец 1943 года)</w:t>
      </w:r>
      <w:r>
        <w:rPr>
          <w:rStyle w:val="FootnoteCharacters"/>
          <w:rStyle w:val="FootnoteAnchor"/>
          <w:rFonts w:eastAsia="Journal" w:cs="Journal"/>
          <w:b/>
          <w:sz w:val="32"/>
          <w:szCs w:val="32"/>
        </w:rPr>
        <w:footnoteReference w:id="15"/>
      </w:r>
    </w:p>
    <w:p>
      <w:pPr>
        <w:pStyle w:val="Style21"/>
        <w:spacing w:lineRule="auto" w:line="240" w:before="0" w:after="0"/>
        <w:rPr/>
      </w:pPr>
      <w:r>
        <w:rPr/>
      </w:r>
    </w:p>
    <w:p>
      <w:pPr>
        <w:pStyle w:val="Style22"/>
        <w:rPr/>
      </w:pPr>
      <w:r>
        <w:rPr/>
        <w:t xml:space="preserve">Контрнаступление Советских войск </w:t>
      </w:r>
    </w:p>
    <w:p>
      <w:pPr>
        <w:pStyle w:val="Style22"/>
        <w:rPr/>
      </w:pPr>
      <w:r>
        <w:rPr/>
      </w:r>
    </w:p>
    <w:p>
      <w:pPr>
        <w:pStyle w:val="Style22"/>
        <w:rPr/>
      </w:pPr>
      <w:r>
        <w:rPr/>
        <w:t>под Сталинградом</w:t>
      </w:r>
    </w:p>
    <w:p>
      <w:pPr>
        <w:pStyle w:val="Style25"/>
        <w:spacing w:before="0" w:after="120"/>
        <w:rPr/>
      </w:pPr>
      <w:r>
        <w:rPr/>
        <w:t>По-моему, для перехода в контрнаступление был безошибочно избран тот наиболее благоприятный момент, когда войска противника были предельно измотаны, полностью исчерпали свои наступательные возможности, но основательно закрепиться на достигнутых рубежах, создать прочную систему обороны еще не успели.</w:t>
      </w:r>
    </w:p>
    <w:p>
      <w:pPr>
        <w:pStyle w:val="Style25"/>
        <w:spacing w:before="0" w:after="120"/>
        <w:rPr/>
      </w:pPr>
      <w:r>
        <w:rPr/>
        <w:t>Историческое контрнаступление советских войск началось 19 ноября 1942 года после мощной артиллерийской подготовки ударами армейских соединений Юго-Западного и Донского фронтов. 20 ноября начали наступление и войска Сталинградского фронта. Танковые и механизированные соединения Юго-Западного и Сталинградского фронтов, отражая контрудары и опрокидывая заслоны врага, устремились навстречу друг другу. Стрелковые войска форсированно продвигались вперед, закрепляя успехи танкистов. С воздуха, как только улучшалась погода, противника штурмовали и бомбили советские авиаторы. 23 ноября в 16 часов передовые части Юго-Западного и Сталинградского фронтов встретились в намеченном районе на заснеженной равнине около хутора Советский. Была окружена группировка противника общей численностью 330 тыс. человек. С подходом стрелковых соединений был создан сплошной внутренний фронт окружения. К концу ноября советские войска образовали более чем пятисоткилометровое кольцо внешнего окружения. Смело задуманная, тщательно подготовленная, крупнейшая в истории войн операция на окружение была блестяще осуществлена Вооруженными силами Советского Союза.</w:t>
      </w:r>
    </w:p>
    <w:p>
      <w:pPr>
        <w:pStyle w:val="Style25"/>
        <w:spacing w:before="20" w:after="120"/>
        <w:rPr/>
      </w:pPr>
      <w:r>
        <w:rPr/>
        <w:t>Я считаю, что важным фактором успеха операции на окружение послужило возросшее полководческое искусство военачальников Красной Армии. Творчески смелым был сам замысел столь грандиозной операции, глубоко продуманным и всесторонне обоснованным был ее план. Существенной предпосылкой успеха контрнаступления послужила всесторонняя интенсивная его подготовка. Началась она в первой половине октября и проводилась скрытно, с умелым использованием всех средств и способов дезинформации противника и оперативной маскировки. Тем самым достигалась ошеломившая противника внезапность контрнаступления. Вражеская разведка так и не сумела раскрыть замыслы советского командования и группировку советских войск. Всего за неделю до начала контрнаступления под Сталинградом командование сухопутных сил Германии докладывало, что в районе Дона “для развертывания широких операций противник не располагает достаточным количеством сил”. Впоследствии начальник штаба оперативного руководства гитлеровской ставки признал: “В ноябре 1942 года... мы просмотрели сосредоточение крупных сил русских на фланге 6-й армии на Дону”.</w:t>
      </w:r>
    </w:p>
    <w:p>
      <w:pPr>
        <w:pStyle w:val="Style25"/>
        <w:spacing w:before="20" w:after="120"/>
        <w:rPr/>
      </w:pPr>
      <w:r>
        <w:rPr/>
        <w:t>12 декабря гитлеровское командование предприняло попытку прорвать блокаду ударом из района поселка Котельниковский, где была создана мощная ударная группировка в составе 13 дивизий, в том числе танковых, моторизованных и ряда других частей, включая батальон новейших танков “тигр”, впервые применявшихся на советско-германском фронте. Однако, введя в бой 2-ю гвардейскую армию (командующий — генерал-лейтенант Р.Я. Малиновский), советское командование сумело остановить, а затем и разгромить фашистские соединения. Почти одновременно с Котельниковской операцией северо-западнее Сталинграда развернулось наступление советских войск на Среднем Дону, которое вынудило фашистов окончательно отказаться от мысли освободить окруженную группировку.</w:t>
      </w:r>
    </w:p>
    <w:p>
      <w:pPr>
        <w:pStyle w:val="Style25"/>
        <w:spacing w:before="20" w:after="120"/>
        <w:rPr/>
      </w:pPr>
      <w:r>
        <w:rPr/>
        <w:t>Советское командование предложило гитлеровцам прекратить сопротивление и капитулироваться. Но это предложение было отклонено.</w:t>
      </w:r>
    </w:p>
    <w:p>
      <w:pPr>
        <w:pStyle w:val="Style25"/>
        <w:spacing w:before="20" w:after="120"/>
        <w:rPr/>
      </w:pPr>
      <w:r>
        <w:rPr/>
        <w:t>Операция по ликвидации окруженной группировки была возложена на войска Донского фронта. Общее руководство осуществлял представитель Ставки генерал-полковник Н.Н. Воронов. 10 января 1943 года советские войска перешли в наступление, а 2 февраля генерал-фельдмаршал Паулюс, осуществлявший общее руководство группировкой, подписал акт о капитуляции. В январе — феврале 1943 года в ходе боев были взяты в плен 91 545 солдат и офицеров, в том числе 24 генерала.</w:t>
      </w:r>
    </w:p>
    <w:p>
      <w:pPr>
        <w:pStyle w:val="Style25"/>
        <w:spacing w:before="20" w:after="120"/>
        <w:rPr/>
      </w:pPr>
      <w:r>
        <w:rPr/>
        <w:t>Я считаю, что битва на Волге стала крупнейшим военно-политическим поражением германского фашизма. Она сыграла решающую роль в осуществлении коренного перелома в Великой Отечественной войне и повлияла на весь ход второй мировой войны.</w:t>
      </w:r>
    </w:p>
    <w:p>
      <w:pPr>
        <w:pStyle w:val="Style25"/>
        <w:spacing w:before="20" w:after="120"/>
        <w:rPr/>
      </w:pPr>
      <w:r>
        <w:rPr>
          <w:b/>
          <w:bCs/>
          <w:i/>
          <w:iCs/>
        </w:rPr>
        <w:t>Сокрушительное поражение под Сталинградом</w:t>
      </w:r>
      <w:r>
        <w:rPr/>
        <w:t>, где противник потерял около 25% своей армии на востоке, до основания потрясло гитлеровскую империю, резко подорвало моральных дух ее армии и населения. В Германии был объявлен трехдневный траур.</w:t>
      </w:r>
    </w:p>
    <w:p>
      <w:pPr>
        <w:pStyle w:val="Style25"/>
        <w:spacing w:before="20" w:after="120"/>
        <w:rPr/>
      </w:pPr>
      <w:r>
        <w:rPr>
          <w:b/>
          <w:bCs/>
          <w:i/>
          <w:iCs/>
        </w:rPr>
        <w:t xml:space="preserve">Сталинградская битва </w:t>
      </w:r>
      <w:r>
        <w:rPr/>
        <w:t xml:space="preserve"> подняла авторитет СССР как государств, способного спасти человечество от фашизма, привела к новому мощному подъему движения Сопротивления в оккупированных странах Европы, способствовала укреплению антигитлеровской коалиции.</w:t>
      </w:r>
    </w:p>
    <w:p>
      <w:pPr>
        <w:pStyle w:val="Style25"/>
        <w:spacing w:before="20" w:after="120"/>
        <w:rPr/>
      </w:pPr>
      <w:r>
        <w:rPr/>
        <w:t>Я считаю самым важным то, что победа на Волге положила начало коренному перелому как в ходе Великой Отечественной войны, так и всей второй мировой войны. Советские войска прочно овладели стратегической инициативой в войне и не выпускали ее из своих рук вплоть до победоносного завершения войны.</w:t>
      </w:r>
    </w:p>
    <w:p>
      <w:pPr>
        <w:pStyle w:val="Style25"/>
        <w:spacing w:before="20" w:after="120"/>
        <w:rPr/>
      </w:pPr>
      <w:r>
        <w:rPr/>
        <w:t xml:space="preserve">Не менее важно то, что гитлеровская военная машина была потрясена до основания и оказалась в состоянии тяжелого кризиса. Рухнули расчеты Гитлера на разгром Красной Армии. Германское военное командование вынуждено было ориентироваться на затяжную войну против СССР. Гитлер признал, что “возможность окончания войны на Востоке посредством наступления более не существует”. </w:t>
      </w:r>
    </w:p>
    <w:p>
      <w:pPr>
        <w:pStyle w:val="Style25"/>
        <w:spacing w:before="20" w:after="120"/>
        <w:rPr/>
      </w:pPr>
      <w:r>
        <w:rPr/>
        <w:t xml:space="preserve">Милитаристская Япония и Турция, готовившиеся после захвата немецко-фашистской армией Сталинграда вступить в войну против Советского Союза, отказались от своих намерений. А фашистские правители Румынии, Италии, Венгрии и Финляндии стали искать пути вывода своих стран из войны. Сокрушительный разгром немецко-фашистских захватчиков на Волге заметно укрепил веру в победу всех стран антигитлеровской коалиции, включая США и Англию. Сталинградская победа советских войск оказала огромное воздействие на движение антифашистского Сопротивления в европейских странах. Укрепилась вера в победу над фашизмом у патриотов Югославии, Польши, Чехословакии, Болгарии, Франции и других стран Восточной и Западной Европы. </w:t>
      </w:r>
    </w:p>
    <w:p>
      <w:pPr>
        <w:pStyle w:val="Style25"/>
        <w:spacing w:before="20" w:after="120"/>
        <w:rPr/>
      </w:pPr>
      <w:r>
        <w:rPr/>
        <w:t>Возрос международный престиж Советского государства и его Вооруженных Сил. Народы мира еще более убедились, что только СССР способен “сломать хребет” фашистскому агрессору.</w:t>
      </w:r>
      <w:r>
        <w:rPr>
          <w:rStyle w:val="FootnoteCharacters"/>
          <w:rStyle w:val="FootnoteAnchor"/>
        </w:rPr>
        <w:footnoteReference w:id="16"/>
      </w:r>
    </w:p>
    <w:p>
      <w:pPr>
        <w:pStyle w:val="Style25"/>
        <w:spacing w:before="20" w:after="120"/>
        <w:rPr/>
      </w:pPr>
      <w:r>
        <w:rPr/>
        <w:t>В ходе боев по разгрому окруженной под Сталинградом гитлеровской группировки Красная Армия перешла в наступление по всему фронту. Битва на Волге предрешила исход боев на Северном Кавказе. Создалась угроза окружения северокавказской группировки противника, и он начал отход. К середине февраля 1943 года большая часть Северного Кавказа была освобождена.</w:t>
      </w:r>
    </w:p>
    <w:p>
      <w:pPr>
        <w:pStyle w:val="Style25"/>
        <w:spacing w:before="20" w:after="120"/>
        <w:rPr/>
      </w:pPr>
      <w:r>
        <w:rPr/>
        <w:t>В наступлении Красной Армии особое место принадлежит операции на северо-западном участке советско-германского фронта. В ходе нее 12-18 января 1943 года было разорвано кольцо вражеской блокады Ленинграда. Героический город получил прямую связь со страной.</w:t>
      </w:r>
    </w:p>
    <w:p>
      <w:pPr>
        <w:pStyle w:val="Style25"/>
        <w:spacing w:before="20" w:after="120"/>
        <w:rPr/>
      </w:pPr>
      <w:r>
        <w:rPr/>
        <w:t>Составной частью общего наступления являлись успешные боевые действия на Центральном направлении. В результате их в феврале — марте 1943 года угроза Москве была окончательно устранена.</w:t>
      </w:r>
    </w:p>
    <w:p>
      <w:pPr>
        <w:pStyle w:val="Style25"/>
        <w:spacing w:before="20" w:after="120"/>
        <w:rPr/>
      </w:pPr>
      <w:r>
        <w:rPr/>
        <w:t>В ходе зимней кампании 1942/43 годов советские войска добились значительного успеха и заняли выгодный плацдарм для новых наступательных операций.</w:t>
      </w:r>
    </w:p>
    <w:p>
      <w:pPr>
        <w:pStyle w:val="Style25"/>
        <w:spacing w:before="0" w:after="120"/>
        <w:rPr/>
      </w:pPr>
      <w:r>
        <w:rPr/>
      </w:r>
    </w:p>
    <w:p>
      <w:pPr>
        <w:pStyle w:val="Style25"/>
        <w:spacing w:before="0" w:after="120"/>
        <w:rPr/>
      </w:pPr>
      <w:r>
        <w:rPr/>
      </w:r>
    </w:p>
    <w:p>
      <w:pPr>
        <w:pStyle w:val="Style22"/>
        <w:rPr/>
      </w:pPr>
      <w:r>
        <w:rPr/>
        <w:t>Сражение на Курской дуге</w:t>
      </w:r>
    </w:p>
    <w:p>
      <w:pPr>
        <w:pStyle w:val="Style25"/>
        <w:rPr/>
      </w:pPr>
      <w:r>
        <w:rPr/>
        <w:t>Зимние сражения 1943 года сменились относительным затишьем, продолжавшимся до начала июля. Шла подготовка к решающим боям.</w:t>
      </w:r>
    </w:p>
    <w:p>
      <w:pPr>
        <w:pStyle w:val="Style25"/>
        <w:rPr/>
      </w:pPr>
      <w:r>
        <w:rPr/>
        <w:t>Гитлеровское командование хотело взять реванш за Сталинград, изменить ход войны в свою пользу. Германия по-прежнему располагала большой военной мощью. Она провела тотальную (всеобщую) мобилизацию людских резервов, оснастила армию новой боевой техникой -тяжелыми танками “тигр” и “пантера”, самоходными орудиями “фердинанд”, новыми самолетами. Для проведения крупной наступательной операции, получившей кодовое название “Цитадель”, фашисты избрали Курское направление. Им казалось, что выдвинутый на запад Курский выступ создавал благоприятные возможности для окружения и разгрома советских войск и перехвата стратегической инициативы. Основная ставка делалась на внезапность танковых ударов на узких участках фронта.</w:t>
      </w:r>
    </w:p>
    <w:p>
      <w:pPr>
        <w:pStyle w:val="Style25"/>
        <w:rPr/>
      </w:pPr>
      <w:r>
        <w:rPr/>
        <w:t>Разрабатывая план летней кампании 1943 года, советское командование на основании разведывательных данных разгадало замысел врага и 12 апреля приняло решение о переходе к преднамеренной обороне. К началу июля Ставка сосредоточила на Курском направлении крупные силы и средства, обеспечившие перевес в пользу советских войск. Теперь они были способны не только отразить мощное наступление, но и перейти в решительное контрнаступление.</w:t>
      </w:r>
    </w:p>
    <w:p>
      <w:pPr>
        <w:pStyle w:val="Style25"/>
        <w:rPr/>
      </w:pPr>
      <w:r>
        <w:rPr/>
        <w:t>Я думаю, что органы стратегического руководства Красной Армии — Ставка Верховного Главнокомандования и Генеральный штаб продемонстрировали в период подготовки и проведения Курской битвы блестящие образцы военного искусства. Они, вопреки всем мерам противника по оперативной маскировке и дезинформации, безошибочно определили замыслы и планы гитлеровских стратегов, выявили направления ударов немецко-фашистских войск, время и даже способы их нанесения.</w:t>
      </w:r>
    </w:p>
    <w:p>
      <w:pPr>
        <w:pStyle w:val="Style25"/>
        <w:rPr/>
      </w:pPr>
      <w:r>
        <w:rPr/>
        <w:t>Гитлеровцы рассчитывали ошеломить советские войска внезапной лавиной артиллерийского огня и новых мощных танков — “тигров” и “пантер”. Однако на рассвете 5 июля сосредоточенные на исходном положении для атаки их войска были сами ошеломлены сокрушительными залпами “катюш”, орудий и минометов. Артиллерийская и авиационная контрподготовка войск Центрального и Воронежского фронтов нанесла противнику серьезный урон, сразу нарушив тщательно размеченный график его действий.</w:t>
      </w:r>
    </w:p>
    <w:p>
      <w:pPr>
        <w:pStyle w:val="Style25"/>
        <w:rPr/>
      </w:pPr>
      <w:r>
        <w:rPr/>
        <w:t>Фашистское наступление началось 5 июля 1943 года. Советское командование, которому был известен этот срок, еще до начала наступления провело мощную артиллерийскую подготовку, в результате которой враг понес потери уже на исходных позициях. Противник бросил в бой большое количество танков, пехоты, самолетов. Число вражеских танков на километр фронта достигало 100 машин. Начавшееся сражение сразу приняло грандиозный размах.</w:t>
      </w:r>
    </w:p>
    <w:p>
      <w:pPr>
        <w:pStyle w:val="Style25"/>
        <w:rPr/>
      </w:pPr>
      <w:r>
        <w:rPr/>
        <w:t>12 июля враг был остановлен по всему фронту и советские войска перешли в контрнаступление. В этот день в районе Прохоровки произошло самое крупное в истории встречное танковое сражение, в котором с обеих сторон участвовало около 1200 танков. Основная роль в нанесении контрудара по наступающему врагу принадлежала 5-й гвардейской танковой армии под командованием генерала П.А. Ротмистрова.</w:t>
      </w:r>
    </w:p>
    <w:p>
      <w:pPr>
        <w:pStyle w:val="Style25"/>
        <w:rPr/>
      </w:pPr>
      <w:r>
        <w:rPr/>
        <w:t>Контрнаступление Красной Армии успешно развивалось, 5 августа 1943 года советские войска освободили Орел и Белгород. В честь этой победы в Москве в тот же день был произведен первый торжественный артиллерийский салют.</w:t>
      </w:r>
    </w:p>
    <w:p>
      <w:pPr>
        <w:pStyle w:val="Style25"/>
        <w:rPr/>
      </w:pPr>
      <w:r>
        <w:rPr/>
        <w:t>Наступление советских войск успешно развивалось на Харьковском направлении. Стремительным продвижением танковых соединений оборона противника была прорвана. Фашистское командование отчаянно пыталось удержать Харьков, перебросив на его защиту несколько танковых корпусов. Войска Воронежского фронта отразили контрудары врага. В это же время соединения степного фронта начали штурм города. 23 августа 1943 года Харьков, за годы войны четырежды переходивший из рук в руки, окончательно был освобожден. Со взятием Харькова контрнаступление Красной армии, начавшееся в ходе Курской битвы, завершилось.</w:t>
      </w:r>
    </w:p>
    <w:p>
      <w:pPr>
        <w:pStyle w:val="Style25"/>
        <w:rPr/>
      </w:pPr>
      <w:r>
        <w:rPr/>
        <w:t>За 50 дней боев под Курском фашистские войска потеряли более полмиллиона солдат и офицеров, огромный урон понесли танковые войска и военно-воздушные силы.</w:t>
      </w:r>
    </w:p>
    <w:p>
      <w:pPr>
        <w:pStyle w:val="Style25"/>
        <w:rPr/>
      </w:pPr>
      <w:r>
        <w:rPr/>
        <w:t>Позорный провал “генерального наступления” гитлеровцев на Курской дуге, вторично после Сталинграда, потряс до основания всю германскую военную машину, заметно приблизив ее полный развал под ударами советских войск. “Если битва под Сталинградом, — указывал И.В. Сталин, — предвещала закат немецко-фашистской армии, то битва под Курском поставила ее перед катастрофой”. Умолкли крики фашистских главарей о завоевании Германией мирового господства.</w:t>
      </w:r>
    </w:p>
    <w:p>
      <w:pPr>
        <w:pStyle w:val="Style25"/>
        <w:rPr/>
      </w:pPr>
      <w:r>
        <w:rPr/>
        <w:t>Последняя попытка Германии провести крупное стратегическое наступление закончилась полной неудачей. Здесь были уничтожены лучшие механизированные соединения гитлеровской армии. Фашисты понесли значительные потери, восстановить которые им не удалось. Победа в битве под Курском и последовавший за ней выход советских войск на Днепр завершили коренной перелом в ходе Великой Отечественной войны и всей второй мировой войны.</w:t>
      </w:r>
    </w:p>
    <w:p>
      <w:pPr>
        <w:pStyle w:val="Style25"/>
        <w:rPr/>
      </w:pPr>
      <w:r>
        <w:rPr/>
      </w:r>
    </w:p>
    <w:p>
      <w:pPr>
        <w:pStyle w:val="Style22"/>
        <w:rPr/>
      </w:pPr>
      <w:r>
        <w:rPr/>
        <w:t>Форсирование Днепра</w:t>
      </w:r>
    </w:p>
    <w:p>
      <w:pPr>
        <w:pStyle w:val="Style25"/>
        <w:rPr/>
      </w:pPr>
      <w:r>
        <w:rPr/>
        <w:t>Победа под Курском создала благоприятные условия для наступления на Украине. В конце августа 1943 года советские войска устремились к Днепру.</w:t>
      </w:r>
    </w:p>
    <w:p>
      <w:pPr>
        <w:pStyle w:val="Style25"/>
        <w:rPr/>
      </w:pPr>
      <w:r>
        <w:rPr/>
        <w:t>Используя эту водную преграду, гитлеровцы пытались остановить наступление Красной Армии, нанести ей серьезный урон в людях и технике. Именно на Днепре немецко-фашистское командование рассчитывало задержать стремительное наступление советских войск, начатое в битве под Курском. Гитлеровские стратеги надеялись, что такая могучая водная преграда, как Днепр, станет “непреодолимым барьером для русских”. Создаваемый фашистами оборонительный рубеж проходил в основном по Днепру, ширина которого в среднем и нижнем течении достигала местами 3,5 км, глубина — 12 м, а скорость течения — 2 м/сек.</w:t>
      </w:r>
    </w:p>
    <w:p>
      <w:pPr>
        <w:pStyle w:val="Style25"/>
        <w:rPr/>
      </w:pPr>
      <w:r>
        <w:rPr/>
        <w:t>За этот “барьер” в середине сентября 1943 года гитлеровское командование под ударами советских войск начало отводить соединения группы армий “Юг”, поставив группе задачу удерживать позицию по Днепру “до последнего человека”.</w:t>
      </w:r>
    </w:p>
    <w:p>
      <w:pPr>
        <w:pStyle w:val="Style25"/>
        <w:rPr/>
      </w:pPr>
      <w:r>
        <w:rPr/>
        <w:t>Советское командование, правильно оценив значение Днепра для отступавшего противника, приняло необходимые меры для того, чтобы не дать гитлеровцам закрепиться на Днепре. Советские фронты получили задачу развивать наступление в высоких темпах, сорвать планомерный отход немецко-фашистской армии за Днепр, захватить плацдармы на реке и форсировать ее с ходу.</w:t>
      </w:r>
    </w:p>
    <w:p>
      <w:pPr>
        <w:pStyle w:val="Style25"/>
        <w:rPr/>
      </w:pPr>
      <w:r>
        <w:rPr/>
        <w:t>В 20-х числах сентября, освободив Левобережную Украину и Донбасс, советские войска вышли к Днепру и с ходу начали форсирование реки одновременно на многих участках. Передовые части на подручных средствах — рыбачьих лодках, плотах, досках, пустых бочках и т.п. — преодолевали эту мощную водную преграду и создавали необходимые плацдармы. Развивая наступление, Красная Армия освободила крупные промышленные города юга страны — Запорожье и Днепропетровск. Выход к нижнему течению Днепра позволил нашим войскам блокировать противника в Крыму.</w:t>
      </w:r>
    </w:p>
    <w:p>
      <w:pPr>
        <w:pStyle w:val="Style25"/>
        <w:rPr/>
      </w:pPr>
      <w:r>
        <w:rPr/>
        <w:t>Я считаю, что это был выдающийся подвиг. Около 2500 солдат и офицеров за успешное форсирование Днепра были удостоены звания Героя Советского Союза.</w:t>
      </w:r>
    </w:p>
    <w:p>
      <w:pPr>
        <w:pStyle w:val="Style25"/>
        <w:rPr/>
      </w:pPr>
      <w:r>
        <w:rPr/>
        <w:t>Сокрушив оборону немецко-фашистских войск на Днепре и захватив на его западном берегу крупные стратегические плацдармы, советские войска окончательно сорвали планы гитлеровцев на стабилизацию линии фронта.</w:t>
      </w:r>
    </w:p>
    <w:p>
      <w:pPr>
        <w:pStyle w:val="Style25"/>
        <w:rPr/>
      </w:pPr>
      <w:r>
        <w:rPr/>
        <w:t>В течение октября советские войска вели ожесточенные бои за удержание и расширение плацдармов на западном берегу Днепра. Особенно упорные бои развернулись на подступах к Киеву. В ночь на 6 ноября 1943 года войска 1-го Украинского фронта (командующий — генерал армии Н.Ф. Ватутин) вступили в Киев.</w:t>
      </w:r>
    </w:p>
    <w:p>
      <w:pPr>
        <w:pStyle w:val="Style25"/>
        <w:rPr/>
      </w:pPr>
      <w:r>
        <w:rPr/>
        <w:t>Победы, одержанные в ходе летне-осенней кампании 1943 года, создали условия для новых широких наступательных операций 1944 года.</w:t>
      </w:r>
    </w:p>
    <w:p>
      <w:pPr>
        <w:pStyle w:val="Style25"/>
        <w:rPr>
          <w:b/>
          <w:b/>
          <w:bCs/>
        </w:rPr>
      </w:pPr>
      <w:r>
        <w:rPr>
          <w:b/>
          <w:bCs/>
        </w:rPr>
      </w:r>
    </w:p>
    <w:p>
      <w:pPr>
        <w:pStyle w:val="Style22"/>
        <w:rPr/>
      </w:pPr>
      <w:r>
        <w:rPr/>
        <w:t>Накануне общего наступления</w:t>
      </w:r>
    </w:p>
    <w:p>
      <w:pPr>
        <w:pStyle w:val="Style25"/>
        <w:rPr/>
      </w:pPr>
      <w:r>
        <w:rPr/>
        <w:t>К концу 1943 года более половины оккупированной врагом территории было уже освобождено. Но в его руках еще находились Правобережная Украина и значительная часть Белоруссии, Крым, Молдавия, вся Прибалтика. Враг еще обстреливал Ленинград.</w:t>
      </w:r>
    </w:p>
    <w:p>
      <w:pPr>
        <w:pStyle w:val="Style25"/>
        <w:rPr/>
      </w:pPr>
      <w:r>
        <w:rPr/>
        <w:t>Советское командование готовило новое наступление для окончательного изгнания фашистских захватчиков с территории страны. Боевая мощь Красной Армии к этому времени значительно возросла. К началу 1944 года она насчитывала более 6 млн. солдат и офицеров. Ее ударную силу составляли около 5 тысяч танков и самоходных орудий, 8,5 тысяч самолетов и 91 тысяча орудий и минометов. Ставка располагала значительными резервами. Военная экономика СССР к 1944 году превзошла экономику Германии и обеспечивала материально-техническую базу для ведения наступательных операций. Большая помощь была оказана и союзниками. Их поставки составляли до 12% использованного в войне вооружения, а доставка 401,4 тысячи автомашин позволила советской армии быть более мобильной.</w:t>
      </w:r>
    </w:p>
    <w:p>
      <w:pPr>
        <w:pStyle w:val="Style25"/>
        <w:rPr/>
      </w:pPr>
      <w:r>
        <w:rPr/>
        <w:t>Несмотря на тяжелые поражения, армия фашистской Германии была еще достаточно боеспособной. На советско-германском фронте к началу 1944 года враг имел около 5 млн. солдат и офицеров, более 54 тыс. орудий и минометов, свыше 5 тыс. танков и самоходных установок, 3 тыс. самолетов. Противник создал прочную оборону на всем восточном фронте, рассчитывая перейти к позиционной войне. Стремясь выиграть время, гитлеровская Германия все еще не теряла надежды на раскол антигитлеровской коалиции, ибо иных шансов на спасение у нее не было.</w:t>
      </w:r>
    </w:p>
    <w:p>
      <w:pPr>
        <w:pStyle w:val="Style25"/>
        <w:rPr/>
      </w:pPr>
      <w:r>
        <w:rPr/>
        <w:t>Победы на фронте, растущий авторитет Советского государства оказали решающее воздействие на укрепление международного влияния Советского Союза. 28 ноября — 1 декабря 1943 года в Тегеране состоялась конференция глав правительств трех союзных держав — И. Сталина, Ф. Рузвельта и У. Черчилля. На конференции обсуждался вопрос об открытии второго фронта. США и Англия понимали, что Красная Армия может самостоятельно завершить разгром врага и освободить народы Европы от гитлеровских оккупантов. Тегеранская конференция наглядно показала, что союзники способны договориться по коренным вопросам в трудных условиях войны.</w:t>
      </w:r>
    </w:p>
    <w:p>
      <w:pPr>
        <w:pStyle w:val="Style25"/>
        <w:rPr/>
      </w:pPr>
      <w:r>
        <w:rPr/>
        <w:t>Второй фронт был открыт 6 июня 1944 года высадкой англо-американских войск на севере Франции. Но и после этого советско-германский фронт оставался главным и решающим фронтом второй мировой войны. Он приковывал к себе две трети фашистских войск.</w:t>
      </w:r>
    </w:p>
    <w:p>
      <w:pPr>
        <w:pStyle w:val="Style25"/>
        <w:rPr/>
      </w:pPr>
      <w:r>
        <w:rPr/>
        <w:t>В декабре 1943 года советское командование всесторонне рассмотрело военно-политическое положение страны и перспективы дальнейших военных действий. Было решено развернуть широкое наступление по всему фронту — от Баренцева до Черного моря.</w:t>
      </w:r>
    </w:p>
    <w:p>
      <w:pPr>
        <w:pStyle w:val="Style25"/>
        <w:rPr/>
      </w:pPr>
      <w:r>
        <w:rPr/>
      </w:r>
    </w:p>
    <w:p>
      <w:pPr>
        <w:pStyle w:val="Style22"/>
        <w:rPr/>
      </w:pPr>
      <w:r>
        <w:rPr/>
        <w:t xml:space="preserve">Конец блокады Ленинграда </w:t>
      </w:r>
    </w:p>
    <w:p>
      <w:pPr>
        <w:pStyle w:val="Style25"/>
        <w:rPr/>
      </w:pPr>
      <w:r>
        <w:rPr/>
        <w:t>Прорыв блокады Ленинграда в январе 1943 года значительно улучшил положение его защитников и населения, но еще не ликвидировал угрозу городу. Фронт оставался рядом. За два с  половиной  года осады гитлеровцы создали под Ленинградом мощные оборонительные рубежи, заминировали подступы к городу. Укрепляя свои позиции, они стремились сохранить связь с финской армией, усилить оборону оккупированной Прибалтики, прикрыть пути в Восточную Пруссию.</w:t>
      </w:r>
    </w:p>
    <w:p>
      <w:pPr>
        <w:pStyle w:val="Style25"/>
        <w:rPr/>
      </w:pPr>
      <w:r>
        <w:rPr/>
        <w:t>Наступление Ленинградского фронта, которым командовал генерал Л.А. Говоров, началось 14 января 1944 года после мощной артиллерийской подготовки при поддержке авиации и кораблей Балтийского флота. Две ударные группировки устремились навстречу друг другу. Одновременно перешли в наступление войска Волховского фронта под командованием генерала К.А. Мерецкова. Советским войскам помогали партизаны. В течение недели яростное сопротивление противника было сломлено. Опасаясь окружения, гитлеровские войска начали поспешный отход. За короткий срок советские войска освободили Гатчину, Пушкин, Петродворец, Красное Село, Новгород и другие города, продвинувшись на 220-280 км. Радость победы была омрачена чудовищным преступлением оккупантов — все знаменитые исторические дворцы в окрестностях Ленинграда были разграблены и лежали в развалинах.</w:t>
      </w:r>
    </w:p>
    <w:p>
      <w:pPr>
        <w:pStyle w:val="Style25"/>
        <w:rPr/>
      </w:pPr>
      <w:r>
        <w:rPr/>
        <w:t>27 января 1944 года завершилась продолжавшаяся 900 дней и ночей героическая оборона Ленинграда. Израненные проспекты и улицы города, отвыкшие за время блокады от яркого света, озарились огнями торжественного артиллерийского салюта. Вся страна гордилась этой победой.</w:t>
      </w:r>
    </w:p>
    <w:p>
      <w:pPr>
        <w:pStyle w:val="Style25"/>
        <w:rPr/>
      </w:pPr>
      <w:r>
        <w:rPr/>
        <w:t>“</w:t>
      </w:r>
      <w:r>
        <w:rPr/>
        <w:t>Победа всегда воодушевляет войска. Но такого восторга, такого ликования не приходилось наблюдать ни до прорыва блокады, ни в последующие годы, — вспоминал Маршал Советского Союза К.А. Мерецков. — И было чему радоваться. То, о чем думали советские люди, к чему на протяжении 16 военных месяцев стремились воины Ленинградского и Волховского фронтов, свершилось...”</w:t>
      </w:r>
    </w:p>
    <w:p>
      <w:pPr>
        <w:pStyle w:val="Style25"/>
        <w:rPr/>
      </w:pPr>
      <w:r>
        <w:rPr/>
        <w:t>Я считаю, что победа под Ленинградом имела огромное военно-политическое значение:</w:t>
      </w:r>
    </w:p>
    <w:p>
      <w:pPr>
        <w:pStyle w:val="Style25"/>
        <w:rPr/>
      </w:pPr>
      <w:r>
        <w:rPr/>
        <w:t>- потерпели окончательный провал планы гитлеровцев захватить Ленинград, а также их надежды соединиться с финскими войсками восточнее Ладожского озера;</w:t>
      </w:r>
    </w:p>
    <w:p>
      <w:pPr>
        <w:pStyle w:val="Style25"/>
        <w:rPr/>
      </w:pPr>
      <w:r>
        <w:rPr/>
        <w:t>- инициатива ведения военных действий на северо-западном направлении окончательно перешла к советским войскам, силы которых отныне все время возрастали; постепенно создавались предпосылки для полного разгрома всей группировки врага под Ленинградом.</w:t>
      </w:r>
    </w:p>
    <w:p>
      <w:pPr>
        <w:pStyle w:val="Style25"/>
        <w:rPr/>
      </w:pPr>
      <w:r>
        <w:rPr/>
      </w:r>
    </w:p>
    <w:p>
      <w:pPr>
        <w:pStyle w:val="Style25"/>
        <w:rPr/>
      </w:pPr>
      <w:r>
        <w:rPr>
          <w:i/>
          <w:iCs/>
        </w:rPr>
        <w:t>В результате крупных побед, одержанных Советскими Вооруженными Силами в 1943 году характер военных действий изменился коренным образом.</w:t>
      </w:r>
    </w:p>
    <w:p>
      <w:pPr>
        <w:pStyle w:val="Style25"/>
        <w:rPr>
          <w:i/>
          <w:i/>
          <w:iCs/>
        </w:rPr>
      </w:pPr>
      <w:r>
        <w:rPr>
          <w:i/>
          <w:iCs/>
        </w:rPr>
        <w:t xml:space="preserve">С начала 1944 года гитлеровцы уже не помышляли о наступлении. Фашистское руководство стремилось, “упорно обороняя каждую пядь земли на Востоке”, стабилизировать Восточный фронт и остановить наступление советских войск, вот в чем теперь видели главную задачу те, кто считал себя “непревзойденными” мастерами наступления. </w:t>
      </w:r>
    </w:p>
    <w:p>
      <w:pPr>
        <w:pStyle w:val="Style25"/>
        <w:rPr/>
      </w:pPr>
      <w:r>
        <w:rPr>
          <w:i/>
          <w:iCs/>
        </w:rPr>
        <w:t>Крах наступательной стратегии фашистского блока имел далеко идущие последствия. “Время, когда немцы буйно шумели по поводу завоевания мирового господства, осталось далеко позади. Теперь, как известно, немцам не до мирового господства, — не до жиру, быть бы живу, — говорил И.В. Сталин 6 ноября 1943 года — ...Война вступила в ту стадию, когда дело идет о полном изгнании оккупантов с советской земли и ликвидации фашистского “нового порядка в Европе”.</w:t>
      </w:r>
      <w:r>
        <w:rPr>
          <w:rStyle w:val="FootnoteCharacters"/>
          <w:rStyle w:val="FootnoteAnchor"/>
          <w:i/>
          <w:iCs/>
        </w:rPr>
        <w:footnoteReference w:id="17"/>
      </w:r>
    </w:p>
    <w:p>
      <w:pPr>
        <w:pStyle w:val="Style25"/>
        <w:rPr/>
      </w:pPr>
      <w:r>
        <w:rPr/>
      </w:r>
    </w:p>
    <w:p>
      <w:pPr>
        <w:pStyle w:val="Style21"/>
        <w:spacing w:lineRule="auto" w:line="240" w:before="0" w:after="0"/>
        <w:rPr/>
      </w:pPr>
      <w:r>
        <w:rPr/>
        <w:t xml:space="preserve">Третий период войны </w:t>
      </w:r>
    </w:p>
    <w:p>
      <w:pPr>
        <w:pStyle w:val="Style21"/>
        <w:spacing w:lineRule="auto" w:line="240" w:before="0" w:after="0"/>
        <w:rPr/>
      </w:pPr>
      <w:r>
        <w:rPr/>
        <w:t>( январь 1944 — 9 мая 1945 года)</w:t>
      </w:r>
      <w:r>
        <w:rPr>
          <w:rStyle w:val="FootnoteCharacters"/>
          <w:rStyle w:val="FootnoteAnchor"/>
          <w:rFonts w:eastAsia="Journal" w:cs="Journal"/>
          <w:b w:val="false"/>
          <w:bCs w:val="false"/>
          <w:sz w:val="32"/>
          <w:szCs w:val="32"/>
        </w:rPr>
        <w:footnoteReference w:id="18"/>
      </w:r>
      <w:r>
        <w:rPr/>
        <w:t xml:space="preserve"> </w:t>
      </w:r>
    </w:p>
    <w:p>
      <w:pPr>
        <w:pStyle w:val="Style25"/>
        <w:rPr/>
      </w:pPr>
      <w:r>
        <w:rPr/>
      </w:r>
    </w:p>
    <w:p>
      <w:pPr>
        <w:pStyle w:val="Style22"/>
        <w:rPr/>
      </w:pPr>
      <w:r>
        <w:rPr/>
        <w:t>Освобождение правобережной Украины и Крыма</w:t>
      </w:r>
    </w:p>
    <w:p>
      <w:pPr>
        <w:pStyle w:val="Style25"/>
        <w:rPr/>
      </w:pPr>
      <w:r>
        <w:rPr/>
        <w:t xml:space="preserve">Победа под Ленинградом  была осуществлена в те дни, когда на другом фланге советско-германского фронта разворачивались решительные бои за освобождение Правобережной Украины. Наступление на юге началось еще в конце декабря 1943 года с плацдармов, созданных в результате форсирования Днепра. Оно развернулось на огромном пространстве от Полесья до Черного моря и осуществлялось силами четырех Украинских фронтов. </w:t>
      </w:r>
    </w:p>
    <w:p>
      <w:pPr>
        <w:pStyle w:val="Style25"/>
        <w:rPr/>
      </w:pPr>
      <w:r>
        <w:rPr/>
        <w:t>Гитлеровское командование придавало огромное значение удержанию Правобережной Украины и еще питало надежды восстановить оборону по Днепру, чтобы воспрепятствовать дальнейшему продвижению советских войск. Особенно отчаянно оно цеплялось за Корсунь-Шевченковский выступ на Днепре, расположенный в 80 км южнее Киева.</w:t>
      </w:r>
    </w:p>
    <w:p>
      <w:pPr>
        <w:pStyle w:val="Style25"/>
        <w:rPr/>
      </w:pPr>
      <w:r>
        <w:rPr/>
        <w:t xml:space="preserve">Войска 1-го и 2-го Украинских фронтов под командованием генералов Н.Ф. Ватутина и И.С. Конева 28 января 1944 года замкнули кольцо окружения корсунь-шевченковской группировки, где находилось десять вражеских дивизий. Все попытки врага вырваться из кольца или пробиться к окруженным частям были отбиты. После того как противник отклонил ультиматум о капитуляции, советские войска 17-18 февраля завершили разгром группировки. Эта операция значительно ослабила и деморализовала фашистские войска. </w:t>
      </w:r>
    </w:p>
    <w:p>
      <w:pPr>
        <w:pStyle w:val="Style25"/>
        <w:rPr/>
      </w:pPr>
      <w:r>
        <w:rPr/>
        <w:t xml:space="preserve">Завершающий этап освобождения Правобережной Украины осуществлялся в марте — апреле 1944 года. Наступление советских войск разворачивалось в условиях весенней распутицы, когда дороги стали почти непроходимыми. Используя массированные танковые удары, наши войска не давали врагу передышки для отдыха и создания новых оборонительных рубежей. Они с ходу форсировали Южный Буг, Днестр, Прут и другие водные преграды. Были освобождены Херсон, Винница, Николаев и в начале апреля — Одесса. </w:t>
      </w:r>
    </w:p>
    <w:p>
      <w:pPr>
        <w:pStyle w:val="Style25"/>
        <w:rPr/>
      </w:pPr>
      <w:r>
        <w:rPr/>
        <w:t xml:space="preserve">Освободив Правобережную Украину, Красная Армия приступила к ликвидации вражеской группировки </w:t>
      </w:r>
      <w:r>
        <w:rPr>
          <w:b/>
          <w:bCs/>
          <w:i/>
          <w:iCs/>
        </w:rPr>
        <w:t>в Крыму</w:t>
      </w:r>
      <w:r>
        <w:rPr/>
        <w:t>. В ходе подготовки наступления был использован опыт прорыва в Крым войск Южного фронта в 1920 году. Решительный удар был нанесен советскими войсками 8 апреля. Прорвав оборону, наступающие войска 11 апреля овладели Керчью, а 13 апреля вошли в Симферополь. Активно действовали крымские партизаны. Они спасли от разрушения Ялту, дворцы Южного берега Крыма, Никитский ботанический сад. После пятидневного штурма 9 мая был освобожден Севастополь. Полное освобождение Крыма завершилось 12 мая.</w:t>
      </w:r>
    </w:p>
    <w:p>
      <w:pPr>
        <w:pStyle w:val="Style25"/>
        <w:rPr/>
      </w:pPr>
      <w:r>
        <w:rPr/>
        <w:t>Операции на Правобережной Украине завершились разгромом всего южного крыла вражеского фронта и блокированием фашистских войск в Крыму. Советские войска, продвинувшись на 250-450 км, вышли в предгорья Карпат и тем самым рассекли фронт противника на юге, разобщили немецко-фашистские группировки, действовавшие севернее и южнее Карпат.</w:t>
      </w:r>
    </w:p>
    <w:p>
      <w:pPr>
        <w:pStyle w:val="Style25"/>
        <w:rPr/>
      </w:pPr>
      <w:r>
        <w:rPr/>
        <w:t xml:space="preserve">Многие зарубежные военные обозреватели оценили наступление советских войск на Правобережной Украине как одно из “самых удивительных событий этой войны”. Западные военные авторитеты того времени (включая сюда и германских экспертов) считали, что вести войну при сложившихся тогда погодных условиях было совершенно невозможно. Относительно тяжести условий они не преувеличивали. “Много я повидал на своем веку распутиц, — вспоминал Маршал Советского союза А.М. Василевский, — но такой грязи и такого бездорожья, как зимой и весной 1944 года не встречал ни раньше, ни позже. Буксовали даже тракторы и тягачи. Артиллеристы тащили пушки на себе. Бойцы с помощью местного населения переносили на руках снаряды и патроны от позиции к позиции за десятки километров”. </w:t>
      </w:r>
    </w:p>
    <w:p>
      <w:pPr>
        <w:pStyle w:val="Style25"/>
        <w:rPr/>
      </w:pPr>
      <w:r>
        <w:rPr/>
        <w:t>И то, что советские войска в этих условиях успешно наступали, и то, что вопреки прогнозам зарубежных военных экспертов в сражениях на Правобережной Украине участвовали все шесть советских танковых армий, говорит о высоком уровне советского военного искусства, о несокрушимой силе морального духа воинов Красной Армии.</w:t>
      </w:r>
    </w:p>
    <w:p>
      <w:pPr>
        <w:pStyle w:val="Style25"/>
        <w:rPr/>
      </w:pPr>
      <w:r>
        <w:rPr/>
        <w:t>Таким образом, советские войска, развернув с начала 1944 года решительное наступление, в течение зимы и весны окончательно сорвали планы гитлеровского руководства, рассчитанные на стабилизацию фронта на востоке, и нанесли врагу громадный урон.</w:t>
      </w:r>
    </w:p>
    <w:p>
      <w:pPr>
        <w:pStyle w:val="Style25"/>
        <w:rPr/>
      </w:pPr>
      <w:r>
        <w:rPr/>
        <w:t>К лету 1944 года в руках фашистов осталась лишь четверть захваченной ими территории СССР.</w:t>
      </w:r>
    </w:p>
    <w:p>
      <w:pPr>
        <w:pStyle w:val="Style25"/>
        <w:rPr/>
      </w:pPr>
      <w:r>
        <w:rPr/>
      </w:r>
    </w:p>
    <w:p>
      <w:pPr>
        <w:pStyle w:val="Style22"/>
        <w:rPr/>
      </w:pPr>
      <w:r>
        <w:rPr/>
        <w:t>Летнее наступление 1944 года</w:t>
      </w:r>
    </w:p>
    <w:p>
      <w:pPr>
        <w:pStyle w:val="Style25"/>
        <w:rPr/>
      </w:pPr>
      <w:r>
        <w:rPr/>
        <w:t>В планы проведения летнего наступления входило последовательное осуществление мощных ударов на различных участках советско-германского фронта. Предстояло изгнать врага с территории западных республик Советского Союза. Главный удар Красная Армия наносила в Белоруссии. Через нее лежал кратчайший путь к границе Германии.</w:t>
      </w:r>
    </w:p>
    <w:p>
      <w:pPr>
        <w:pStyle w:val="Style25"/>
        <w:rPr/>
      </w:pPr>
      <w:r>
        <w:rPr/>
        <w:t xml:space="preserve">Белорусская операция под кодовым названием “Багратион” началась 23 июня и явилась полной неожиданностью для врага. Ведя наступление в сложных условиях лесисто-болотистой местности, советские войска в течение шести дней окружили и уничтожили крупные группировки противника под Витебском и Бобруйском. 3 июля была освобождена столица Белоруссии Минск, а восточнее ее было замкнуто еще одно кольцо окружения, в котором оказалось 1009 тысяч солдат и офицеров гитлеровской армии. </w:t>
      </w:r>
    </w:p>
    <w:p>
      <w:pPr>
        <w:pStyle w:val="Style25"/>
        <w:rPr/>
      </w:pPr>
      <w:r>
        <w:rPr/>
        <w:t xml:space="preserve">Советские воины, наступающие в Белоруссии, на каждом шагу сталкивались с чудовищными преступлениями и зверствами фашистских оккупантов. Сотни тысяч жителей были замучены и расстреляны гитлеровцами при отступлении. Большая часть территории республики была превращена в “зону пустыни”. </w:t>
      </w:r>
    </w:p>
    <w:p>
      <w:pPr>
        <w:pStyle w:val="Style25"/>
        <w:rPr/>
      </w:pPr>
      <w:r>
        <w:rPr/>
        <w:t xml:space="preserve">Наступление советских войск успешно развивалось и превратилось в общее стратегическое наступление от Балтики до Карпат. Преодолевая сопротивление врага, передовые части советских войск 17 августа вышли к границе Германии. Наступательные действия на направлении главного удара завершились в конце августа. Советские войска перешли к обороне для подготовки к новым решительным боям. </w:t>
      </w:r>
    </w:p>
    <w:p>
      <w:pPr>
        <w:pStyle w:val="Style25"/>
        <w:rPr/>
      </w:pPr>
      <w:r>
        <w:rPr/>
        <w:t xml:space="preserve">В разгар наступления в Белоруссии была проведена еще одна наступательная операция, в ходе которой было завершено освобождение Украины. Эта операция началась 13-14 июля нанесением мощных ударов на Рава-Русском и Львовском направлениях. К концу июля упорное сопротивление противника было сломлено, освободили Закарпатскую Украину. </w:t>
      </w:r>
    </w:p>
    <w:p>
      <w:pPr>
        <w:pStyle w:val="Style25"/>
        <w:rPr/>
      </w:pPr>
      <w:r>
        <w:rPr/>
        <w:t xml:space="preserve">В результате проведения Ясско-Кишиневской операции была освобождена Молдавия. Операция началась 20 августа, и в итоге двухдневных боев оборона противника была прорвана. В прорыв были введены крупные подвижные соединения, которые 24 августа освободили столицу Молдавии Кишинев и замкнули кольцо окружения группы фашистских армий “Южная Украина”. Ясско-Кишиневская операция является примером стремительного окружения сил противника и быстрого их разгрома. </w:t>
      </w:r>
    </w:p>
    <w:p>
      <w:pPr>
        <w:pStyle w:val="Style25"/>
        <w:rPr/>
      </w:pPr>
      <w:r>
        <w:rPr/>
        <w:t>Еще в ходе Белорусской операции начались боевые действия по освобождению Прибалтийских республик. В начале июля советские войска вступили на территорию Литовской ССР и 13 июля штурмом взяли ее столицу Вильнюс. В это же время войска вступили в Латвию и Эстонию, но были остановлены. Прибалтика оставалась последней оккупированной советской территорией. Гитлеровская Германия была готова все сделать для ее удержания, тем более что находила определенную поддержку и среди населения Прибалтики. Прибалтика прикрывала подход к Восточной Пруссии, обеспечивала действия немецкого флота в Балтийском море, служила важной базой снабжения Германии продовольствием и сырьем.</w:t>
      </w:r>
    </w:p>
    <w:p>
      <w:pPr>
        <w:pStyle w:val="Style25"/>
        <w:spacing w:before="20" w:after="120"/>
        <w:rPr/>
      </w:pPr>
      <w:r>
        <w:rPr/>
        <w:t>Новое наступление Красной Армии началось 14 сентября. Войска трех Прибалтийских фронтов наносили удары в направлении Риги, чтобы отрезать группировку от основных сил германской армии. Завязались упорные бои. 17 сентября из района Тарту в направлении Таллина нанес удар Ленинградский фронт. 22 сентября советские войска ворвались в столицу Эстонии. Целый месяц шли ожесточенные бои за Ригу. Лишь 13 октября советские войска вступили в столицу Латвии.</w:t>
      </w:r>
    </w:p>
    <w:p>
      <w:pPr>
        <w:pStyle w:val="Style25"/>
        <w:spacing w:before="20" w:after="120"/>
        <w:rPr/>
      </w:pPr>
      <w:r>
        <w:rPr/>
        <w:t xml:space="preserve">Боевые действия на северном крыле огромного советско-германского фронта завершились в октябре — ноябре 1944 года наступлением войск Карельского фронта в Заполярье. Они очистили от врага Мурманскую область, освободили незамерзающие порты в Баренцевом море, район Петсамо, откуда гитлеровцы вывозили никель и медь для своей военной промышленности. В ходе этой операции Красная Армия освободила от фашистских захватчиков северо-восточные районы Норвегии. </w:t>
      </w:r>
    </w:p>
    <w:p>
      <w:pPr>
        <w:pStyle w:val="Style25"/>
        <w:spacing w:before="20" w:after="120"/>
        <w:rPr/>
      </w:pPr>
      <w:r>
        <w:rPr/>
        <w:t>Я считаю, что наступательные операции 1944 года являются замечательной страницей истории Великой Отечественной войны. Многонациональная Красная Армия завершила освобождение советской земли.</w:t>
      </w:r>
    </w:p>
    <w:p>
      <w:pPr>
        <w:pStyle w:val="Style25"/>
        <w:rPr/>
      </w:pPr>
      <w:r>
        <w:rPr/>
      </w:r>
    </w:p>
    <w:p>
      <w:pPr>
        <w:pStyle w:val="Style22"/>
        <w:rPr/>
      </w:pPr>
      <w:r>
        <w:rPr/>
        <w:t xml:space="preserve">Освобождение стран Юго-восточной </w:t>
      </w:r>
    </w:p>
    <w:p>
      <w:pPr>
        <w:pStyle w:val="Style22"/>
        <w:suppressLineNumbers/>
        <w:spacing w:lineRule="auto" w:line="240" w:before="20" w:after="120"/>
        <w:ind w:firstLine="431"/>
        <w:jc w:val="both"/>
        <w:rPr/>
      </w:pPr>
      <w:r>
        <w:rPr/>
        <w:t>и Центральной Европы</w:t>
      </w:r>
    </w:p>
    <w:p>
      <w:pPr>
        <w:pStyle w:val="Style25"/>
        <w:spacing w:before="20" w:after="120"/>
        <w:rPr/>
      </w:pPr>
      <w:r>
        <w:rPr/>
        <w:t xml:space="preserve">Победы Красной Армии создали реальные условия для освобождения оккупированных гитлеровцами стран Европы и помощи их народам. </w:t>
      </w:r>
    </w:p>
    <w:p>
      <w:pPr>
        <w:pStyle w:val="Style25"/>
        <w:spacing w:before="20" w:after="120"/>
        <w:rPr/>
      </w:pPr>
      <w:r>
        <w:rPr/>
        <w:t xml:space="preserve">Успех советских войск в Ясско-Кишиневской операции оказал решающее влияние на изменение политической обстановки в Румынии. 23 августа 1941 года правительство страны приняло решение о разрыве отношений с Германией и объявлении ей войны. Румынские части приняли участие в боевых действиях совместно с войсками 2-го Украинского фронта. 31 августа они вступили в Бухарест. </w:t>
      </w:r>
    </w:p>
    <w:p>
      <w:pPr>
        <w:pStyle w:val="Style25"/>
        <w:spacing w:before="20" w:after="120"/>
        <w:rPr/>
      </w:pPr>
      <w:r>
        <w:rPr/>
        <w:t>8 сентября 1944 года советские войска вошли на территорию Болгарии. Советский Союз объявил ей войну, ибо болгарское правительство продолжало быть союзником гитлеровской Германии. Советское командование установило контакт с Народно-освободительной повстанческой армией Болгарии. 9 сентября в Софии началось восстание. Созданное Отечественным фронтом правительство разорвало отношения с Германией и объявило ей войну. 16 сентября советские войска вступили в столицу Болгарии Софию.</w:t>
      </w:r>
    </w:p>
    <w:p>
      <w:pPr>
        <w:pStyle w:val="Style25"/>
        <w:spacing w:before="20" w:after="120"/>
        <w:rPr/>
      </w:pPr>
      <w:r>
        <w:rPr/>
        <w:t>В сентябре Красная Армия вышла к восточным границам Югославии. В ходе советско-югославских переговоров в Москве было заключено соглашение о вступлении советских войск на территорию Югославии. 20 октября войска 3-го Украинского фронта и части Народно-освободительной армии Югославии освободили Белград.</w:t>
      </w:r>
    </w:p>
    <w:p>
      <w:pPr>
        <w:pStyle w:val="Style25"/>
        <w:spacing w:before="20" w:after="120"/>
        <w:rPr/>
      </w:pPr>
      <w:r>
        <w:rPr/>
        <w:t>Победы советских войск оказали огромное влияние на развитие событий в Чехословакии. 29 августа 1944 года началось Словацкое национальное восстание в связи с вступлением немецких войск на ее территорию. В ответ на просьбу о помощи словацким патриотам советское командование направило в Словакию 2-ю Чехословацкую десантную бригаду и Чехословацкий истребительный авиационный полк, усилило переброску по воздуху оружия, боеприпасов, медикаментов. С целью оказания быстрой и эффективной помощи восставшим было решено нанести прямой удар через Карпаты, а не в обход их, как планировалось вначале. Наступление началось 8 сентября. Но преодолеть карпатские рубежи оперативно не удалось, и восстание было подавлено.</w:t>
      </w:r>
    </w:p>
    <w:p>
      <w:pPr>
        <w:pStyle w:val="Style25"/>
        <w:spacing w:before="20" w:after="120"/>
        <w:rPr/>
      </w:pPr>
      <w:r>
        <w:rPr/>
        <w:t>К концу сентября единственным союзником фашистской Германии в Европе оставалась Венгрия. Она прикрывала пути в Австрию и к югу Германии. Венгрия имела и большое экономическое значение для гитлеровцев, поставляя им нефть и продовольствие. Немецко-фашистское командование решило любой ценой удержать Венгрию и сосредоточило здесь крупные силы.</w:t>
      </w:r>
    </w:p>
    <w:p>
      <w:pPr>
        <w:pStyle w:val="Style25"/>
        <w:spacing w:before="20" w:after="120"/>
        <w:rPr/>
      </w:pPr>
      <w:r>
        <w:rPr/>
        <w:t>Вступив на венгерскую территорию, советские войска встретили ожесточенное сопротивление противника. В октябре была освобождена часть Венгрии, но сил для овладения ее столицей оказалось недостаточно. В результате кровопролитных боев лишь к концу декабря было завершено окружение будапештской группировки. Чтобы избежать лишних жертв, советское командование направило гарнизону Будапешта ультиматум о капитуляции. Фашисты отвергли его и расстреляли советских парламентеров. Будапешт был освобожден от фашистов только 13 февраля 1945 года.</w:t>
      </w:r>
    </w:p>
    <w:p>
      <w:pPr>
        <w:pStyle w:val="Style25"/>
        <w:spacing w:before="20" w:after="120"/>
        <w:rPr/>
      </w:pPr>
      <w:r>
        <w:rPr/>
        <w:t>Решающие бои за освобождение Польши развернулись в результате Висло-Одерской операции (12 января — 3 февраля 1945 года). Советское командование планировало ее начало не 20 января, но наступление немецко-фашистской армии на Западном фронте поставило англо-американские войска на грань катастрофы. Начатое по просьбе союзников наступление советских войск было ускорено.</w:t>
      </w:r>
    </w:p>
    <w:p>
      <w:pPr>
        <w:pStyle w:val="Style25"/>
        <w:spacing w:before="20" w:after="120"/>
        <w:rPr/>
      </w:pPr>
      <w:r>
        <w:rPr/>
        <w:t>12 января перешли в наступление войска 1-го Украинского фронта, а 14 января — войска 1-го Белорусского фронта. Оборона противника была прорвана, и он начал отступать. 17 января советские воины вместе с частями Войска Польского освободили Варшаву. К концу марта они вышли на побережье Балтийского моря, к рекам Одер и Нейсе. Советские войска стояли в 60-70 км от Берлина.</w:t>
      </w:r>
    </w:p>
    <w:p>
      <w:pPr>
        <w:pStyle w:val="Style25"/>
        <w:spacing w:before="20" w:after="120"/>
        <w:rPr/>
      </w:pPr>
      <w:r>
        <w:rPr/>
        <w:t xml:space="preserve">Боевые действия в Европе завершились 9 мая 1945 года в Праге, уже после подписания гитлеровской Германией акта о безоговорочной капитуляции. </w:t>
      </w:r>
    </w:p>
    <w:p>
      <w:pPr>
        <w:pStyle w:val="Style25"/>
        <w:spacing w:before="20" w:after="120"/>
        <w:rPr/>
      </w:pPr>
      <w:r>
        <w:rPr/>
        <w:t xml:space="preserve">В ходе освобождения народов Европы от гитлеровской оккупации погибли более миллиона советских солдат и офицеров. Абсолютное большинство их — сыны России. 600 тысяч советских воинов покоятся в польской земле, свыше 140 тысяч — в Венгрии, столько же — в Чехословакии, 102 тысячи — в Германии, 69 — тысяч — в Румынии, 26 тысяч погребены в Австрии, 8 тысяч — в Югославии. </w:t>
      </w:r>
    </w:p>
    <w:p>
      <w:pPr>
        <w:pStyle w:val="Style25"/>
        <w:spacing w:before="20" w:after="120"/>
        <w:rPr/>
      </w:pPr>
      <w:r>
        <w:rPr/>
        <w:t>К концу 1944 года советские войска полностью освободили Румынию и Болгарию, а также восточные районы Польши, Чехословакии, Венгрии и Югославии. Повсюду, куда вступали войска СССР, налаживалась нормальная жизнь, действовали органы государственной власти в центре и на местах, восстанавливался порядок в экономике.</w:t>
      </w:r>
    </w:p>
    <w:p>
      <w:pPr>
        <w:pStyle w:val="Style25"/>
        <w:rPr/>
      </w:pPr>
      <w:r>
        <w:rPr/>
      </w:r>
    </w:p>
    <w:p>
      <w:pPr>
        <w:pStyle w:val="Style22"/>
        <w:rPr/>
      </w:pPr>
      <w:r>
        <w:rPr/>
      </w:r>
    </w:p>
    <w:p>
      <w:pPr>
        <w:pStyle w:val="Style22"/>
        <w:rPr/>
      </w:pPr>
      <w:r>
        <w:rPr/>
        <w:t xml:space="preserve">Разгром фашистской Германии </w:t>
      </w:r>
    </w:p>
    <w:p>
      <w:pPr>
        <w:pStyle w:val="Style25"/>
        <w:rPr/>
      </w:pPr>
      <w:r>
        <w:rPr/>
        <w:t xml:space="preserve">Несмотря на сокрушительные поражения и распад фашистского блока, гитлеровская Германия продолжала оставаться сильным противником. Ее армия на Берлинском направлении насчитывала более миллиона солдат и офицеров, имела свыше 10 тысяч орудий и минометов, около 3,5 тысяч самолетов, 1,5 тысячи танков и самоходных орудий. Гарнизон Берлина был усилен специальными частями и полицией. На восточных подступах к столице Германии находились мощные укрепленные полосы, большое количество огневых рубежей и минных полей. Гитлеровцы привлекли к боевым действиям все населения, способное держать оружие, в том числе и 13 — 14-летних подростков. Отступление каралось расстрелом. Войска и гражданское население запугивались последствиями поражения: фашисты твердили, будто русские убивают всех немцев. </w:t>
      </w:r>
    </w:p>
    <w:p>
      <w:pPr>
        <w:pStyle w:val="Style25"/>
        <w:rPr/>
      </w:pPr>
      <w:r>
        <w:rPr/>
        <w:t>Руководство Германии не оставляло попыток тайных переговоров с американскими и английскими представителями о возможности заключения сепаратного мира, рассчитывая тем самым вызвать распри среди союзников по антигитлеровской коалиции.</w:t>
      </w:r>
    </w:p>
    <w:p>
      <w:pPr>
        <w:pStyle w:val="Style25"/>
        <w:rPr/>
      </w:pPr>
      <w:r>
        <w:rPr/>
        <w:t>Вопрос о том, кто первый вступит в германскую столицу, на завершающем этапе войны превратился в острую политическую проблему. Советские войска находились в 60 км от Берлина, а передовые части англо-американских войск к апрелю 1945 года были от него в 100 км. Однако существенно различались возможности дальнейшего продвижения войск союзников. Это различие состояло в том, что Красная Армия вынуждена была преодолевать яростное противодействие, а англо-американским войскам оказывалось лишь слабое сопротивление.</w:t>
      </w:r>
    </w:p>
    <w:p>
      <w:pPr>
        <w:pStyle w:val="Style25"/>
        <w:rPr/>
      </w:pPr>
      <w:r>
        <w:rPr/>
        <w:t>Для решительного наступления на Берлинском направлении Ставка выделила войска 1-го и 2-го Белорусских фронтов и 1-го Украинского фронта во главе с выдающимися советскими военачальниками Г.К. Жуковым, К.К. Рокоссовским, И.С. Коневым. В Берлинской операции участвовали также 1-я и 2-я армии Войска Польского. Несмотря на значительный перевес в силах перед советскими войсками стояла трудная задача.</w:t>
      </w:r>
    </w:p>
    <w:p>
      <w:pPr>
        <w:pStyle w:val="Style25"/>
        <w:rPr/>
      </w:pPr>
      <w:r>
        <w:rPr/>
        <w:t>Наступление началось в 5 часов утра 16 апреля 1945 года. Артиллерия и бомбардировщики обрушили на врага сокрушительные удары. Когда в атаку двинулись советские танки и пехота, одновременно вспыхнули 140 прожекторов, ослепляя врага.</w:t>
      </w:r>
    </w:p>
    <w:p>
      <w:pPr>
        <w:pStyle w:val="Style25"/>
        <w:rPr/>
      </w:pPr>
      <w:r>
        <w:rPr/>
        <w:t>Противник яростно оборонялся, отстаивая каждый рубеж, каждый населенный пункт, многие из которых были укреплены и приспособлены к круговой обороне.</w:t>
      </w:r>
    </w:p>
    <w:p>
      <w:pPr>
        <w:pStyle w:val="Style25"/>
        <w:rPr/>
      </w:pPr>
      <w:r>
        <w:rPr/>
        <w:t>21 апреля ударные части Красной Армии ворвались на окраины Берлина и завязали бои в самом городе. 25 апреля войска 1-го Белорусского и 1-го Украинского фронтов, наступавшие с севера и юга, соединились западнее Берлина. Окружив Берлин, советские войска продолжали движение на запад, и в тот же день  на реке Эльбе, около города Торгау, произошла их знаменательная встреча с американской армией.</w:t>
      </w:r>
    </w:p>
    <w:p>
      <w:pPr>
        <w:pStyle w:val="Style25"/>
        <w:rPr/>
      </w:pPr>
      <w:r>
        <w:rPr/>
        <w:t>Германское командование предприняло несколько контрударов, чтобы прорвать окружение Берлина, но они были отбиты.</w:t>
      </w:r>
    </w:p>
    <w:p>
      <w:pPr>
        <w:pStyle w:val="Style25"/>
        <w:rPr/>
      </w:pPr>
      <w:r>
        <w:rPr/>
        <w:t>Конец апреля и первые дни мая 1945 года — время решительного штурма фашистской столицы. С продвижением советских войск к центральной части города сопротивление гитлеровцев резко усилилось. Каждую улицу, каждый дом приходилось брать с боя. Метро и подземная сеть коммуникаций позволяли гитлеровцам маневрировать и появляться даже в тылу наступающих частей.</w:t>
      </w:r>
    </w:p>
    <w:p>
      <w:pPr>
        <w:pStyle w:val="Style25"/>
        <w:rPr/>
      </w:pPr>
      <w:r>
        <w:rPr/>
        <w:t>29 апреля советские воины подошли к рейхстагу. Два дня продолжался его штурм. В ночь на 1 мая на самой высокой точке поверженного рейхстага взвилось Знамя Победы, водруженное русскими разведчиками. На следующий день гарнизон капитулировал.</w:t>
      </w:r>
    </w:p>
    <w:p>
      <w:pPr>
        <w:pStyle w:val="Style25"/>
        <w:rPr/>
      </w:pPr>
      <w:r>
        <w:rPr/>
        <w:t xml:space="preserve">8 мая в пригороде Берлина, Карлсхорсте, немецкий фельдмаршал, бывший начальник штаба Верховного командования вермахта. В. Кейтель, главнокомандующий военно-морскими силами адмирал флота Х. Фридебург и генерал-полковник авиации Г. Штумпф подписали </w:t>
      </w:r>
      <w:r>
        <w:rPr>
          <w:i/>
          <w:iCs/>
        </w:rPr>
        <w:t>акт о безоговорочной капитуляции фашистской Германии</w:t>
      </w:r>
      <w:r>
        <w:rPr/>
        <w:t xml:space="preserve">. С советской стороны его подписал маршал Советского Союза Г.К. Жуков. Война в Европе закончилась. </w:t>
      </w:r>
    </w:p>
    <w:p>
      <w:pPr>
        <w:pStyle w:val="Style25"/>
        <w:rPr/>
      </w:pPr>
      <w:r>
        <w:rPr/>
        <w:t xml:space="preserve">В ознаменование победоносного завершения Великой Отечественной войны советского народа против фашистских захватчиков и одержанных исторических побед Красной Армии, увенчавшихся полным разгромом гитлеровской Германии, Президиум Верховного Совета СССР принял Указ об объявлении 9 мая днем всенародного торжества — </w:t>
      </w:r>
      <w:r>
        <w:rPr>
          <w:i/>
          <w:iCs/>
        </w:rPr>
        <w:t>Праздником Победы.</w:t>
      </w:r>
    </w:p>
    <w:p>
      <w:pPr>
        <w:pStyle w:val="Style25"/>
        <w:rPr/>
      </w:pPr>
      <w:r>
        <w:rPr/>
        <w:t>Я считаю, что день победы над фашистской Германией останется в памяти человечества как одна из самых знаменательных дат в истории.</w:t>
      </w:r>
    </w:p>
    <w:p>
      <w:pPr>
        <w:pStyle w:val="Style25"/>
        <w:rPr/>
      </w:pPr>
      <w:r>
        <w:rPr/>
      </w:r>
    </w:p>
    <w:p>
      <w:pPr>
        <w:pStyle w:val="Style21"/>
        <w:spacing w:lineRule="auto" w:line="240" w:before="0" w:after="0"/>
        <w:rPr/>
      </w:pPr>
      <w:r>
        <w:rPr/>
        <w:t xml:space="preserve">Разгром милитаристской Японии </w:t>
      </w:r>
    </w:p>
    <w:p>
      <w:pPr>
        <w:pStyle w:val="Style21"/>
        <w:spacing w:lineRule="auto" w:line="240" w:before="0" w:after="0"/>
        <w:rPr/>
      </w:pPr>
      <w:r>
        <w:rPr/>
        <w:t>(9 августа — 2 сентября 1945 года)</w:t>
      </w:r>
    </w:p>
    <w:p>
      <w:pPr>
        <w:pStyle w:val="Style21"/>
        <w:spacing w:lineRule="auto" w:line="240" w:before="0" w:after="0"/>
        <w:rPr/>
      </w:pPr>
      <w:r>
        <w:rPr/>
      </w:r>
    </w:p>
    <w:p>
      <w:pPr>
        <w:pStyle w:val="Style25"/>
        <w:rPr/>
      </w:pPr>
      <w:r>
        <w:rPr/>
        <w:t>Вступив в декабре 1941 года в войну с Японией, США длительное время не могли добиться перелома морской войны в зоне Тихого океана в свою сторону.</w:t>
      </w:r>
    </w:p>
    <w:p>
      <w:pPr>
        <w:pStyle w:val="Style25"/>
        <w:rPr/>
      </w:pPr>
      <w:r>
        <w:rPr/>
        <w:t xml:space="preserve">Только с середины 1943 года военная ситуация на Тихом океане начала меняться в пользу США. Морская война приобрела при этом еще более ожесточенный характер, так как Япония упорно цеплялась за каждый остров и архипелаг. А впереди предстояли еще более суровые схватки, особенно при приближении к собственно японской территории. </w:t>
      </w:r>
    </w:p>
    <w:p>
      <w:pPr>
        <w:pStyle w:val="Style25"/>
        <w:rPr/>
      </w:pPr>
      <w:r>
        <w:rPr/>
        <w:t>США еще на Тегеранской конференции поставили перед СССР вопрос о его вступлении в войну с Японией.</w:t>
      </w:r>
    </w:p>
    <w:p>
      <w:pPr>
        <w:pStyle w:val="Style25"/>
        <w:rPr/>
      </w:pPr>
      <w:r>
        <w:rPr/>
        <w:t>Опасаясь огромных людских жертв и материальных утрат, особенно в случае вторжения на японские острова, правящие круги США все чаще стали обращать свои взоры к СССР в расчете переложить на него часть тяжести по разгрому Японии. В Вашингтоне рассчитывали убить сразу двух зайцев: во-первых, вступление СССР в войну с Японией должно было сократить американские жертвы и приблизить окончание с ней войны, а во-вторых, добиться как можно большего ослабления СССР в военном и экономическом отношениях, чтобы затем оттеснить его от решения проблем послевоенного устройства мира и обеспечить для США господствующую роль. Вопрос об участии СССР в войне на Дальнем Востоке обсуждался по инициативе США в феврале 1945 года на Крымской конференции. СССР дал на этой конференции согласие вступить в войну против Японии через два-три месяца после окончания войны с Германией при условии: восстановления принадлежавших России прав, нарушенных вероломным нападением Японии в 1094 году, а именно: возвращения СССР Южного Сахалина и прилегающих к нему островов, интернационализации торгового порта Дайрена (Дальний) с обеспечением преимущественных интересов СССР в этом порту и восстановления аренды на Порт-Артур как военно-морской базы СССР, совместной с Китаем эксплуатации Китайско-Восточной и Южно-Маньчжурской железных дорог (КВЖД и ЮМЖД), передачи СССР Курильских островов.</w:t>
      </w:r>
    </w:p>
    <w:p>
      <w:pPr>
        <w:pStyle w:val="Style25"/>
        <w:rPr/>
      </w:pPr>
      <w:r>
        <w:rPr/>
        <w:t>Даже после создания в США атомного оружия их руководящие военные круги продолжали считать вступление СССР в войну с Японией так же желательным, как и ранее. Поэтому на Потсдамской конференции, уже после получения Г. Трумэном сообщения из США об успешном испытании атомной бомбы, американцы по-прежнему желали получить от СССР подтверждения своего обязательства в отношении войны с Японией, зафиксированного в решениях Крымской конференции.</w:t>
      </w:r>
    </w:p>
    <w:p>
      <w:pPr>
        <w:pStyle w:val="Style25"/>
        <w:rPr/>
      </w:pPr>
      <w:r>
        <w:rPr/>
        <w:t>После войны в США не раз появлялись высказывания о том, что американцы могли обойтись и без участия СССР в войне с Японией. Но правда неумолима: США добивались вступления СССР в войну с Японией, стремясь при этом извлечь для себя политические и военные выгоды.</w:t>
      </w:r>
    </w:p>
    <w:p>
      <w:pPr>
        <w:pStyle w:val="Style25"/>
        <w:rPr/>
      </w:pPr>
      <w:r>
        <w:rPr/>
        <w:t xml:space="preserve">Через неделю после завершения Потсдамской конференции, 9 августа 1945 года, Советский Союз, выполнил свои союзнические обязательства и вступил в войну против Японии. Участие СССР в этой войне имело цель ускорить окончание второй мировой войны, способствовать освобождению стран Восточной и Юго-Восточной Азии от японской оккупации, укрепить безопасность восточных границ страны. </w:t>
      </w:r>
    </w:p>
    <w:p>
      <w:pPr>
        <w:pStyle w:val="Style25"/>
        <w:rPr/>
      </w:pPr>
      <w:r>
        <w:rPr/>
        <w:t>Советский Союз еще 5 апреля 1945 года денонсировал пакт о нейтралитете с Японией, что было прямым предупреждением ее правящим кругам. С запада на Дальний Восток были переброшены три общевойсковые армии и одна танковая. Общая численность советских войск в этом регионе увеличилась вдвое, достигнув 1.5 млн. человек. Для руководства военными операциями было создано Главное командование советских войск на Дальнем Востоке во главе с маршалом Советского Союза А.М. Василевским. Боевые части и соединения возглавили опытные военачальники.</w:t>
      </w:r>
    </w:p>
    <w:p>
      <w:pPr>
        <w:pStyle w:val="Style25"/>
        <w:rPr/>
      </w:pPr>
      <w:r>
        <w:rPr/>
        <w:t>Замысел советского командования состоял в том, чтобы нанести два основных  и несколько вспомогательных ударов по сходившимся в центре Маньчжурии направлениям, окружить и разгромить Квантунскую армию — основную ударную силу японских милитаристов, численностью свыше 1 млн. человек.</w:t>
      </w:r>
    </w:p>
    <w:p>
      <w:pPr>
        <w:pStyle w:val="Style25"/>
        <w:rPr/>
      </w:pPr>
      <w:r>
        <w:rPr/>
        <w:t xml:space="preserve">В канун согласованного срока открытия военных действий СССР 6 августа 1945 года США бросили на японский город Хиросиму атомную бомбу, 9 августа атомной бомбардировке подвергся и город Нагасаки. Никакой военной необходимости в этом не было, ибо судьба Японии была уже предрешена. </w:t>
      </w:r>
    </w:p>
    <w:p>
      <w:pPr>
        <w:pStyle w:val="Style25"/>
        <w:rPr/>
      </w:pPr>
      <w:r>
        <w:rPr/>
        <w:t xml:space="preserve">В первый же день боев советские войска развернули стремительное наступление: 1-й Дальневосточный фронт (командующий — маршал К.А. Мерецков) — со стороны Приморья и Забайкальский фронт (командующий — маршал Р.Я. Малиновский) — с территории Монголии. Войска 2-го Дальневосточного фронта (командующий — генерал армии М.А. Пуркаев) форсировали реки Амур и Уссури и начали продвижение в глубь Маньчжурии. </w:t>
      </w:r>
    </w:p>
    <w:p>
      <w:pPr>
        <w:pStyle w:val="Style25"/>
        <w:rPr/>
      </w:pPr>
      <w:r>
        <w:rPr/>
        <w:t xml:space="preserve">К 14 августа советские войска расчленили Квантунскую армию и создали угрозу ее полного окружения. В тот же день японский император заявил о безоговорочной капитуляции. Но военные действия продолжались. Высадив десанты, советские войска овладели Лядунским полуостровом и Курильской грядой. </w:t>
      </w:r>
    </w:p>
    <w:p>
      <w:pPr>
        <w:pStyle w:val="Style25"/>
        <w:rPr/>
      </w:pPr>
      <w:r>
        <w:rPr/>
        <w:t xml:space="preserve">Вся военная кампания на Дальнем Востоке продолжалась 24 дня. Она прекратилась, когда части 1-го Дальневосточного фронта достигли 38-й параллели — обговоренной с США линии разграничения советских и американских вооруженных сил. </w:t>
      </w:r>
    </w:p>
    <w:p>
      <w:pPr>
        <w:pStyle w:val="Style25"/>
        <w:rPr/>
      </w:pPr>
      <w:r>
        <w:rPr/>
        <w:t xml:space="preserve">Подписание акта о безоговорочной капитуляции Японии состоялось 2 сентября 1945 года в Токийском заливе на борту американского лникора “Миссури”. С советской стороны его подписал генерал-лейтенант К.Н. Деревянко. </w:t>
      </w:r>
    </w:p>
    <w:p>
      <w:pPr>
        <w:pStyle w:val="Style25"/>
        <w:rPr/>
      </w:pPr>
      <w:r>
        <w:rPr/>
        <w:t>С ликвидацией очага войны на Дальнем Востоке завершилась и вторая мировая война.</w:t>
      </w:r>
    </w:p>
    <w:p>
      <w:pPr>
        <w:pStyle w:val="Style25"/>
        <w:rPr/>
      </w:pPr>
      <w:r>
        <w:rPr/>
        <w:t xml:space="preserve">Но меня интересует вопрос: “Вызывалась ли военной необходимостью атомная бомбардировка авиацией США японских городов Хиросимы и Нагасаки?”. По свидетельству бывших политических и военных руководителей США, принимавших решение об атомных бомбардировках, эти бомбардировки диктовались </w:t>
      </w:r>
      <w:r>
        <w:rPr>
          <w:b/>
          <w:bCs/>
          <w:i/>
          <w:iCs/>
        </w:rPr>
        <w:t>якобы исключительно военными</w:t>
      </w:r>
      <w:r>
        <w:rPr/>
        <w:t xml:space="preserve"> соображениями. Президент США Трумэн в своих мемуарах отмечал, что он “рассматривал атомную бомбу как военное оружие и никогда не сомневался, что оно должно быть использовано”.</w:t>
      </w:r>
    </w:p>
    <w:p>
      <w:pPr>
        <w:pStyle w:val="Style25"/>
        <w:rPr/>
      </w:pPr>
      <w:r>
        <w:rPr/>
        <w:t xml:space="preserve">После успешного испытания этого оружия они приняли решение применить его против Японии. 6 августа 1945 года первую атомную бомбу американцы сбросили на Хиросиму, а вторую, 9 августа, — на Нагасаки. </w:t>
      </w:r>
    </w:p>
    <w:p>
      <w:pPr>
        <w:pStyle w:val="Style25"/>
        <w:rPr/>
      </w:pPr>
      <w:r>
        <w:rPr/>
        <w:t>И поскольку 14 августа японский император заявил о капитуляции Японии, то из этого факта политики США делают простой вывод: атомная бомбардировка стала главной, если не единственной, причиной капитуляции Японии, она ускорила окончание войны и, следовательно, была необходима.</w:t>
      </w:r>
    </w:p>
    <w:p>
      <w:pPr>
        <w:pStyle w:val="Style25"/>
        <w:rPr/>
      </w:pPr>
      <w:r>
        <w:rPr/>
        <w:t>Но анализ событий, предшествовавших атомной бомбардировке и особенно последовавших за ней, опровергает эту версию и приводит к совершенно другим выводам.</w:t>
      </w:r>
    </w:p>
    <w:p>
      <w:pPr>
        <w:pStyle w:val="Style25"/>
        <w:rPr/>
      </w:pPr>
      <w:r>
        <w:rPr/>
        <w:t>Во-первых, на бомбардировку Хиросимы императорская ставка ответила лишь отправкой в этот город специальной комиссии по изучению последствий атомного взрыва. Японских руководителей гораздо больше беспокоила позиция Советского Союза. И когда 9 августа советские войска перешли в наступление, то это в корне изменило обстановку.</w:t>
      </w:r>
    </w:p>
    <w:p>
      <w:pPr>
        <w:pStyle w:val="Style25"/>
        <w:rPr/>
      </w:pPr>
      <w:r>
        <w:rPr/>
        <w:t>Вступление СССР в войну с Японией повергло в крайнее уныние и растерянность ее правящие круги. В Токио не могли не отдавать себе отчета в том, что если советские Вооруженные Силы “сломали хребет” немецко-фашистской армии, являвшейся самой сильной в капиталистическом мире, то они тем более справятся с японской армией. Еще в мае 1945 года Высший совет Японии решил: “Абсолютно необходимо, вне зависимости от дальнейшего хода войны с Англией и Америкой, чтобы Империя предприняла чрезвычайные усилия с целью предотвратить выступление против нас СССР, так как этот удар будет для Империи смертельным”.</w:t>
      </w:r>
    </w:p>
    <w:p>
      <w:pPr>
        <w:pStyle w:val="Style25"/>
        <w:rPr/>
      </w:pPr>
      <w:r>
        <w:rPr/>
        <w:t xml:space="preserve">Именно поэтому японское руководство утром 9 августа приняло принципиальное решение о необходимости капитуляции. Премьер-министр Японии адмирал Судзуки на экстренном заседании Высшего совета по руководству войной откровенно заявил: “Вступление сегодня утром в войну Советского Союза ставит нас окончательно в безвыходное положение и делает невозможным дальнейшее продолжение войны”. О потере всякой надежды на победу в войне заявил на этом же заседании и министр иностранных дел Того. Авторы изданной в Японии многотомной “Истории войны на Тихом океане” пишут, что, хотя “главная ставка немедленно отдала приказ начать боевые действия против Советского Союза, однако это были последние судорожные усилия, продиктованные отчаянием”. </w:t>
      </w:r>
    </w:p>
    <w:p>
      <w:pPr>
        <w:pStyle w:val="Style25"/>
        <w:rPr/>
      </w:pPr>
      <w:r>
        <w:rPr/>
        <w:t>Таким образом, известие об атомной бомбардировке Нагасаки, поступившее в ставку в середине дня, уже никак не влияло на обстановку: решение о капитуляции стало фактом до этого известия.</w:t>
      </w:r>
    </w:p>
    <w:p>
      <w:pPr>
        <w:pStyle w:val="Style25"/>
        <w:rPr/>
      </w:pPr>
      <w:r>
        <w:rPr/>
        <w:t xml:space="preserve">Я считаю, что применение атомного оружия не вызывалось военной необходимостью, поскольку поражение Японии, по существу, было предрешено разгромом фашистской Германии и предстоящим вступлением в войну против Японии Советского Союза, о котором американское руководство хорошо знало. </w:t>
      </w:r>
    </w:p>
    <w:p>
      <w:pPr>
        <w:pStyle w:val="Style25"/>
        <w:rPr/>
      </w:pPr>
      <w:r>
        <w:rPr/>
        <w:t xml:space="preserve">Но тогда зачем сбрасывались атомные бомбы на Хиросиму и Нагасаки? Во имя чего сгорели в атомном пламени или подверглись мучительным страданиям от ранений, ожогов, радиоактивного излучения около 500 тысяч мирных жителей? </w:t>
      </w:r>
    </w:p>
    <w:p>
      <w:pPr>
        <w:pStyle w:val="Style25"/>
        <w:rPr/>
      </w:pPr>
      <w:r>
        <w:rPr/>
        <w:t>По-моему, оправдать варварский акт нельзя ничем, его можно только попытаться объяснить. И если атомная бомбардировка не вызывалась военной необходимостью, то объяснение следует искать в политике правящих кругов США. Как справедливо заметили японские историки, “использование атомной бомбы было для Соединенных Штатов скорее не последним военным действием во второй мировой войне, а первым серьезным сражением в “холодной войне”, которую они ведут против России”.</w:t>
      </w:r>
    </w:p>
    <w:p>
      <w:pPr>
        <w:pStyle w:val="Style25"/>
        <w:rPr/>
      </w:pPr>
      <w:r>
        <w:rPr/>
        <w:t>Я думаю, что совершив чудовищное преступление против человечества, руководство США преследовало цель запугать народы мира, и прежде всего Советский Союз, добиться с помощью ядерного шантажа укрепления своих военных, политических и дипломатических позиций в послевоенном мире, обеспечить себе стратегическое превосходство над СССР и, размахивая атомной дубиной, править миром. Но из этого ничего не вышло: Советский Союз вскоре лишил США монополии на ядерное оружие. Однако события последних дней второй мировой войны показывают, что ради удовлетворения своих амбиций империалисты готовы пойти на все, в том числе и на применение самого варварского оружия. И это требует от всех миролюбивых народов высокой бдительности и самоотверженной борьбы с целью обуздания американских и других атомных маньяков.</w:t>
      </w:r>
    </w:p>
    <w:p>
      <w:pPr>
        <w:pStyle w:val="Style25"/>
        <w:rPr>
          <w:b/>
          <w:b/>
          <w:bCs/>
        </w:rPr>
      </w:pPr>
      <w:r>
        <w:rPr>
          <w:b/>
          <w:bCs/>
        </w:rPr>
      </w:r>
    </w:p>
    <w:p>
      <w:pPr>
        <w:pStyle w:val="Style21"/>
        <w:rPr/>
      </w:pPr>
      <w:r>
        <w:rPr/>
        <w:t>Военно-политические итоги и уроки войны</w:t>
      </w:r>
    </w:p>
    <w:p>
      <w:pPr>
        <w:pStyle w:val="Style25"/>
        <w:rPr/>
      </w:pPr>
      <w:r>
        <w:rPr/>
        <w:t xml:space="preserve">Победа над фашистской Германией явилась всемирно-историческим событием, оказавшим глубочайшее воздействие на ход мирового развития. Разгром фашизма стал историческим рубежом в судьбах всего человечества. </w:t>
      </w:r>
    </w:p>
    <w:p>
      <w:pPr>
        <w:pStyle w:val="Style25"/>
        <w:rPr/>
      </w:pPr>
      <w:r>
        <w:rPr/>
        <w:t>Я считаю, что историческая заслуга советского народа и его вооруженных сил состоит в том, что они, разгромив фашистские полчища, ликвидировали опасность распространения агрессии на другие страны и континенты. Советский Союз стал главной силой, преградившей германскому фашизму путь к мировому господству. Народы Советского Союза на своих плечах вынесли основную тяжесть войны и сыграли решающую роль в разгроме гитлеровской Германии.</w:t>
      </w:r>
    </w:p>
    <w:p>
      <w:pPr>
        <w:pStyle w:val="Style25"/>
        <w:rPr/>
      </w:pPr>
      <w:r>
        <w:rPr/>
        <w:t xml:space="preserve">Неувядаемую славу советскому оружию принесли разгром фашистских войск под Москвой, оборона Ленинграда, героическая Сталинградская битва, сражение на Курской дуге, победоносный штурм Берлина и многие другие операции, которые навсегда вошли в историю мирового военного искусства. </w:t>
      </w:r>
    </w:p>
    <w:p>
      <w:pPr>
        <w:pStyle w:val="Style25"/>
        <w:rPr/>
      </w:pPr>
      <w:r>
        <w:rPr/>
        <w:t>За героизм на фронтах Великой Отечественной войны более 7 млн. человек награждены боевыми орденами и медалями, свыше 16 млн. трудящихся награждены медалью “За доблестный труд в Великой Отечественной войне 1941-1945 гг.”, 11633 воина были удостоены звания Героя советского Союза, а 1794 человека стали кавалерами орденов Славы трех степеней.</w:t>
      </w:r>
    </w:p>
    <w:p>
      <w:pPr>
        <w:pStyle w:val="Style25"/>
        <w:rPr/>
      </w:pPr>
      <w:r>
        <w:rPr/>
        <w:t>Оценивая всемирно-историческое значение победы советского народа в Великой Отечественной войне, следует учитывать, что она являлась важнейшей составной частью второй мировой войны. Вступление СССР в войну, навязанную фашистской Германией, коренным образом изменило ее политический характер. Со стороны государств, противостоящих гитлеровскому блоку, она превратилась в войну антифашистскую, справедливую, освободительную. Развернулось вооруженное противоборство социалистического государства в союзе с демократическими силами многих  стран против наиболее реакционной группировки капиталистических государств.</w:t>
      </w:r>
    </w:p>
    <w:p>
      <w:pPr>
        <w:pStyle w:val="Style25"/>
        <w:rPr/>
      </w:pPr>
      <w:r>
        <w:rPr/>
        <w:t xml:space="preserve">Встав во главе государств антигитлеровской коалиции, советский Союз сыграл решающую роль в разгроме империалистических агрессоров. </w:t>
      </w:r>
    </w:p>
    <w:p>
      <w:pPr>
        <w:pStyle w:val="Style25"/>
        <w:rPr/>
      </w:pPr>
      <w:r>
        <w:rPr/>
        <w:t>Победа в Великой Отечественной войне оказала определяющее воздействие на мировое развитие. “Нанеся сокрушительное поражение врагу, советский народ и его Вооруженные Силы отстояли свободу и независимость Родины, — говорится в постановлении Центрального Комитета КПСС “О 40-летии Победы  советского народа в Великой Отечественной войне 1941-1945 годов”. — Они внесли решающий вклад в победу над фашистской Германией и ее союзниками, в освобождение народов Европы от фашистского рабства, в спасение мировой цивилизации, с честью выполнили свой патриотический и интернациональный долг. В этом их величайшая заслуга перед человечеством”.</w:t>
      </w:r>
    </w:p>
    <w:p>
      <w:pPr>
        <w:pStyle w:val="Style25"/>
        <w:rPr/>
      </w:pPr>
      <w:r>
        <w:rPr/>
        <w:t xml:space="preserve">Я считаю, что победа в Отечественной войне имела громадное значение для судеб нашей Родины. Повысился престиж и морально-политический авторитет Советского Союза, возросло его международное влияние, окрепли международные связи нашего государства. Была укреплена безопасность границ Советского Союза. В состав СССР вошли Печенгская и Клайпедская области, Южный Сахалин и Курильские острова, часть бывшей Восточной Пруссии. В единой родной семье воссоединились все русские, украинские, белорусские и литовские земли. </w:t>
      </w:r>
    </w:p>
    <w:p>
      <w:pPr>
        <w:pStyle w:val="Style25"/>
        <w:rPr/>
      </w:pPr>
      <w:r>
        <w:rPr/>
        <w:t>Освобождение мира от фашизма ознаменовало новый этап мировой истории, исторический рубеж в судьбах всего человечества.</w:t>
      </w:r>
    </w:p>
    <w:p>
      <w:pPr>
        <w:pStyle w:val="Style25"/>
        <w:rPr/>
      </w:pPr>
      <w:r>
        <w:rPr/>
        <w:t>Особое место среди достижений советской внешней политики в годы войны занимает создание антигитлеровской коалиции, в которой советский Союз занял подобающее ему ведущее место. Тем самым были сорваны расчеты гитлеровской Германии на международно-политическую изоляцию нашей страны, имевшей целью обеспечить гитлеровцам выгодные позиции в войне против нее. Антигитлеровская коалиция не была свободна от противоречий и разногласий между ее участниками, особенно между СССР, с одной стороны, Англией и США — с другой. Но внешнеполитические усилия Советского государства направлялись на то, чтобы как можно шире и полнее использовать для упрочения единства действий союзных держав то, что их объединяло в войне против фашистской Германии. В сотрудничестве стран антигитлеровской коалиции наглядно проявилась жизненная сила принципа мирного сосуществования государств с различным общественным строем.</w:t>
      </w:r>
    </w:p>
    <w:p>
      <w:pPr>
        <w:pStyle w:val="Style25"/>
        <w:rPr/>
      </w:pPr>
      <w:r>
        <w:rPr/>
        <w:t>Не только в дипломатических документах, но и во всей практической деятельности Советского государства за рубежом постоянно подтверждалась верность нашей страны согласованным целям и принципам антигитлеровской коалиции. Наша страна показывала образец выполнения союзнического долга, что вынуждены  признавать ее союзники. Один из ближайших сотрудников президента Ф. Рузвельта, адмирал У. Леги, писал в своих мемуарах, что “Советский Союз выполнял каждое ранее достигнутое соглашение”. А бывший военный министр США Г. Стимсон  отмечал, что “русские были великолепными союзниками, они воевали в соответствии со своими обязательствами.</w:t>
      </w:r>
    </w:p>
    <w:p>
      <w:pPr>
        <w:pStyle w:val="Style25"/>
        <w:rPr/>
      </w:pPr>
      <w:r>
        <w:rPr/>
        <w:t xml:space="preserve">Одним из крупных внешнеполитических шагов СССР  явилось провозглашение его освободительной программы в Великой Отечественной войне и последовательное ее осуществление на практике в течение всех военных лет. Советское правительство еще в первые дни войны уверенно заявило о том, что героическая борьба советского народа против немецко-фашистских захватчиков неизбежно сольется в единый поток с борьбой угнетенных фашизмом народов за свое освобождение. Эта уверенность вытекала из общности интересов Советского государства и народов зарубежных стран, лишенных национальной самостоятельности, в достижении победы над фашизмом, а также веры этих народов в справедливый характер советской внешней политики. </w:t>
      </w:r>
    </w:p>
    <w:p>
      <w:pPr>
        <w:pStyle w:val="Style25"/>
        <w:rPr/>
      </w:pPr>
      <w:r>
        <w:rPr/>
        <w:t>После того как советские войска вышли за пределы страны, Советское государство сделало максимум возможного для налаживания всестороннего сотрудничества СССР с освобожденными странами Центральной и Юго-Восточной Европы. Правительство СССР  в своих отношениях с освобожденными странами строго следовало принятому им курсу, что способствовало росту авторитета советской внешней политики и доверия народов к Советскому государству, созданию более благоприятных условий для боевых действий советских войск на территориях зарубежных стран, более тесному их сотрудничеству с Советским Союзом в борьбе за разгром немецко-фашистских захватчиков.</w:t>
      </w:r>
    </w:p>
    <w:p>
      <w:pPr>
        <w:pStyle w:val="Style25"/>
        <w:rPr/>
      </w:pPr>
      <w:r>
        <w:rPr/>
        <w:t>Четкая ориентация СССР  в таких внешнеполитических вопросах, как отношение к послевоенной Германии и ее народу, создание Организации Объединенных Наций, послевоенные границы, устройство мира после окончания войны, бескомпромиссное разоблачение Советским союзом гитлеровского “нового порядка” и всей захватнической, человеконенавистнической политики германского фашизма и его союзников вызывали одобрительное отношение мировой демократической общественности к советской внешней политике. Она закономерно представлялась ей как политика, которой чужды месть к побежденным, какие-либо захватнические устремления, использование силы для навязывания своей воли другим народам — большим и малым. Все это, с одной стороны, ослабляло влияние внешней политики империалистических правящих кругов США и Англии, мешало им навязывать свою волю освобожденным народам, с другой стороны, возвышало советскую внешнюю политику в глазах народных масс, расширяло ряды сторонников и поклонников СССР  во всем мире. К установлению сотрудничества с ним стремились многие страны. Если перед началом Великой Отечественной войны Советский Союз поддерживал дипломатические отношения с 26 государствами, то к концу войны их число возросло до 52, то есть увеличилось вдвое.</w:t>
      </w:r>
    </w:p>
    <w:p>
      <w:pPr>
        <w:pStyle w:val="Style25"/>
        <w:rPr/>
      </w:pPr>
      <w:r>
        <w:rPr/>
        <w:t>В тяжелые годы Великой Отечественной войны советская внешняя политика проявила максимум прозорливости, умения в ведении дел с дипломатией стран капитализма, твердость, сочетаемую с гибкостью, в отстаивании коренных интересов Советского государства и его друзей и тем самым внесла достойный вклад в достижение победы нашего народа в Великой Отечественной войне.</w:t>
      </w:r>
    </w:p>
    <w:p>
      <w:pPr>
        <w:pStyle w:val="Style25"/>
        <w:rPr/>
      </w:pPr>
      <w:r>
        <w:rPr/>
        <w:t>Великая Отечественная война была самой тяжелой из всех войн, когда-либо пережитых нашей Родиной. По масштабам ведения боевых действий, участию людских масс, применению огромного количества техники, напряжению и ожесточенности она превосходила все войны прошлого. Чрезвычайно тяжелым был путь советских воинов по дорогам войны. Четыре долгих года, почти полторы тысячи дней и ночей, героически боролись советский народ и его доблестные Вооруженные Силы за победу.</w:t>
      </w:r>
    </w:p>
    <w:p>
      <w:pPr>
        <w:pStyle w:val="Style25"/>
        <w:rPr/>
      </w:pPr>
      <w:r>
        <w:rPr/>
        <w:t>Война принесла советскому народу неслыханные потери и разрушения. В годы войны погибло более 20 млн. советских людей. Немецко-фашистские захватчики полностью или частично разрушили 1710 городов и поселков городского типа и более 70 тысяч сел и деревень, сожгли и разрушили свыше 6 млн. зданий, лишив крова около 25 млн. человек, разрушили почти 32 тысячи промышленных предприятий, 98 тысяч колхозов, 1876 совхозов. Расходы на войну вместе с потерей доходов достигли 1890 млрд. рублей. Страна потеряла около 30 процентов национального богатства. Но, несмотря на все это, советский народ выстоял и одержал в этой жестокой войне всемирно-историческую победу.</w:t>
      </w:r>
    </w:p>
    <w:p>
      <w:pPr>
        <w:pStyle w:val="Style25"/>
        <w:rPr/>
      </w:pPr>
      <w:r>
        <w:rPr/>
        <w:t>Опыт и уроки Великой Отечественной войны убедительно свидетельствуют о том, что именно империализм и только империализм является источником военной опасности, виновником развязывания  войн современной эпохи. Чудовищным порождением империализма стал фашизм, острие которого было направлено прежде всего против Страны Советов. Агрессивные империалистические круги Соединенных Штатов Америки, Англии и Франции в предвоенные годы противились созданию единого фронта обеспечения мира, сплочению антифашистских сил в международном масштабе. Американские и английские монополии сыграли главенствующую роль в укреплении военно-экономического потенциала фашизма. Правительства западных стран, по существу, отказались от коллективной безопасности и толкали страны фашистского блока к нападению на СССР.</w:t>
      </w:r>
    </w:p>
    <w:p>
      <w:pPr>
        <w:pStyle w:val="Style25"/>
        <w:rPr/>
      </w:pPr>
      <w:r>
        <w:rPr/>
        <w:t>Советский народ не хотел войны и делал все, что было в его силах, для обуздания фашистских агрессоров. Он был глубоко заинтересован в сохранении мира как главного условия успешного строительства социализма. Для советского народа Великая Отечественная война была вынужденной войной, она явилась ответной мерой на вероломное нападение фашистской Германии.</w:t>
      </w:r>
    </w:p>
    <w:p>
      <w:pPr>
        <w:pStyle w:val="Style25"/>
        <w:rPr/>
      </w:pPr>
      <w:r>
        <w:rPr/>
        <w:t>Я думаю, что важнейший социально-политический итог Великой Отечественной войны заключается в том, что в результате разгрома германского фашизма, его сателлитов и японского милитаризма международный империализм потерпел крупное военно-политическое поражение. Были сокрушены и отброшены на свалку истории коварные планы и расчеты международного империализма с помощью фашизма, этого чудовищного порождения империализма и его главной ударной силы, уничтожить Советский Союз — первое в мире социалистическое государство.</w:t>
      </w:r>
    </w:p>
    <w:p>
      <w:pPr>
        <w:pStyle w:val="Style25"/>
        <w:rPr/>
      </w:pPr>
      <w:r>
        <w:rPr/>
        <w:t>Ввиду того, что цели и задачи Великой Отечественной войны носили глубоко интернациональный характер, это обеспечивало широкую поддержку в героической борьбе советского народа и его Вооруженных Сил со стороны всех прогрессивных сил мира. Это способствовало созданию антигитлеровской коалиции, в которую входило к концу войны более 50 государств, развитию освободительной борьбы народов, движению Сопротивления, в котором участвовало более 2 млн. 200 тысяч человек.</w:t>
      </w:r>
    </w:p>
    <w:p>
      <w:pPr>
        <w:pStyle w:val="Style25"/>
        <w:rPr/>
      </w:pPr>
      <w:r>
        <w:rPr/>
        <w:t>Возможность совместной борьбы государств с различным социальным строем против агрессора, борьбы за мир — один из важных уроков минувшей войны.</w:t>
      </w:r>
    </w:p>
    <w:p>
      <w:pPr>
        <w:pStyle w:val="Style25"/>
        <w:rPr/>
      </w:pPr>
      <w:r>
        <w:rPr/>
        <w:t>Итоги и уроки минувшей войны призывают народы к повышению политической бдительности, к решительной борьбе против агрессивных устремлений международного империализма, к борьбе за мир и международную безопасность.</w:t>
      </w:r>
    </w:p>
    <w:p>
      <w:pPr>
        <w:pStyle w:val="Style25"/>
        <w:rPr/>
      </w:pPr>
      <w:r>
        <w:rPr/>
        <w:t>В постановлении Центрального Комитета КПСС “О 40-летии Победы советского народа в Великой Отечественной войне 1941-1945 годов” особо подчеркнуто непреходящее значение уроков этой небывалой в истории по своим масштабам и ожесточенности войны. “Главный из них состоит в том, — отмечается в постановлении, — что против войны надо бороться, пока она не началась. Исторический опыт учит: для того, чтобы отстоять мир, нужны сплоченные, согласованные и активные действия всех миролюбивых сил против агрессивного, авантюристического курса империализма. Необходимо повышать бдительность народов, беречь и приумножать завоевания социализма.</w:t>
      </w:r>
    </w:p>
    <w:p>
      <w:pPr>
        <w:pStyle w:val="Style25"/>
        <w:rPr/>
      </w:pPr>
      <w:r>
        <w:rPr/>
        <w:t>В послевоенные годы в роли мирового жандарма все более открыто и нагло выступает американский империализм. Порождением его политики явились навязанная миру так называемая “холодная война”, непосильное бремя гонки вооружений, многочисленные войны и военные конфликты, развязанные империалистическими агрессорами. Под эгидой США вскоре после второй мировой войны был создан агрессивный военный блок НАТО и другие военные блоки и союзы. Империализм готовит самое страшное преступление против человечества — мировую ядерную войну, острие которой направлено против Советского Союза и других стран социалистического содружества.</w:t>
      </w:r>
    </w:p>
    <w:p>
      <w:pPr>
        <w:pStyle w:val="Style25"/>
        <w:rPr/>
      </w:pPr>
      <w:r>
        <w:rPr/>
        <w:t>Империалисты Соединенных Штатов Америки объявили “крестовый поход” против стран социалистического содружества, открыто провозгласили свой преступный план уничтожения социализма как общественной системы. Именно этим целям служит размещение в ряде западноевропейских стран американских ядерных ракет средней дальности, которые создают огромную опасность для народов Европы и для всего человечества.</w:t>
      </w:r>
    </w:p>
    <w:p>
      <w:pPr>
        <w:pStyle w:val="Style25"/>
        <w:rPr/>
      </w:pPr>
      <w:r>
        <w:rPr/>
        <w:t>Однако классовую сущность своих преступных замыслов и действий империалисты стремятся скрыть от народных масс, обмануть их, распространяя миф о так называемой “советской военной угрозе”, искажая существо миролюбивой внешней политики Советского Союза и стран социалистического содружества.</w:t>
      </w:r>
    </w:p>
    <w:p>
      <w:pPr>
        <w:pStyle w:val="Style25"/>
        <w:rPr/>
      </w:pPr>
      <w:r>
        <w:rPr/>
        <w:t>“</w:t>
      </w:r>
      <w:r>
        <w:rPr/>
        <w:t>Все это вынуждает нас, — говорил Генеральный секретарь ЦК КПСС К.У. Черненко в речи на встрече с избирателями Куйбышевского избирательного округа г. Москвы 2 марта 1984 г., — уделять самое серьезное внимание укреплению обороны страны. Советские люди хотят не наращивания вооружений, а их сокращения с обеих сторон. Но мы обязаны заботиться о достаточной безопасности своей страны, ее друзей и союзников. Это и делается. И пусть знают все, что никаким любителям военных авантюр не удастся застать нас врасплох, никакой потенциальный агрессор не может надеяться избежать сокрушительного ответного удара”.</w:t>
      </w:r>
      <w:r>
        <w:rPr>
          <w:rStyle w:val="FootnoteCharacters"/>
          <w:rStyle w:val="FootnoteAnchor"/>
        </w:rPr>
        <w:footnoteReference w:id="19"/>
      </w:r>
    </w:p>
    <w:p>
      <w:pPr>
        <w:pStyle w:val="Style25"/>
        <w:rPr/>
      </w:pPr>
      <w:r>
        <w:rPr/>
        <w:t>Правда и уроки истории предостерегают народы об опасности новой мировой войны, зовут их к решительной за сохранение и упрочение мира.</w:t>
      </w:r>
    </w:p>
    <w:p>
      <w:pPr>
        <w:pStyle w:val="Style25"/>
        <w:rPr/>
      </w:pPr>
      <w:r>
        <w:rPr/>
      </w:r>
    </w:p>
    <w:p>
      <w:pPr>
        <w:pStyle w:val="Style25"/>
        <w:rPr/>
      </w:pPr>
      <w:r>
        <w:rPr/>
      </w:r>
    </w:p>
    <w:p>
      <w:pPr>
        <w:pStyle w:val="Style25"/>
        <w:rPr/>
      </w:pPr>
      <w:r>
        <w:rPr/>
      </w:r>
    </w:p>
    <w:p>
      <w:pPr>
        <w:pStyle w:val="Style25"/>
        <w:rPr/>
      </w:pPr>
      <w:r>
        <w:rPr/>
      </w:r>
    </w:p>
    <w:p>
      <w:pPr>
        <w:pStyle w:val="Style21"/>
        <w:rPr/>
      </w:pPr>
      <w:r>
        <w:rPr/>
        <w:t>Список использованной литературы</w:t>
      </w:r>
    </w:p>
    <w:p>
      <w:pPr>
        <w:pStyle w:val="Style25"/>
        <w:numPr>
          <w:ilvl w:val="0"/>
          <w:numId w:val="4"/>
        </w:numPr>
        <w:tabs>
          <w:tab w:val="clear" w:pos="708"/>
          <w:tab w:val="left" w:pos="0" w:leader="none"/>
        </w:tabs>
        <w:ind w:left="997" w:hanging="566"/>
        <w:rPr/>
      </w:pPr>
      <w:r>
        <w:rPr/>
        <w:t>Волков “За кулисами второй мировой войны.  — М.: Мысль, 1985. — 304с</w:t>
      </w:r>
    </w:p>
    <w:p>
      <w:pPr>
        <w:pStyle w:val="Style25"/>
        <w:numPr>
          <w:ilvl w:val="0"/>
          <w:numId w:val="0"/>
        </w:numPr>
        <w:ind w:left="714" w:hanging="0"/>
        <w:rPr/>
      </w:pPr>
      <w:r>
        <w:rPr/>
      </w:r>
    </w:p>
    <w:p>
      <w:pPr>
        <w:pStyle w:val="Style25"/>
        <w:numPr>
          <w:ilvl w:val="0"/>
          <w:numId w:val="4"/>
        </w:numPr>
        <w:tabs>
          <w:tab w:val="clear" w:pos="708"/>
          <w:tab w:val="left" w:pos="0" w:leader="none"/>
        </w:tabs>
        <w:ind w:left="997" w:hanging="566"/>
        <w:rPr/>
      </w:pPr>
      <w:r>
        <w:rPr/>
        <w:t>Историки отвечают на вопросы. Вып. 2: Сборник / Сост В.В. Поликарпов. — М.: Моск. рабочий, 1990. — 368 с.</w:t>
      </w:r>
    </w:p>
    <w:p>
      <w:pPr>
        <w:pStyle w:val="Style25"/>
        <w:numPr>
          <w:ilvl w:val="0"/>
          <w:numId w:val="0"/>
        </w:numPr>
        <w:ind w:left="714" w:hanging="0"/>
        <w:rPr/>
      </w:pPr>
      <w:r>
        <w:rPr/>
      </w:r>
    </w:p>
    <w:p>
      <w:pPr>
        <w:pStyle w:val="Style25"/>
        <w:numPr>
          <w:ilvl w:val="0"/>
          <w:numId w:val="4"/>
        </w:numPr>
        <w:tabs>
          <w:tab w:val="clear" w:pos="708"/>
          <w:tab w:val="left" w:pos="0" w:leader="none"/>
        </w:tabs>
        <w:ind w:left="997" w:hanging="566"/>
        <w:rPr/>
      </w:pPr>
      <w:r>
        <w:rPr/>
        <w:t>Великая Отечественная война: Вопросы и ответы Бобылев П.Н., Липицкий С.В., Монин М.Е., Панкратов Н.Р. — М.: Политиздат, 1984. — 430 с.</w:t>
      </w:r>
    </w:p>
    <w:p>
      <w:pPr>
        <w:pStyle w:val="Style25"/>
        <w:numPr>
          <w:ilvl w:val="0"/>
          <w:numId w:val="0"/>
        </w:numPr>
        <w:ind w:left="714" w:hanging="0"/>
        <w:rPr/>
      </w:pPr>
      <w:r>
        <w:rPr/>
      </w:r>
    </w:p>
    <w:p>
      <w:pPr>
        <w:pStyle w:val="Style25"/>
        <w:numPr>
          <w:ilvl w:val="0"/>
          <w:numId w:val="4"/>
        </w:numPr>
        <w:tabs>
          <w:tab w:val="clear" w:pos="708"/>
          <w:tab w:val="left" w:pos="0" w:leader="none"/>
        </w:tabs>
        <w:ind w:left="997" w:hanging="566"/>
        <w:rPr/>
      </w:pPr>
      <w:r>
        <w:rPr/>
        <w:t>Великая Отечественна война 1941-1945: энциклопедия. — Гл. ред. М.М. Козлов. — М.: Сов. Энциклопедия, 1985. — 832 с.</w:t>
      </w:r>
    </w:p>
    <w:p>
      <w:pPr>
        <w:pStyle w:val="Style25"/>
        <w:numPr>
          <w:ilvl w:val="0"/>
          <w:numId w:val="0"/>
        </w:numPr>
        <w:ind w:left="714" w:hanging="0"/>
        <w:rPr/>
      </w:pPr>
      <w:r>
        <w:rPr/>
      </w:r>
    </w:p>
    <w:p>
      <w:pPr>
        <w:pStyle w:val="Style25"/>
        <w:numPr>
          <w:ilvl w:val="0"/>
          <w:numId w:val="4"/>
        </w:numPr>
        <w:tabs>
          <w:tab w:val="clear" w:pos="708"/>
          <w:tab w:val="left" w:pos="0" w:leader="none"/>
        </w:tabs>
        <w:ind w:left="997" w:hanging="566"/>
        <w:rPr/>
      </w:pPr>
      <w:r>
        <w:rPr/>
        <w:t>Вся история в одном томе /Авт.-сост. И.О. Родин, Т.М. Пименова. — М.: “Родин и компания”, ООО “Издательство АСТ-ЛТД”, 1998. — 544 с.</w:t>
      </w:r>
    </w:p>
    <w:p>
      <w:pPr>
        <w:pStyle w:val="Style25"/>
        <w:numPr>
          <w:ilvl w:val="0"/>
          <w:numId w:val="0"/>
        </w:numPr>
        <w:ind w:left="714" w:hanging="0"/>
        <w:rPr/>
      </w:pPr>
      <w:r>
        <w:rPr/>
      </w:r>
    </w:p>
    <w:p>
      <w:pPr>
        <w:pStyle w:val="Style25"/>
        <w:numPr>
          <w:ilvl w:val="0"/>
          <w:numId w:val="4"/>
        </w:numPr>
        <w:tabs>
          <w:tab w:val="clear" w:pos="708"/>
          <w:tab w:val="left" w:pos="0" w:leader="none"/>
        </w:tabs>
        <w:ind w:left="997" w:hanging="566"/>
        <w:rPr/>
      </w:pPr>
      <w:r>
        <w:rPr/>
        <w:t>Дмитренко В.П., Есаков В.Д., Шестаков В.А. История Отечества. ХХ век. 11 кл.: Пособие для общеобразовательных школ. — М.: Дрофа, 1997. — 640 с.</w:t>
      </w:r>
    </w:p>
    <w:p>
      <w:pPr>
        <w:pStyle w:val="Style25"/>
        <w:numPr>
          <w:ilvl w:val="0"/>
          <w:numId w:val="0"/>
        </w:numPr>
        <w:ind w:left="714" w:hanging="0"/>
        <w:rPr/>
      </w:pPr>
      <w:r>
        <w:rPr/>
      </w:r>
    </w:p>
    <w:p>
      <w:pPr>
        <w:pStyle w:val="Style25"/>
        <w:numPr>
          <w:ilvl w:val="0"/>
          <w:numId w:val="4"/>
        </w:numPr>
        <w:tabs>
          <w:tab w:val="clear" w:pos="708"/>
          <w:tab w:val="left" w:pos="0" w:leader="none"/>
        </w:tabs>
        <w:ind w:left="997" w:hanging="566"/>
        <w:rPr/>
      </w:pPr>
      <w:r>
        <w:rPr/>
        <w:t>История России: Учебное пособие для вузов, а также колледжей, лицеев, гимназий и школ: В 2 т. М.М. Горинов, А.А. Горский, А.А. Данилов, Под ред. С.В. Леонова. — М.: ВЛАДОС, 1995. — 472 с.</w:t>
      </w:r>
    </w:p>
    <w:p>
      <w:pPr>
        <w:pStyle w:val="Style25"/>
        <w:numPr>
          <w:ilvl w:val="0"/>
          <w:numId w:val="0"/>
        </w:numPr>
        <w:ind w:left="714" w:hanging="0"/>
        <w:rPr/>
      </w:pPr>
      <w:r>
        <w:rPr/>
      </w:r>
    </w:p>
    <w:p>
      <w:pPr>
        <w:pStyle w:val="Style25"/>
        <w:numPr>
          <w:ilvl w:val="0"/>
          <w:numId w:val="4"/>
        </w:numPr>
        <w:tabs>
          <w:tab w:val="clear" w:pos="708"/>
          <w:tab w:val="left" w:pos="0" w:leader="none"/>
        </w:tabs>
        <w:ind w:left="997" w:hanging="566"/>
        <w:rPr/>
      </w:pPr>
      <w:r>
        <w:rPr/>
        <w:t>Жуков Г.К. Воспоминания и размышления. М., 1988, в 2-х томах.</w:t>
      </w:r>
    </w:p>
    <w:p>
      <w:pPr>
        <w:pStyle w:val="Style25"/>
        <w:numPr>
          <w:ilvl w:val="0"/>
          <w:numId w:val="0"/>
        </w:numPr>
        <w:ind w:left="714" w:hanging="0"/>
        <w:rPr/>
      </w:pPr>
      <w:r>
        <w:rPr/>
      </w:r>
    </w:p>
    <w:p>
      <w:pPr>
        <w:pStyle w:val="Style25"/>
        <w:numPr>
          <w:ilvl w:val="0"/>
          <w:numId w:val="4"/>
        </w:numPr>
        <w:tabs>
          <w:tab w:val="clear" w:pos="708"/>
          <w:tab w:val="left" w:pos="0" w:leader="none"/>
        </w:tabs>
        <w:spacing w:lineRule="auto" w:line="480"/>
        <w:ind w:left="998" w:hanging="567"/>
        <w:rPr/>
      </w:pPr>
      <w:r>
        <w:rPr/>
        <w:t>Василевский А.М. Дело всей жизни. М., 1988.</w:t>
      </w:r>
    </w:p>
    <w:p>
      <w:pPr>
        <w:pStyle w:val="Style25"/>
        <w:numPr>
          <w:ilvl w:val="0"/>
          <w:numId w:val="4"/>
        </w:numPr>
        <w:tabs>
          <w:tab w:val="clear" w:pos="708"/>
          <w:tab w:val="left" w:pos="0" w:leader="none"/>
        </w:tabs>
        <w:ind w:left="714" w:hanging="283"/>
        <w:rPr/>
      </w:pPr>
      <w:r>
        <w:rPr/>
        <w:t xml:space="preserve"> </w:t>
      </w:r>
      <w:r>
        <w:rPr/>
        <w:t>Семенникова Л.И. Россия в мировом сообществе цивилизаций. — М.: Курсив, 1995. 608 с.</w:t>
      </w:r>
    </w:p>
    <w:p>
      <w:pPr>
        <w:pStyle w:val="Style25"/>
        <w:rPr/>
      </w:pPr>
      <w:r>
        <w:rPr/>
      </w:r>
    </w:p>
    <w:p>
      <w:pPr>
        <w:pStyle w:val="Contents1"/>
        <w:rPr>
          <w:b/>
          <w:b/>
          <w:bCs/>
          <w:i/>
          <w:i/>
          <w:iCs/>
          <w:sz w:val="32"/>
          <w:szCs w:val="32"/>
        </w:rPr>
      </w:pPr>
      <w:r>
        <w:rPr>
          <w:b/>
          <w:bCs/>
          <w:i/>
          <w:iCs/>
          <w:sz w:val="32"/>
          <w:szCs w:val="32"/>
        </w:rPr>
      </w:r>
    </w:p>
    <w:p>
      <w:pPr>
        <w:pStyle w:val="Contents1"/>
        <w:rPr>
          <w:b/>
          <w:b/>
          <w:bCs/>
          <w:i/>
          <w:i/>
          <w:iCs/>
          <w:sz w:val="32"/>
          <w:szCs w:val="32"/>
        </w:rPr>
      </w:pPr>
      <w:r>
        <w:rPr>
          <w:b/>
          <w:bCs/>
          <w:i/>
          <w:iCs/>
          <w:sz w:val="32"/>
          <w:szCs w:val="32"/>
        </w:rPr>
      </w:r>
    </w:p>
    <w:p>
      <w:pPr>
        <w:pStyle w:val="Contents1"/>
        <w:rPr/>
      </w:pPr>
      <w:r>
        <w:rPr/>
        <w:t>Содержание</w:t>
      </w:r>
    </w:p>
    <w:sdt>
      <w:sdtPr>
        <w:docPartObj>
          <w:docPartGallery w:val="Table of Contents"/>
          <w:docPartUnique w:val="true"/>
        </w:docPartObj>
      </w:sdtPr>
      <w:sdtContent>
        <w:p>
          <w:pPr>
            <w:pStyle w:val="Contents1"/>
            <w:rPr/>
          </w:pPr>
          <w:r>
            <w:fldChar w:fldCharType="begin"/>
          </w:r>
          <w:r>
            <w:rPr>
              <w:b/>
              <w:bCs/>
            </w:rPr>
            <w:instrText xml:space="preserve"> TOC \t "Подзаголовок центр;1;Правительство;2" </w:instrText>
          </w:r>
          <w:r>
            <w:rPr>
              <w:b/>
              <w:bCs/>
            </w:rPr>
            <w:fldChar w:fldCharType="separate"/>
          </w:r>
          <w:r>
            <w:rPr>
              <w:b/>
              <w:bCs/>
            </w:rPr>
            <w:t>План выполнения контрольной работы</w:t>
            <w:tab/>
          </w:r>
          <w:r>
            <w:fldChar w:fldCharType="begin"/>
          </w:r>
          <w:r>
            <w:rPr>
              <w:b/>
              <w:bCs/>
            </w:rPr>
            <w:instrText xml:space="preserve"> GOTOBUTTON _Toc465575878  </w:instrText>
          </w:r>
          <w:r>
            <w:rPr>
              <w:b/>
              <w:bCs/>
            </w:rPr>
          </w:r>
          <w:r>
            <w:rPr>
              <w:b/>
              <w:bCs/>
            </w:rPr>
            <w:fldChar w:fldCharType="separate"/>
          </w:r>
          <w:r>
            <w:rPr>
              <w:b/>
              <w:bCs/>
            </w:rPr>
          </w:r>
          <w:r/>
          <w:r>
            <w:rPr>
              <w:b/>
              <w:bCs/>
            </w:rPr>
            <w:fldChar w:fldCharType="end"/>
          </w:r>
          <w:r>
            <w:rPr>
              <w:b/>
              <w:bCs/>
            </w:rPr>
          </w:r>
        </w:p>
        <w:p>
          <w:pPr>
            <w:pStyle w:val="Contents1"/>
            <w:rPr>
              <w:b/>
              <w:b/>
              <w:bCs/>
            </w:rPr>
          </w:pPr>
          <w:r>
            <w:rPr>
              <w:b/>
              <w:bCs/>
            </w:rPr>
            <w:t>Вступление</w:t>
            <w:tab/>
          </w:r>
          <w:r>
            <w:fldChar w:fldCharType="begin"/>
          </w:r>
          <w:r>
            <w:rPr>
              <w:b/>
              <w:bCs/>
            </w:rPr>
            <w:instrText xml:space="preserve"> GOTOBUTTON _Toc465575879  </w:instrText>
          </w:r>
          <w:r>
            <w:rPr>
              <w:b/>
              <w:bCs/>
            </w:rPr>
          </w:r>
          <w:r>
            <w:rPr>
              <w:b/>
              <w:bCs/>
            </w:rPr>
            <w:fldChar w:fldCharType="separate"/>
          </w:r>
          <w:r>
            <w:rPr>
              <w:b/>
              <w:bCs/>
            </w:rPr>
          </w:r>
          <w:r/>
          <w:r>
            <w:rPr>
              <w:b/>
              <w:bCs/>
            </w:rPr>
            <w:fldChar w:fldCharType="end"/>
          </w:r>
          <w:r>
            <w:rPr>
              <w:b/>
              <w:bCs/>
            </w:rPr>
          </w:r>
        </w:p>
        <w:p>
          <w:pPr>
            <w:pStyle w:val="Contents1"/>
            <w:rPr>
              <w:b/>
              <w:b/>
              <w:bCs/>
            </w:rPr>
          </w:pPr>
          <w:r>
            <w:rPr>
              <w:b/>
              <w:bCs/>
            </w:rPr>
            <w:t>Цели войны</w:t>
            <w:tab/>
          </w:r>
          <w:r>
            <w:fldChar w:fldCharType="begin"/>
          </w:r>
          <w:r>
            <w:rPr>
              <w:b/>
              <w:bCs/>
            </w:rPr>
            <w:instrText xml:space="preserve"> GOTOBUTTON _Toc465575880  </w:instrText>
          </w:r>
          <w:r>
            <w:rPr>
              <w:b/>
              <w:bCs/>
            </w:rPr>
          </w:r>
          <w:r>
            <w:rPr>
              <w:b/>
              <w:bCs/>
            </w:rPr>
            <w:fldChar w:fldCharType="separate"/>
          </w:r>
          <w:r>
            <w:rPr>
              <w:b/>
              <w:bCs/>
            </w:rPr>
          </w:r>
          <w:r/>
          <w:r>
            <w:rPr>
              <w:b/>
              <w:bCs/>
            </w:rPr>
            <w:fldChar w:fldCharType="end"/>
          </w:r>
          <w:r>
            <w:rPr>
              <w:b/>
              <w:bCs/>
            </w:rPr>
          </w:r>
        </w:p>
        <w:p>
          <w:pPr>
            <w:pStyle w:val="Contents1"/>
            <w:rPr>
              <w:b/>
              <w:b/>
              <w:bCs/>
            </w:rPr>
          </w:pPr>
          <w:r>
            <w:rPr>
              <w:b/>
              <w:bCs/>
            </w:rPr>
            <w:t>Первый период войны</w:t>
            <w:tab/>
          </w:r>
          <w:r>
            <w:fldChar w:fldCharType="begin"/>
          </w:r>
          <w:r>
            <w:rPr>
              <w:b/>
              <w:bCs/>
            </w:rPr>
            <w:instrText xml:space="preserve"> GOTOBUTTON _Toc465575882  </w:instrText>
          </w:r>
          <w:r>
            <w:rPr>
              <w:b/>
              <w:bCs/>
            </w:rPr>
          </w:r>
          <w:r>
            <w:rPr>
              <w:b/>
              <w:bCs/>
            </w:rPr>
            <w:fldChar w:fldCharType="separate"/>
          </w:r>
          <w:r>
            <w:rPr>
              <w:b/>
              <w:bCs/>
            </w:rPr>
          </w:r>
          <w:r/>
          <w:r>
            <w:rPr>
              <w:b/>
              <w:bCs/>
            </w:rPr>
            <w:fldChar w:fldCharType="end"/>
          </w:r>
          <w:r>
            <w:rPr>
              <w:b/>
              <w:bCs/>
            </w:rPr>
          </w:r>
        </w:p>
        <w:p>
          <w:pPr>
            <w:pStyle w:val="Contents2"/>
            <w:rPr/>
          </w:pPr>
          <w:r>
            <w:rPr/>
            <w:t>Начало Великой Отечественной Войны</w:t>
            <w:tab/>
          </w:r>
          <w:r>
            <w:fldChar w:fldCharType="begin"/>
          </w:r>
          <w:r>
            <w:rPr/>
            <w:instrText xml:space="preserve"> GOTOBUTTON _Toc465575884  </w:instrText>
          </w:r>
          <w:r>
            <w:rPr/>
          </w:r>
          <w:r>
            <w:rPr/>
            <w:fldChar w:fldCharType="separate"/>
          </w:r>
          <w:r>
            <w:rPr/>
          </w:r>
          <w:r/>
          <w:r>
            <w:rPr/>
            <w:fldChar w:fldCharType="end"/>
          </w:r>
          <w:r>
            <w:rPr/>
          </w:r>
        </w:p>
        <w:p>
          <w:pPr>
            <w:pStyle w:val="Contents2"/>
            <w:rPr/>
          </w:pPr>
          <w:r>
            <w:rPr/>
            <w:t>Смоленское сражение</w:t>
            <w:tab/>
          </w:r>
          <w:r>
            <w:fldChar w:fldCharType="begin"/>
          </w:r>
          <w:r>
            <w:rPr/>
            <w:instrText xml:space="preserve"> GOTOBUTTON _Toc465575885  </w:instrText>
          </w:r>
          <w:r>
            <w:rPr/>
          </w:r>
          <w:r>
            <w:rPr/>
            <w:fldChar w:fldCharType="separate"/>
          </w:r>
          <w:r>
            <w:rPr/>
          </w:r>
          <w:r/>
          <w:r>
            <w:rPr/>
            <w:fldChar w:fldCharType="end"/>
          </w:r>
          <w:r>
            <w:rPr/>
          </w:r>
        </w:p>
        <w:p>
          <w:pPr>
            <w:pStyle w:val="Contents2"/>
            <w:ind w:left="238" w:firstLine="567"/>
            <w:rPr/>
          </w:pPr>
          <w:r>
            <w:rPr/>
            <w:t>Оборона Одессы</w:t>
            <w:tab/>
          </w:r>
          <w:r>
            <w:fldChar w:fldCharType="begin"/>
          </w:r>
          <w:r>
            <w:rPr/>
            <w:instrText xml:space="preserve"> GOTOBUTTON _Toc465575886  </w:instrText>
          </w:r>
          <w:r>
            <w:rPr/>
          </w:r>
          <w:r>
            <w:rPr/>
            <w:fldChar w:fldCharType="separate"/>
          </w:r>
          <w:r>
            <w:rPr/>
          </w:r>
          <w:r/>
          <w:r>
            <w:rPr/>
            <w:fldChar w:fldCharType="end"/>
          </w:r>
          <w:r>
            <w:rPr/>
          </w:r>
        </w:p>
        <w:p>
          <w:pPr>
            <w:pStyle w:val="Contents2"/>
            <w:ind w:left="238" w:firstLine="567"/>
            <w:rPr/>
          </w:pPr>
          <w:r>
            <w:rPr/>
            <w:t>Оборона Севастополя</w:t>
            <w:tab/>
          </w:r>
          <w:r>
            <w:fldChar w:fldCharType="begin"/>
          </w:r>
          <w:r>
            <w:rPr/>
            <w:instrText xml:space="preserve"> GOTOBUTTON _Toc465575887  </w:instrText>
          </w:r>
          <w:r>
            <w:rPr/>
          </w:r>
          <w:r>
            <w:rPr/>
            <w:fldChar w:fldCharType="separate"/>
          </w:r>
          <w:r>
            <w:rPr/>
          </w:r>
          <w:r/>
          <w:r>
            <w:rPr/>
            <w:fldChar w:fldCharType="end"/>
          </w:r>
          <w:r>
            <w:rPr/>
          </w:r>
        </w:p>
        <w:p>
          <w:pPr>
            <w:pStyle w:val="Contents2"/>
            <w:rPr/>
          </w:pPr>
          <w:r>
            <w:rPr/>
            <w:t>Сражение под Киевом</w:t>
            <w:tab/>
          </w:r>
          <w:r>
            <w:fldChar w:fldCharType="begin"/>
          </w:r>
          <w:r>
            <w:rPr/>
            <w:instrText xml:space="preserve"> GOTOBUTTON _Toc465575888  </w:instrText>
          </w:r>
          <w:r>
            <w:rPr/>
          </w:r>
          <w:r>
            <w:rPr/>
            <w:fldChar w:fldCharType="separate"/>
          </w:r>
          <w:r>
            <w:rPr/>
          </w:r>
          <w:r/>
          <w:r>
            <w:rPr/>
            <w:fldChar w:fldCharType="end"/>
          </w:r>
          <w:r>
            <w:rPr/>
          </w:r>
        </w:p>
        <w:p>
          <w:pPr>
            <w:pStyle w:val="Contents2"/>
            <w:ind w:left="238" w:firstLine="567"/>
            <w:rPr/>
          </w:pPr>
          <w:r>
            <w:rPr/>
            <w:t>Оборона Ленинграда</w:t>
            <w:tab/>
          </w:r>
          <w:r>
            <w:fldChar w:fldCharType="begin"/>
          </w:r>
          <w:r>
            <w:rPr/>
            <w:instrText xml:space="preserve"> GOTOBUTTON _Toc465575889  </w:instrText>
          </w:r>
          <w:r>
            <w:rPr/>
          </w:r>
          <w:r>
            <w:rPr/>
            <w:fldChar w:fldCharType="separate"/>
          </w:r>
          <w:r>
            <w:rPr/>
          </w:r>
          <w:r/>
          <w:r>
            <w:rPr/>
            <w:fldChar w:fldCharType="end"/>
          </w:r>
          <w:r>
            <w:rPr/>
          </w:r>
        </w:p>
        <w:p>
          <w:pPr>
            <w:pStyle w:val="Contents2"/>
            <w:ind w:left="238" w:firstLine="567"/>
            <w:rPr/>
          </w:pPr>
          <w:r>
            <w:rPr/>
            <w:t>Блокада Ленинграда</w:t>
            <w:tab/>
          </w:r>
          <w:r>
            <w:fldChar w:fldCharType="begin"/>
          </w:r>
          <w:r>
            <w:rPr/>
            <w:instrText xml:space="preserve"> GOTOBUTTON _Toc465575890  </w:instrText>
          </w:r>
          <w:r>
            <w:rPr/>
          </w:r>
          <w:r>
            <w:rPr/>
            <w:fldChar w:fldCharType="separate"/>
          </w:r>
          <w:r>
            <w:rPr/>
          </w:r>
          <w:r/>
          <w:r>
            <w:rPr/>
            <w:fldChar w:fldCharType="end"/>
          </w:r>
          <w:r>
            <w:rPr/>
          </w:r>
        </w:p>
        <w:p>
          <w:pPr>
            <w:pStyle w:val="Contents2"/>
            <w:rPr/>
          </w:pPr>
          <w:r>
            <w:rPr/>
            <w:t>Битва за Москву</w:t>
            <w:tab/>
          </w:r>
          <w:r>
            <w:fldChar w:fldCharType="begin"/>
          </w:r>
          <w:r>
            <w:rPr/>
            <w:instrText xml:space="preserve"> GOTOBUTTON _Toc465575891  </w:instrText>
          </w:r>
          <w:r>
            <w:rPr/>
          </w:r>
          <w:r>
            <w:rPr/>
            <w:fldChar w:fldCharType="separate"/>
          </w:r>
          <w:r>
            <w:rPr/>
          </w:r>
          <w:r/>
          <w:r>
            <w:rPr/>
            <w:fldChar w:fldCharType="end"/>
          </w:r>
          <w:r>
            <w:rPr/>
          </w:r>
        </w:p>
        <w:p>
          <w:pPr>
            <w:pStyle w:val="Contents2"/>
            <w:rPr/>
          </w:pPr>
          <w:r>
            <w:rPr/>
            <w:t>Анализ битвы за Москву</w:t>
            <w:tab/>
          </w:r>
          <w:r>
            <w:fldChar w:fldCharType="begin"/>
          </w:r>
          <w:r>
            <w:rPr/>
            <w:instrText xml:space="preserve"> GOTOBUTTON _Toc465575892  </w:instrText>
          </w:r>
          <w:r>
            <w:rPr/>
          </w:r>
          <w:r>
            <w:rPr/>
            <w:fldChar w:fldCharType="separate"/>
          </w:r>
          <w:r>
            <w:rPr/>
          </w:r>
          <w:r/>
          <w:r>
            <w:rPr/>
            <w:fldChar w:fldCharType="end"/>
          </w:r>
          <w:r>
            <w:rPr/>
          </w:r>
        </w:p>
        <w:p>
          <w:pPr>
            <w:pStyle w:val="Contents2"/>
            <w:ind w:left="238" w:firstLine="170"/>
            <w:rPr/>
          </w:pPr>
          <w:r>
            <w:rPr/>
            <w:t>Контрнаступление и разгром немецко-фашистских войск под Москвой</w:t>
            <w:tab/>
          </w:r>
          <w:r>
            <w:fldChar w:fldCharType="begin"/>
          </w:r>
          <w:r>
            <w:rPr/>
            <w:instrText xml:space="preserve"> GOTOBUTTON _Toc465575893  </w:instrText>
          </w:r>
          <w:r>
            <w:rPr/>
          </w:r>
          <w:r>
            <w:rPr/>
            <w:fldChar w:fldCharType="separate"/>
          </w:r>
          <w:r>
            <w:rPr/>
          </w:r>
          <w:r/>
          <w:r>
            <w:rPr/>
            <w:fldChar w:fldCharType="end"/>
          </w:r>
          <w:r>
            <w:rPr/>
          </w:r>
        </w:p>
        <w:p>
          <w:pPr>
            <w:pStyle w:val="Contents2"/>
            <w:rPr/>
          </w:pPr>
          <w:r>
            <w:rPr/>
            <w:t>Военные действия летом и осенью 1942 года</w:t>
            <w:tab/>
          </w:r>
          <w:r>
            <w:fldChar w:fldCharType="begin"/>
          </w:r>
          <w:r>
            <w:rPr/>
            <w:instrText xml:space="preserve"> GOTOBUTTON _Toc465575894  </w:instrText>
          </w:r>
          <w:r>
            <w:rPr/>
          </w:r>
          <w:r>
            <w:rPr/>
            <w:fldChar w:fldCharType="separate"/>
          </w:r>
          <w:r>
            <w:rPr/>
          </w:r>
          <w:r/>
          <w:r>
            <w:rPr/>
            <w:fldChar w:fldCharType="end"/>
          </w:r>
          <w:r>
            <w:rPr/>
          </w:r>
        </w:p>
        <w:p>
          <w:pPr>
            <w:pStyle w:val="Contents2"/>
            <w:rPr/>
          </w:pPr>
          <w:r>
            <w:rPr/>
            <w:t>Битва за Кавказ</w:t>
            <w:tab/>
          </w:r>
          <w:r>
            <w:fldChar w:fldCharType="begin"/>
          </w:r>
          <w:r>
            <w:rPr/>
            <w:instrText xml:space="preserve"> GOTOBUTTON _Toc465575895  </w:instrText>
          </w:r>
          <w:r>
            <w:rPr/>
          </w:r>
          <w:r>
            <w:rPr/>
            <w:fldChar w:fldCharType="separate"/>
          </w:r>
          <w:r>
            <w:rPr/>
          </w:r>
          <w:r/>
          <w:r>
            <w:rPr/>
            <w:fldChar w:fldCharType="end"/>
          </w:r>
          <w:r>
            <w:rPr/>
          </w:r>
        </w:p>
        <w:p>
          <w:pPr>
            <w:pStyle w:val="Contents2"/>
            <w:rPr/>
          </w:pPr>
          <w:r>
            <w:rPr/>
            <w:t>Оборона Сталинграда</w:t>
            <w:tab/>
          </w:r>
          <w:r>
            <w:fldChar w:fldCharType="begin"/>
          </w:r>
          <w:r>
            <w:rPr/>
            <w:instrText xml:space="preserve"> GOTOBUTTON _Toc465575896  </w:instrText>
          </w:r>
          <w:r>
            <w:rPr/>
          </w:r>
          <w:r>
            <w:rPr/>
            <w:fldChar w:fldCharType="separate"/>
          </w:r>
          <w:r>
            <w:rPr/>
          </w:r>
          <w:r/>
          <w:r>
            <w:rPr/>
            <w:fldChar w:fldCharType="end"/>
          </w:r>
          <w:r>
            <w:rPr/>
          </w:r>
        </w:p>
        <w:p>
          <w:pPr>
            <w:pStyle w:val="Contents1"/>
            <w:rPr>
              <w:b/>
              <w:b/>
              <w:bCs/>
            </w:rPr>
          </w:pPr>
          <w:r>
            <w:rPr>
              <w:b/>
              <w:bCs/>
            </w:rPr>
            <w:t>Второй период войны</w:t>
            <w:tab/>
          </w:r>
          <w:r>
            <w:fldChar w:fldCharType="begin"/>
          </w:r>
          <w:r>
            <w:rPr>
              <w:b/>
              <w:bCs/>
            </w:rPr>
            <w:instrText xml:space="preserve"> GOTOBUTTON _Toc465575897  </w:instrText>
          </w:r>
          <w:r>
            <w:rPr>
              <w:b/>
              <w:bCs/>
            </w:rPr>
          </w:r>
          <w:r>
            <w:rPr>
              <w:b/>
              <w:bCs/>
            </w:rPr>
            <w:fldChar w:fldCharType="separate"/>
          </w:r>
          <w:r>
            <w:rPr>
              <w:b/>
              <w:bCs/>
            </w:rPr>
          </w:r>
          <w:r/>
          <w:r>
            <w:rPr>
              <w:b/>
              <w:bCs/>
            </w:rPr>
            <w:fldChar w:fldCharType="end"/>
          </w:r>
          <w:r>
            <w:rPr>
              <w:b/>
              <w:bCs/>
            </w:rPr>
          </w:r>
        </w:p>
        <w:p>
          <w:pPr>
            <w:pStyle w:val="Contents2"/>
            <w:rPr/>
          </w:pPr>
          <w:r>
            <w:rPr/>
            <w:t>Контрнаступление Советских войск под Сталинградом</w:t>
            <w:tab/>
          </w:r>
          <w:r>
            <w:fldChar w:fldCharType="begin"/>
          </w:r>
          <w:r>
            <w:rPr/>
            <w:instrText xml:space="preserve"> GOTOBUTTON _Toc465575900  </w:instrText>
          </w:r>
          <w:r>
            <w:rPr/>
          </w:r>
          <w:r>
            <w:rPr/>
            <w:fldChar w:fldCharType="separate"/>
          </w:r>
          <w:r>
            <w:rPr/>
          </w:r>
          <w:r/>
          <w:r>
            <w:rPr/>
            <w:fldChar w:fldCharType="end"/>
          </w:r>
          <w:r>
            <w:rPr/>
          </w:r>
        </w:p>
        <w:p>
          <w:pPr>
            <w:pStyle w:val="Contents2"/>
            <w:rPr/>
          </w:pPr>
          <w:r>
            <w:rPr/>
            <w:t>Сражение на Курской дуге</w:t>
            <w:tab/>
          </w:r>
          <w:r>
            <w:fldChar w:fldCharType="begin"/>
          </w:r>
          <w:r>
            <w:rPr/>
            <w:instrText xml:space="preserve"> GOTOBUTTON _Toc465575901  </w:instrText>
          </w:r>
          <w:r>
            <w:rPr/>
          </w:r>
          <w:r>
            <w:rPr/>
            <w:fldChar w:fldCharType="separate"/>
          </w:r>
          <w:r>
            <w:rPr/>
          </w:r>
          <w:r/>
          <w:r>
            <w:rPr/>
            <w:fldChar w:fldCharType="end"/>
          </w:r>
          <w:r>
            <w:rPr/>
          </w:r>
        </w:p>
        <w:p>
          <w:pPr>
            <w:pStyle w:val="Contents2"/>
            <w:rPr/>
          </w:pPr>
          <w:r>
            <w:rPr/>
            <w:t>Форсирование Днепра</w:t>
            <w:tab/>
          </w:r>
          <w:r>
            <w:fldChar w:fldCharType="begin"/>
          </w:r>
          <w:r>
            <w:rPr/>
            <w:instrText xml:space="preserve"> GOTOBUTTON _Toc465575902  </w:instrText>
          </w:r>
          <w:r>
            <w:rPr/>
          </w:r>
          <w:r>
            <w:rPr/>
            <w:fldChar w:fldCharType="separate"/>
          </w:r>
          <w:r>
            <w:rPr/>
          </w:r>
          <w:r/>
          <w:r>
            <w:rPr/>
            <w:fldChar w:fldCharType="end"/>
          </w:r>
          <w:r>
            <w:rPr/>
          </w:r>
        </w:p>
        <w:p>
          <w:pPr>
            <w:pStyle w:val="Contents2"/>
            <w:rPr/>
          </w:pPr>
          <w:r>
            <w:rPr/>
            <w:t>Накануне общего наступления</w:t>
            <w:tab/>
          </w:r>
          <w:r>
            <w:fldChar w:fldCharType="begin"/>
          </w:r>
          <w:r>
            <w:rPr/>
            <w:instrText xml:space="preserve"> GOTOBUTTON _Toc465575903  </w:instrText>
          </w:r>
          <w:r>
            <w:rPr/>
          </w:r>
          <w:r>
            <w:rPr/>
            <w:fldChar w:fldCharType="separate"/>
          </w:r>
          <w:r>
            <w:rPr/>
          </w:r>
          <w:r/>
          <w:r>
            <w:rPr/>
            <w:fldChar w:fldCharType="end"/>
          </w:r>
          <w:r>
            <w:rPr/>
          </w:r>
        </w:p>
        <w:p>
          <w:pPr>
            <w:pStyle w:val="Contents2"/>
            <w:rPr/>
          </w:pPr>
          <w:r>
            <w:rPr/>
            <w:t>Конец блокады Ленинграда</w:t>
            <w:tab/>
          </w:r>
          <w:r>
            <w:fldChar w:fldCharType="begin"/>
          </w:r>
          <w:r>
            <w:rPr/>
            <w:instrText xml:space="preserve"> GOTOBUTTON _Toc465575904  </w:instrText>
          </w:r>
          <w:r>
            <w:rPr/>
          </w:r>
          <w:r>
            <w:rPr/>
            <w:fldChar w:fldCharType="separate"/>
          </w:r>
          <w:r>
            <w:rPr/>
          </w:r>
          <w:r/>
          <w:r>
            <w:rPr/>
            <w:fldChar w:fldCharType="end"/>
          </w:r>
          <w:r>
            <w:rPr/>
          </w:r>
        </w:p>
        <w:p>
          <w:pPr>
            <w:pStyle w:val="Contents1"/>
            <w:rPr>
              <w:b/>
              <w:b/>
              <w:bCs/>
            </w:rPr>
          </w:pPr>
          <w:r>
            <w:rPr>
              <w:b/>
              <w:bCs/>
            </w:rPr>
            <w:t>Третий период войны</w:t>
            <w:tab/>
          </w:r>
          <w:r>
            <w:fldChar w:fldCharType="begin"/>
          </w:r>
          <w:r>
            <w:rPr>
              <w:b/>
              <w:bCs/>
            </w:rPr>
            <w:instrText xml:space="preserve"> GOTOBUTTON _Toc465575905  </w:instrText>
          </w:r>
          <w:r>
            <w:rPr>
              <w:b/>
              <w:bCs/>
            </w:rPr>
          </w:r>
          <w:r>
            <w:rPr>
              <w:b/>
              <w:bCs/>
            </w:rPr>
            <w:fldChar w:fldCharType="separate"/>
          </w:r>
          <w:r>
            <w:rPr>
              <w:b/>
              <w:bCs/>
            </w:rPr>
          </w:r>
          <w:r/>
          <w:r>
            <w:rPr>
              <w:b/>
              <w:bCs/>
            </w:rPr>
            <w:fldChar w:fldCharType="end"/>
          </w:r>
          <w:r>
            <w:rPr>
              <w:b/>
              <w:bCs/>
            </w:rPr>
          </w:r>
        </w:p>
        <w:p>
          <w:pPr>
            <w:pStyle w:val="Contents2"/>
            <w:rPr/>
          </w:pPr>
          <w:r>
            <w:rPr/>
            <w:t>Освобождение правобережной Украины и Крыма</w:t>
            <w:tab/>
          </w:r>
          <w:r>
            <w:fldChar w:fldCharType="begin"/>
          </w:r>
          <w:r>
            <w:rPr/>
            <w:instrText xml:space="preserve"> GOTOBUTTON _Toc465575907  </w:instrText>
          </w:r>
          <w:r>
            <w:rPr/>
          </w:r>
          <w:r>
            <w:rPr/>
            <w:fldChar w:fldCharType="separate"/>
          </w:r>
          <w:r>
            <w:rPr/>
          </w:r>
          <w:r/>
          <w:r>
            <w:rPr/>
            <w:fldChar w:fldCharType="end"/>
          </w:r>
          <w:r>
            <w:rPr/>
          </w:r>
        </w:p>
        <w:p>
          <w:pPr>
            <w:pStyle w:val="Contents2"/>
            <w:rPr/>
          </w:pPr>
          <w:r>
            <w:rPr/>
            <w:t>Летнее наступление 1944 года</w:t>
            <w:tab/>
          </w:r>
          <w:r>
            <w:fldChar w:fldCharType="begin"/>
          </w:r>
          <w:r>
            <w:rPr/>
            <w:instrText xml:space="preserve"> GOTOBUTTON _Toc465575908  </w:instrText>
          </w:r>
          <w:r>
            <w:rPr/>
          </w:r>
          <w:r>
            <w:rPr/>
            <w:fldChar w:fldCharType="separate"/>
          </w:r>
          <w:r>
            <w:rPr/>
          </w:r>
          <w:r/>
          <w:r>
            <w:rPr/>
            <w:fldChar w:fldCharType="end"/>
          </w:r>
          <w:r>
            <w:rPr/>
          </w:r>
        </w:p>
        <w:p>
          <w:pPr>
            <w:pStyle w:val="Contents2"/>
            <w:ind w:left="238" w:firstLine="567"/>
            <w:rPr/>
          </w:pPr>
          <w:r>
            <w:rPr/>
            <w:t>Освобождение стран Юго-восточной и Центральной Европы</w:t>
            <w:tab/>
          </w:r>
          <w:r>
            <w:fldChar w:fldCharType="begin"/>
          </w:r>
          <w:r>
            <w:rPr/>
            <w:instrText xml:space="preserve"> GOTOBUTTON _Toc465575910  </w:instrText>
          </w:r>
          <w:r>
            <w:rPr/>
          </w:r>
          <w:r>
            <w:rPr/>
            <w:fldChar w:fldCharType="separate"/>
          </w:r>
          <w:r>
            <w:rPr/>
          </w:r>
          <w:r/>
          <w:r>
            <w:rPr/>
            <w:fldChar w:fldCharType="end"/>
          </w:r>
          <w:r>
            <w:rPr/>
          </w:r>
        </w:p>
        <w:p>
          <w:pPr>
            <w:pStyle w:val="Contents2"/>
            <w:rPr/>
          </w:pPr>
          <w:r>
            <w:rPr/>
            <w:t>Разгром фашистской Германии</w:t>
            <w:tab/>
          </w:r>
          <w:r>
            <w:fldChar w:fldCharType="begin"/>
          </w:r>
          <w:r>
            <w:rPr/>
            <w:instrText xml:space="preserve"> GOTOBUTTON _Toc465575911  </w:instrText>
          </w:r>
          <w:r>
            <w:rPr/>
          </w:r>
          <w:r>
            <w:rPr/>
            <w:fldChar w:fldCharType="separate"/>
          </w:r>
          <w:r>
            <w:rPr/>
          </w:r>
          <w:r/>
          <w:r>
            <w:rPr/>
            <w:fldChar w:fldCharType="end"/>
          </w:r>
          <w:r>
            <w:rPr/>
          </w:r>
        </w:p>
        <w:p>
          <w:pPr>
            <w:pStyle w:val="Contents1"/>
            <w:rPr>
              <w:b/>
              <w:b/>
              <w:bCs/>
            </w:rPr>
          </w:pPr>
          <w:r>
            <w:rPr>
              <w:b/>
              <w:bCs/>
            </w:rPr>
            <w:t>Разгром милитаристской Японии</w:t>
            <w:tab/>
          </w:r>
          <w:r>
            <w:fldChar w:fldCharType="begin"/>
          </w:r>
          <w:r>
            <w:rPr>
              <w:b/>
              <w:bCs/>
            </w:rPr>
            <w:instrText xml:space="preserve"> GOTOBUTTON _Toc465575912  </w:instrText>
          </w:r>
          <w:r>
            <w:rPr>
              <w:b/>
              <w:bCs/>
            </w:rPr>
          </w:r>
          <w:r>
            <w:rPr>
              <w:b/>
              <w:bCs/>
            </w:rPr>
            <w:fldChar w:fldCharType="separate"/>
          </w:r>
          <w:r>
            <w:rPr>
              <w:b/>
              <w:bCs/>
            </w:rPr>
          </w:r>
          <w:r/>
          <w:r>
            <w:rPr>
              <w:b/>
              <w:bCs/>
            </w:rPr>
            <w:fldChar w:fldCharType="end"/>
          </w:r>
          <w:r>
            <w:rPr>
              <w:b/>
              <w:bCs/>
            </w:rPr>
          </w:r>
        </w:p>
        <w:p>
          <w:pPr>
            <w:pStyle w:val="Contents1"/>
            <w:rPr>
              <w:b/>
              <w:b/>
              <w:bCs/>
            </w:rPr>
          </w:pPr>
          <w:r>
            <w:rPr>
              <w:b/>
              <w:bCs/>
            </w:rPr>
            <w:t>Военно-политические итоги и уроки войны</w:t>
            <w:tab/>
          </w:r>
          <w:r>
            <w:fldChar w:fldCharType="begin"/>
          </w:r>
          <w:r>
            <w:rPr>
              <w:b/>
              <w:bCs/>
            </w:rPr>
            <w:instrText xml:space="preserve"> GOTOBUTTON _Toc465575914  </w:instrText>
          </w:r>
          <w:r>
            <w:rPr>
              <w:b/>
              <w:bCs/>
            </w:rPr>
          </w:r>
          <w:r>
            <w:rPr>
              <w:b/>
              <w:bCs/>
            </w:rPr>
            <w:fldChar w:fldCharType="separate"/>
          </w:r>
          <w:r>
            <w:rPr>
              <w:b/>
              <w:bCs/>
            </w:rPr>
          </w:r>
          <w:r/>
          <w:r>
            <w:rPr>
              <w:b/>
              <w:bCs/>
            </w:rPr>
            <w:fldChar w:fldCharType="end"/>
          </w:r>
          <w:r>
            <w:rPr>
              <w:b/>
              <w:bCs/>
            </w:rPr>
          </w:r>
        </w:p>
        <w:p>
          <w:pPr>
            <w:pStyle w:val="Contents1"/>
            <w:rPr>
              <w:b/>
              <w:b/>
              <w:bCs/>
            </w:rPr>
          </w:pPr>
          <w:r>
            <w:rPr>
              <w:b/>
              <w:bCs/>
            </w:rPr>
            <w:t>Список использованной литературы</w:t>
            <w:tab/>
          </w:r>
          <w:r>
            <w:fldChar w:fldCharType="begin"/>
          </w:r>
          <w:r>
            <w:rPr>
              <w:b/>
              <w:bCs/>
            </w:rPr>
            <w:instrText xml:space="preserve"> GOTOBUTTON _Toc465575915  </w:instrText>
          </w:r>
          <w:r>
            <w:rPr>
              <w:b/>
              <w:bCs/>
            </w:rPr>
          </w:r>
          <w:r>
            <w:rPr>
              <w:b/>
              <w:bCs/>
            </w:rPr>
            <w:fldChar w:fldCharType="separate"/>
          </w:r>
          <w:r>
            <w:rPr>
              <w:b/>
              <w:bCs/>
            </w:rPr>
          </w:r>
          <w:r/>
          <w:r>
            <w:rPr>
              <w:b/>
              <w:bCs/>
            </w:rPr>
            <w:fldChar w:fldCharType="end"/>
          </w:r>
          <w:r>
            <w:rPr>
              <w:b/>
              <w:bCs/>
            </w:rPr>
          </w:r>
          <w:r>
            <w:rPr>
              <w:b/>
              <w:bCs/>
            </w:rPr>
            <w:fldChar w:fldCharType="end"/>
          </w:r>
        </w:p>
      </w:sdtContent>
    </w:sdt>
    <w:p>
      <w:pPr>
        <w:pStyle w:val="Style21"/>
        <w:spacing w:before="40" w:after="80"/>
        <w:rPr>
          <w:b w:val="false"/>
          <w:b w:val="false"/>
          <w:bCs w:val="false"/>
        </w:rPr>
      </w:pPr>
      <w:r>
        <w:rPr>
          <w:b w:val="false"/>
          <w:bCs w:val="false"/>
        </w:rPr>
      </w:r>
    </w:p>
    <w:sectPr>
      <w:headerReference w:type="default" r:id="rId4"/>
      <w:footnotePr>
        <w:numFmt w:val="decimal"/>
        <w:numRestart w:val="eachPage"/>
      </w:footnotePr>
      <w:type w:val="nextPage"/>
      <w:pgSz w:w="11906" w:h="16838"/>
      <w:pgMar w:left="1701" w:right="1701"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литаризм — политика усиления военной мощи, наращивания вооружений и активизации военных приготовлений.</w:t>
      </w:r>
    </w:p>
  </w:footnote>
  <w:footnote w:id="3">
    <w:p>
      <w:pPr>
        <w:pStyle w:val="Footnote"/>
        <w:rPr/>
      </w:pPr>
      <w:r>
        <w:rPr>
          <w:rStyle w:val="FootnoteCharacters"/>
        </w:rPr>
        <w:footnoteRef/>
      </w:r>
      <w:r>
        <w:rPr/>
        <w:t xml:space="preserve"> </w:t>
      </w:r>
      <w:r>
        <w:rPr/>
        <w:t>Великая Отечественная война: Вопросы и ответы Бобылев П.Н., Липицкий С.В., Монин М.Е., Панкратов Н.Р. — М.: Политиздат, 1984., с. 16.</w:t>
      </w:r>
    </w:p>
  </w:footnote>
  <w:footnote w:id="4">
    <w:p>
      <w:pPr>
        <w:pStyle w:val="Footnote"/>
        <w:rPr/>
      </w:pPr>
      <w:r>
        <w:rPr>
          <w:rStyle w:val="FootnoteCharacters"/>
        </w:rPr>
        <w:footnoteRef/>
      </w:r>
      <w:r>
        <w:rPr/>
        <w:t xml:space="preserve"> </w:t>
      </w:r>
      <w:r>
        <w:rPr/>
        <w:t>Там же с.  17.</w:t>
      </w:r>
    </w:p>
  </w:footnote>
  <w:footnote w:id="5">
    <w:p>
      <w:pPr>
        <w:pStyle w:val="Footnote"/>
        <w:rPr/>
      </w:pPr>
      <w:r>
        <w:rPr>
          <w:rStyle w:val="FootnoteCharacters"/>
        </w:rPr>
        <w:footnoteRef/>
      </w:r>
      <w:r>
        <w:rPr/>
        <w:t xml:space="preserve"> </w:t>
      </w:r>
      <w:r>
        <w:rPr/>
        <w:t>Великая Отечественная война: Вопросы и ответы Бобылев П.Н., Липицкий С.В., Монин М.Е., Панкратов Н.Р. — М.: Политиздат, 1984., (с.  18).</w:t>
      </w:r>
    </w:p>
  </w:footnote>
  <w:footnote w:id="6">
    <w:p>
      <w:pPr>
        <w:pStyle w:val="Footnote"/>
        <w:rPr/>
      </w:pPr>
      <w:r>
        <w:rPr>
          <w:rStyle w:val="FootnoteCharacters"/>
        </w:rPr>
        <w:footnoteRef/>
      </w:r>
      <w:r>
        <w:rPr/>
        <w:t xml:space="preserve"> </w:t>
      </w:r>
      <w:r>
        <w:rPr/>
        <w:t>Великая Отечественная война 1941-1945: энциклопедия. — Гл. ред. Козлов М.: Сов. энциклопедия, 1885. (с. 11)</w:t>
      </w:r>
    </w:p>
  </w:footnote>
  <w:footnote w:id="7">
    <w:p>
      <w:pPr>
        <w:pStyle w:val="Footnote"/>
        <w:rPr/>
      </w:pPr>
      <w:r>
        <w:rPr>
          <w:rStyle w:val="FootnoteCharacters"/>
        </w:rPr>
        <w:footnoteRef/>
      </w:r>
      <w:r>
        <w:rPr/>
        <w:t xml:space="preserve"> </w:t>
      </w:r>
      <w:r>
        <w:rPr/>
        <w:t>Великая Отечественная война: Вопросы и ответы Бобылев П.Н., Липицкий С.В., Монин М.Е., Панкратов Н.Р. — М.: Политиздат, 1984 (с. 98).</w:t>
      </w:r>
    </w:p>
  </w:footnote>
  <w:footnote w:id="8">
    <w:p>
      <w:pPr>
        <w:pStyle w:val="Footnote"/>
        <w:rPr/>
      </w:pPr>
      <w:r>
        <w:rPr>
          <w:rStyle w:val="FootnoteCharacters"/>
        </w:rPr>
        <w:footnoteRef/>
      </w:r>
      <w:r>
        <w:rPr/>
        <w:t xml:space="preserve"> </w:t>
      </w:r>
      <w:r>
        <w:rPr/>
        <w:t>Паулюс — генерал-фельмаршал немецко-фашистской армии. Один из главных составителей плана “Барбаросса”. Осуществлял общее руководство группировкой войск, окруженной в ходе Сталинградской битвы. 31 января 1943 года Паулюс вместе со своей армией прекратил сопротивление и сдался в плен советским войскам.</w:t>
      </w:r>
    </w:p>
  </w:footnote>
  <w:footnote w:id="9">
    <w:p>
      <w:pPr>
        <w:pStyle w:val="Footnote"/>
        <w:rPr/>
      </w:pPr>
      <w:r>
        <w:rPr>
          <w:rStyle w:val="FootnoteCharacters"/>
        </w:rPr>
        <w:footnoteRef/>
      </w:r>
      <w:r>
        <w:rPr/>
        <w:t xml:space="preserve"> </w:t>
      </w:r>
      <w:r>
        <w:rPr/>
        <w:t>Жуков Г.К. Воспоминания и размышления. М., 1988. т. 2. с. 202</w:t>
      </w:r>
    </w:p>
  </w:footnote>
  <w:footnote w:id="10">
    <w:p>
      <w:pPr>
        <w:pStyle w:val="Footnote"/>
        <w:rPr/>
      </w:pPr>
      <w:r>
        <w:rPr>
          <w:rStyle w:val="FootnoteCharacters"/>
        </w:rPr>
        <w:footnoteRef/>
      </w:r>
      <w:r>
        <w:rPr/>
        <w:t xml:space="preserve"> </w:t>
      </w:r>
      <w:r>
        <w:rPr/>
        <w:t>Василевский А.М. Дело всей жизни. с. 137-139, Симонов К.М. Глазами человека моего поколения с. 446.</w:t>
      </w:r>
    </w:p>
  </w:footnote>
  <w:footnote w:id="11">
    <w:p>
      <w:pPr>
        <w:pStyle w:val="Footnote"/>
        <w:rPr/>
      </w:pPr>
      <w:r>
        <w:rPr>
          <w:rStyle w:val="FootnoteCharacters"/>
        </w:rPr>
        <w:footnoteRef/>
      </w:r>
      <w:r>
        <w:rPr/>
        <w:t xml:space="preserve"> </w:t>
      </w:r>
      <w:r>
        <w:rPr/>
        <w:t xml:space="preserve">Яковлев А.С. Цель жизни. М., 1987. </w:t>
      </w:r>
    </w:p>
  </w:footnote>
  <w:footnote w:id="12">
    <w:p>
      <w:pPr>
        <w:pStyle w:val="Footnote"/>
        <w:rPr/>
      </w:pPr>
      <w:r>
        <w:rPr>
          <w:rStyle w:val="FootnoteCharacters"/>
        </w:rPr>
        <w:footnoteRef/>
      </w:r>
      <w:r>
        <w:rPr/>
        <w:t xml:space="preserve"> </w:t>
      </w:r>
      <w:r>
        <w:rPr/>
        <w:t>Великая Отечественная война: Вопросы и ответы Бобылев П.Н., Липицкий С.В., Монин М.Е., Панкратов Н.Р.. — М.: Политиздат, 1984. (с. 170).</w:t>
      </w:r>
    </w:p>
  </w:footnote>
  <w:footnote w:id="13">
    <w:p>
      <w:pPr>
        <w:pStyle w:val="Footnote"/>
        <w:rPr/>
      </w:pPr>
      <w:r>
        <w:rPr>
          <w:rStyle w:val="FootnoteCharacters"/>
        </w:rPr>
        <w:footnoteRef/>
      </w:r>
      <w:r>
        <w:rPr/>
        <w:t xml:space="preserve"> </w:t>
      </w:r>
      <w:r>
        <w:rPr/>
        <w:t>Гальдер — генерал-полковник немецко-фашистской армии</w:t>
      </w:r>
    </w:p>
  </w:footnote>
  <w:footnote w:id="14">
    <w:p>
      <w:pPr>
        <w:pStyle w:val="Footnote"/>
        <w:rPr/>
      </w:pPr>
      <w:r>
        <w:rPr>
          <w:rStyle w:val="FootnoteCharacters"/>
        </w:rPr>
        <w:footnoteRef/>
      </w:r>
      <w:r>
        <w:rPr/>
        <w:t xml:space="preserve"> </w:t>
      </w:r>
      <w:r>
        <w:rPr/>
        <w:t xml:space="preserve">Великая Отечественная война: Вопросы и ответы Бобылев П.Н., Липицкий С.В., Монин М.Е., Панкратов Н.Р. — М.: Политиздат, 1984. (с. 77) </w:t>
      </w:r>
    </w:p>
  </w:footnote>
  <w:footnote w:id="15">
    <w:p>
      <w:pPr>
        <w:pStyle w:val="Footnote"/>
        <w:rPr/>
      </w:pPr>
      <w:r>
        <w:rPr>
          <w:rStyle w:val="FootnoteCharacters"/>
        </w:rPr>
        <w:footnoteRef/>
      </w:r>
      <w:r>
        <w:rPr/>
        <w:t xml:space="preserve"> </w:t>
      </w:r>
      <w:r>
        <w:rPr/>
        <w:t>Великая Отечественная война 1941-1945: энциклопедия. — Гл. ред. Козлов. М.: Сов. энциклопедия, 1985. (с. 15).</w:t>
      </w:r>
    </w:p>
  </w:footnote>
  <w:footnote w:id="16">
    <w:p>
      <w:pPr>
        <w:pStyle w:val="Footnote"/>
        <w:rPr/>
      </w:pPr>
      <w:r>
        <w:rPr>
          <w:rStyle w:val="FootnoteCharacters"/>
        </w:rPr>
        <w:footnoteRef/>
      </w:r>
      <w:r>
        <w:rPr/>
        <w:t xml:space="preserve"> </w:t>
      </w:r>
      <w:r>
        <w:rPr/>
        <w:t>Великая Отечественная война: Вопросы и ответы Бобылев П.Н., Липицкий С.В., Монин М.Е., Панкратов Н.Р. — М.: Политиздат, 1984. (с. 206).</w:t>
      </w:r>
    </w:p>
  </w:footnote>
  <w:footnote w:id="17">
    <w:p>
      <w:pPr>
        <w:pStyle w:val="Footnote"/>
        <w:rPr/>
      </w:pPr>
      <w:r>
        <w:rPr>
          <w:rStyle w:val="FootnoteCharacters"/>
        </w:rPr>
        <w:footnoteRef/>
      </w:r>
      <w:r>
        <w:rPr/>
        <w:t xml:space="preserve"> </w:t>
      </w:r>
      <w:r>
        <w:rPr/>
        <w:t>Великая Отечественная война: Вопросы и ответы Бобылев П.Н., Липицкий С.В., Монин М.Е., Панкратов Н.Р. — М.: Политиздат, 1984. (с. 259).</w:t>
      </w:r>
    </w:p>
    <w:p>
      <w:pPr>
        <w:pStyle w:val="Footnote"/>
        <w:rPr/>
      </w:pPr>
      <w:r>
        <w:rPr/>
      </w:r>
    </w:p>
  </w:footnote>
  <w:footnote w:id="18">
    <w:p>
      <w:pPr>
        <w:pStyle w:val="Footnote"/>
        <w:rPr/>
      </w:pPr>
      <w:r>
        <w:rPr>
          <w:rStyle w:val="FootnoteCharacters"/>
        </w:rPr>
        <w:footnoteRef/>
      </w:r>
      <w:r>
        <w:rPr/>
        <w:t xml:space="preserve"> </w:t>
      </w:r>
      <w:r>
        <w:rPr/>
        <w:t>Великая Отечественная война 1941-1945: энциклопедия. — Гл. ред. Козлов. М.: Сов. энциклопедия, 1985. (с. 19).</w:t>
      </w:r>
    </w:p>
  </w:footnote>
  <w:footnote w:id="19">
    <w:p>
      <w:pPr>
        <w:pStyle w:val="Footnote"/>
        <w:rPr/>
      </w:pPr>
      <w:r>
        <w:rPr>
          <w:rStyle w:val="FootnoteCharacters"/>
        </w:rPr>
        <w:footnoteRef/>
      </w:r>
      <w:r>
        <w:rPr/>
        <w:t xml:space="preserve"> </w:t>
      </w:r>
      <w:r>
        <w:rPr/>
        <w:t>Великая Отечественная война: Вопросы и ответы Бобылев П.Н.,  Липицкий С.В.,  Монин М.Е., Панкратов Н.Р. — М.: Политиздат, 1984. (с. 4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894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389.85pt;mso-position-horizontal:right;mso-position-horizontal-relative:margin">
              <v:fill opacity="0f"/>
              <v:textbox inset="0in,0in,0in,0in">
                <w:txbxContent>
                  <w:p>
                    <w:pPr>
                      <w:pStyle w:val="Head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suppressAutoHyphens w:val="false"/>
      <w:bidi w:val="0"/>
      <w:spacing w:lineRule="auto" w:line="360"/>
      <w:ind w:firstLine="567"/>
      <w:jc w:val="center"/>
    </w:pPr>
    <w:rPr>
      <w:rFonts w:ascii="Journal" w:hAnsi="Journal" w:eastAsia="Journal" w:cs="Journal"/>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sz w:val="28"/>
      <w:szCs w:val="28"/>
    </w:rPr>
  </w:style>
  <w:style w:type="character" w:styleId="Style13">
    <w:name w:val="Øðèôò àáçàöà ïî óìîë÷àíèþ"/>
    <w:qFormat/>
    <w:rPr/>
  </w:style>
  <w:style w:type="character" w:styleId="FootnoteCharacters">
    <w:name w:val="Footnote Characters"/>
    <w:basedOn w:val="Style13"/>
    <w:qFormat/>
    <w:rPr>
      <w:rFonts w:ascii="Times New Roman Cyr" w:hAnsi="Times New Roman Cyr" w:eastAsia="Times New Roman Cyr" w:cs="Times New Roman Cyr"/>
      <w:b/>
      <w:bCs/>
      <w:sz w:val="20"/>
      <w:szCs w:val="20"/>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Àáçàö òåñíûé"/>
    <w:basedOn w:val="Normal"/>
    <w:qFormat/>
    <w:pPr>
      <w:suppressLineNumbers/>
      <w:spacing w:lineRule="exact" w:line="240"/>
      <w:ind w:firstLine="431"/>
      <w:jc w:val="both"/>
    </w:pPr>
    <w:rPr>
      <w:kern w:val="0"/>
      <w:sz w:val="20"/>
      <w:szCs w:val="20"/>
    </w:rPr>
  </w:style>
  <w:style w:type="paragraph" w:styleId="Style15">
    <w:name w:val="Àâòîð"/>
    <w:basedOn w:val="Normal"/>
    <w:next w:val="Normal"/>
    <w:qFormat/>
    <w:pPr>
      <w:spacing w:before="0" w:after="200"/>
      <w:jc w:val="right"/>
    </w:pPr>
    <w:rPr>
      <w:rFonts w:ascii="Times New Roman Cyr" w:hAnsi="Times New Roman Cyr" w:eastAsia="Times New Roman Cyr" w:cs="Times New Roman Cyr"/>
      <w:sz w:val="24"/>
      <w:szCs w:val="24"/>
    </w:rPr>
  </w:style>
  <w:style w:type="paragraph" w:styleId="Style16">
    <w:name w:val="ÄÀÒÀ ÇÀÊÎÍÀ"/>
    <w:basedOn w:val="Normal"/>
    <w:next w:val="Normal"/>
    <w:qFormat/>
    <w:pPr>
      <w:ind w:firstLine="284"/>
      <w:jc w:val="both"/>
    </w:pPr>
    <w:rPr>
      <w:kern w:val="0"/>
    </w:rPr>
  </w:style>
  <w:style w:type="paragraph" w:styleId="Style17">
    <w:name w:val="Çàãîëîâîê ñòàòüè"/>
    <w:basedOn w:val="Heading1"/>
    <w:next w:val="Normal"/>
    <w:qFormat/>
    <w:pPr>
      <w:numPr>
        <w:ilvl w:val="0"/>
        <w:numId w:val="2"/>
      </w:numPr>
      <w:spacing w:before="0" w:after="60"/>
      <w:ind w:left="283" w:hanging="283"/>
      <w:jc w:val="right"/>
      <w:outlineLvl w:val="9"/>
    </w:pPr>
    <w:rPr>
      <w:sz w:val="32"/>
      <w:szCs w:val="32"/>
    </w:rPr>
  </w:style>
  <w:style w:type="paragraph" w:styleId="Style18">
    <w:name w:val="Íàçâàíèå çàêîíà"/>
    <w:basedOn w:val="Normal"/>
    <w:next w:val="Normal"/>
    <w:qFormat/>
    <w:pPr>
      <w:ind w:firstLine="284"/>
      <w:jc w:val="center"/>
    </w:pPr>
    <w:rPr>
      <w:b/>
      <w:bCs/>
      <w:kern w:val="0"/>
      <w:sz w:val="24"/>
      <w:szCs w:val="24"/>
    </w:rPr>
  </w:style>
  <w:style w:type="paragraph" w:styleId="Style19">
    <w:name w:val="Ïîäçàãîë. ëåâ óìåíüø."/>
    <w:basedOn w:val="Normal"/>
    <w:next w:val="Normal"/>
    <w:qFormat/>
    <w:pPr>
      <w:suppressLineNumbers/>
      <w:spacing w:before="80" w:after="40"/>
    </w:pPr>
    <w:rPr>
      <w:b/>
      <w:bCs/>
      <w:sz w:val="24"/>
      <w:szCs w:val="24"/>
    </w:rPr>
  </w:style>
  <w:style w:type="paragraph" w:styleId="Style20">
    <w:name w:val="Ïîäçàãîëîâîê ëåâûé"/>
    <w:basedOn w:val="Normal"/>
    <w:next w:val="Normal"/>
    <w:qFormat/>
    <w:pPr>
      <w:suppressLineNumbers/>
      <w:spacing w:before="240" w:after="80"/>
    </w:pPr>
    <w:rPr>
      <w:b/>
      <w:bCs/>
      <w:sz w:val="24"/>
      <w:szCs w:val="24"/>
    </w:rPr>
  </w:style>
  <w:style w:type="paragraph" w:styleId="Style21">
    <w:name w:val="Ïîäçàãîëîâîê öåíòð"/>
    <w:basedOn w:val="Normal"/>
    <w:qFormat/>
    <w:pPr>
      <w:suppressLineNumbers/>
      <w:spacing w:before="40" w:after="80"/>
      <w:jc w:val="center"/>
    </w:pPr>
    <w:rPr>
      <w:b/>
      <w:bCs/>
      <w:kern w:val="0"/>
      <w:sz w:val="32"/>
      <w:szCs w:val="32"/>
    </w:rPr>
  </w:style>
  <w:style w:type="paragraph" w:styleId="Signature">
    <w:name w:val="Signature"/>
    <w:basedOn w:val="Normal"/>
    <w:next w:val="Normal"/>
    <w:pPr>
      <w:spacing w:before="60" w:after="0"/>
    </w:pPr>
    <w:rPr>
      <w:caps/>
      <w:sz w:val="20"/>
      <w:szCs w:val="20"/>
    </w:rPr>
  </w:style>
  <w:style w:type="paragraph" w:styleId="Style22">
    <w:name w:val="Ïðàâèòåëüñòâî"/>
    <w:basedOn w:val="Normal"/>
    <w:qFormat/>
    <w:pPr>
      <w:ind w:firstLine="284"/>
      <w:jc w:val="center"/>
    </w:pPr>
    <w:rPr>
      <w:b/>
      <w:bCs/>
      <w:i/>
      <w:iCs/>
      <w:kern w:val="0"/>
      <w:sz w:val="28"/>
      <w:szCs w:val="28"/>
    </w:rPr>
  </w:style>
  <w:style w:type="paragraph" w:styleId="Style23">
    <w:name w:val="ðàçäåë"/>
    <w:basedOn w:val="Style17"/>
    <w:next w:val="Style17"/>
    <w:qFormat/>
    <w:pPr>
      <w:keepNext w:val="false"/>
      <w:pageBreakBefore/>
      <w:widowControl w:val="false"/>
      <w:pBdr>
        <w:bottom w:val="single" w:sz="12" w:space="1" w:color="000000"/>
      </w:pBdr>
      <w:suppressAutoHyphens w:val="true"/>
      <w:spacing w:before="4500" w:after="0"/>
      <w:ind w:left="0" w:hanging="0"/>
      <w:jc w:val="center"/>
    </w:pPr>
    <w:rPr>
      <w:sz w:val="36"/>
      <w:szCs w:val="36"/>
    </w:rPr>
  </w:style>
  <w:style w:type="paragraph" w:styleId="Style24">
    <w:name w:val="Ññûëêà"/>
    <w:basedOn w:val="Normal"/>
    <w:qFormat/>
    <w:pPr>
      <w:numPr>
        <w:ilvl w:val="0"/>
        <w:numId w:val="3"/>
      </w:numPr>
      <w:suppressLineNumbers/>
      <w:suppressAutoHyphens w:val="true"/>
      <w:spacing w:before="120" w:after="0"/>
      <w:jc w:val="right"/>
    </w:pPr>
    <w:rPr>
      <w:i/>
      <w:iCs/>
      <w:kern w:val="0"/>
    </w:rPr>
  </w:style>
  <w:style w:type="paragraph" w:styleId="Footnote">
    <w:name w:val="Footnote Text"/>
    <w:basedOn w:val="Normal"/>
    <w:pPr>
      <w:spacing w:lineRule="auto" w:line="240"/>
      <w:ind w:firstLine="431"/>
      <w:jc w:val="both"/>
    </w:pPr>
    <w:rPr>
      <w:kern w:val="0"/>
      <w:sz w:val="20"/>
      <w:szCs w:val="20"/>
    </w:rPr>
  </w:style>
  <w:style w:type="paragraph" w:styleId="Style25">
    <w:name w:val="Òåêñò ñòàòüè"/>
    <w:basedOn w:val="Normal"/>
    <w:qFormat/>
    <w:pPr>
      <w:suppressLineNumbers/>
      <w:spacing w:lineRule="auto" w:line="240"/>
      <w:ind w:firstLine="431"/>
      <w:jc w:val="both"/>
    </w:pPr>
    <w:rPr>
      <w:kern w:val="0"/>
    </w:rPr>
  </w:style>
  <w:style w:type="paragraph" w:styleId="Style26">
    <w:name w:val="Òðè êîëîíêè"/>
    <w:basedOn w:val="Style25"/>
    <w:next w:val="Style25"/>
    <w:qFormat/>
    <w:pPr>
      <w:spacing w:before="0" w:after="0"/>
      <w:ind w:hanging="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7">
    <w:name w:val="Êàäðû: íîâûå çàêîíû"/>
    <w:basedOn w:val="Normal"/>
    <w:qFormat/>
    <w:pPr>
      <w:suppressAutoHyphens w:val="true"/>
      <w:ind w:hanging="0"/>
    </w:pPr>
    <w:rPr>
      <w:rFonts w:ascii="Arial Cyr" w:hAnsi="Arial Cyr" w:eastAsia="Arial Cyr" w:cs="Arial Cyr"/>
      <w:b/>
      <w:bCs/>
      <w:sz w:val="40"/>
      <w:szCs w:val="40"/>
    </w:rPr>
  </w:style>
  <w:style w:type="paragraph" w:styleId="Contents1">
    <w:name w:val="TOC 1"/>
    <w:basedOn w:val="Normal"/>
    <w:next w:val="Normal"/>
    <w:pPr>
      <w:tabs>
        <w:tab w:val="clear" w:pos="708"/>
        <w:tab w:val="right" w:pos="8505" w:leader="dot"/>
      </w:tabs>
    </w:pPr>
    <w:rPr/>
  </w:style>
  <w:style w:type="paragraph" w:styleId="Contents2">
    <w:name w:val="TOC 2"/>
    <w:basedOn w:val="Normal"/>
    <w:next w:val="Normal"/>
    <w:pPr>
      <w:tabs>
        <w:tab w:val="clear" w:pos="708"/>
        <w:tab w:val="right" w:pos="8505" w:leader="dot"/>
      </w:tabs>
      <w:ind w:left="240" w:firstLine="567"/>
    </w:pPr>
    <w:rPr/>
  </w:style>
  <w:style w:type="paragraph" w:styleId="Contents3">
    <w:name w:val="TOC 3"/>
    <w:basedOn w:val="Normal"/>
    <w:next w:val="Normal"/>
    <w:pPr>
      <w:tabs>
        <w:tab w:val="clear" w:pos="708"/>
        <w:tab w:val="right" w:pos="8505" w:leader="dot"/>
      </w:tabs>
      <w:ind w:left="480" w:firstLine="567"/>
    </w:pPr>
    <w:rPr/>
  </w:style>
  <w:style w:type="paragraph" w:styleId="Contents4">
    <w:name w:val="TOC 4"/>
    <w:basedOn w:val="Normal"/>
    <w:next w:val="Normal"/>
    <w:pPr>
      <w:tabs>
        <w:tab w:val="clear" w:pos="708"/>
        <w:tab w:val="right" w:pos="8505" w:leader="dot"/>
      </w:tabs>
      <w:ind w:left="720" w:firstLine="567"/>
    </w:pPr>
    <w:rPr/>
  </w:style>
  <w:style w:type="paragraph" w:styleId="Contents5">
    <w:name w:val="TOC 5"/>
    <w:basedOn w:val="Normal"/>
    <w:next w:val="Normal"/>
    <w:pPr>
      <w:tabs>
        <w:tab w:val="clear" w:pos="708"/>
        <w:tab w:val="right" w:pos="8505" w:leader="dot"/>
      </w:tabs>
      <w:ind w:left="960" w:firstLine="567"/>
    </w:pPr>
    <w:rPr/>
  </w:style>
  <w:style w:type="paragraph" w:styleId="Contents6">
    <w:name w:val="TOC 6"/>
    <w:basedOn w:val="Normal"/>
    <w:next w:val="Normal"/>
    <w:pPr>
      <w:tabs>
        <w:tab w:val="clear" w:pos="708"/>
        <w:tab w:val="right" w:pos="8505" w:leader="dot"/>
      </w:tabs>
      <w:ind w:left="1200" w:firstLine="567"/>
    </w:pPr>
    <w:rPr/>
  </w:style>
  <w:style w:type="paragraph" w:styleId="Contents7">
    <w:name w:val="TOC 7"/>
    <w:basedOn w:val="Normal"/>
    <w:next w:val="Normal"/>
    <w:pPr>
      <w:tabs>
        <w:tab w:val="clear" w:pos="708"/>
        <w:tab w:val="right" w:pos="8505" w:leader="dot"/>
      </w:tabs>
      <w:ind w:left="1440" w:firstLine="567"/>
    </w:pPr>
    <w:rPr/>
  </w:style>
  <w:style w:type="paragraph" w:styleId="Contents8">
    <w:name w:val="TOC 8"/>
    <w:basedOn w:val="Normal"/>
    <w:next w:val="Normal"/>
    <w:pPr>
      <w:tabs>
        <w:tab w:val="clear" w:pos="708"/>
        <w:tab w:val="right" w:pos="8505" w:leader="dot"/>
      </w:tabs>
      <w:ind w:left="1680" w:firstLine="567"/>
    </w:pPr>
    <w:rPr/>
  </w:style>
  <w:style w:type="paragraph" w:styleId="Contents9">
    <w:name w:val="TOC 9"/>
    <w:basedOn w:val="Normal"/>
    <w:next w:val="Normal"/>
    <w:pPr>
      <w:tabs>
        <w:tab w:val="clear" w:pos="708"/>
        <w:tab w:val="right" w:pos="8505" w:leader="dot"/>
      </w:tabs>
      <w:ind w:left="1920" w:firstLine="567"/>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urn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7:36:00Z</dcterms:created>
  <dc:creator>Елисеенкова Елена Анатольевна</dc:creator>
  <dc:description/>
  <dc:language>en-US</dc:language>
  <cp:lastModifiedBy>Елисеенкова Елена Анатольевна</cp:lastModifiedBy>
  <dcterms:modified xsi:type="dcterms:W3CDTF">2001-01-09T16:06:00Z</dcterms:modified>
  <cp:revision>47</cp:revision>
  <dc:subject/>
  <dc:title>Тема № 38: Великая Отечественная война: начало, характер, цели, основные периоды и события.</dc:title>
</cp:coreProperties>
</file>