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b w:val="false"/>
          <w:b w:val="false"/>
          <w:sz w:val="48"/>
          <w:lang w:val="en-US"/>
        </w:rPr>
      </w:pPr>
      <w:r>
        <w:rPr>
          <w:b w:val="false"/>
          <w:sz w:val="48"/>
          <w:lang w:val="en-US"/>
        </w:rPr>
        <w:object w:dxaOrig="2264"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44pt;width:461.85pt;height:468pt;mso-wrap-distance-left:9.05pt;mso-wrap-distance-right:9.05pt;mso-position-horizontal-relative:text;mso-position-vertical-relative:text" filled="f" o:ole="">
            <v:imagedata r:id="rId3" o:title=""/>
            <w10:wrap type="topAndBottom"/>
          </v:shape>
          <o:OLEObject Type="Embed" ProgID="" ShapeID="ole_rId2" DrawAspect="Content" ObjectID="_738194350" r:id="rId2"/>
        </w:object>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48"/>
        </w:rPr>
      </w:pPr>
      <w:r>
        <w:rPr>
          <w:sz w:val="48"/>
        </w:rPr>
        <w:t>ПЛАН</w:t>
      </w:r>
    </w:p>
    <w:p>
      <w:pPr>
        <w:pStyle w:val="2"/>
        <w:spacing w:lineRule="auto" w:line="480"/>
        <w:rPr>
          <w:rFonts w:ascii="Arial" w:hAnsi="Arial" w:cs="Arial"/>
          <w:b/>
          <w:b/>
          <w:sz w:val="28"/>
        </w:rPr>
      </w:pPr>
      <w:r>
        <w:rPr>
          <w:rFonts w:cs="Arial" w:ascii="Arial" w:hAnsi="Arial"/>
          <w:b/>
          <w:sz w:val="28"/>
        </w:rPr>
        <w:t>1.</w:t>
        <w:tab/>
        <w:t>Возникновение Волжско-Камской Булгарии.</w:t>
      </w:r>
    </w:p>
    <w:p>
      <w:pPr>
        <w:pStyle w:val="2"/>
        <w:spacing w:lineRule="auto" w:line="480"/>
        <w:rPr/>
      </w:pPr>
      <w:r>
        <w:rPr>
          <w:rFonts w:cs="Arial" w:ascii="Arial" w:hAnsi="Arial"/>
          <w:b/>
          <w:sz w:val="28"/>
        </w:rPr>
        <w:t>2.</w:t>
        <w:tab/>
        <w:t xml:space="preserve">Образование и развитие Булгарского государства ( </w:t>
      </w:r>
      <w:r>
        <w:rPr>
          <w:rFonts w:cs="Arial" w:ascii="Arial" w:hAnsi="Arial"/>
          <w:b/>
          <w:sz w:val="28"/>
          <w:lang w:val="en-US"/>
        </w:rPr>
        <w:t xml:space="preserve">IX-XII </w:t>
      </w:r>
      <w:r>
        <w:rPr>
          <w:rFonts w:cs="Arial" w:ascii="Arial" w:hAnsi="Arial"/>
          <w:b/>
          <w:sz w:val="28"/>
        </w:rPr>
        <w:t>в.в.).</w:t>
      </w:r>
    </w:p>
    <w:p>
      <w:pPr>
        <w:pStyle w:val="2"/>
        <w:spacing w:lineRule="auto" w:line="480"/>
        <w:rPr/>
      </w:pPr>
      <w:r>
        <w:rPr>
          <w:rFonts w:cs="Arial" w:ascii="Arial" w:hAnsi="Arial"/>
          <w:b/>
          <w:sz w:val="28"/>
        </w:rPr>
        <w:t>3.</w:t>
        <w:tab/>
        <w:t>Монгольское нашествие</w:t>
      </w:r>
      <w:r>
        <w:rPr>
          <w:rFonts w:cs="Arial" w:ascii="Arial" w:hAnsi="Arial"/>
          <w:b/>
          <w:sz w:val="28"/>
          <w:lang w:val="en-US"/>
        </w:rPr>
        <w:t xml:space="preserve"> (XIII </w:t>
      </w:r>
      <w:r>
        <w:rPr>
          <w:rFonts w:cs="Arial" w:ascii="Arial" w:hAnsi="Arial"/>
          <w:b/>
          <w:sz w:val="28"/>
        </w:rPr>
        <w:t>в.</w:t>
      </w:r>
      <w:r>
        <w:rPr>
          <w:rFonts w:cs="Arial" w:ascii="Arial" w:hAnsi="Arial"/>
          <w:b/>
          <w:sz w:val="28"/>
          <w:lang w:val="en-US"/>
        </w:rPr>
        <w:t>)</w:t>
      </w:r>
      <w:r>
        <w:rPr>
          <w:rFonts w:cs="Arial" w:ascii="Arial" w:hAnsi="Arial"/>
          <w:b/>
          <w:sz w:val="28"/>
        </w:rPr>
        <w:t>.</w:t>
      </w:r>
    </w:p>
    <w:p>
      <w:pPr>
        <w:pStyle w:val="2"/>
        <w:spacing w:lineRule="auto" w:line="480"/>
        <w:rPr/>
      </w:pPr>
      <w:r>
        <w:rPr>
          <w:rFonts w:cs="Arial" w:ascii="Arial" w:hAnsi="Arial"/>
          <w:b/>
          <w:sz w:val="28"/>
        </w:rPr>
        <w:t>4.</w:t>
        <w:tab/>
        <w:t>Казанское ханство (</w:t>
      </w:r>
      <w:r>
        <w:rPr>
          <w:rFonts w:cs="Arial" w:ascii="Arial" w:hAnsi="Arial"/>
          <w:b/>
          <w:sz w:val="28"/>
          <w:lang w:val="en-US"/>
        </w:rPr>
        <w:t xml:space="preserve">XIV - XV </w:t>
      </w:r>
      <w:r>
        <w:rPr>
          <w:rFonts w:cs="Arial" w:ascii="Arial" w:hAnsi="Arial"/>
          <w:b/>
          <w:sz w:val="28"/>
        </w:rPr>
        <w:t>в.в.).</w:t>
      </w:r>
    </w:p>
    <w:p>
      <w:pPr>
        <w:pStyle w:val="Normal"/>
        <w:spacing w:lineRule="auto" w:line="480"/>
        <w:jc w:val="left"/>
        <w:rPr/>
      </w:pPr>
      <w:r>
        <w:rPr>
          <w:rFonts w:eastAsia="Arial" w:cs="Arial" w:ascii="Arial" w:hAnsi="Arial"/>
          <w:b/>
          <w:sz w:val="28"/>
        </w:rPr>
        <w:t xml:space="preserve">    </w:t>
      </w:r>
      <w:r>
        <w:rPr>
          <w:rFonts w:cs="Arial" w:ascii="Arial" w:hAnsi="Arial"/>
          <w:b/>
          <w:sz w:val="28"/>
        </w:rPr>
        <w:t>5. Истоия изучения археологических памятников татТатарстан</w:t>
        <w:br/>
      </w:r>
      <w:r>
        <w:rPr>
          <w:rFonts w:cs="Arial" w:ascii="Arial" w:hAnsi="Arial"/>
          <w:sz w:val="24"/>
        </w:rPr>
        <w:t xml:space="preserve">  </w: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TextBody"/>
        <w:spacing w:lineRule="auto" w:line="480"/>
        <w:rPr>
          <w:rFonts w:ascii="Arial" w:hAnsi="Arial" w:cs="Arial"/>
          <w:b/>
          <w:b/>
          <w:sz w:val="28"/>
          <w:lang w:val="en-US"/>
        </w:rPr>
      </w:pPr>
      <w:r>
        <w:rPr>
          <w:rFonts w:cs="Arial" w:ascii="Arial" w:hAnsi="Arial"/>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object w:dxaOrig="208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8pt;margin-top:22.05pt;width:390.05pt;height:446.85pt;mso-wrap-distance-left:9.05pt;mso-wrap-distance-right:9.05pt;mso-position-horizontal-relative:text;mso-position-vertical-relative:text" filled="f" o:ole="">
            <v:imagedata r:id="rId5" o:title=""/>
            <w10:wrap type="topAndBottom"/>
          </v:shape>
          <o:OLEObject Type="Embed" ProgID="" ShapeID="ole_rId4" DrawAspect="Content" ObjectID="_212422138" r:id="rId4"/>
        </w:object>
      </w:r>
    </w:p>
    <w:p>
      <w:pPr>
        <w:pStyle w:val="TextBody"/>
        <w:spacing w:lineRule="auto" w:line="480"/>
        <w:rPr/>
      </w:pPr>
      <w:r>
        <w:rPr>
          <w:b/>
          <w:sz w:val="28"/>
          <w:lang w:val="en-US"/>
        </w:rPr>
        <w:t xml:space="preserve">   </w:t>
      </w:r>
      <w:r>
        <w:rPr>
          <w:b/>
          <w:sz w:val="28"/>
        </w:rPr>
        <w:t>История Волжско-Камской Булгарии, насчитывающей многие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TextBody"/>
        <w:spacing w:lineRule="auto" w:line="480"/>
        <w:rPr/>
      </w:pPr>
      <w:r>
        <w:rPr>
          <w:b/>
          <w:sz w:val="28"/>
          <w:lang w:val="en-US"/>
        </w:rPr>
        <w:t xml:space="preserve">   </w:t>
      </w:r>
      <w:r>
        <w:rPr>
          <w:b/>
          <w:sz w:val="28"/>
        </w:rPr>
        <w:t>Основная территория государства ограничивалась на западе р. Свиягой, на севере Камой, а позднее Мешой и Казанкой, на востоке Шешмой и Иком, хотя булгары доходили до р. Белой и Яика, на юге - Жигулями. На юго-западе булгаро-буртасские земли простирались до р.</w:t>
      </w:r>
      <w:r>
        <w:rPr>
          <w:b/>
          <w:sz w:val="28"/>
          <w:lang w:val="en-US"/>
        </w:rPr>
        <w:t xml:space="preserve"> </w:t>
      </w:r>
      <w:r>
        <w:rPr>
          <w:b/>
          <w:sz w:val="28"/>
        </w:rPr>
        <w:t>Оки.</w:t>
      </w:r>
    </w:p>
    <w:p>
      <w:pPr>
        <w:pStyle w:val="TextBody"/>
        <w:spacing w:lineRule="auto" w:line="480"/>
        <w:rPr/>
      </w:pPr>
      <w:r>
        <w:rPr>
          <w:b/>
          <w:sz w:val="28"/>
          <w:lang w:val="en-US"/>
        </w:rPr>
        <w:t xml:space="preserve">   </w:t>
      </w:r>
      <w:r>
        <w:rPr>
          <w:b/>
          <w:sz w:val="28"/>
        </w:rPr>
        <w:t>Под экономическим, культурным и политическим влиянием Булгарии находились значительно удаленные районы: Прикамье и Среднее Поволжье. Основную часть населения составляли тюрко-язычные племена, финно-угорское население - древние мари, мордва, финские предки чувашей, коми и т.д.</w:t>
      </w:r>
    </w:p>
    <w:p>
      <w:pPr>
        <w:pStyle w:val="TextBody"/>
        <w:spacing w:lineRule="auto" w:line="480"/>
        <w:rPr/>
      </w:pPr>
      <w:r>
        <w:rPr>
          <w:b/>
          <w:sz w:val="28"/>
          <w:lang w:val="en-US"/>
        </w:rPr>
        <w:t xml:space="preserve">   </w:t>
      </w:r>
      <w:r>
        <w:rPr>
          <w:b/>
          <w:sz w:val="28"/>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Немаловажную роль имела и торговля, имевшая международное значение. Булгария была густонаселенной страной. Археологами только на основной территории до монгольской Булгарии выявлено до 2000 селищ и около 150 городищ. Наиболее крупным городом Булгарии был Биляр, несколько меньшими города Сувар, Ошель Кашан и др.</w:t>
      </w:r>
    </w:p>
    <w:p>
      <w:pPr>
        <w:pStyle w:val="TextBody"/>
        <w:spacing w:lineRule="auto" w:line="480"/>
        <w:rPr/>
      </w:pPr>
      <w:r>
        <w:rPr>
          <w:b/>
          <w:sz w:val="28"/>
          <w:lang w:val="en-US"/>
        </w:rPr>
        <w:t xml:space="preserve">   </w:t>
      </w:r>
      <w:r>
        <w:rPr>
          <w:b/>
          <w:sz w:val="28"/>
        </w:rPr>
        <w:t>В период общинной демократии жрецы говорили народу, что на земле надо жить так, как герои верований - духи (алпы) - быть равными. Но это переставало устраивать бывших вождей, становившихся монархами. В раннефеодальном обществе монарх еще продолжал советоваться с дружиной, то есть был ограниченным монархом. Но когда военные вожди стали могущественными, им потребовалось новая религия, которая провозглашала бы их от имени бога единоличными правителями. Такой религией для большой части стран Западной Европы стало христианство, для многих азиатских стран - буддизм, для Булгарии - ислам.</w:t>
      </w:r>
    </w:p>
    <w:p>
      <w:pPr>
        <w:pStyle w:val="TextBody"/>
        <w:spacing w:lineRule="auto" w:line="480"/>
        <w:rPr/>
      </w:pPr>
      <w:r>
        <w:rPr>
          <w:b/>
          <w:sz w:val="28"/>
          <w:lang w:val="en-US"/>
        </w:rPr>
        <w:t xml:space="preserve">   </w:t>
      </w:r>
      <w:r>
        <w:rPr>
          <w:b/>
          <w:sz w:val="28"/>
        </w:rPr>
        <w:t xml:space="preserve">На территории Булгарии переход от военной демократии к феодальному строю начался в </w:t>
      </w:r>
      <w:r>
        <w:rPr>
          <w:b/>
          <w:sz w:val="28"/>
          <w:lang w:val="en-US"/>
        </w:rPr>
        <w:t xml:space="preserve">VII </w:t>
      </w:r>
      <w:r>
        <w:rPr>
          <w:b/>
          <w:sz w:val="28"/>
        </w:rPr>
        <w:t>в</w:t>
      </w:r>
      <w:r>
        <w:rPr>
          <w:b/>
          <w:sz w:val="28"/>
          <w:lang w:val="en-US"/>
        </w:rPr>
        <w:t>.</w:t>
      </w:r>
      <w:r>
        <w:rPr>
          <w:b/>
          <w:sz w:val="28"/>
        </w:rPr>
        <w:t xml:space="preserve"> до н.э. и закончился в </w:t>
      </w:r>
      <w:r>
        <w:rPr>
          <w:b/>
          <w:sz w:val="28"/>
          <w:lang w:val="en-US"/>
        </w:rPr>
        <w:t xml:space="preserve">VII  </w:t>
      </w:r>
      <w:r>
        <w:rPr>
          <w:b/>
          <w:sz w:val="28"/>
        </w:rPr>
        <w:t xml:space="preserve">в н.э.  В </w:t>
      </w:r>
      <w:r>
        <w:rPr>
          <w:b/>
          <w:sz w:val="28"/>
          <w:lang w:val="en-US"/>
        </w:rPr>
        <w:t xml:space="preserve">VII </w:t>
      </w:r>
      <w:r>
        <w:rPr>
          <w:b/>
          <w:sz w:val="28"/>
        </w:rPr>
        <w:t xml:space="preserve">до н.э. племенным царем Булгарии, которая называлась тогда Идель, провозгласил себя булгарский вождь Буртас. В </w:t>
      </w:r>
      <w:r>
        <w:rPr>
          <w:b/>
          <w:sz w:val="28"/>
          <w:lang w:val="en-US"/>
        </w:rPr>
        <w:t xml:space="preserve">I-II </w:t>
      </w:r>
      <w:r>
        <w:rPr>
          <w:b/>
          <w:sz w:val="28"/>
        </w:rPr>
        <w:t xml:space="preserve">вв. племенная династия потомков Буртаса, которую называли Сарматской, распалась на несколько родственных ветвей. В период царствования в Иделе гуннского царя Атиллы (434-453 г.г.) булгарские войска пытались завоевать всю Европу и дошли до Центральной Франции и окрестностей Рима. После смерти Атиллы в Иделе вспыхнула гражданская война. </w:t>
      </w:r>
      <w:r>
        <w:rPr>
          <w:b/>
          <w:sz w:val="28"/>
          <w:lang w:val="en-US"/>
        </w:rPr>
        <w:t xml:space="preserve">         </w:t>
      </w:r>
      <w:r>
        <w:rPr>
          <w:b/>
          <w:sz w:val="28"/>
        </w:rPr>
        <w:t>От Иделя откололись булгары-буляры, владевшие Причерноморьем и Приазовьем, а также южные булгары-сувары и утиги, жившие в Предкавказье. Булгарские вожди ожесточенно воевали друг с другом, стремясь захватить господство на всей прежней территории Иделя.</w:t>
      </w:r>
    </w:p>
    <w:p>
      <w:pPr>
        <w:pStyle w:val="TextBody"/>
        <w:spacing w:lineRule="auto" w:line="480"/>
        <w:rPr/>
      </w:pPr>
      <w:r>
        <w:rPr>
          <w:b/>
          <w:sz w:val="28"/>
          <w:lang w:val="en-US"/>
        </w:rPr>
        <w:t xml:space="preserve">   </w:t>
      </w:r>
      <w:r>
        <w:rPr>
          <w:b/>
          <w:sz w:val="28"/>
        </w:rPr>
        <w:t xml:space="preserve">В середине </w:t>
      </w:r>
      <w:r>
        <w:rPr>
          <w:b/>
          <w:sz w:val="28"/>
          <w:lang w:val="en-US"/>
        </w:rPr>
        <w:t xml:space="preserve">VI </w:t>
      </w:r>
      <w:r>
        <w:rPr>
          <w:b/>
          <w:sz w:val="28"/>
        </w:rPr>
        <w:t>в. вспыхнула междоусобная война в среде центрально-азиатских булгар. Одна часть этих булгар-тюрки - образовала в Центральной Азии свое государство Тюрский каганат. Но среди булгар-тюрков не было единства: они разделились на группировки - хазар, авар, тюркютов. В 610 году в Крыму стал независимым Булгарский бейлик (княжество).</w:t>
      </w:r>
    </w:p>
    <w:p>
      <w:pPr>
        <w:pStyle w:val="TextBody"/>
        <w:spacing w:lineRule="auto" w:line="480"/>
        <w:rPr/>
      </w:pPr>
      <w:r>
        <w:rPr>
          <w:b/>
          <w:sz w:val="28"/>
          <w:lang w:val="en-US"/>
        </w:rPr>
        <w:t xml:space="preserve">    </w:t>
      </w:r>
      <w:r>
        <w:rPr>
          <w:b/>
          <w:sz w:val="28"/>
        </w:rPr>
        <w:t>В 630 году, когда Тюрский каганат ослабила гражданская война, Курбат подчинил себе Предкавказье, Нижнее Поволжье, Идель, и таким образом вновь обеднил все бывшие владения Идельской державы.  С этого 630 года Идель стал называться Булгарским государством, Булгарией, а его правителей - каганами и канами (царями и императорами). Так как Булгария была очень сильным и крупным раннефеодальным государством, то ее называли так же Урус - или Кара-Булгар (эти слова по-булгарски означали «великий»). После смерти Курбата в 660 г. царем Булгарии стал его старший сын Бат-Боян. Это вызвало недовольство других родственников и они начали гражданскую войну.  В 679 году от Великой Булгарии отделяются и образуют свое Хазарское царство во главе с династией Афшина южные булгары - утригуры и хазары, и часть сувар-барсилов.   В 922 году ислам стал государственной религией Булгарии, и с этого времени государственные посты могли занимать только мусульмане, а не мусульмане должны были платить дополнительный налог - харадж. При этом Булгария была самой веротерпимой страной, и ее граждане при уплате хараджа могли исповедовать любое верование. Исламские традиции способствовали установлению в Булгарии развитых феодальных традиций путем уничтожения остатков первобытнообщинного строя. На верхней ступени феодальной лестницы стоял царь - по-арабски «эмир», который был верховным владетелем и распределителем всей земли.</w:t>
      </w:r>
    </w:p>
    <w:p>
      <w:pPr>
        <w:pStyle w:val="TextBody"/>
        <w:spacing w:lineRule="auto" w:line="480"/>
        <w:rPr/>
      </w:pPr>
      <w:r>
        <w:rPr>
          <w:b/>
          <w:sz w:val="28"/>
          <w:lang w:val="en-US"/>
        </w:rPr>
        <w:t xml:space="preserve">   </w:t>
      </w:r>
      <w:r>
        <w:rPr>
          <w:b/>
          <w:sz w:val="28"/>
        </w:rPr>
        <w:t>Ниже находились религиозные главы мусульман страны - «сеиды» и знатные рыцари - аристократы «беки» (князья). Еще ниже находились средние и мелкие феодалы «баи». В Булгарии в состав феодалов - баев входили не только средние и мелкие феодалы - рыцари, но и мусульманское духовенство (муллы), государственные чиновники, богатые купцы и ремесленники.</w:t>
      </w:r>
    </w:p>
    <w:p>
      <w:pPr>
        <w:pStyle w:val="TextBody"/>
        <w:spacing w:lineRule="auto" w:line="480"/>
        <w:rPr/>
      </w:pPr>
      <w:r>
        <w:rPr>
          <w:b/>
          <w:sz w:val="28"/>
          <w:lang w:val="en-US"/>
        </w:rPr>
        <w:t xml:space="preserve">   </w:t>
      </w:r>
      <w:r>
        <w:rPr>
          <w:b/>
          <w:sz w:val="28"/>
        </w:rPr>
        <w:t>Рабами в Булгарии становились чаще всего военнопленные - ведь ислам запрещает брать мусульман в рабы. Но после шести лет работы на хозяина, раб освобождался  и становился свободным, но без земли.</w:t>
      </w:r>
    </w:p>
    <w:p>
      <w:pPr>
        <w:pStyle w:val="TextBody"/>
        <w:spacing w:lineRule="auto" w:line="480"/>
        <w:rPr/>
      </w:pPr>
      <w:r>
        <w:rPr>
          <w:b/>
          <w:sz w:val="28"/>
          <w:lang w:val="en-US"/>
        </w:rPr>
        <w:t xml:space="preserve">   </w:t>
      </w:r>
      <w:r>
        <w:rPr>
          <w:b/>
          <w:sz w:val="28"/>
        </w:rPr>
        <w:t>Исламские законы строго охраняли права женщин. Так, булгарская женщина, мусульманка (любой национальности) должна была трудиться только дома.</w:t>
      </w:r>
    </w:p>
    <w:p>
      <w:pPr>
        <w:pStyle w:val="TextBody"/>
        <w:spacing w:lineRule="auto" w:line="480"/>
        <w:rPr>
          <w:b/>
          <w:b/>
          <w:sz w:val="28"/>
        </w:rPr>
      </w:pPr>
      <w:r>
        <w:rPr>
          <w:b/>
          <w:sz w:val="28"/>
        </w:rPr>
        <w:t>Мужчина в Булгарии не мог жениться, пока не подтверждал документами свое финансовое благополучие - т.е. возможность содержать жену и детей.</w:t>
      </w:r>
    </w:p>
    <w:p>
      <w:pPr>
        <w:pStyle w:val="TextBody"/>
        <w:spacing w:lineRule="auto" w:line="480"/>
        <w:rPr>
          <w:b/>
          <w:b/>
          <w:sz w:val="28"/>
        </w:rPr>
      </w:pPr>
      <w:r>
        <w:rPr>
          <w:b/>
          <w:sz w:val="28"/>
        </w:rPr>
        <w:t>При наличии демократических законов феодальный гнет в Булгарии был более умеренным, чем в других странах.</w:t>
      </w:r>
    </w:p>
    <w:p>
      <w:pPr>
        <w:pStyle w:val="TextBody"/>
        <w:spacing w:lineRule="auto" w:line="480"/>
        <w:rPr/>
      </w:pPr>
      <w:r>
        <w:rPr>
          <w:b/>
          <w:sz w:val="28"/>
          <w:lang w:val="en-US"/>
        </w:rPr>
        <w:t xml:space="preserve">   </w:t>
      </w:r>
      <w:r>
        <w:rPr>
          <w:b/>
          <w:sz w:val="28"/>
        </w:rPr>
        <w:t>В булгарские земли в поисках лучшей жизни бежало и переселялось много людей из соседних стран - русских, прибалтов, скандинавов, мордвинов, кочевников и др. При попытках феодальных властей и отдельных феодалов повысить налоги, часто вспыхивали народные бунты и восстания. Но феодализм в Булгарии надо расценивать как шаг булгарского общества по пути прогресса.</w:t>
      </w:r>
    </w:p>
    <w:p>
      <w:pPr>
        <w:pStyle w:val="TextBody"/>
        <w:spacing w:lineRule="auto" w:line="480"/>
        <w:rPr/>
      </w:pPr>
      <w:r>
        <w:rPr>
          <w:b/>
          <w:sz w:val="28"/>
          <w:lang w:val="en-US"/>
        </w:rPr>
        <w:t xml:space="preserve">   </w:t>
      </w:r>
      <w:r>
        <w:rPr>
          <w:b/>
          <w:sz w:val="28"/>
        </w:rPr>
        <w:t>При феодализме завершилось отделение ремесла и торговли от сельскохозяйственного производства, что привело к увеличению товарного обмена и возникновению городов.</w:t>
      </w:r>
    </w:p>
    <w:p>
      <w:pPr>
        <w:pStyle w:val="TextBody"/>
        <w:spacing w:lineRule="auto" w:line="480"/>
        <w:rPr/>
      </w:pPr>
      <w:r>
        <w:rPr>
          <w:b/>
          <w:sz w:val="28"/>
          <w:lang w:val="en-US"/>
        </w:rPr>
        <w:t xml:space="preserve">   </w:t>
      </w:r>
      <w:r>
        <w:rPr>
          <w:b/>
          <w:sz w:val="28"/>
        </w:rPr>
        <w:t>При феодализме появились медресе, стала развиваться литература. В период  феодализма завершился процесс образования булгарской народности, происходивший на основе включения в состав булгар ряда тюркских, финно-угорских племен.</w:t>
      </w:r>
    </w:p>
    <w:p>
      <w:pPr>
        <w:pStyle w:val="TextBody"/>
        <w:spacing w:lineRule="auto" w:line="480"/>
        <w:rPr/>
      </w:pPr>
      <w:r>
        <w:rPr>
          <w:b/>
          <w:sz w:val="28"/>
          <w:lang w:val="en-US"/>
        </w:rPr>
        <w:t xml:space="preserve">   </w:t>
      </w:r>
      <w:r>
        <w:rPr>
          <w:b/>
          <w:sz w:val="28"/>
        </w:rPr>
        <w:t>Главными задачами, которые должны были решать булгарские цари, являлись:</w:t>
      </w:r>
    </w:p>
    <w:p>
      <w:pPr>
        <w:pStyle w:val="Style12"/>
        <w:numPr>
          <w:ilvl w:val="0"/>
          <w:numId w:val="5"/>
        </w:numPr>
        <w:spacing w:lineRule="auto" w:line="480"/>
        <w:rPr>
          <w:b/>
          <w:b/>
          <w:sz w:val="28"/>
        </w:rPr>
      </w:pPr>
      <w:r>
        <w:rPr>
          <w:b/>
          <w:sz w:val="28"/>
        </w:rPr>
        <w:t>обеспечение работы государственного аппарата;</w:t>
      </w:r>
    </w:p>
    <w:p>
      <w:pPr>
        <w:pStyle w:val="21"/>
        <w:numPr>
          <w:ilvl w:val="0"/>
          <w:numId w:val="5"/>
        </w:numPr>
        <w:spacing w:lineRule="auto" w:line="480"/>
        <w:rPr>
          <w:b/>
          <w:b/>
          <w:sz w:val="28"/>
        </w:rPr>
      </w:pPr>
      <w:r>
        <w:rPr>
          <w:b/>
          <w:sz w:val="28"/>
        </w:rPr>
        <w:t>повышение боеспособности войска;</w:t>
      </w:r>
    </w:p>
    <w:p>
      <w:pPr>
        <w:pStyle w:val="Style12"/>
        <w:numPr>
          <w:ilvl w:val="0"/>
          <w:numId w:val="5"/>
        </w:numPr>
        <w:spacing w:lineRule="auto" w:line="480"/>
        <w:rPr>
          <w:b/>
          <w:b/>
          <w:sz w:val="28"/>
        </w:rPr>
      </w:pPr>
      <w:r>
        <w:rPr>
          <w:b/>
          <w:sz w:val="28"/>
        </w:rPr>
        <w:t>содействие торговле;</w:t>
      </w:r>
    </w:p>
    <w:p>
      <w:pPr>
        <w:pStyle w:val="TextBody"/>
        <w:spacing w:lineRule="auto" w:line="480"/>
        <w:rPr>
          <w:b/>
          <w:b/>
          <w:sz w:val="28"/>
        </w:rPr>
      </w:pPr>
      <w:r>
        <w:rPr>
          <w:b/>
          <w:sz w:val="28"/>
        </w:rPr>
        <w:t>Государственный аппарат обеспечивал сбор налогов, а войско - безопасность царской власти. Торговля приносила государству наибольший доход и укрепляло само государство, т.к. усиливала взаимовыгодную связь между его областями и стимулировала развитие ремесел.</w:t>
      </w:r>
    </w:p>
    <w:p>
      <w:pPr>
        <w:pStyle w:val="TextBody"/>
        <w:spacing w:lineRule="auto" w:line="480"/>
        <w:rPr/>
      </w:pPr>
      <w:r>
        <w:rPr>
          <w:b/>
          <w:sz w:val="28"/>
          <w:lang w:val="en-US"/>
        </w:rPr>
        <w:t xml:space="preserve">   </w:t>
      </w:r>
      <w:r>
        <w:rPr>
          <w:b/>
          <w:sz w:val="28"/>
        </w:rPr>
        <w:t xml:space="preserve">Купцы играли важную роль при возникновении городов. Они были носителями прогресса и влиятельной силой средневековой Булгарии. Булгария делилась на «или» (губернии), во главе которых стояли улугбеки, и такое деление она сохраняла до конца </w:t>
      </w:r>
      <w:r>
        <w:rPr>
          <w:b/>
          <w:sz w:val="28"/>
          <w:lang w:val="en-US"/>
        </w:rPr>
        <w:t xml:space="preserve">XVI </w:t>
      </w:r>
      <w:r>
        <w:rPr>
          <w:b/>
          <w:sz w:val="28"/>
        </w:rPr>
        <w:t>в.  У русского и булгарского феодализма было много общего - ведь территория Руси долгое время входила в состав Булгарского государства. Основатели правящей княжеской династии Руси - Рюриковичи - и многие русские феодалы были булгарами по происхождению.</w:t>
      </w:r>
    </w:p>
    <w:p>
      <w:pPr>
        <w:pStyle w:val="TextBody"/>
        <w:spacing w:lineRule="auto" w:line="480"/>
        <w:rPr/>
      </w:pPr>
      <w:r>
        <w:rPr>
          <w:b/>
          <w:sz w:val="28"/>
          <w:lang w:val="en-US"/>
        </w:rPr>
        <w:t xml:space="preserve">   </w:t>
      </w:r>
      <w:r>
        <w:rPr>
          <w:b/>
          <w:sz w:val="28"/>
        </w:rPr>
        <w:t>Долгое время Булгария удерживала под своей властью Русь, т.к. через нее проходили торговые пути на Запад, но когда русские князья дали булгарским купцам большие привилегии, то булгарские цари оставили Русь в покое и даже стали заключать с ней договоры о мире и дружбе.</w:t>
      </w:r>
    </w:p>
    <w:p>
      <w:pPr>
        <w:pStyle w:val="TextBody"/>
        <w:spacing w:lineRule="auto" w:line="480"/>
        <w:rPr/>
      </w:pPr>
      <w:r>
        <w:rPr>
          <w:b/>
          <w:sz w:val="28"/>
          <w:lang w:val="en-US"/>
        </w:rPr>
        <w:t xml:space="preserve">   </w:t>
      </w:r>
      <w:r>
        <w:rPr>
          <w:b/>
          <w:sz w:val="28"/>
        </w:rPr>
        <w:t>В 965-969 г.г. булгарские войска,  возглавляемые эмиром Талибом, овладели территорией Хазарского каганата и присоединили ее к булгарской державе.</w:t>
      </w:r>
    </w:p>
    <w:p>
      <w:pPr>
        <w:pStyle w:val="TextBody"/>
        <w:spacing w:lineRule="auto" w:line="480"/>
        <w:rPr/>
      </w:pPr>
      <w:r>
        <w:rPr>
          <w:b/>
          <w:sz w:val="28"/>
          <w:lang w:val="en-US"/>
        </w:rPr>
        <w:t xml:space="preserve">    </w:t>
      </w:r>
      <w:r>
        <w:rPr>
          <w:b/>
          <w:sz w:val="28"/>
        </w:rPr>
        <w:t>Присоединение хазарских владений позволило Булгарии контролировать все главные торговые пути, связывающие Европу с Азией, что принесло булгарскому государству немалую выгоду и позволило вновь стать великой державой.</w:t>
      </w:r>
    </w:p>
    <w:p>
      <w:pPr>
        <w:pStyle w:val="TextBody"/>
        <w:spacing w:lineRule="auto" w:line="480"/>
        <w:rPr/>
      </w:pPr>
      <w:r>
        <w:rPr>
          <w:b/>
          <w:sz w:val="28"/>
          <w:lang w:val="en-US"/>
        </w:rPr>
        <w:t xml:space="preserve">   </w:t>
      </w:r>
      <w:r>
        <w:rPr>
          <w:b/>
          <w:sz w:val="28"/>
        </w:rPr>
        <w:t xml:space="preserve">Наивысшего расцвета Булгарская держава достигла в период царствования эмира Габдуллы Чельбира (1178-1225 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 В </w:t>
      </w:r>
      <w:r>
        <w:rPr>
          <w:b/>
          <w:sz w:val="28"/>
          <w:lang w:val="en-US"/>
        </w:rPr>
        <w:t>X-XIII</w:t>
      </w:r>
      <w:r>
        <w:rPr>
          <w:b/>
          <w:sz w:val="28"/>
        </w:rPr>
        <w:t xml:space="preserve"> в. Булгария становится опять великой державой в результате политики булгарских царей, направленной на преимущественное развитие государственного аппарата, войска и торговли.</w:t>
      </w:r>
    </w:p>
    <w:p>
      <w:pPr>
        <w:pStyle w:val="TextBody"/>
        <w:spacing w:lineRule="auto" w:line="480"/>
        <w:rPr/>
      </w:pPr>
      <w:r>
        <w:rPr>
          <w:b/>
          <w:sz w:val="28"/>
          <w:lang w:val="en-US"/>
        </w:rPr>
        <w:t xml:space="preserve">   </w:t>
      </w:r>
      <w:r>
        <w:rPr>
          <w:b/>
          <w:sz w:val="28"/>
        </w:rPr>
        <w:t xml:space="preserve">Монголы появляются на исторической арене в </w:t>
      </w:r>
      <w:r>
        <w:rPr>
          <w:b/>
          <w:sz w:val="28"/>
          <w:lang w:val="en-US"/>
        </w:rPr>
        <w:t xml:space="preserve">XI - XII </w:t>
      </w:r>
      <w:r>
        <w:rPr>
          <w:b/>
          <w:sz w:val="28"/>
        </w:rPr>
        <w:t xml:space="preserve">в.в., когда ими в степях Центральной Азии было образованно варварское полукочевое государство. В конце </w:t>
      </w:r>
      <w:r>
        <w:rPr>
          <w:b/>
          <w:sz w:val="28"/>
          <w:lang w:val="en-US"/>
        </w:rPr>
        <w:t>XII</w:t>
      </w:r>
      <w:r>
        <w:rPr>
          <w:b/>
          <w:sz w:val="28"/>
        </w:rPr>
        <w:t xml:space="preserve"> в. и начале </w:t>
      </w:r>
      <w:r>
        <w:rPr>
          <w:b/>
          <w:sz w:val="28"/>
          <w:lang w:val="en-US"/>
        </w:rPr>
        <w:t>XIII</w:t>
      </w:r>
      <w:r>
        <w:rPr>
          <w:b/>
          <w:sz w:val="28"/>
        </w:rPr>
        <w:t xml:space="preserve"> в. монголы во главе с Чингиз-ханом начинают свое «завоевывание» мира. Одними из первых они покоряют соседние племена, среди которых наиболее многочисленными были татары. Татарские племена были включены на правах подчиненных в состав монгольских войск.</w:t>
      </w:r>
    </w:p>
    <w:p>
      <w:pPr>
        <w:pStyle w:val="TextBody"/>
        <w:spacing w:lineRule="auto" w:line="480"/>
        <w:rPr/>
      </w:pPr>
      <w:r>
        <w:rPr>
          <w:b/>
          <w:sz w:val="28"/>
          <w:lang w:val="en-US"/>
        </w:rPr>
        <w:t xml:space="preserve">    </w:t>
      </w:r>
      <w:r>
        <w:rPr>
          <w:b/>
          <w:sz w:val="28"/>
        </w:rPr>
        <w:t>В 1206 - 1220 г.г. монголы завоевали все страны Средней Азии и Ирана. В июне 1223 г. монголы в битве на р. Калке  нанесли поражение Русско-Половецким войскам. Затем они пошли по Волге на Булгарию. Осенью 1223 г. булгары вышли навстречу монголам, устроили засады, затем окружив их разгромили.</w:t>
      </w:r>
    </w:p>
    <w:p>
      <w:pPr>
        <w:pStyle w:val="TextBody"/>
        <w:spacing w:lineRule="auto" w:line="480"/>
        <w:rPr/>
      </w:pPr>
      <w:r>
        <w:rPr>
          <w:b/>
          <w:sz w:val="28"/>
          <w:lang w:val="en-US"/>
        </w:rPr>
        <w:t xml:space="preserve">   </w:t>
      </w:r>
      <w:r>
        <w:rPr>
          <w:b/>
          <w:sz w:val="28"/>
        </w:rPr>
        <w:t>Кратковременную передышку булгары использовали для подготовки к обороне. Город Биляр обносится третьей линией земляных валов. В 1236 г. внук Чингиз-хана Батый захватил и опустошил Булгарию. Город Биляр был полностью разрушен, но население не покорилось. Часть его бежала за Каму на северные земли, а оставшиеся неоднократно поднимали восстания против поработителей. Хотя монголы и захватили страну, но вынуждены были сохранить определенную политическую автономию.</w:t>
      </w:r>
    </w:p>
    <w:p>
      <w:pPr>
        <w:pStyle w:val="TextBody"/>
        <w:spacing w:lineRule="auto" w:line="480"/>
        <w:rPr/>
      </w:pPr>
      <w:r>
        <w:rPr>
          <w:b/>
          <w:sz w:val="28"/>
          <w:lang w:val="en-US"/>
        </w:rPr>
        <w:t xml:space="preserve">   </w:t>
      </w:r>
      <w:r>
        <w:rPr>
          <w:b/>
          <w:sz w:val="28"/>
        </w:rPr>
        <w:t>В 1251-1262 г.г. во всех покоренных странах, в том числе и Булгарии, монголы провели перепись населения в целях полнейшего охвата покоренных повинностями.</w:t>
      </w:r>
    </w:p>
    <w:p>
      <w:pPr>
        <w:pStyle w:val="TextBody"/>
        <w:spacing w:lineRule="auto" w:line="480"/>
        <w:rPr/>
      </w:pPr>
      <w:r>
        <w:rPr>
          <w:b/>
          <w:sz w:val="28"/>
          <w:lang w:val="en-US"/>
        </w:rPr>
        <w:t xml:space="preserve">   </w:t>
      </w:r>
      <w:r>
        <w:rPr>
          <w:b/>
          <w:sz w:val="28"/>
        </w:rPr>
        <w:t>Кроме податей местным феодалам, булгарское население должно было выплачивать золотоордынским баскакам десятину, а так же содержать золотоордынских чиновников, поставлять людей и снаряжение войскам.</w:t>
      </w:r>
    </w:p>
    <w:p>
      <w:pPr>
        <w:pStyle w:val="TextBody"/>
        <w:spacing w:lineRule="auto" w:line="480"/>
        <w:rPr/>
      </w:pPr>
      <w:r>
        <w:rPr>
          <w:b/>
          <w:sz w:val="28"/>
          <w:lang w:val="en-US"/>
        </w:rPr>
        <w:t xml:space="preserve">   </w:t>
      </w:r>
      <w:r>
        <w:rPr>
          <w:b/>
          <w:sz w:val="28"/>
        </w:rPr>
        <w:t xml:space="preserve">Хозяйству и экономике был нанесен тяжелый урон. Ближе к рубежу </w:t>
      </w:r>
      <w:r>
        <w:rPr>
          <w:b/>
          <w:sz w:val="28"/>
          <w:lang w:val="en-US"/>
        </w:rPr>
        <w:t xml:space="preserve">XIII - XIV </w:t>
      </w:r>
      <w:r>
        <w:rPr>
          <w:b/>
          <w:sz w:val="28"/>
        </w:rPr>
        <w:t>в.в. Булгария испытывает некоторый экономический подъем.</w:t>
      </w:r>
    </w:p>
    <w:p>
      <w:pPr>
        <w:pStyle w:val="TextBody"/>
        <w:spacing w:lineRule="auto" w:line="480"/>
        <w:rPr/>
      </w:pPr>
      <w:r>
        <w:rPr>
          <w:b/>
          <w:sz w:val="28"/>
          <w:lang w:val="en-US"/>
        </w:rPr>
        <w:t xml:space="preserve">   </w:t>
      </w:r>
      <w:r>
        <w:rPr>
          <w:b/>
          <w:sz w:val="28"/>
        </w:rPr>
        <w:t>В условиях двойного феодального гнета начинается процесс закрепощения сельского населения. В этот период наблюдается становление системы землевладения с пожизненным наделением воинов-феодалов землей и подчиненным населением. Устанавливаются феодальные повинности - натуральный оброк, отработочная рента.</w:t>
      </w:r>
    </w:p>
    <w:p>
      <w:pPr>
        <w:pStyle w:val="TextBody"/>
        <w:spacing w:lineRule="auto" w:line="480"/>
        <w:rPr/>
      </w:pPr>
      <w:r>
        <w:rPr>
          <w:b/>
          <w:sz w:val="28"/>
          <w:lang w:val="en-US"/>
        </w:rPr>
        <w:t xml:space="preserve">   </w:t>
      </w:r>
      <w:r>
        <w:rPr>
          <w:b/>
          <w:sz w:val="28"/>
        </w:rPr>
        <w:t xml:space="preserve">Ремесленное производство, возрожденное во второй половине </w:t>
      </w:r>
      <w:r>
        <w:rPr>
          <w:b/>
          <w:sz w:val="28"/>
          <w:lang w:val="en-US"/>
        </w:rPr>
        <w:t>XIII</w:t>
      </w:r>
      <w:r>
        <w:rPr>
          <w:b/>
          <w:sz w:val="28"/>
        </w:rPr>
        <w:t xml:space="preserve"> в., продолжает традиции до монгольского периода. Усиливается социальное расслоение среди ремесленников. Из булгарских городов наибольшего расцвета достигает город Булгар, ставший в </w:t>
      </w:r>
      <w:r>
        <w:rPr>
          <w:b/>
          <w:sz w:val="28"/>
          <w:lang w:val="en-US"/>
        </w:rPr>
        <w:t xml:space="preserve">XIV </w:t>
      </w:r>
      <w:r>
        <w:rPr>
          <w:b/>
          <w:sz w:val="28"/>
        </w:rPr>
        <w:t xml:space="preserve">в. одним из крупных городов Европы. Он расположился почти на берегу Волги и принял на себя функцию столицы Булгарии, а так же стал крупным и известным торговом центром. Город, разделенный на несколько частей, застраивается каменными и кирпичными зданиями - постройками царского дворца, мечетями,  мавзолеями, банями богатыми усадьбами и т.д.  В период Золотой Орды еще более усиливаются связи Булгарии с тюрко-язычными странами. В это время происходит распад основной территории Булгарии. </w:t>
      </w:r>
    </w:p>
    <w:p>
      <w:pPr>
        <w:pStyle w:val="TextBody"/>
        <w:spacing w:lineRule="auto" w:line="480"/>
        <w:rPr/>
      </w:pPr>
      <w:r>
        <w:rPr>
          <w:b/>
          <w:sz w:val="28"/>
          <w:lang w:val="en-US"/>
        </w:rPr>
        <w:t xml:space="preserve">   </w:t>
      </w:r>
      <w:r>
        <w:rPr>
          <w:b/>
          <w:sz w:val="28"/>
        </w:rPr>
        <w:t>Одновременно шел процесс выделения этнической основы группы поволжских татар - казанских, завершившийся в условиях Казанского ханства.</w:t>
      </w:r>
    </w:p>
    <w:p>
      <w:pPr>
        <w:pStyle w:val="TextBody"/>
        <w:spacing w:lineRule="auto" w:line="480"/>
        <w:rPr/>
      </w:pPr>
      <w:r>
        <w:rPr>
          <w:b/>
          <w:sz w:val="28"/>
          <w:lang w:val="en-US"/>
        </w:rPr>
        <w:t xml:space="preserve">   </w:t>
      </w:r>
      <w:r>
        <w:rPr>
          <w:b/>
          <w:sz w:val="28"/>
        </w:rPr>
        <w:t xml:space="preserve">Во второй половине </w:t>
      </w:r>
      <w:r>
        <w:rPr>
          <w:b/>
          <w:sz w:val="28"/>
          <w:lang w:val="en-US"/>
        </w:rPr>
        <w:t xml:space="preserve">XIV </w:t>
      </w:r>
      <w:r>
        <w:rPr>
          <w:b/>
          <w:sz w:val="28"/>
        </w:rPr>
        <w:t>в. Золотая Орда в силу внутренних противоречий и благодаря активному сопротивлению подчиненных ей народов приходит к упадку.</w:t>
      </w:r>
    </w:p>
    <w:p>
      <w:pPr>
        <w:pStyle w:val="TextBody"/>
        <w:spacing w:lineRule="auto" w:line="480"/>
        <w:rPr/>
      </w:pPr>
      <w:r>
        <w:rPr>
          <w:b/>
          <w:sz w:val="28"/>
          <w:lang w:val="en-US"/>
        </w:rPr>
        <w:t xml:space="preserve">    </w:t>
      </w:r>
      <w:r>
        <w:rPr>
          <w:b/>
          <w:sz w:val="28"/>
        </w:rPr>
        <w:t>В это время происходит консолидация населения бывшей Булгарии вокруг Казани, ставшей новым политическим, экономическим и культурным центром страны.</w:t>
      </w:r>
    </w:p>
    <w:p>
      <w:pPr>
        <w:pStyle w:val="TextBody"/>
        <w:spacing w:lineRule="auto" w:line="480"/>
        <w:rPr/>
      </w:pPr>
      <w:r>
        <w:rPr>
          <w:b/>
          <w:sz w:val="28"/>
          <w:lang w:val="en-US"/>
        </w:rPr>
        <w:t xml:space="preserve">   </w:t>
      </w:r>
      <w:r>
        <w:rPr>
          <w:b/>
          <w:sz w:val="28"/>
        </w:rPr>
        <w:t xml:space="preserve">Появление булгарского населения в Предкамье, в бассейнах Меши и Казанки, относится еще к домонгольскому времени. Уже в </w:t>
      </w:r>
      <w:r>
        <w:rPr>
          <w:b/>
          <w:sz w:val="28"/>
          <w:lang w:val="en-US"/>
        </w:rPr>
        <w:t xml:space="preserve">XI - XII </w:t>
      </w:r>
      <w:r>
        <w:rPr>
          <w:b/>
          <w:sz w:val="28"/>
        </w:rPr>
        <w:t xml:space="preserve">в.в. эти земли были включены в состав Булгарии.  После перемещения сюда в конце </w:t>
      </w:r>
      <w:r>
        <w:rPr>
          <w:b/>
          <w:sz w:val="28"/>
          <w:lang w:val="en-US"/>
        </w:rPr>
        <w:t xml:space="preserve">XIV </w:t>
      </w:r>
      <w:r>
        <w:rPr>
          <w:b/>
          <w:sz w:val="28"/>
        </w:rPr>
        <w:t>в. политического центра страны столице Казанского княжества традиционно присваивается имя Булгара.</w:t>
      </w:r>
    </w:p>
    <w:p>
      <w:pPr>
        <w:pStyle w:val="TextBody"/>
        <w:spacing w:lineRule="auto" w:line="480"/>
        <w:rPr/>
      </w:pPr>
      <w:r>
        <w:rPr>
          <w:b/>
          <w:sz w:val="28"/>
          <w:lang w:val="en-US"/>
        </w:rPr>
        <w:t xml:space="preserve">   </w:t>
      </w:r>
      <w:r>
        <w:rPr>
          <w:b/>
          <w:sz w:val="28"/>
        </w:rPr>
        <w:t>Основную территорию Казанского ханства составляли северные и правобережно-волжские земли бывшей Булгарии. В сфере экономического и политического влияния Казани находилась обширная область почти всего Волго-Камья  от Суры на западе и до верховий Камы и Белой на востоке. На данной территории проживали кроме основного населения - казанских татар - мари, чуваши, предки удмуртов, башкиры.  Казанские татары, составляющие основное население ханства, сформировались на базе тюрко-язычного населения Волжской Булгарии. Казанское ханство,  как государство поволжских татар, не является осколком Золотой Орды. Предпосылки для его образования возникли в Волжской Булгарии задолго до ее распада.</w:t>
      </w:r>
    </w:p>
    <w:p>
      <w:pPr>
        <w:pStyle w:val="TextBody"/>
        <w:spacing w:lineRule="auto" w:line="480"/>
        <w:rPr/>
      </w:pPr>
      <w:r>
        <w:rPr>
          <w:b/>
          <w:sz w:val="28"/>
          <w:lang w:val="en-US"/>
        </w:rPr>
        <w:t xml:space="preserve">   </w:t>
      </w:r>
      <w:r>
        <w:rPr>
          <w:b/>
          <w:sz w:val="28"/>
        </w:rPr>
        <w:t xml:space="preserve">Экономика казанского ханства развивала традиции предшествующего времени при этом общественно-политический строй был феодальным. Классовую структуру общества и государства определяли поземельные отношения феодального характера. Земля, закрепленная в различные частные владения и принадлежавшая хану, духовенству, помещикам,  использовалась крестьянами на общинных началах, с условием обязательной платы за землю. </w:t>
      </w:r>
    </w:p>
    <w:p>
      <w:pPr>
        <w:pStyle w:val="TextBody"/>
        <w:spacing w:lineRule="auto" w:line="480"/>
        <w:rPr>
          <w:b/>
          <w:b/>
          <w:sz w:val="28"/>
          <w:lang w:val="en-US"/>
        </w:rPr>
      </w:pPr>
      <w:r>
        <w:rPr>
          <w:b/>
          <w:sz w:val="28"/>
          <w:lang w:val="en-US"/>
        </w:rPr>
        <w:t xml:space="preserve">   </w:t>
      </w:r>
      <w:r>
        <w:rPr>
          <w:b/>
          <w:sz w:val="28"/>
        </w:rPr>
        <w:t xml:space="preserve">Наиболее крупным феодалом был хан, владевший лучшими и большими землями ханства.  Жившие и обрабатывающие эти земли крестьяне обязаны были платить хану ясак, а также  поставлять воинов. Хану принадлежала верховная власть в стране, но решения государственного значения он мог принимать лишь с согласия «дивана» - совета при хане, состоящего из наиболее видных феодалов и представителей высшего духовенства. Для решения важнейших государственных вопросов собирался съезд феодалов, основную массу которых составляли мурзы-дворяне, пожалованные ханом землей за военные и иные заслуги. Они получали землю в наследуемое пользование с прикрепленными к ней крестьянами  и взимали с них налог. Классовое угнетение приводило к частым вооруженным выступлениям крестьян и горожан. Особенно частыми были такие выступления в конце </w:t>
      </w:r>
      <w:r>
        <w:rPr>
          <w:b/>
          <w:sz w:val="28"/>
          <w:lang w:val="en-US"/>
        </w:rPr>
        <w:t xml:space="preserve">XV </w:t>
      </w:r>
      <w:r>
        <w:rPr>
          <w:b/>
          <w:sz w:val="28"/>
        </w:rPr>
        <w:t xml:space="preserve">в. и  первой половине </w:t>
      </w:r>
      <w:r>
        <w:rPr>
          <w:b/>
          <w:sz w:val="28"/>
          <w:lang w:val="en-US"/>
        </w:rPr>
        <w:t>XVI</w:t>
      </w:r>
      <w:r>
        <w:rPr>
          <w:b/>
          <w:sz w:val="28"/>
        </w:rPr>
        <w:t xml:space="preserve"> в.</w:t>
      </w:r>
    </w:p>
    <w:p>
      <w:pPr>
        <w:pStyle w:val="TextBody"/>
        <w:spacing w:lineRule="auto" w:line="480"/>
        <w:rPr/>
      </w:pPr>
      <w:r>
        <w:rPr>
          <w:b/>
          <w:sz w:val="28"/>
          <w:lang w:val="en-US"/>
        </w:rPr>
        <w:t xml:space="preserve">    </w:t>
      </w:r>
      <w:r>
        <w:rPr>
          <w:b/>
          <w:sz w:val="28"/>
        </w:rPr>
        <w:t>Значительную часть внешней политики Казанского ханства составляли отношения с Русским  государством. В этот период не стихают постоянные междоусобицы и борьба за власть. После смерти Мухамеда-Эмина в 1518 г. с новой силой начинается борьба различных феодальных групп (казанской, московской, крымской) за казанский престол.  В 1521 г. казанский престол занимает, пришедший из Крыма с военным отрядом хан Сахиб-Гирей, принявший в 1524 г. вассальную зависимость от Турции. В это время Московский Великий Князь усиливает давление на Казань. Более 20 лет, с небольшими перерывами, продолжалось правление в Казани другого крымчака - Сафа-Гирея. После смерти Сафа-Гирея правление ханством переходит в руки его жены - Сююмбике, продолжившей политику ее мужа.</w:t>
      </w:r>
    </w:p>
    <w:p>
      <w:pPr>
        <w:pStyle w:val="TextBody"/>
        <w:spacing w:lineRule="auto" w:line="480"/>
        <w:rPr/>
      </w:pPr>
      <w:r>
        <w:rPr>
          <w:b/>
          <w:sz w:val="28"/>
          <w:lang w:val="en-US"/>
        </w:rPr>
        <w:t xml:space="preserve">   </w:t>
      </w:r>
      <w:r>
        <w:rPr>
          <w:b/>
          <w:sz w:val="28"/>
        </w:rPr>
        <w:t xml:space="preserve">В период ее правления начинается серия русских походов на Казань. Первый из них, совершенный зимой 1549-1550 г.г., не увенчался успехом. После этого Иван </w:t>
      </w:r>
      <w:r>
        <w:rPr>
          <w:b/>
          <w:sz w:val="28"/>
          <w:lang w:val="en-US"/>
        </w:rPr>
        <w:t>IV</w:t>
      </w:r>
      <w:r>
        <w:rPr>
          <w:b/>
          <w:sz w:val="28"/>
        </w:rPr>
        <w:t xml:space="preserve"> построил укрепленный город на р. Свияге. С основанием  Свияжска все волжское правобережье отошло к Москве. В Казани происходит усиление московской группировки, которая приводит к власти наместника при сохранении казанской феодальной знати.</w:t>
      </w:r>
    </w:p>
    <w:p>
      <w:pPr>
        <w:pStyle w:val="TextBody"/>
        <w:spacing w:lineRule="auto" w:line="480"/>
        <w:rPr/>
      </w:pPr>
      <w:r>
        <w:rPr>
          <w:b/>
          <w:sz w:val="28"/>
          <w:lang w:val="en-US"/>
        </w:rPr>
        <w:t xml:space="preserve">    </w:t>
      </w:r>
      <w:r>
        <w:rPr>
          <w:b/>
          <w:sz w:val="28"/>
        </w:rPr>
        <w:t>Но скоро проявляется недовольство местных феодалов и знати, и на престол вызывается астраханский царевич Едигер, которого поддерживали крымские, астраханские, ногайские ханы и турецкий султан.</w:t>
      </w:r>
    </w:p>
    <w:p>
      <w:pPr>
        <w:pStyle w:val="TextBody"/>
        <w:spacing w:lineRule="auto" w:line="480"/>
        <w:rPr/>
      </w:pPr>
      <w:r>
        <w:rPr>
          <w:b/>
          <w:sz w:val="28"/>
          <w:lang w:val="en-US"/>
        </w:rPr>
        <w:t xml:space="preserve">   </w:t>
      </w:r>
      <w:r>
        <w:rPr>
          <w:b/>
          <w:sz w:val="28"/>
        </w:rPr>
        <w:t xml:space="preserve">В августе 1552 г. огромная армия Ивана </w:t>
      </w:r>
      <w:r>
        <w:rPr>
          <w:b/>
          <w:sz w:val="28"/>
          <w:lang w:val="en-US"/>
        </w:rPr>
        <w:t xml:space="preserve">IV </w:t>
      </w:r>
      <w:r>
        <w:rPr>
          <w:b/>
          <w:sz w:val="28"/>
        </w:rPr>
        <w:t>в сто</w:t>
      </w:r>
      <w:r>
        <w:rPr>
          <w:b/>
          <w:sz w:val="28"/>
          <w:lang w:val="en-US"/>
        </w:rPr>
        <w:t xml:space="preserve"> </w:t>
      </w:r>
      <w:r>
        <w:rPr>
          <w:b/>
          <w:sz w:val="28"/>
        </w:rPr>
        <w:t>пятьдесят тысяч человек окружила Казань, которую защищал четырехтысячный гарнизон и десять тысяч ополчан.</w:t>
      </w:r>
    </w:p>
    <w:p>
      <w:pPr>
        <w:pStyle w:val="TextBody"/>
        <w:spacing w:lineRule="auto" w:line="480"/>
        <w:rPr/>
      </w:pPr>
      <w:r>
        <w:rPr>
          <w:b/>
          <w:sz w:val="28"/>
          <w:lang w:val="en-US"/>
        </w:rPr>
        <w:t xml:space="preserve">   </w:t>
      </w:r>
      <w:r>
        <w:rPr>
          <w:b/>
          <w:sz w:val="28"/>
        </w:rPr>
        <w:t>Казанцы проявили беспримерное мужество и с середины августа до октября отстаивали город. 2 октября 1552 г. Казань пала подвергшись большому разгрому и разграблению.</w:t>
      </w:r>
    </w:p>
    <w:p>
      <w:pPr>
        <w:pStyle w:val="TextBody"/>
        <w:spacing w:lineRule="auto" w:line="480"/>
        <w:rPr/>
      </w:pPr>
      <w:r>
        <w:rPr>
          <w:b/>
          <w:sz w:val="28"/>
          <w:lang w:val="en-US"/>
        </w:rPr>
        <w:t xml:space="preserve">   </w:t>
      </w:r>
      <w:r>
        <w:rPr>
          <w:b/>
          <w:sz w:val="28"/>
        </w:rPr>
        <w:t>Новым царем Булгарии стал сеид-эмир Хусаин. После ожесточенной войны 1553-1557 г.г. Хусаин потерял всю Западную Булгарию и вторую столицу Чаллы, после чего отступил в последнюю столицу Булгарского государства - Уфу (Васыл-Балик). В конце 1560 г. Хусаин умер, и последним царем Булгарии стал его сын Шейх-Гали.</w:t>
      </w:r>
    </w:p>
    <w:p>
      <w:pPr>
        <w:pStyle w:val="TextBody"/>
        <w:spacing w:lineRule="auto" w:line="480"/>
        <w:rPr/>
      </w:pPr>
      <w:r>
        <w:rPr>
          <w:b/>
          <w:sz w:val="28"/>
          <w:lang w:val="en-US"/>
        </w:rPr>
        <w:t xml:space="preserve">   </w:t>
      </w:r>
      <w:r>
        <w:rPr>
          <w:b/>
          <w:sz w:val="28"/>
        </w:rPr>
        <w:t xml:space="preserve">В двух войнах с Москвой (1569-1574 г.г. и 1579-1584 г.г.) Шейх-Гали попытался вернуть утраченную Западную Булгарию с Казанью, но потерпел поражение. После ухода от него в 1583 г. сибирских полков, возглавляемых ханом Сеидом, положение Шейх-Гали стало отчаянным.  В 1584 г. он ушел из пылающей Уфы в Бухару. Русские войска заняли Восточную Булгарию, и вся территория Булгарского государства была включена в состав Московско-Русского государства под названием - Царство Казанское. </w:t>
      </w:r>
    </w:p>
    <w:p>
      <w:pPr>
        <w:pStyle w:val="TextBody"/>
        <w:spacing w:lineRule="auto" w:line="480"/>
        <w:rPr/>
      </w:pPr>
      <w:r>
        <w:rPr>
          <w:b/>
          <w:sz w:val="28"/>
          <w:lang w:val="en-US"/>
        </w:rPr>
        <w:t xml:space="preserve">   </w:t>
      </w:r>
      <w:r>
        <w:rPr>
          <w:b/>
          <w:sz w:val="28"/>
        </w:rPr>
        <w:t xml:space="preserve">Рассматривая становление, развитие, падение и возрождение истории Волжско-Камской Булгарии на протяжении более пятисотлетнего периода, раскрывается одно из самых ранних феодально-государственных образований Восточной Европы, прошедшее сложный путь своего </w:t>
      </w:r>
      <w:r>
        <w:object w:dxaOrig="3105" w:dyaOrig="2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4pt;margin-top:151.65pt;width:424.8pt;height:299.8pt;mso-wrap-distance-left:9.05pt;mso-wrap-distance-right:9.05pt;mso-position-horizontal-relative:text;mso-position-vertical-relative:text" filled="f" o:ole="">
            <v:imagedata r:id="rId7" o:title=""/>
            <w10:wrap type="topAndBottom"/>
          </v:shape>
          <o:OLEObject Type="Embed" ProgID="" ShapeID="ole_rId6" DrawAspect="Content" ObjectID="_1237918561" r:id="rId6"/>
        </w:object>
      </w:r>
      <w:r>
        <w:rPr>
          <w:b/>
          <w:sz w:val="28"/>
        </w:rPr>
        <w:t xml:space="preserve">развития, обусловленный многими историческими фактами, который является частью социальной истории Республики Татарстан. </w:t>
      </w:r>
    </w:p>
    <w:tbl>
      <w:tblPr>
        <w:tblW w:w="9923" w:type="dxa"/>
        <w:jc w:val="left"/>
        <w:tblInd w:w="-142" w:type="dxa"/>
        <w:tblLayout w:type="fixed"/>
        <w:tblCellMar>
          <w:top w:w="0" w:type="dxa"/>
          <w:left w:w="120" w:type="dxa"/>
          <w:bottom w:w="0" w:type="dxa"/>
          <w:right w:w="120" w:type="dxa"/>
        </w:tblCellMar>
      </w:tblPr>
      <w:tblGrid>
        <w:gridCol w:w="9923"/>
      </w:tblGrid>
      <w:tr>
        <w:trPr/>
        <w:tc>
          <w:tcPr>
            <w:tcW w:w="9923" w:type="dxa"/>
            <w:tcBorders/>
            <w:vAlign w:val="center"/>
          </w:tcPr>
          <w:p>
            <w:pPr>
              <w:pStyle w:val="Normal"/>
              <w:snapToGrid w:val="false"/>
              <w:spacing w:lineRule="auto" w:line="480"/>
              <w:rPr>
                <w:b/>
                <w:b/>
                <w:sz w:val="28"/>
              </w:rPr>
            </w:pPr>
            <w:r>
              <w:rPr>
                <w:b/>
                <w:sz w:val="28"/>
              </w:rPr>
            </w:r>
          </w:p>
          <w:p>
            <w:pPr>
              <w:pStyle w:val="Normal"/>
              <w:spacing w:lineRule="auto" w:line="480"/>
              <w:rPr>
                <w:b/>
                <w:b/>
                <w:sz w:val="28"/>
              </w:rPr>
            </w:pPr>
            <w:r>
              <w:rPr>
                <w:b/>
                <w:sz w:val="28"/>
              </w:rPr>
              <w:t xml:space="preserve">Мир археологических памятников удивительно богат и разнообразен. Из него мы черпаем сведения о давно минувших временах, о наших далеких предках, об их деяниях, об их умелых руках.   Этот мир давно уже привлекал внимание пытливых людей. Еще более 1000 лет тому назад арабский дипломат и путешественник Ибн-Фадлан, пришедший в составе багдадского посольства в Булгарию на Волге, с удивлением писал о найденных здесь (скорее всего в низовье Камы) ископаемых костях великана (мамонта) - &lt;голова его подобна большой кадке... ребра его подобны большим сухим плодовым веткам пальм&gt;. Такие же ископаемые кости несколько позднее (около середины XII века) видел в Булгарии араб из Гренады (Испания) Хамид ал-Гарнати, неоднократно бывавший на булгарской земле, в том числе и в ее столице - Великом городе (Биляре). Пытливые путешественники средних веков не только знали о древних памятниках на современной территории Татарстана, но и отмечали некоторые из них на картах своего времени. Так, к XIV веку относится одна из географических карт с обозначением Поволжья и Приуралья, так называемая карта братьев Пицигани, составленная в 1367 г. Весьма любопытно, что на этой карте отмечено местоположение погибшего в 1236 году и в связи с этим превратившегося в огромный памятник Великого города булгар - Биляра, причем рядом помечено - &lt;город, который погиб&gt;. В XV-XVI веках ископаемые древности и места древних городов края начинают отмечаться и в русских источниках. Так, в историко-повествовательном сочинении &lt;Казанская история&gt;, написанном около 60-х годов XVI столетия человеком, который более 20 лет был в казанском плену и поэтому хорошо знал не только местные обычаи, но и местную историю, отмечено Болгарское городище с упоминанием, что &lt;ныне же градище пусто&gt;. Интересно здесь же замечание о Чертовом городище на Каме у Елабуги -&lt;Мал градец пуст, на береге Камы реки стоит, его же Русь именует бесовское городище&gt;. </w:t>
              <w:br/>
              <w:t xml:space="preserve">Татарский народ издавна помнил и знал, воспевал в своих исторических баитах и сказочных легендах булгарские города Биляр, Шэхри Булгар, Шэм Суар, Иски-Казан, места древних городищ-&lt;кала тау&gt;, древних курганов - &lt;алып топре&gt;, древних кладбищ - &lt;изгеляр жире&gt;. Все они считались священным достоянием народа, поэтому были неприкосновенными - их нельзя было распахивать, застраивать, то есть они тщательно охранялись. Показательно в связи с этим, что еще во времена Казанского ханства, да и позднее, вблизи развалин древних булгарских городов (Биляра, Булгара, Сувара и др.) располагались деревушки с татарским населением, жителям которых вменялась в обязанность прежде всего охрана этих выдающихся памятников. Есть сведения, что в 40-е годы XVI века развалины Булгара посещал выдающийся казанский поэт Мухаммедьяр. Да и позднее многие казанско-татарские поэты (Мавля Кулый, Г. Тукай и др). черпали свое вдохновение у стен древних булгарских городов, древних булгарских мавзолеев. Известно также, что около булгарских памятников, особенно на Болгарском городище, превратившихся в XVIII-XIX вв. в места паломничества мусульман, жили духовные люди и дервиши, среди которых были и ученые люди, как например, Кадыр-Мухаммед Сунчелеев, один из первых переводчиков булгарско-татарских надписей XIII-XVI вв. Ряд старых городищ, древние валы, отдельные курганы и другие археологические достопримечательности были отмечены в русских писцовых книгах по Казанскому и Свияжскому уездам, составленных в XVII веке. Есть сведения, что еще при царе Федоре Алексеевиче (1661-1682 гг.) было дано указание описать древние каменные здания и другие развалины, находящиеся на территории Болгарского городища. Оно было осуществлено в 1712 г. дьяком Михайловым. К концу XVII века относятся и первые рукописные историко-повествовательные татарские сочинения, например, &lt;Дафтари Чингиз-намэ&gt;, где содержатся сведения о Булгаре, Биляре и других древних городах.В 1718 г. издается государственный указ, подписанный Петром I, о собирании и хранении древностей. Петр I - первый и можно сказать единственный из государственных деятелей России - обратил внимание на выдающееся значение архитектурно-археологических и эпиграфических памятников Болгарского городища. И не только обратил внимание, но специально посетив Болгары летом 1722 г. и увидев, что &lt;памятники столь славных некогда булгар уже повреждены были временем&gt;, послал казанскому губернатору (А. П. Салтыкову) повеление &lt;отправить немедленно к остаткам разоренного города Булгара несколько каменщиков с довольным количеством извести для починки поврежденных и грозящих упадком строений и монументов, пещись о сохранении оных и на сей конец всякий год посылать туда кого-нибудь осматривать для предупреждения дальнейшего вреда&gt;. Тогда же Петр I обратил внимание на древние булгарские надгробия, числом до пятидесяти, и приказал списать их тексты. При Петре I начинаются и первые научные экспедиции, ставящие своей целью наряду с другими задачами, выявление и изучение археологических памятников. Так, в 1719 г. экспедиция Мессершмидта и Страленберга посетила и составила краткое описание Болгарского и Билярского городищ. Несколько позднее эти выдающиеся археологические памятники посетил В. Н. Татищев, который, возможно, на них производил даже обмерные работы. Он указал также на возможное местоположение некоторых других булгарских городов, в частности Ошеля. В 1769-1770 гг. капитан Н.П. Рычков провел первую специальную археологическую экспедицию от Волги до Белой и по Казанке, выявив и описав при этом ряд булгарских городищ и других памятников. В 1770 г. он осмотрел Чертово городище у Елабуги, а в 1771 г. посетил в поисках легендарной Иски-Казани городище и кладбище с булгаро-татарскими надгробиями у с. Камаево на Казанке. Интересные сведения о наиболее крупных археологических памятниках края – Болгарском, Билярском и некоторых других городищах-собрали в своих экспедициях в 70-е годы XVIII в. И.И.Лепехин и П.С.Паллас. Неоценимое значение в деле активного выявления и изучения археологических и других памятников края имело открытие в 1804 г. Казанского университета. В 1812 г. университетом была снаряжена первая научная экспедиция в Билярск, правда, не увенчавшаяся большим успехом. В 1832-1833 гг. казанские ученые и журналисты Ф.И.Эрдман, Н.Н.Кафтанников, М.С.Рыбушкин совершили научно-познавательные поездки в Билярск, Болгары и Иски-Казань. </w:t>
              <w:br/>
              <w:t xml:space="preserve">К середине XIX в. относится краеведческая деятельность казанского профессора Н.А.Толмачева, неоднократно посещавшего Болгары, Билярск и открывшего ряд древних городищ и других археологических памятников у сел Именьково, Ташкермень, Шуран, Сорочьи Горы и др. Тогда же журналист А.И.Артемьев выявил и отметил ряд новых, преимущественно булгарских городищ в пределах Казанской губернии и в том числе указал на местоположение исторически известного города Джукетау. В конце 50-х годов XIX в. начинаются и первые широкие археологические исследования, например, Ананьинского могильника у г. Елабуги. В это же время одним из первых татарских ученых X.Фаезхановым были осмотрены и впервые правильно прочитаны некоторые булгарские надписи XIII-XIV вв., с чего и началось активное изучение булгаро-татарской эпиграфики. Уже на I Археологическом съезде, состоявшемся в 1869 г. в Москве, казанскими учеными были доложены результаты изучения как ряда булгарских городищ, так и более ранних памятников, особенно Ананьинского могильника. В начале 1870-х годов в Казани, как и в других губернских центрах, был создан Статистический комитет, сыгравший наряду с другими задачами положительную роль в развитии краеведения, в том числе выявлении и изучении археологических памятников. Так, в 1874 г. представитель этого комитета Н.Вячеслав собрал и опубликовал сведения более чем по 70 булгарским городищам и другим археологическим памятникам Казанской губернии. Значительная часть этих сведений вместе с огромным числом новых данных легла в основу опубликованного в 1877 г. большого труда профессора Казанского университета С. М. Шпилевского об археологических памятниках Казанской губернии, относящихся премущественно к булгарской эпохе. Эта книга, содержащая сведения более чем по 180 археологическим памятникам, была посвящена IV Археологическому съезду, проведенному в Казани в 1877 г., и открытию при Казанском университете в 1878 г. Общества археологии, истории и этнографии (ОАИЭ), сыгравшего определяющее значение в деле активизации археологического изучения края. Членами Общества стали как видные русские ученые и краеведы, так и выдающиеся представители татарской научной и общественной мысли К. Насыри, Ш. Марджани и др. Ш. Марджани прочитал на съезде и опубликовал в трудах съезда в 1884 г. доклад об историко-археологических памятниках Булгара и Казани, который затем был развернут в обширное двухтомное историко-археологическое сочинение (&lt;Достоверные сведения по истории Булгара и Казани&gt;), где содержатся многочисленные, а в ряде случаев и уникальные, сведения об отдельных археологических памятниках края. Результаты непосредственных наблюдений над археологическими памятниками правобережья Волги (б. Свияжский уезд) Казани имеются и в трудах К. Насыри. </w:t>
              <w:br/>
              <w:t xml:space="preserve">В 80-90-х годах XIX в. члены ОАИЭ развернули довольно широкие работы по выявлению и изучению археологических памятников края почти всех археологических периодов, а также приступили к созданию и первых археологических карт. Так, А.Ф.Лихачевым, Н. Ф. Высоцким и особенно основоположником геологической школы в Казани профессором А. А. Штукенбергом были открыты и изучены преимущественно в окрестностях Казани, низовье Свияги и приустьевой части Камы десятки стоянок эпохи неолита и особенно бронзы, получившие впоследствии название приказанских. П.А.Пономаревым, Ф.Д.Нефедовым и др. были открыты и частично изучены не только новые могильники, но и целый ряд поселений - городищ ананьинской эпохи в Нижнем Прикамье. И.А.Износков, М.Б.Заитов, В.М.Нохратский, П.А.Пономарев, Е.Т.Соловьев, В. А. Казаринов и др. посещают и изучают как ранее известные булгарские городища - Болгарское, Билярское, так и открывают много новых, например, Кашанское, Чаллынское, Кирменское, Кирельское и другие. Интересные работы по выявлению и изучению кладов булгаро-татарских монет проводит В.К.Савельев. </w:t>
              <w:br/>
              <w:t xml:space="preserve">К последней четверти XIX в. относится активная деятельность казанских коллекционеров, приведшая к открытию ряда новых археологических памятников и к созданию значительных археологических собраний. Крупнейшими краеведами и коллекционерами в Казани были А.Ф.Лихачев, В.И.Заусайлов, Э.Д.Пельцам и Н.Ф.Высоцкий. Впоследствии коллекции А. Ф. Лихачева и Н. Ф. Высоцкого легли в основу археологических коллекций Казанского городского музея (ныне Государственный объединенный музей Республики Татарстан); коллекция Э. Д. Пельцама была куплена Историческим музеем Москвы (ныне Государственный исторический музей); огромная коллекция, собранная казанским купцом В. И. Заусайловым и насчитывающая более II тысяч предметов, собранных в основном с территории современного Татарстана, была куплена и увезена в 1909 г. финским ученым А.М.Тальгреном в Национальный музей Финляндии. Значительные коллекции были сосредоточены и в музее Общества археологии, истории и этнографии при Казанском университете-они легли в основу коллекций Археологического музея университета. К самому концу XIX- началу XX веков относится посещение и изучение ряда археологических памятников края выдающимся русским и советским археологом А. А. Спицыным. Им изучаются ананьинские и булгарские древности и открываются памятники новой археологической культуры, получившей название пьяноборской. К началу XX в. относится деятельность татарского учителя Г. Ахмарова, открывшего ряд интересных археологических памятников по Свияге и правильно определившего местонахождение исторически известного булгарского города Сувара. В это же время плодотворными были работы профессора Н.Ф.Катанова, особенно в области булгаро-татарской эпиграфии и нумизматики. </w:t>
              <w:br/>
              <w:t xml:space="preserve">На рубеже XIX-XX вв. археологические памятники края начинают привлекать внимание и зарубежных ученых, прежде всего финских. Так, известны работы финского ученого И.Аспелина и французского исследователя И.Байе в области изучения Ананьинского могильника. В конце 80-х годов XIX в. финский этнограф и археолог А.Хейкель посетил Булгарское и Билярское городища, где собрал небольшую коллекцию, хранящуюся ныне в Национальном музее Финляндии. Но особенно много и плодотворно в области изучения археологии края работал крупнейший финский и европейский археолог А.М.Тальгрен, который неоднократно бывал в Казани, в 1905, 1909 и 1915 гг. совершал археологические поездки по краю и посвятил ряд работ характеристике ее археологических памятников. В 1910-1916 гг. и со стороны казанских ученых возобновляются археологические исследования отдельных, наиболее видных археологических памятников края. Так, в 1915-1917 гг. П.А.Пономаревым и М. Г. Худяковым ведутся раскопки в Билярске и его окрестностях, а в 1914-1916 гг. В. Ф. Смолин, С. И. Покровский, М. Г. Худяков, Б. Е. Крелленберг проводят археологические раскопки на территории Болгарского городища. Так завершается дореволюционный период, характеризующийся началом археологического изучения края. </w:t>
              <w:br/>
              <w:t xml:space="preserve">Новая эпоха в выявлении, изучении и охране памятников археологии начинается после Октябрьской революции, когда самым первыми декретами Советской власти за подписью В.И.Ленина памятники истории и культуры, в том числе и памятники археологии, были объявлены народным и государственным достоянием. </w:t>
              <w:br/>
              <w:t xml:space="preserve">В самый суровый год гражданской войны, в 1919, в Казани открывается Северо-восточный археологический институт, переросший затем в Восточный педагогический институт. В 20-е годы разворачивается деятельность научного общества Татароведения возглавляемого Г. Ибрагимовым. Продолжается деятельность Общества археологии, истории и этнографии при Казанском университете и Казанского городского музея. В журналах и научных трудах этих обществ и учреждений - &lt;Известия ОАИЭ&gt;, &lt;Казанский музейный вестник&gt;, &lt;Вестник&gt; и &lt;Труды научного общества Татароведения&gt;, &lt;Материалы по охране, ремонту и реставрации памятников Татарии&gt; - в эти годы публикуются интересные сведения об археологических памятниках Татарстана, их исследовании, охране и т. п. Таковы статьи А. М. Тальгрена о Казанском и Айшинском могильниках, М. Г. Худякова о памятниках Казанского ханства, Ананьинском, II Маклашеевском и Пьяноборском могильниках, В.Ф.Смолина о Болгарах, Биляре и общий очерк об археологии Татарстана. Здесь же с интересными заметками об эпиграфических памятниках и кладах золотоордынских монет, найденных в пределах Татарстана, выступают Али-Рахим и А.В.Васильев. К 1926-1927 гг. относится начало деятельности одного из ведущих археологов Татарии, историка и краеведа Казани Н.Ф.Калинина. В 1927 г. Н. Ф. Калинин проводит археологическую разведку по правому берегу Волги, между г. Тетюши и Камским Устьем, в результате чего открывается ряд интересных археологических памятников, особенно в районе Сюкеевского ввоза. В этом же году Н. Ф. Калинин ведет раскопки в Болгарах, а в 1928 г. вместе с А.С.Башкировым проводит исследование на Билярском и Джукетауском городищах. </w:t>
              <w:br/>
              <w:t xml:space="preserve">В конце 20-х и в 30-е годы Н.Ф.Калинин наряду с продолжением археологических исследований, которые сосредоточиваются в основном в Казани, занимается приведением в порядок значительных археологических собраний, переданных в Центральный музей Татарской АССР. В конце 20-х годов начинается деятельность и крупнейшего этнографа Поволжья, профессора Н.И.Воробьева, который при своих этнографических поездках по Татарии не забывал и об археологических памятниках. Так им были открыты и обследованы булгаро-татарские надгробия у с. Кирмени, Нырсы и др. В 1926 г. к изучению археологических памятников края, особенно памятников ананьинского времени и культуры, обратилась А.В.Збруева. В это время она вместе с казанским краеведом Л.И.Вараксиной исследует Ананьинский могильник и осматривает ряд синхронных городищ: Сорочьи Горы и др. </w:t>
            </w:r>
          </w:p>
          <w:p>
            <w:pPr>
              <w:pStyle w:val="Normal"/>
              <w:spacing w:lineRule="auto" w:line="480"/>
              <w:rPr>
                <w:b/>
                <w:b/>
                <w:sz w:val="28"/>
              </w:rPr>
            </w:pPr>
            <w:r>
              <w:rPr>
                <w:b/>
                <w:sz w:val="28"/>
              </w:rPr>
            </w:r>
          </w:p>
          <w:p>
            <w:pPr>
              <w:pStyle w:val="Normal"/>
              <w:spacing w:lineRule="auto" w:line="480"/>
              <w:rPr>
                <w:b/>
                <w:b/>
                <w:sz w:val="28"/>
              </w:rPr>
            </w:pPr>
            <w:r>
              <w:rPr>
                <w:b/>
                <w:sz w:val="28"/>
              </w:rPr>
              <w:t>П. Н. Старостин проводит изучение ряда городищ и могильников именьковской и азелинской культур. Определенным научным достижением следует считать открытие и изучение им новых именьковских могильников с обрядом кремации по Каме и Волге, а также широкие раскопки ряда азелинских могильников. Е.П.Казаков широко исследует ряд памятников в восточных районах республики, в том числе Такталачукский, Азметовский, Миннияровский и другие могильники. Продолжаются работы и на Танкеевском могильнике. Е.А.Халиковой были начаты исследования, продолженные А.X.Халиковым, уникального ранневенгерского могильника у с. Большие Тиганы. Ряд памятников подобного рода был изучен Е.П.Казаковым, которым вместе с Т.А.Хлебниковой была составлена карта раннеболгарских памятников в пределах Татарии. Весьма плодотворными и интенсивными были исследования Е.А.Халиковой ряда сельских кладбищ Волжской Булгарии домонгольского периода, в том числе у бывшего Спасска, с. Измери, Рождествено и др. Т.А.Хлебниковой, помимо работ на Болгарском городище, были проведены исследования и некоторых других булгарских крупных городов-Сувара, Джукетау. Нельзя не отметить также и развертывание работ в 70-е годы по изучению археологических памятников Казани и ее окрестностей. Следует заметить, что параллельно с археологами углубленные работы на археологических памятниках Татарии проводят палеозоологи (А.Г.Петренко), антропологи (С.Г.Ефимова, Н.М.Постникова-Рудь, Р.М.Фаттахов), нумизматы (А.Г.Мухаммадиев, Р.М.Валеев), языковеды (Ф.С.Хакимзянов). В результате всех перечисленных исследований создалась надежная источниковедческая база для написания ряда обобщающих работ, в том числе и археологических карт. Так, в 1981-1990 гг. вышла в свет шеститомная Археологическая карта Татарстана, содержащая данные примерно об 4300 археологических памятниках.</w:t>
            </w:r>
          </w:p>
        </w:tc>
      </w:tr>
    </w:tbl>
    <w:p>
      <w:pPr>
        <w:pStyle w:val="Normal"/>
        <w:spacing w:lineRule="auto" w:line="480"/>
        <w:rPr>
          <w:b/>
          <w:b/>
          <w:sz w:val="28"/>
        </w:rPr>
      </w:pPr>
      <w:r>
        <w:rPr>
          <w:b/>
          <w:sz w:val="28"/>
        </w:rPr>
      </w:r>
    </w:p>
    <w:p>
      <w:pPr>
        <w:pStyle w:val="Normal"/>
        <w:spacing w:lineRule="auto" w:line="360"/>
        <w:ind w:right="-334" w:hanging="0"/>
        <w:rPr>
          <w:rFonts w:ascii="Arial" w:hAnsi="Arial" w:cs="Arial"/>
          <w:b/>
          <w:b/>
          <w:sz w:val="24"/>
        </w:rPr>
      </w:pPr>
      <w:r>
        <w:rPr>
          <w:rFonts w:cs="Arial" w:ascii="Arial" w:hAnsi="Arial"/>
          <w:b/>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Heading3"/>
        <w:spacing w:lineRule="auto" w:line="36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sz w:val="28"/>
        </w:rPr>
      </w:pPr>
      <w:r>
        <w:rPr>
          <w:b/>
          <w:sz w:val="28"/>
        </w:rPr>
      </w:r>
    </w:p>
    <w:p>
      <w:pPr>
        <w:pStyle w:val="List"/>
        <w:numPr>
          <w:ilvl w:val="0"/>
          <w:numId w:val="4"/>
        </w:numPr>
        <w:spacing w:lineRule="auto" w:line="360"/>
        <w:rPr>
          <w:b/>
          <w:b/>
          <w:sz w:val="28"/>
        </w:rPr>
      </w:pPr>
      <w:r>
        <w:rPr>
          <w:b/>
          <w:sz w:val="28"/>
        </w:rPr>
        <w:t>БСЭ, Москва, 1970г., том 3</w:t>
      </w:r>
    </w:p>
    <w:p>
      <w:pPr>
        <w:pStyle w:val="List"/>
        <w:numPr>
          <w:ilvl w:val="0"/>
          <w:numId w:val="4"/>
        </w:numPr>
        <w:spacing w:lineRule="auto" w:line="360"/>
        <w:rPr>
          <w:b/>
          <w:b/>
          <w:sz w:val="28"/>
        </w:rPr>
      </w:pPr>
      <w:r>
        <w:rPr>
          <w:b/>
          <w:sz w:val="28"/>
        </w:rPr>
        <w:t>История Татарской АССР, Казань,  1980г.</w:t>
      </w:r>
    </w:p>
    <w:p>
      <w:pPr>
        <w:pStyle w:val="Style13"/>
        <w:spacing w:lineRule="auto" w:line="360"/>
        <w:rPr>
          <w:b/>
          <w:b/>
          <w:sz w:val="28"/>
        </w:rPr>
      </w:pPr>
      <w:r>
        <w:rPr>
          <w:b/>
          <w:sz w:val="28"/>
        </w:rPr>
        <w:t>Нурутдинов Ф.Г.    «Родиноведение», Казань 1995г.</w:t>
      </w:r>
    </w:p>
    <w:p>
      <w:pPr>
        <w:pStyle w:val="List"/>
        <w:numPr>
          <w:ilvl w:val="0"/>
          <w:numId w:val="4"/>
        </w:numPr>
        <w:spacing w:lineRule="auto" w:line="360"/>
        <w:rPr>
          <w:b/>
          <w:b/>
          <w:sz w:val="28"/>
        </w:rPr>
      </w:pPr>
      <w:r>
        <w:rPr>
          <w:b/>
          <w:sz w:val="28"/>
        </w:rPr>
        <w:t>Фахрутдинов Р. Т.  «Золотая Орда и Татары», Наб. Челны, 1994г.</w:t>
      </w:r>
    </w:p>
    <w:p>
      <w:pPr>
        <w:pStyle w:val="List"/>
        <w:numPr>
          <w:ilvl w:val="0"/>
          <w:numId w:val="4"/>
        </w:numPr>
        <w:spacing w:lineRule="auto" w:line="360"/>
        <w:rPr>
          <w:b/>
          <w:b/>
          <w:sz w:val="28"/>
        </w:rPr>
      </w:pPr>
      <w:r>
        <w:rPr>
          <w:b/>
          <w:sz w:val="28"/>
        </w:rPr>
        <w:t>Имамов В.  «Запрятанная история Татар», Наб. Челны, 1994г.</w:t>
      </w:r>
    </w:p>
    <w:p>
      <w:pPr>
        <w:pStyle w:val="List"/>
        <w:numPr>
          <w:ilvl w:val="0"/>
          <w:numId w:val="4"/>
        </w:numPr>
        <w:spacing w:lineRule="auto" w:line="360"/>
        <w:rPr>
          <w:b/>
          <w:b/>
          <w:sz w:val="28"/>
        </w:rPr>
      </w:pPr>
      <w:r>
        <w:rPr>
          <w:b/>
          <w:sz w:val="28"/>
        </w:rPr>
        <w:t>Фахрутдинов Р. Т. «Очерки по истории Волжской Булгарии»,</w:t>
      </w:r>
    </w:p>
    <w:p>
      <w:pPr>
        <w:pStyle w:val="Style13"/>
        <w:spacing w:lineRule="auto" w:line="360"/>
        <w:rPr>
          <w:b/>
          <w:b/>
          <w:sz w:val="28"/>
        </w:rPr>
      </w:pPr>
      <w:r>
        <w:rPr>
          <w:b/>
          <w:sz w:val="28"/>
        </w:rPr>
        <w:t>Казань, 1984г.</w:t>
      </w:r>
    </w:p>
    <w:p>
      <w:pPr>
        <w:pStyle w:val="Normal"/>
        <w:spacing w:lineRule="auto" w:line="360"/>
        <w:ind w:right="-341" w:hanging="0"/>
        <w:rPr>
          <w:rFonts w:ascii="Arial" w:hAnsi="Arial" w:cs="Arial"/>
          <w:b/>
          <w:b/>
          <w:sz w:val="24"/>
        </w:rPr>
      </w:pPr>
      <w:r>
        <w:rPr>
          <w:rFonts w:cs="Arial" w:ascii="Arial" w:hAnsi="Arial"/>
          <w:b/>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7pt;margin-top:7.65pt;width:489.55pt;height:71.95pt;mso-wrap-style:none;v-text-anchor:middle" type="_x0000_t136">
            <v:path textpathok="t"/>
            <v:textpath on="t" fitshape="t" string="ИСТОРИЯ" style="font-family:&quot;Arial&quot;;font-size:12pt"/>
            <v:fill o:detectmouseclick="t" type="solid" color2="yellow"/>
            <v:stroke color="black" weight="936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 id="shape_0" stroked="t" o:allowincell="f" style="position:absolute;margin-left:81.4pt;margin-top:20.7pt;width:319.4pt;height:98.6pt;mso-wrap-style:none;v-text-anchor:middle" type="_x0000_t136">
            <v:path textpathok="t"/>
            <v:textpath on="t" fitshape="t" string="ТАТАРСТАНА" style="font-family:&quot;Arial&quot;;font-size:12pt"/>
            <v:imagedata r:id="rId8" o:detectmouseclick="t"/>
            <v:stroke color="black" weight="2844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object w:dxaOrig="4214"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05pt;margin-top:41.25pt;width:418.2pt;height:287.25pt;mso-wrap-distance-left:9.05pt;mso-wrap-distance-right:9.05pt;mso-position-horizontal-relative:text;mso-position-vertical-relative:text" filled="f" o:ole="">
            <v:imagedata r:id="rId10" o:title=""/>
            <w10:wrap type="topAndBottom"/>
          </v:shape>
          <o:OLEObject Type="Embed" ProgID="" ShapeID="ole_rId9" DrawAspect="Content" ObjectID="_846831063" r:id="rId9"/>
        </w:obje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sectPr>
      <w:footerReference w:type="default" r:id="rId11"/>
      <w:type w:val="nextPage"/>
      <w:pgSz w:w="11906" w:h="16838"/>
      <w:pgMar w:left="1134"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4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1:48:00Z</dcterms:created>
  <dc:creator>Отдел кор. отношений</dc:creator>
  <dc:description/>
  <dc:language>en-US</dc:language>
  <cp:lastModifiedBy>ALAN</cp:lastModifiedBy>
  <cp:lastPrinted>1997-12-09T17:17:00Z</cp:lastPrinted>
  <dcterms:modified xsi:type="dcterms:W3CDTF">2000-06-14T07:11:00Z</dcterms:modified>
  <cp:revision>9</cp:revision>
  <dc:subject/>
  <dc:title>Вопрос I </dc:title>
</cp:coreProperties>
</file>