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b w:val="false"/>
          <w:b w:val="false"/>
          <w:sz w:val="48"/>
          <w:lang w:val="en-US"/>
        </w:rPr>
      </w:pPr>
      <w:r>
        <w:rPr>
          <w:b w:val="false"/>
          <w:sz w:val="48"/>
          <w:lang w:val="en-US"/>
        </w:rPr>
        <w:object w:dxaOrig="2264"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44pt;width:461.85pt;height:468pt;mso-wrap-distance-left:9.05pt;mso-wrap-distance-right:9.05pt;mso-position-horizontal-relative:text;mso-position-vertical-relative:text" filled="f" o:ole="">
            <v:imagedata r:id="rId3" o:title=""/>
            <w10:wrap type="topAndBottom"/>
          </v:shape>
          <o:OLEObject Type="Embed" ProgID="" ShapeID="ole_rId2" DrawAspect="Content" ObjectID="_1538695175" r:id="rId2"/>
        </w:object>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rPr>
      </w:pPr>
      <w:r>
        <w:rPr>
          <w:sz w:val="48"/>
        </w:rPr>
        <w:t>ПЛАН</w:t>
      </w:r>
    </w:p>
    <w:p>
      <w:pPr>
        <w:pStyle w:val="2"/>
        <w:spacing w:lineRule="auto" w:line="480"/>
        <w:rPr>
          <w:rFonts w:ascii="Arial" w:hAnsi="Arial" w:cs="Arial"/>
          <w:b/>
          <w:b/>
          <w:sz w:val="28"/>
        </w:rPr>
      </w:pPr>
      <w:r>
        <w:rPr>
          <w:rFonts w:cs="Arial" w:ascii="Arial" w:hAnsi="Arial"/>
          <w:b/>
          <w:sz w:val="28"/>
        </w:rPr>
        <w:t>1.</w:t>
        <w:tab/>
        <w:t>Возникновение Волжско-Камской Булгарии.</w:t>
      </w:r>
    </w:p>
    <w:p>
      <w:pPr>
        <w:pStyle w:val="2"/>
        <w:spacing w:lineRule="auto" w:line="480"/>
        <w:rPr/>
      </w:pPr>
      <w:r>
        <w:rPr>
          <w:rFonts w:cs="Arial" w:ascii="Arial" w:hAnsi="Arial"/>
          <w:b/>
          <w:sz w:val="28"/>
        </w:rPr>
        <w:t>2.</w:t>
        <w:tab/>
        <w:t xml:space="preserve">Образование и развитие Булгарского государства ( </w:t>
      </w:r>
      <w:r>
        <w:rPr>
          <w:rFonts w:cs="Arial" w:ascii="Arial" w:hAnsi="Arial"/>
          <w:b/>
          <w:sz w:val="28"/>
          <w:lang w:val="en-US"/>
        </w:rPr>
        <w:t xml:space="preserve">IX-XII </w:t>
      </w:r>
      <w:r>
        <w:rPr>
          <w:rFonts w:cs="Arial" w:ascii="Arial" w:hAnsi="Arial"/>
          <w:b/>
          <w:sz w:val="28"/>
        </w:rPr>
        <w:t>в.в.).</w:t>
      </w:r>
    </w:p>
    <w:p>
      <w:pPr>
        <w:pStyle w:val="2"/>
        <w:spacing w:lineRule="auto" w:line="480"/>
        <w:rPr/>
      </w:pPr>
      <w:r>
        <w:rPr>
          <w:rFonts w:cs="Arial" w:ascii="Arial" w:hAnsi="Arial"/>
          <w:b/>
          <w:sz w:val="28"/>
        </w:rPr>
        <w:t>3.</w:t>
        <w:tab/>
        <w:t>Монгольское нашествие</w:t>
      </w:r>
      <w:r>
        <w:rPr>
          <w:rFonts w:cs="Arial" w:ascii="Arial" w:hAnsi="Arial"/>
          <w:b/>
          <w:sz w:val="28"/>
          <w:lang w:val="en-US"/>
        </w:rPr>
        <w:t xml:space="preserve"> (XIII </w:t>
      </w:r>
      <w:r>
        <w:rPr>
          <w:rFonts w:cs="Arial" w:ascii="Arial" w:hAnsi="Arial"/>
          <w:b/>
          <w:sz w:val="28"/>
        </w:rPr>
        <w:t>в.</w:t>
      </w:r>
      <w:r>
        <w:rPr>
          <w:rFonts w:cs="Arial" w:ascii="Arial" w:hAnsi="Arial"/>
          <w:b/>
          <w:sz w:val="28"/>
          <w:lang w:val="en-US"/>
        </w:rPr>
        <w:t>)</w:t>
      </w:r>
      <w:r>
        <w:rPr>
          <w:rFonts w:cs="Arial" w:ascii="Arial" w:hAnsi="Arial"/>
          <w:b/>
          <w:sz w:val="28"/>
        </w:rPr>
        <w:t>.</w:t>
      </w:r>
    </w:p>
    <w:p>
      <w:pPr>
        <w:pStyle w:val="2"/>
        <w:spacing w:lineRule="auto" w:line="480"/>
        <w:rPr/>
      </w:pPr>
      <w:r>
        <w:rPr>
          <w:rFonts w:cs="Arial" w:ascii="Arial" w:hAnsi="Arial"/>
          <w:b/>
          <w:sz w:val="28"/>
        </w:rPr>
        <w:t>4.</w:t>
        <w:tab/>
        <w:t>Казанское ханство (</w:t>
      </w:r>
      <w:r>
        <w:rPr>
          <w:rFonts w:cs="Arial" w:ascii="Arial" w:hAnsi="Arial"/>
          <w:b/>
          <w:sz w:val="28"/>
          <w:lang w:val="en-US"/>
        </w:rPr>
        <w:t xml:space="preserve">XIV - XV </w:t>
      </w:r>
      <w:r>
        <w:rPr>
          <w:rFonts w:cs="Arial" w:ascii="Arial" w:hAnsi="Arial"/>
          <w:b/>
          <w:sz w:val="28"/>
        </w:rPr>
        <w:t>в.в.).</w:t>
      </w:r>
    </w:p>
    <w:p>
      <w:pPr>
        <w:pStyle w:val="Normal"/>
        <w:spacing w:lineRule="auto" w:line="480"/>
        <w:jc w:val="left"/>
        <w:rPr/>
      </w:pPr>
      <w:r>
        <w:rPr>
          <w:rFonts w:eastAsia="Arial" w:cs="Arial" w:ascii="Arial" w:hAnsi="Arial"/>
          <w:b/>
          <w:sz w:val="28"/>
        </w:rPr>
        <w:t xml:space="preserve">    </w:t>
      </w:r>
      <w:r>
        <w:rPr>
          <w:rFonts w:cs="Arial" w:ascii="Arial" w:hAnsi="Arial"/>
          <w:b/>
          <w:sz w:val="28"/>
        </w:rPr>
        <w:t>5. Истоия изучения археологических памятников татТатарстан</w:t>
        <w:br/>
      </w:r>
      <w:r>
        <w:rPr>
          <w:rFonts w:cs="Arial" w:ascii="Arial" w:hAnsi="Arial"/>
          <w:sz w:val="24"/>
        </w:rPr>
        <w:t xml:space="preserve">  </w: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TextBody"/>
        <w:spacing w:lineRule="auto" w:line="480"/>
        <w:rPr>
          <w:rFonts w:ascii="Arial" w:hAnsi="Arial" w:cs="Arial"/>
          <w:b/>
          <w:b/>
          <w:sz w:val="28"/>
          <w:lang w:val="en-US"/>
        </w:rPr>
      </w:pPr>
      <w:r>
        <w:rPr>
          <w:rFonts w:cs="Arial" w:ascii="Arial" w:hAnsi="Arial"/>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object w:dxaOrig="208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8pt;margin-top:22.05pt;width:390.05pt;height:446.85pt;mso-wrap-distance-left:9.05pt;mso-wrap-distance-right:9.05pt;mso-position-horizontal-relative:text;mso-position-vertical-relative:text" filled="f" o:ole="">
            <v:imagedata r:id="rId5" o:title=""/>
            <w10:wrap type="topAndBottom"/>
          </v:shape>
          <o:OLEObject Type="Embed" ProgID="" ShapeID="ole_rId4" DrawAspect="Content" ObjectID="_2117688489" r:id="rId4"/>
        </w:object>
      </w:r>
    </w:p>
    <w:p>
      <w:pPr>
        <w:pStyle w:val="TextBody"/>
        <w:spacing w:lineRule="auto" w:line="480"/>
        <w:rPr/>
      </w:pPr>
      <w:r>
        <w:rPr>
          <w:b/>
          <w:sz w:val="28"/>
          <w:lang w:val="en-US"/>
        </w:rPr>
        <w:t xml:space="preserve">   </w:t>
      </w:r>
      <w:r>
        <w:rPr>
          <w:b/>
          <w:sz w:val="28"/>
        </w:rPr>
        <w:t>История Волжско-Камской Булгарии, насчитывающей многие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TextBody"/>
        <w:spacing w:lineRule="auto" w:line="480"/>
        <w:rPr/>
      </w:pPr>
      <w:r>
        <w:rPr>
          <w:b/>
          <w:sz w:val="28"/>
          <w:lang w:val="en-US"/>
        </w:rPr>
        <w:t xml:space="preserve">   </w:t>
      </w:r>
      <w:r>
        <w:rPr>
          <w:b/>
          <w:sz w:val="28"/>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w:t>
      </w:r>
      <w:r>
        <w:rPr>
          <w:b/>
          <w:sz w:val="28"/>
          <w:lang w:val="en-US"/>
        </w:rPr>
        <w:t xml:space="preserve"> </w:t>
      </w:r>
      <w:r>
        <w:rPr>
          <w:b/>
          <w:sz w:val="28"/>
        </w:rPr>
        <w:t>Оки.</w:t>
      </w:r>
    </w:p>
    <w:p>
      <w:pPr>
        <w:pStyle w:val="TextBody"/>
        <w:spacing w:lineRule="auto" w:line="480"/>
        <w:rPr/>
      </w:pPr>
      <w:r>
        <w:rPr>
          <w:b/>
          <w:sz w:val="28"/>
          <w:lang w:val="en-US"/>
        </w:rPr>
        <w:t xml:space="preserve">   </w:t>
      </w:r>
      <w:r>
        <w:rPr>
          <w:b/>
          <w:sz w:val="28"/>
        </w:rPr>
        <w:t>Под экономическим,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орское население - древние мари, мордва, финские предки чувашей, коми и т.д.</w:t>
      </w:r>
    </w:p>
    <w:p>
      <w:pPr>
        <w:pStyle w:val="TextBody"/>
        <w:spacing w:lineRule="auto" w:line="480"/>
        <w:rPr/>
      </w:pPr>
      <w:r>
        <w:rPr>
          <w:b/>
          <w:sz w:val="28"/>
          <w:lang w:val="en-US"/>
        </w:rPr>
        <w:t xml:space="preserve">   </w:t>
      </w:r>
      <w:r>
        <w:rPr>
          <w:b/>
          <w:sz w:val="28"/>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имевшая международное значение. Булгария была густонаселенной страной. Археологами только на основной территории до 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TextBody"/>
        <w:spacing w:lineRule="auto" w:line="480"/>
        <w:rPr/>
      </w:pPr>
      <w:r>
        <w:rPr>
          <w:b/>
          <w:sz w:val="28"/>
          <w:lang w:val="en-US"/>
        </w:rPr>
        <w:t xml:space="preserve">   </w:t>
      </w:r>
      <w:r>
        <w:rPr>
          <w:b/>
          <w:sz w:val="28"/>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для многих азиатских стран - буддизм, для Булгарии - ислам.</w:t>
      </w:r>
    </w:p>
    <w:p>
      <w:pPr>
        <w:pStyle w:val="TextBody"/>
        <w:spacing w:lineRule="auto" w:line="480"/>
        <w:rPr/>
      </w:pPr>
      <w:r>
        <w:rPr>
          <w:b/>
          <w:sz w:val="28"/>
          <w:lang w:val="en-US"/>
        </w:rPr>
        <w:t xml:space="preserve">   </w:t>
      </w:r>
      <w:r>
        <w:rPr>
          <w:b/>
          <w:sz w:val="28"/>
        </w:rPr>
        <w:t xml:space="preserve">На территории Булгарии переход от военной демократии к феодальному строю начался в </w:t>
      </w:r>
      <w:r>
        <w:rPr>
          <w:b/>
          <w:sz w:val="28"/>
          <w:lang w:val="en-US"/>
        </w:rPr>
        <w:t xml:space="preserve">VII </w:t>
      </w:r>
      <w:r>
        <w:rPr>
          <w:b/>
          <w:sz w:val="28"/>
        </w:rPr>
        <w:t>в</w:t>
      </w:r>
      <w:r>
        <w:rPr>
          <w:b/>
          <w:sz w:val="28"/>
          <w:lang w:val="en-US"/>
        </w:rPr>
        <w:t>.</w:t>
      </w:r>
      <w:r>
        <w:rPr>
          <w:b/>
          <w:sz w:val="28"/>
        </w:rPr>
        <w:t xml:space="preserve"> до н.э. и закончился в </w:t>
      </w:r>
      <w:r>
        <w:rPr>
          <w:b/>
          <w:sz w:val="28"/>
          <w:lang w:val="en-US"/>
        </w:rPr>
        <w:t xml:space="preserve">VII  </w:t>
      </w:r>
      <w:r>
        <w:rPr>
          <w:b/>
          <w:sz w:val="28"/>
        </w:rPr>
        <w:t xml:space="preserve">в н.э.  В </w:t>
      </w:r>
      <w:r>
        <w:rPr>
          <w:b/>
          <w:sz w:val="28"/>
          <w:lang w:val="en-US"/>
        </w:rPr>
        <w:t xml:space="preserve">VII </w:t>
      </w:r>
      <w:r>
        <w:rPr>
          <w:b/>
          <w:sz w:val="28"/>
        </w:rPr>
        <w:t xml:space="preserve">до н.э. племенным царем Булгарии, которая называлась тогда Идель, провозгласил себя булгарский вождь Буртас. В </w:t>
      </w:r>
      <w:r>
        <w:rPr>
          <w:b/>
          <w:sz w:val="28"/>
          <w:lang w:val="en-US"/>
        </w:rPr>
        <w:t xml:space="preserve">I-II </w:t>
      </w:r>
      <w:r>
        <w:rPr>
          <w:b/>
          <w:sz w:val="28"/>
        </w:rPr>
        <w:t xml:space="preserve">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 г.г.) булгарские войска пытались завоевать всю Европу и дошли до Центральной Франции и окрестностей Рима. После смерти Атиллы в Иделе вспыхнула гражданская война. </w:t>
      </w:r>
      <w:r>
        <w:rPr>
          <w:b/>
          <w:sz w:val="28"/>
          <w:lang w:val="en-US"/>
        </w:rPr>
        <w:t xml:space="preserve">         </w:t>
      </w:r>
      <w:r>
        <w:rPr>
          <w:b/>
          <w:sz w:val="28"/>
        </w:rPr>
        <w:t>От Иделя откололись булгары-буляры, владевшие Причерноморьем и Приазовьем, а также южные булгары-сувары и утиги, жившие в Предкавказье. Булгарские вожди ожесточенно воевали друг с другом, стремясь захватить господство на всей прежней территории Иделя.</w:t>
      </w:r>
    </w:p>
    <w:p>
      <w:pPr>
        <w:pStyle w:val="TextBody"/>
        <w:spacing w:lineRule="auto" w:line="480"/>
        <w:rPr/>
      </w:pPr>
      <w:r>
        <w:rPr>
          <w:b/>
          <w:sz w:val="28"/>
          <w:lang w:val="en-US"/>
        </w:rPr>
        <w:t xml:space="preserve">   </w:t>
      </w:r>
      <w:r>
        <w:rPr>
          <w:b/>
          <w:sz w:val="28"/>
        </w:rPr>
        <w:t xml:space="preserve">В середине </w:t>
      </w:r>
      <w:r>
        <w:rPr>
          <w:b/>
          <w:sz w:val="28"/>
          <w:lang w:val="en-US"/>
        </w:rPr>
        <w:t xml:space="preserve">VI </w:t>
      </w:r>
      <w:r>
        <w:rPr>
          <w:b/>
          <w:sz w:val="28"/>
        </w:rPr>
        <w:t>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 было единства: они разделились на группировки - хазар, авар, тюркютов. В 610 году в Крыму стал независимым Булгарский бейлик (княжество).</w:t>
      </w:r>
    </w:p>
    <w:p>
      <w:pPr>
        <w:pStyle w:val="TextBody"/>
        <w:spacing w:lineRule="auto" w:line="480"/>
        <w:rPr/>
      </w:pPr>
      <w:r>
        <w:rPr>
          <w:b/>
          <w:sz w:val="28"/>
          <w:lang w:val="en-US"/>
        </w:rPr>
        <w:t xml:space="preserve">    </w:t>
      </w:r>
      <w:r>
        <w:rPr>
          <w:b/>
          <w:sz w:val="28"/>
        </w:rPr>
        <w:t>В 630 году, когда Тюрский каганат ослабила гражданская война, Курбат подчинил себе Предкавказье, Нижнее Поволжье, Идель, и таким образом вновь обеднил все бывшие владения Идельской державы.  С этого 630 года Идель стал называться Булгарским государством, Булгарией,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 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 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TextBody"/>
        <w:spacing w:lineRule="auto" w:line="480"/>
        <w:rPr/>
      </w:pPr>
      <w:r>
        <w:rPr>
          <w:b/>
          <w:sz w:val="28"/>
          <w:lang w:val="en-US"/>
        </w:rPr>
        <w:t xml:space="preserve">   </w:t>
      </w:r>
      <w:r>
        <w:rPr>
          <w:b/>
          <w:sz w:val="28"/>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богатые купцы и ремесленники.</w:t>
      </w:r>
    </w:p>
    <w:p>
      <w:pPr>
        <w:pStyle w:val="TextBody"/>
        <w:spacing w:lineRule="auto" w:line="480"/>
        <w:rPr/>
      </w:pPr>
      <w:r>
        <w:rPr>
          <w:b/>
          <w:sz w:val="28"/>
          <w:lang w:val="en-US"/>
        </w:rPr>
        <w:t xml:space="preserve">   </w:t>
      </w:r>
      <w:r>
        <w:rPr>
          <w:b/>
          <w:sz w:val="28"/>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но без земли.</w:t>
      </w:r>
    </w:p>
    <w:p>
      <w:pPr>
        <w:pStyle w:val="TextBody"/>
        <w:spacing w:lineRule="auto" w:line="480"/>
        <w:rPr/>
      </w:pPr>
      <w:r>
        <w:rPr>
          <w:b/>
          <w:sz w:val="28"/>
          <w:lang w:val="en-US"/>
        </w:rPr>
        <w:t xml:space="preserve">   </w:t>
      </w:r>
      <w:r>
        <w:rPr>
          <w:b/>
          <w:sz w:val="28"/>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TextBody"/>
        <w:spacing w:lineRule="auto" w:line="480"/>
        <w:rPr>
          <w:b/>
          <w:b/>
          <w:sz w:val="28"/>
        </w:rPr>
      </w:pPr>
      <w:r>
        <w:rPr>
          <w:b/>
          <w:sz w:val="28"/>
        </w:rPr>
        <w:t>Мужчина в Булгарии не мог жениться, пока не подтверждал документами свое финансовое благополучие - т.е. возможность содержать жену и детей.</w:t>
      </w:r>
    </w:p>
    <w:p>
      <w:pPr>
        <w:pStyle w:val="TextBody"/>
        <w:spacing w:lineRule="auto" w:line="480"/>
        <w:rPr>
          <w:b/>
          <w:b/>
          <w:sz w:val="28"/>
        </w:rPr>
      </w:pPr>
      <w:r>
        <w:rPr>
          <w:b/>
          <w:sz w:val="28"/>
        </w:rPr>
        <w:t>При наличии демократических законов феодальный гнет в Булгарии был более умеренным, чем в других странах.</w:t>
      </w:r>
    </w:p>
    <w:p>
      <w:pPr>
        <w:pStyle w:val="TextBody"/>
        <w:spacing w:lineRule="auto" w:line="480"/>
        <w:rPr/>
      </w:pPr>
      <w:r>
        <w:rPr>
          <w:b/>
          <w:sz w:val="28"/>
          <w:lang w:val="en-US"/>
        </w:rPr>
        <w:t xml:space="preserve">   </w:t>
      </w:r>
      <w:r>
        <w:rPr>
          <w:b/>
          <w:sz w:val="28"/>
        </w:rPr>
        <w:t>В булгарские земли в поисках лучшей жизни бежало и переселялось много людей из соседних стран - русских, прибалтов, скандинавов, мордвинов, кочевников и др. При попытках феодальных властей и отдельных феодалов повысить налоги, часто вспыхивали народные бунты и восстания. Но феодализм в Булгарии надо расценивать как шаг булгарского общества по пути прогресса.</w:t>
      </w:r>
    </w:p>
    <w:p>
      <w:pPr>
        <w:pStyle w:val="TextBody"/>
        <w:spacing w:lineRule="auto" w:line="480"/>
        <w:rPr/>
      </w:pPr>
      <w:r>
        <w:rPr>
          <w:b/>
          <w:sz w:val="28"/>
          <w:lang w:val="en-US"/>
        </w:rPr>
        <w:t xml:space="preserve">   </w:t>
      </w:r>
      <w:r>
        <w:rPr>
          <w:b/>
          <w:sz w:val="28"/>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TextBody"/>
        <w:spacing w:lineRule="auto" w:line="480"/>
        <w:rPr/>
      </w:pPr>
      <w:r>
        <w:rPr>
          <w:b/>
          <w:sz w:val="28"/>
          <w:lang w:val="en-US"/>
        </w:rPr>
        <w:t xml:space="preserve">   </w:t>
      </w:r>
      <w:r>
        <w:rPr>
          <w:b/>
          <w:sz w:val="28"/>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финно-угорских племен.</w:t>
      </w:r>
    </w:p>
    <w:p>
      <w:pPr>
        <w:pStyle w:val="TextBody"/>
        <w:spacing w:lineRule="auto" w:line="480"/>
        <w:rPr/>
      </w:pPr>
      <w:r>
        <w:rPr>
          <w:b/>
          <w:sz w:val="28"/>
          <w:lang w:val="en-US"/>
        </w:rPr>
        <w:t xml:space="preserve">   </w:t>
      </w:r>
      <w:r>
        <w:rPr>
          <w:b/>
          <w:sz w:val="28"/>
        </w:rPr>
        <w:t>Главными задачами, которые должны были решать булгарские цари, являлись:</w:t>
      </w:r>
    </w:p>
    <w:p>
      <w:pPr>
        <w:pStyle w:val="Style12"/>
        <w:numPr>
          <w:ilvl w:val="0"/>
          <w:numId w:val="5"/>
        </w:numPr>
        <w:spacing w:lineRule="auto" w:line="480"/>
        <w:rPr>
          <w:b/>
          <w:b/>
          <w:sz w:val="28"/>
        </w:rPr>
      </w:pPr>
      <w:r>
        <w:rPr>
          <w:b/>
          <w:sz w:val="28"/>
        </w:rPr>
        <w:t>обеспечение работы государственного аппарата;</w:t>
      </w:r>
    </w:p>
    <w:p>
      <w:pPr>
        <w:pStyle w:val="21"/>
        <w:numPr>
          <w:ilvl w:val="0"/>
          <w:numId w:val="5"/>
        </w:numPr>
        <w:spacing w:lineRule="auto" w:line="480"/>
        <w:rPr>
          <w:b/>
          <w:b/>
          <w:sz w:val="28"/>
        </w:rPr>
      </w:pPr>
      <w:r>
        <w:rPr>
          <w:b/>
          <w:sz w:val="28"/>
        </w:rPr>
        <w:t>повышение боеспособности войска;</w:t>
      </w:r>
    </w:p>
    <w:p>
      <w:pPr>
        <w:pStyle w:val="Style12"/>
        <w:numPr>
          <w:ilvl w:val="0"/>
          <w:numId w:val="5"/>
        </w:numPr>
        <w:spacing w:lineRule="auto" w:line="480"/>
        <w:rPr>
          <w:b/>
          <w:b/>
          <w:sz w:val="28"/>
        </w:rPr>
      </w:pPr>
      <w:r>
        <w:rPr>
          <w:b/>
          <w:sz w:val="28"/>
        </w:rPr>
        <w:t>содействие торговле;</w:t>
      </w:r>
    </w:p>
    <w:p>
      <w:pPr>
        <w:pStyle w:val="TextBody"/>
        <w:spacing w:lineRule="auto" w:line="480"/>
        <w:rPr>
          <w:b/>
          <w:b/>
          <w:sz w:val="28"/>
        </w:rPr>
      </w:pPr>
      <w:r>
        <w:rPr>
          <w:b/>
          <w:sz w:val="28"/>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TextBody"/>
        <w:spacing w:lineRule="auto" w:line="480"/>
        <w:rPr/>
      </w:pPr>
      <w:r>
        <w:rPr>
          <w:b/>
          <w:sz w:val="28"/>
          <w:lang w:val="en-US"/>
        </w:rPr>
        <w:t xml:space="preserve">   </w:t>
      </w:r>
      <w:r>
        <w:rPr>
          <w:b/>
          <w:sz w:val="28"/>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и такое деление она сохраняла до конца </w:t>
      </w:r>
      <w:r>
        <w:rPr>
          <w:b/>
          <w:sz w:val="28"/>
          <w:lang w:val="en-US"/>
        </w:rPr>
        <w:t xml:space="preserve">XVI </w:t>
      </w:r>
      <w:r>
        <w:rPr>
          <w:b/>
          <w:sz w:val="28"/>
        </w:rPr>
        <w:t>в.  У русского и булгарского феода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TextBody"/>
        <w:spacing w:lineRule="auto" w:line="480"/>
        <w:rPr/>
      </w:pPr>
      <w:r>
        <w:rPr>
          <w:b/>
          <w:sz w:val="28"/>
          <w:lang w:val="en-US"/>
        </w:rPr>
        <w:t xml:space="preserve">   </w:t>
      </w:r>
      <w:r>
        <w:rPr>
          <w:b/>
          <w:sz w:val="28"/>
        </w:rPr>
        <w:t>Долгое время Булгария удерживала под своей властью Русь, т.к. через нее проходили торговые пути на Запад, но когда русские князья дали булгарским купцам большие привилегии, то булгарские цари оставили Русь в покое и даже стали заключать с ней договоры о мире и дружбе.</w:t>
      </w:r>
    </w:p>
    <w:p>
      <w:pPr>
        <w:pStyle w:val="TextBody"/>
        <w:spacing w:lineRule="auto" w:line="480"/>
        <w:rPr/>
      </w:pPr>
      <w:r>
        <w:rPr>
          <w:b/>
          <w:sz w:val="28"/>
          <w:lang w:val="en-US"/>
        </w:rPr>
        <w:t xml:space="preserve">   </w:t>
      </w:r>
      <w:r>
        <w:rPr>
          <w:b/>
          <w:sz w:val="28"/>
        </w:rPr>
        <w:t>В 965-969 г.г. булгарские войска,  возглавляемые эмиром Талибом, овладели территорией Хазарского каганата и присоединили ее к булгарской державе.</w:t>
      </w:r>
    </w:p>
    <w:p>
      <w:pPr>
        <w:pStyle w:val="TextBody"/>
        <w:spacing w:lineRule="auto" w:line="480"/>
        <w:rPr/>
      </w:pPr>
      <w:r>
        <w:rPr>
          <w:b/>
          <w:sz w:val="28"/>
          <w:lang w:val="en-US"/>
        </w:rPr>
        <w:t xml:space="preserve">    </w:t>
      </w:r>
      <w:r>
        <w:rPr>
          <w:b/>
          <w:sz w:val="28"/>
        </w:rPr>
        <w:t>Присоединение хазарских владений позволило Булгарии контролировать все главные торговые пути, связывающие Европу с Азией, что принесло булгарскому государству немалую выгоду и позволило вновь стать великой державой.</w:t>
      </w:r>
    </w:p>
    <w:p>
      <w:pPr>
        <w:pStyle w:val="TextBody"/>
        <w:spacing w:lineRule="auto" w:line="480"/>
        <w:rPr/>
      </w:pPr>
      <w:r>
        <w:rPr>
          <w:b/>
          <w:sz w:val="28"/>
          <w:lang w:val="en-US"/>
        </w:rPr>
        <w:t xml:space="preserve">   </w:t>
      </w:r>
      <w:r>
        <w:rPr>
          <w:b/>
          <w:sz w:val="28"/>
        </w:rPr>
        <w:t xml:space="preserve">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b/>
          <w:sz w:val="28"/>
          <w:lang w:val="en-US"/>
        </w:rPr>
        <w:t>X-XIII</w:t>
      </w:r>
      <w:r>
        <w:rPr>
          <w:b/>
          <w:sz w:val="28"/>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войска и торговли.</w:t>
      </w:r>
    </w:p>
    <w:p>
      <w:pPr>
        <w:pStyle w:val="TextBody"/>
        <w:spacing w:lineRule="auto" w:line="480"/>
        <w:rPr/>
      </w:pPr>
      <w:r>
        <w:rPr>
          <w:b/>
          <w:sz w:val="28"/>
          <w:lang w:val="en-US"/>
        </w:rPr>
        <w:t xml:space="preserve">   </w:t>
      </w:r>
      <w:r>
        <w:rPr>
          <w:b/>
          <w:sz w:val="28"/>
        </w:rPr>
        <w:t xml:space="preserve">Монголы появляются на исторической арене в </w:t>
      </w:r>
      <w:r>
        <w:rPr>
          <w:b/>
          <w:sz w:val="28"/>
          <w:lang w:val="en-US"/>
        </w:rPr>
        <w:t xml:space="preserve">XI - XII </w:t>
      </w:r>
      <w:r>
        <w:rPr>
          <w:b/>
          <w:sz w:val="28"/>
        </w:rPr>
        <w:t xml:space="preserve">в.в., когда ими в степях Центральной Азии было образованно варварское полукочевое государство. В конце </w:t>
      </w:r>
      <w:r>
        <w:rPr>
          <w:b/>
          <w:sz w:val="28"/>
          <w:lang w:val="en-US"/>
        </w:rPr>
        <w:t>XII</w:t>
      </w:r>
      <w:r>
        <w:rPr>
          <w:b/>
          <w:sz w:val="28"/>
        </w:rPr>
        <w:t xml:space="preserve"> в. и начале </w:t>
      </w:r>
      <w:r>
        <w:rPr>
          <w:b/>
          <w:sz w:val="28"/>
          <w:lang w:val="en-US"/>
        </w:rPr>
        <w:t>XIII</w:t>
      </w:r>
      <w:r>
        <w:rPr>
          <w:b/>
          <w:sz w:val="28"/>
        </w:rPr>
        <w:t xml:space="preserve"> в. монголы во главе с Чингиз-ханом начинают свое «завоевывание» мира. Одними из первых они покоряют соседние племена, среди которых наиболее многочисленными были татары. Татарские племена были включены на правах подчиненных в состав монгольских войск.</w:t>
      </w:r>
    </w:p>
    <w:p>
      <w:pPr>
        <w:pStyle w:val="TextBody"/>
        <w:spacing w:lineRule="auto" w:line="480"/>
        <w:rPr/>
      </w:pPr>
      <w:r>
        <w:rPr>
          <w:b/>
          <w:sz w:val="28"/>
          <w:lang w:val="en-US"/>
        </w:rPr>
        <w:t xml:space="preserve">    </w:t>
      </w:r>
      <w:r>
        <w:rPr>
          <w:b/>
          <w:sz w:val="28"/>
        </w:rPr>
        <w:t>В 1206 - 1220 г.г. монголы завоевали все страны Средней Азии и Ирана. В июне 1223 г. монголы в битве на р. Калке  нанесли поражение Русско-Половецким войскам. Затем они пошли по Волге на Булгарию. Осенью 1223 г. булгары вышли навстречу монголам, устроили засады, затем окружив их разгромили.</w:t>
      </w:r>
    </w:p>
    <w:p>
      <w:pPr>
        <w:pStyle w:val="TextBody"/>
        <w:spacing w:lineRule="auto" w:line="480"/>
        <w:rPr/>
      </w:pPr>
      <w:r>
        <w:rPr>
          <w:b/>
          <w:sz w:val="28"/>
          <w:lang w:val="en-US"/>
        </w:rPr>
        <w:t xml:space="preserve">   </w:t>
      </w:r>
      <w:r>
        <w:rPr>
          <w:b/>
          <w:sz w:val="28"/>
        </w:rPr>
        <w:t>Кратковременную передышку булгары использовали для подготовки к обороне. Город Биляр обносится третьей линией земляных валов. В 1236 г. внук Чингиз-хана Батый захватил и опустошил Булгарию. Город Биляр был полностью разрушен, но население не покорилось. Часть его бежала за Каму на северные земли, а оставшиеся неоднократно поднимали восстания против поработителей. Хотя монголы и захватили страну, но вынуждены были сохранить определенную политическую автономию.</w:t>
      </w:r>
    </w:p>
    <w:p>
      <w:pPr>
        <w:pStyle w:val="TextBody"/>
        <w:spacing w:lineRule="auto" w:line="480"/>
        <w:rPr/>
      </w:pPr>
      <w:r>
        <w:rPr>
          <w:b/>
          <w:sz w:val="28"/>
          <w:lang w:val="en-US"/>
        </w:rPr>
        <w:t xml:space="preserve">   </w:t>
      </w:r>
      <w:r>
        <w:rPr>
          <w:b/>
          <w:sz w:val="28"/>
        </w:rPr>
        <w:t>В 1251-1262 г.г. во всех покоренных странах, в том числе и Булгарии, монголы провели перепись населения в целях полнейшего охвата покоренных повинностями.</w:t>
      </w:r>
    </w:p>
    <w:p>
      <w:pPr>
        <w:pStyle w:val="TextBody"/>
        <w:spacing w:lineRule="auto" w:line="480"/>
        <w:rPr/>
      </w:pPr>
      <w:r>
        <w:rPr>
          <w:b/>
          <w:sz w:val="28"/>
          <w:lang w:val="en-US"/>
        </w:rPr>
        <w:t xml:space="preserve">   </w:t>
      </w:r>
      <w:r>
        <w:rPr>
          <w:b/>
          <w:sz w:val="28"/>
        </w:rPr>
        <w:t>Кроме податей местным феодалам, булгарское население должно было выплачивать золотоордынским баскакам десятину, а так же содержать золотоордынских чиновников, поставлять людей и снаряжение войскам.</w:t>
      </w:r>
    </w:p>
    <w:p>
      <w:pPr>
        <w:pStyle w:val="TextBody"/>
        <w:spacing w:lineRule="auto" w:line="480"/>
        <w:rPr/>
      </w:pPr>
      <w:r>
        <w:rPr>
          <w:b/>
          <w:sz w:val="28"/>
          <w:lang w:val="en-US"/>
        </w:rPr>
        <w:t xml:space="preserve">   </w:t>
      </w:r>
      <w:r>
        <w:rPr>
          <w:b/>
          <w:sz w:val="28"/>
        </w:rPr>
        <w:t xml:space="preserve">Хозяйству и экономике был нанесен тяжелый урон. Ближе к рубежу </w:t>
      </w:r>
      <w:r>
        <w:rPr>
          <w:b/>
          <w:sz w:val="28"/>
          <w:lang w:val="en-US"/>
        </w:rPr>
        <w:t xml:space="preserve">XIII - XIV </w:t>
      </w:r>
      <w:r>
        <w:rPr>
          <w:b/>
          <w:sz w:val="28"/>
        </w:rPr>
        <w:t>в.в. Булгария испытывает некоторый экономический подъем.</w:t>
      </w:r>
    </w:p>
    <w:p>
      <w:pPr>
        <w:pStyle w:val="TextBody"/>
        <w:spacing w:lineRule="auto" w:line="480"/>
        <w:rPr/>
      </w:pPr>
      <w:r>
        <w:rPr>
          <w:b/>
          <w:sz w:val="28"/>
          <w:lang w:val="en-US"/>
        </w:rPr>
        <w:t xml:space="preserve">   </w:t>
      </w:r>
      <w:r>
        <w:rPr>
          <w:b/>
          <w:sz w:val="28"/>
        </w:rPr>
        <w:t>В условиях двойного феодального гнета начинается процесс закрепощения сельского населения. В этот период наблюдается становление системы землевладения с пожизненным наделением воинов-феодалов землей и подчиненным населением. Устанавливаются феодальные повинности - натуральный оброк, отработочная рента.</w:t>
      </w:r>
    </w:p>
    <w:p>
      <w:pPr>
        <w:pStyle w:val="TextBody"/>
        <w:spacing w:lineRule="auto" w:line="480"/>
        <w:rPr/>
      </w:pPr>
      <w:r>
        <w:rPr>
          <w:b/>
          <w:sz w:val="28"/>
          <w:lang w:val="en-US"/>
        </w:rPr>
        <w:t xml:space="preserve">   </w:t>
      </w:r>
      <w:r>
        <w:rPr>
          <w:b/>
          <w:sz w:val="28"/>
        </w:rPr>
        <w:t xml:space="preserve">Ремесленное производство, возрожденное во второй половине </w:t>
      </w:r>
      <w:r>
        <w:rPr>
          <w:b/>
          <w:sz w:val="28"/>
          <w:lang w:val="en-US"/>
        </w:rPr>
        <w:t>XIII</w:t>
      </w:r>
      <w:r>
        <w:rPr>
          <w:b/>
          <w:sz w:val="28"/>
        </w:rPr>
        <w:t xml:space="preserve"> в., продолжает традиции до монгольского периода. Усиливается социальное расслоение среди ремесленников. Из булгарских городов наибольшего расцвета достигает город Булгар, ставший в </w:t>
      </w:r>
      <w:r>
        <w:rPr>
          <w:b/>
          <w:sz w:val="28"/>
          <w:lang w:val="en-US"/>
        </w:rPr>
        <w:t xml:space="preserve">XIV </w:t>
      </w:r>
      <w:r>
        <w:rPr>
          <w:b/>
          <w:sz w:val="28"/>
        </w:rPr>
        <w:t xml:space="preserve">в. одним из крупных городов Европы. Он расположился почти на берегу Волги и принял на себя функцию столицы Булгарии, а так же стал крупным и известным торговом центром. Город, разделенный на несколько частей, застраивается каменными и кирпичными зданиями - постройками царского дворца, мечетями,  мавзолеями, банями богатыми усадьбами и т.д.  В период Золотой Орды еще более усиливаются связи Булгарии с тюрко-язычными странами. В это время происходит распад основной территории Булгарии. </w:t>
      </w:r>
    </w:p>
    <w:p>
      <w:pPr>
        <w:pStyle w:val="TextBody"/>
        <w:spacing w:lineRule="auto" w:line="480"/>
        <w:rPr/>
      </w:pPr>
      <w:r>
        <w:rPr>
          <w:b/>
          <w:sz w:val="28"/>
          <w:lang w:val="en-US"/>
        </w:rPr>
        <w:t xml:space="preserve">   </w:t>
      </w:r>
      <w:r>
        <w:rPr>
          <w:b/>
          <w:sz w:val="28"/>
        </w:rPr>
        <w:t>Одновременно шел процесс выделения этнической основы группы поволжских татар - казанских, завершившийся в условиях Казанского ханства.</w:t>
      </w:r>
    </w:p>
    <w:p>
      <w:pPr>
        <w:pStyle w:val="TextBody"/>
        <w:spacing w:lineRule="auto" w:line="480"/>
        <w:rPr/>
      </w:pPr>
      <w:r>
        <w:rPr>
          <w:b/>
          <w:sz w:val="28"/>
          <w:lang w:val="en-US"/>
        </w:rPr>
        <w:t xml:space="preserve">   </w:t>
      </w:r>
      <w:r>
        <w:rPr>
          <w:b/>
          <w:sz w:val="28"/>
        </w:rPr>
        <w:t xml:space="preserve">Во второй половине </w:t>
      </w:r>
      <w:r>
        <w:rPr>
          <w:b/>
          <w:sz w:val="28"/>
          <w:lang w:val="en-US"/>
        </w:rPr>
        <w:t xml:space="preserve">XIV </w:t>
      </w:r>
      <w:r>
        <w:rPr>
          <w:b/>
          <w:sz w:val="28"/>
        </w:rPr>
        <w:t>в. Золотая Орда в силу внутренних противоречий и благодаря активному сопротивлению подчиненных ей народов приходит к упадку.</w:t>
      </w:r>
    </w:p>
    <w:p>
      <w:pPr>
        <w:pStyle w:val="TextBody"/>
        <w:spacing w:lineRule="auto" w:line="480"/>
        <w:rPr/>
      </w:pPr>
      <w:r>
        <w:rPr>
          <w:b/>
          <w:sz w:val="28"/>
          <w:lang w:val="en-US"/>
        </w:rPr>
        <w:t xml:space="preserve">    </w:t>
      </w:r>
      <w:r>
        <w:rPr>
          <w:b/>
          <w:sz w:val="28"/>
        </w:rPr>
        <w:t>В это время происходит консолидация населения бывшей Булгарии вокруг Казани, ставшей новым политическим, экономическим и культурным центром страны.</w:t>
      </w:r>
    </w:p>
    <w:p>
      <w:pPr>
        <w:pStyle w:val="TextBody"/>
        <w:spacing w:lineRule="auto" w:line="480"/>
        <w:rPr/>
      </w:pPr>
      <w:r>
        <w:rPr>
          <w:b/>
          <w:sz w:val="28"/>
          <w:lang w:val="en-US"/>
        </w:rPr>
        <w:t xml:space="preserve">   </w:t>
      </w:r>
      <w:r>
        <w:rPr>
          <w:b/>
          <w:sz w:val="28"/>
        </w:rPr>
        <w:t xml:space="preserve">Появление булгарского населения в Предкамье, в бассейнах Меши и Казанки, относится еще к домонгольскому времени. Уже в </w:t>
      </w:r>
      <w:r>
        <w:rPr>
          <w:b/>
          <w:sz w:val="28"/>
          <w:lang w:val="en-US"/>
        </w:rPr>
        <w:t xml:space="preserve">XI - XII </w:t>
      </w:r>
      <w:r>
        <w:rPr>
          <w:b/>
          <w:sz w:val="28"/>
        </w:rPr>
        <w:t xml:space="preserve">в.в. эти земли были включены в состав Булгарии.  После перемещения сюда в конце </w:t>
      </w:r>
      <w:r>
        <w:rPr>
          <w:b/>
          <w:sz w:val="28"/>
          <w:lang w:val="en-US"/>
        </w:rPr>
        <w:t xml:space="preserve">XIV </w:t>
      </w:r>
      <w:r>
        <w:rPr>
          <w:b/>
          <w:sz w:val="28"/>
        </w:rPr>
        <w:t>в. политического центра страны столице Казанского княжества традиционно присваивается имя Булгара.</w:t>
      </w:r>
    </w:p>
    <w:p>
      <w:pPr>
        <w:pStyle w:val="TextBody"/>
        <w:spacing w:lineRule="auto" w:line="480"/>
        <w:rPr/>
      </w:pPr>
      <w:r>
        <w:rPr>
          <w:b/>
          <w:sz w:val="28"/>
          <w:lang w:val="en-US"/>
        </w:rPr>
        <w:t xml:space="preserve">   </w:t>
      </w:r>
      <w:r>
        <w:rPr>
          <w:b/>
          <w:sz w:val="28"/>
        </w:rPr>
        <w:t>Основную территорию Казанского ханства составляли северные и правобережно-волжские земли бывшей Булгарии. В сфере экономического и политического влияния Казани находилась обширная область почти всего Волго-Камья  от Суры на западе и до верховий Камы и Белой на востоке. На данной территории проживали кроме основного населения - казанских татар - мари, чуваши, предки удмуртов, башкиры.  Казанские татары, составляющие основное население ханства, сформировались на базе тюрко-язычного населения Волжской Булгарии. Казанское ханство,  как государство поволжских татар, не является осколком Золотой Орды. Предпосылки для его образования возникли в Волжской Булгарии задолго до ее распада.</w:t>
      </w:r>
    </w:p>
    <w:p>
      <w:pPr>
        <w:pStyle w:val="TextBody"/>
        <w:spacing w:lineRule="auto" w:line="480"/>
        <w:rPr/>
      </w:pPr>
      <w:r>
        <w:rPr>
          <w:b/>
          <w:sz w:val="28"/>
          <w:lang w:val="en-US"/>
        </w:rPr>
        <w:t xml:space="preserve">   </w:t>
      </w:r>
      <w:r>
        <w:rPr>
          <w:b/>
          <w:sz w:val="28"/>
        </w:rPr>
        <w:t xml:space="preserve">Экономика казанского ханства развивала традиции предшествующего времени при этом общественно-политический строй был феодальным. Классовую структуру общества и государства определяли поземельные отношения феодального характера. Земля, закрепленная в различные частные владения и принадлежавшая хану, духовенству, помещикам,  использовалась крестьянами на общинных началах, с условием обязательной платы за землю. </w:t>
      </w:r>
    </w:p>
    <w:p>
      <w:pPr>
        <w:pStyle w:val="TextBody"/>
        <w:spacing w:lineRule="auto" w:line="480"/>
        <w:rPr>
          <w:b/>
          <w:b/>
          <w:sz w:val="28"/>
          <w:lang w:val="en-US"/>
        </w:rPr>
      </w:pPr>
      <w:r>
        <w:rPr>
          <w:b/>
          <w:sz w:val="28"/>
          <w:lang w:val="en-US"/>
        </w:rPr>
        <w:t xml:space="preserve">   </w:t>
      </w:r>
      <w:r>
        <w:rPr>
          <w:b/>
          <w:sz w:val="28"/>
        </w:rPr>
        <w:t xml:space="preserve">Наиболее крупным феодалом был хан, владевший лучшими и большими землями ханства.  Жившие и обрабатывающие эти земли крестьяне обязаны были платить хану ясак, а также  поставлять воинов. Хану принадлежала верховная власть в стране, но решения государственного значения он мог принимать лишь с согласия «дивана» - совета при хане, состоящего из наиболее видных феодалов и представителей высшего духовенства. Для решения важнейших государственных вопросов собирался съезд феодалов, основную массу которых составляли мурзы-дворяне, пожалованные ханом землей за военные и иные заслуги. Они получали землю в наследуемое пользование с прикрепленными к ней крестьянами  и взимали с них налог. Классовое угнетение приводило к частым вооруженным выступлениям крестьян и горожан. Особенно частыми были такие выступления в конце </w:t>
      </w:r>
      <w:r>
        <w:rPr>
          <w:b/>
          <w:sz w:val="28"/>
          <w:lang w:val="en-US"/>
        </w:rPr>
        <w:t xml:space="preserve">XV </w:t>
      </w:r>
      <w:r>
        <w:rPr>
          <w:b/>
          <w:sz w:val="28"/>
        </w:rPr>
        <w:t xml:space="preserve">в. и  первой половине </w:t>
      </w:r>
      <w:r>
        <w:rPr>
          <w:b/>
          <w:sz w:val="28"/>
          <w:lang w:val="en-US"/>
        </w:rPr>
        <w:t>XVI</w:t>
      </w:r>
      <w:r>
        <w:rPr>
          <w:b/>
          <w:sz w:val="28"/>
        </w:rPr>
        <w:t xml:space="preserve"> в.</w:t>
      </w:r>
    </w:p>
    <w:p>
      <w:pPr>
        <w:pStyle w:val="TextBody"/>
        <w:spacing w:lineRule="auto" w:line="480"/>
        <w:rPr/>
      </w:pPr>
      <w:r>
        <w:rPr>
          <w:b/>
          <w:sz w:val="28"/>
          <w:lang w:val="en-US"/>
        </w:rPr>
        <w:t xml:space="preserve">    </w:t>
      </w:r>
      <w:r>
        <w:rPr>
          <w:b/>
          <w:sz w:val="28"/>
        </w:rPr>
        <w:t>Значительную часть внешней политики Казанского ханства составляли отношения с Русским  государством. В этот период не стихают постоянные междоусобицы и борьба за власть. После смерти Мухамеда-Эмина в 1518 г. с новой силой начинается борьба различных феодальных групп (казанской, московской, крымской) за казанский престол.  В 1521 г. казанский престол занимает, пришедший из Крыма с военным отрядом хан Сахиб-Гирей, принявший в 1524 г. вассальную зависимость от Турции. В это время Московский Великий Князь усиливает давление на Казань. Более 20 лет, с небольшими перерывами, продолжалось правление в Казани другого крымчака - Сафа-Гирея. После смерти Сафа-Гирея правление ханством переходит в руки его жены - Сююмбике, продолжившей политику ее мужа.</w:t>
      </w:r>
    </w:p>
    <w:p>
      <w:pPr>
        <w:pStyle w:val="TextBody"/>
        <w:spacing w:lineRule="auto" w:line="480"/>
        <w:rPr/>
      </w:pPr>
      <w:r>
        <w:rPr>
          <w:b/>
          <w:sz w:val="28"/>
          <w:lang w:val="en-US"/>
        </w:rPr>
        <w:t xml:space="preserve">   </w:t>
      </w:r>
      <w:r>
        <w:rPr>
          <w:b/>
          <w:sz w:val="28"/>
        </w:rPr>
        <w:t xml:space="preserve">В период ее правления начинается серия русских походов на Казань. Первый из них, совершенный зимой 1549-1550 г.г., не увенчался успехом. После этого Иван </w:t>
      </w:r>
      <w:r>
        <w:rPr>
          <w:b/>
          <w:sz w:val="28"/>
          <w:lang w:val="en-US"/>
        </w:rPr>
        <w:t>IV</w:t>
      </w:r>
      <w:r>
        <w:rPr>
          <w:b/>
          <w:sz w:val="28"/>
        </w:rPr>
        <w:t xml:space="preserve"> построил укрепленный город на р. Свияге. С основанием  Свияжска все волжское правобережье отошло к Москве. В Казани происходит усиление московской группировки, которая приводит к власти наместника при сохранении казанской феодальной знати.</w:t>
      </w:r>
    </w:p>
    <w:p>
      <w:pPr>
        <w:pStyle w:val="TextBody"/>
        <w:spacing w:lineRule="auto" w:line="480"/>
        <w:rPr/>
      </w:pPr>
      <w:r>
        <w:rPr>
          <w:b/>
          <w:sz w:val="28"/>
          <w:lang w:val="en-US"/>
        </w:rPr>
        <w:t xml:space="preserve">    </w:t>
      </w:r>
      <w:r>
        <w:rPr>
          <w:b/>
          <w:sz w:val="28"/>
        </w:rPr>
        <w:t>Но скоро проявляется недовольство местных феодалов и знати, и на престол вызывается астраханский царевич Едигер, которого поддерживали крымские, астраханские, ногайские ханы и турецкий султан.</w:t>
      </w:r>
    </w:p>
    <w:p>
      <w:pPr>
        <w:pStyle w:val="TextBody"/>
        <w:spacing w:lineRule="auto" w:line="480"/>
        <w:rPr/>
      </w:pPr>
      <w:r>
        <w:rPr>
          <w:b/>
          <w:sz w:val="28"/>
          <w:lang w:val="en-US"/>
        </w:rPr>
        <w:t xml:space="preserve">   </w:t>
      </w:r>
      <w:r>
        <w:rPr>
          <w:b/>
          <w:sz w:val="28"/>
        </w:rPr>
        <w:t xml:space="preserve">В августе 1552 г. огромная армия Ивана </w:t>
      </w:r>
      <w:r>
        <w:rPr>
          <w:b/>
          <w:sz w:val="28"/>
          <w:lang w:val="en-US"/>
        </w:rPr>
        <w:t xml:space="preserve">IV </w:t>
      </w:r>
      <w:r>
        <w:rPr>
          <w:b/>
          <w:sz w:val="28"/>
        </w:rPr>
        <w:t>в сто</w:t>
      </w:r>
      <w:r>
        <w:rPr>
          <w:b/>
          <w:sz w:val="28"/>
          <w:lang w:val="en-US"/>
        </w:rPr>
        <w:t xml:space="preserve"> </w:t>
      </w:r>
      <w:r>
        <w:rPr>
          <w:b/>
          <w:sz w:val="28"/>
        </w:rPr>
        <w:t>пятьдесят тысяч человек окружила Казань, которую защищал четырехтысячный гарнизон и десять тысяч ополчан.</w:t>
      </w:r>
    </w:p>
    <w:p>
      <w:pPr>
        <w:pStyle w:val="TextBody"/>
        <w:spacing w:lineRule="auto" w:line="480"/>
        <w:rPr/>
      </w:pPr>
      <w:r>
        <w:rPr>
          <w:b/>
          <w:sz w:val="28"/>
          <w:lang w:val="en-US"/>
        </w:rPr>
        <w:t xml:space="preserve">   </w:t>
      </w:r>
      <w:r>
        <w:rPr>
          <w:b/>
          <w:sz w:val="28"/>
        </w:rPr>
        <w:t>Казанцы проявили беспримерное мужество и с середины августа до октября отстаивали город. 2 октября 1552 г. Казань пала подвергшись большому разгрому и разграблению.</w:t>
      </w:r>
    </w:p>
    <w:p>
      <w:pPr>
        <w:pStyle w:val="TextBody"/>
        <w:spacing w:lineRule="auto" w:line="480"/>
        <w:rPr/>
      </w:pPr>
      <w:r>
        <w:rPr>
          <w:b/>
          <w:sz w:val="28"/>
          <w:lang w:val="en-US"/>
        </w:rPr>
        <w:t xml:space="preserve">   </w:t>
      </w:r>
      <w:r>
        <w:rPr>
          <w:b/>
          <w:sz w:val="28"/>
        </w:rPr>
        <w:t>Новым царем Булгарии стал сеид-эмир Хусаин. После ожесточенной войны 1553-1557 г.г. Хусаин потерял всю Западную Булгарию и вторую столицу Чаллы, после чего отступил в последнюю столицу Булгарского государства - Уфу (Васыл-Балик). В конце 1560 г. Хусаин умер, и последним царем Булгарии стал его сын Шейх-Гали.</w:t>
      </w:r>
    </w:p>
    <w:p>
      <w:pPr>
        <w:pStyle w:val="TextBody"/>
        <w:spacing w:lineRule="auto" w:line="480"/>
        <w:rPr/>
      </w:pPr>
      <w:r>
        <w:rPr>
          <w:b/>
          <w:sz w:val="28"/>
          <w:lang w:val="en-US"/>
        </w:rPr>
        <w:t xml:space="preserve">   </w:t>
      </w:r>
      <w:r>
        <w:rPr>
          <w:b/>
          <w:sz w:val="28"/>
        </w:rPr>
        <w:t xml:space="preserve">В двух войнах с Москвой (1569-1574 г.г. и 1579-1584 г.г.) Шейх-Гали попытался вернуть утраченную Западную Булгарию с Казанью, но потерпел поражение. После ухода от него в 1583 г. сибирских полков, возглавляемых ханом Сеидом, положение Шейх-Гали стало отчаянным.  В 1584 г. он ушел из пылающей Уфы в Бухару. Русские войска заняли Восточную Булгарию, и вся территория Булгарского государства была включена в состав Московско-Русского государства под названием - Царство Казанское. </w:t>
      </w:r>
    </w:p>
    <w:p>
      <w:pPr>
        <w:pStyle w:val="TextBody"/>
        <w:spacing w:lineRule="auto" w:line="480"/>
        <w:rPr/>
      </w:pPr>
      <w:r>
        <w:rPr>
          <w:b/>
          <w:sz w:val="28"/>
          <w:lang w:val="en-US"/>
        </w:rPr>
        <w:t xml:space="preserve">   </w:t>
      </w:r>
      <w:r>
        <w:rPr>
          <w:b/>
          <w:sz w:val="28"/>
        </w:rPr>
        <w:t xml:space="preserve">Рассматривая становление, развитие, падение и возрождение истории Волжско-Камской Булгарии на протяжении более пятисотлетнего периода, раскрывается одно из самых ранних феодально-государственных образований Восточной Европы, прошедшее сложный путь своего </w:t>
      </w:r>
      <w:r>
        <w:object w:dxaOrig="3105"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4pt;margin-top:151.65pt;width:424.8pt;height:299.8pt;mso-wrap-distance-left:9.05pt;mso-wrap-distance-right:9.05pt;mso-position-horizontal-relative:text;mso-position-vertical-relative:text" filled="f" o:ole="">
            <v:imagedata r:id="rId7" o:title=""/>
            <w10:wrap type="topAndBottom"/>
          </v:shape>
          <o:OLEObject Type="Embed" ProgID="" ShapeID="ole_rId6" DrawAspect="Content" ObjectID="_1537599490" r:id="rId6"/>
        </w:object>
      </w:r>
      <w:r>
        <w:rPr>
          <w:b/>
          <w:sz w:val="28"/>
        </w:rPr>
        <w:t xml:space="preserve">развития, обусловленный многими историческими фактами, который является частью социальной истории Республики Татарстан. </w:t>
      </w:r>
    </w:p>
    <w:tbl>
      <w:tblPr>
        <w:tblW w:w="9923" w:type="dxa"/>
        <w:jc w:val="left"/>
        <w:tblInd w:w="-142" w:type="dxa"/>
        <w:tblLayout w:type="fixed"/>
        <w:tblCellMar>
          <w:top w:w="0" w:type="dxa"/>
          <w:left w:w="120" w:type="dxa"/>
          <w:bottom w:w="0" w:type="dxa"/>
          <w:right w:w="120" w:type="dxa"/>
        </w:tblCellMar>
      </w:tblPr>
      <w:tblGrid>
        <w:gridCol w:w="9923"/>
      </w:tblGrid>
      <w:tr>
        <w:trPr/>
        <w:tc>
          <w:tcPr>
            <w:tcW w:w="9923" w:type="dxa"/>
            <w:tcBorders/>
            <w:vAlign w:val="center"/>
          </w:tcPr>
          <w:p>
            <w:pPr>
              <w:pStyle w:val="Normal"/>
              <w:snapToGrid w:val="false"/>
              <w:spacing w:lineRule="auto" w:line="480"/>
              <w:rPr>
                <w:b/>
                <w:b/>
                <w:sz w:val="28"/>
              </w:rPr>
            </w:pPr>
            <w:r>
              <w:rPr>
                <w:b/>
                <w:sz w:val="28"/>
              </w:rPr>
            </w:r>
          </w:p>
          <w:p>
            <w:pPr>
              <w:pStyle w:val="Normal"/>
              <w:spacing w:lineRule="auto" w:line="480"/>
              <w:rPr>
                <w:b/>
                <w:b/>
                <w:sz w:val="28"/>
              </w:rPr>
            </w:pPr>
            <w:r>
              <w:rPr>
                <w:b/>
                <w:sz w:val="28"/>
              </w:rPr>
              <w:t xml:space="preserve">Мир археологических памятников удивительно богат и разнообразен. Из него мы черпаем сведения о давно минувших временах, о наших далеких предках, об их деяниях, об их умелых руках.   Этот мир давно уже привлекал внимание пытливых людей. Еще более 1000 лет тому назад арабский дипломат и путешественник Ибн-Фадлан, пришедший в составе багдадского посольства в Булгарию на Волге, с удивлением писал о найденных здесь (скорее всего в низовье Камы) ископаемых костях великана (мамонта) - &lt;голова его подобна большой кадке... ребра его подобны большим сухим плодовым веткам пальм&gt;. Такие же ископаемые кости несколько позднее (около середины XII века) видел в Булгарии араб из Гренады (Испания) Хамид ал-Гарнати, неоднократно бывавший на булгарской земле, в том числе и в ее столице - Великом городе (Биляре). Пытливые путешественники средних веков не только знали о древних памятниках на современной территории Татарстана, но и отмечали некоторые из них на картах своего времени. Так, к XIV веку относится одна из географических карт с обозначением Поволжья и Приуралья, так называемая карта братьев Пицигани, составленная в 1367 г. Весьма любопытно, что на этой карте отмечено местоположение погибшего в 1236 году и в связи с этим превратившегося в огромный памятник Великого города булгар - Биляра, причем рядом помечено - &lt;город, который погиб&gt;. В XV-XVI веках ископаемые древности и места древних городов края начинают отмечаться и в русских источниках. Так, в историко-повествовательном сочинении &lt;Казанская история&gt;, написанном около 60-х годов XVI столетия человеком, который более 20 лет был в казанском плену и поэтому хорошо знал не только местные обычаи, но и местную историю, отмечено Болгарское городище с упоминанием, что &lt;ныне же градище пусто&gt;. Интересно здесь же замечание о Чертовом городище на Каме у Елабуги -&lt;Мал градец пуст, на береге Камы реки стоит, его же Русь именует бесовское городище&gt;. </w:t>
              <w:br/>
              <w:t xml:space="preserve">Татарский народ издавна помнил и знал, воспевал в своих исторических баитах и сказочных легендах булгарские города Биляр, Шэхри Булгар, Шэм Суар, Иски-Казан, места древних городищ-&lt;кала тау&gt;, древних курганов - &lt;алып топре&gt;, древних кладбищ - &lt;изгеляр жире&gt;. Все они считались священным достоянием народа, поэтому были неприкосновенными - их нельзя было распахивать, застраивать, то есть они тщательно охранялись. Показательно в связи с этим, что еще во времена Казанского ханства, да и позднее, вблизи развалин древних булгарских городов (Биляра, Булгара, Сувара и др.) располагались деревушки с татарским населением, жителям которых вменялась в обязанность прежде всего охрана этих выдающихся памятников. Есть сведения, что в 40-е годы XVI века развалины Булгара посещал выдающийся казанский поэт Мухаммедьяр. Да и позднее многие казанско-татарские поэты (Мавля Кулый, Г. Тукай и др). черпали свое вдохновение у стен древних булгарских городов, древних булгарских мавзолеев. Известно также, что около булгарских памятников, особенно на Болгарском городище, превратившихся в XVIII-XIX вв. в места паломничества мусульман, жили духовные люди и дервиши, среди которых были и ученые люди, как например, Кадыр-Мухаммед Сунчелеев, один из первых переводчиков булгарско-татарских надписей XIII-XVI вв. Ряд старых городищ, древние валы, отдельные курганы и другие археологические достопримечательности были отмечены в русских писцовых книгах по Казанскому и Свияжскому уездам, составленных в XVII веке. Есть сведения, что еще при царе Федоре Алексеевиче (1661-1682 гг.) было дано указание описать древние каменные здания и другие развалины, находящиеся на территории Болгарского городища. Оно было осуществлено в 1712 г. дьяком Михайловым. К концу XVII века относятся и первые рукописные историко-повествовательные татарские сочинения, например, &lt;Дафтари Чингиз-намэ&gt;, где содержатся сведения о Булгаре, Биляре и других древних городах.В 1718 г. издается государственный указ, подписанный Петром I, о собирании и хранении древностей. Петр I - первый и можно сказать единственный из государственных деятелей России - обратил внимание на выдающееся значение архитектурно-археологических и эпиграфических памятников Болгарского городища. И не только обратил внимание, но специально посетив Болгары летом 1722 г. и увидев, что &lt;памятники столь славных некогда булгар уже повреждены были временем&gt;, послал казанскому губернатору (А. П. Салтыкову) повеление &lt;отправить немедленно к остаткам разоренного города Булгара несколько каменщиков с довольным количеством извести для починки поврежденных и грозящих упадком строений и монументов, пещись о сохранении оных и на сей конец всякий год посылать туда кого-нибудь осматривать для предупреждения дальнейшего вреда&gt;. Тогда же Петр I обратил внимание на древние булгарские надгробия, числом до пятидесяти, и приказал списать их тексты. При Петре I начинаются и первые научные экспедиции, ставящие своей целью наряду с другими задачами, выявление и изучение археологических памятников. Так, в 1719 г. экспедиция Мессершмидта и Страленберга посетила и составила краткое описание Болгарского и Билярского городищ. Несколько позднее эти выдающиеся археологические памятники посетил В. Н. Татищев, который, возможно, на них производил даже обмерные работы. Он указал также на возможное местоположение некоторых других булгарских городов, в частности Ошеля. В 1769-1770 гг. капитан Н.П. Рычков провел первую специальную археологическую экспедицию от Волги до Белой и по Казанке, выявив и описав при этом ряд булгарских городищ и других памятников. В 1770 г. он осмотрел Чертово городище у Елабуги, а в 1771 г. посетил в поисках легендарной Иски-Казани городище и кладбище с булгаро-татарскими надгробиями у с. Камаево на Казанке. Интересные сведения о наиболее крупных археологических памятниках края – Болгарском, Билярском и некоторых других городищах-собрали в своих экспедициях в 70-е годы XVIII в. И.И.Лепехин и П.С.Паллас. Неоценимое значение в деле активного выявления и изучения археологических и других памятников края имело открытие в 1804 г. Казанского университета. В 1812 г. университетом была снаряжена первая научная экспедиция в Билярск, правда, не увенчавшаяся большим успехом. В 1832-1833 гг. казанские ученые и журналисты Ф.И.Эрдман, Н.Н.Кафтанников, М.С.Рыбушкин совершили научно-познавательные поездки в Билярск, Болгары и Иски-Казань. </w:t>
              <w:br/>
              <w:t xml:space="preserve">К середине XIX в. относится краеведческая деятельность казанского профессора Н.А.Толмачева, неоднократно посещавшего Болгары, Билярск и открывшего ряд древних городищ и других археологических памятников у сел Именьково, Ташкермень, Шуран, Сорочьи Горы и др. Тогда же журналист А.И.Артемьев выявил и отметил ряд новых, преимущественно булгарских городищ в пределах Казанской губернии и в том числе указал на местоположение исторически известного города Джукетау. В конце 50-х годов XIX в. начинаются и первые широкие археологические исследования, например, Ананьинского могильника у г. Елабуги. В это же время одним из первых татарских ученых X.Фаезхановым были осмотрены и впервые правильно прочитаны некоторые булгарские надписи XIII-XIV вв., с чего и началось активное изучение булгаро-татарской эпиграфики. Уже на I Археологическом съезде, состоявшемся в 1869 г. в Москве, казанскими учеными были доложены результаты изучения как ряда булгарских городищ, так и более ранних памятников, особенно Ананьинского могильника. В начале 1870-х годов в Казани, как и в других губернских центрах, был создан Статистический комитет, сыгравший наряду с другими задачами положительную роль в развитии краеведения, в том числе выявлении и изучении археологических памятников. Так, в 1874 г. представитель этого комитета Н.Вячеслав собрал и опубликовал сведения более чем по 70 булгарским городищам и другим археологическим памятникам Казанской губернии. Значительная часть этих сведений вместе с огромным числом новых данных легла в основу опубликованного в 1877 г. большого труда профессора Казанского университета С. М. Шпилевского об археологических памятниках Казанской губернии, относящихся премущественно к булгарской эпохе. Эта книга, содержащая сведения более чем по 180 археологическим памятникам, была посвящена IV Археологическому съезду, проведенному в Казани в 1877 г., и открытию при Казанском университете в 1878 г. Общества археологии, истории и этнографии (ОАИЭ), сыгравшего определяющее значение в деле активизации археологического изучения края. Членами Общества стали как видные русские ученые и краеведы, так и выдающиеся представители татарской научной и общественной мысли К. Насыри, Ш. Марджани и др. Ш. Марджани прочитал на съезде и опубликовал в трудах съезда в 1884 г. доклад об историко-археологических памятниках Булгара и Казани, который затем был развернут в обширное двухтомное историко-археологическое сочинение (&lt;Достоверные сведения по истории Булгара и Казани&gt;), где содержатся многочисленные, а в ряде случаев и уникальные, сведения об отдельных археологических памятниках края. Результаты непосредственных наблюдений над археологическими памятниками правобережья Волги (б. Свияжский уезд) Казани имеются и в трудах К. Насыри. </w:t>
              <w:br/>
              <w:t xml:space="preserve">В 80-90-х годах XIX в. члены ОАИЭ развернули довольно широкие работы по выявлению и изучению археологических памятников края почти всех археологических периодов, а также приступили к созданию и первых археологических карт. Так, А.Ф.Лихачевым, Н. Ф. Высоцким и особенно основоположником геологической школы в Казани профессором А. А. Штукенбергом были открыты и изучены преимущественно в окрестностях Казани, низовье Свияги и приустьевой части Камы десятки стоянок эпохи неолита и особенно бронзы, получившие впоследствии название приказанских. П.А.Пономаревым, Ф.Д.Нефедовым и др. были открыты и частично изучены не только новые могильники, но и целый ряд поселений - городищ ананьинской эпохи в Нижнем Прикамье. И.А.Износков, М.Б.Заитов, В.М.Нохратский, П.А.Пономарев, Е.Т.Соловьев, В. А. Казаринов и др. посещают и изучают как ранее известные булгарские городища - Болгарское, Билярское, так и открывают много новых, например, Кашанское, Чаллынское, Кирменское, Кирельское и другие. Интересные работы по выявлению и изучению кладов булгаро-татарских монет проводит В.К.Савельев. </w:t>
              <w:br/>
              <w:t xml:space="preserve">К последней четверти XIX в. относится активная деятельность казанских коллекционеров, приведшая к открытию ряда новых археологических памятников и к созданию значительных археологических собраний. Крупнейшими краеведами и коллекционерами в Казани были А.Ф.Лихачев, В.И.Заусайлов, Э.Д.Пельцам и Н.Ф.Высоцкий. Впоследствии коллекции А. Ф. Лихачева и Н. Ф. Высоцкого легли в основу археологических коллекций Казанского городского музея (ныне Государственный объединенный музей Республики Татарстан); коллекция Э. Д. Пельцама была куплена Историческим музеем Москвы (ныне Государственный исторический музей); огромная коллекция, собранная казанским купцом В. И. Заусайловым и насчитывающая более II тысяч предметов, собранных в основном с территории современного Татарстана, была куплена и увезена в 1909 г. финским ученым А.М.Тальгреном в Национальный музей Финляндии. Значительные коллекции были сосредоточены и в музее Общества археологии, истории и этнографии при Казанском университете-они легли в основу коллекций Археологического музея университета. К самому концу XIX- началу XX веков относится посещение и изучение ряда археологических памятников края выдающимся русским и советским археологом А. А. Спицыным. Им изучаются ананьинские и булгарские древности и открываются памятники новой археологической культуры, получившей название пьяноборской. К началу XX в. относится деятельность татарского учителя Г. Ахмарова, открывшего ряд интересных археологических памятников по Свияге и правильно определившего местонахождение исторически известного булгарского города Сувара. В это же время плодотворными были работы профессора Н.Ф.Катанова, особенно в области булгаро-татарской эпиграфии и нумизматики. </w:t>
              <w:br/>
              <w:t xml:space="preserve">На рубеже XIX-XX вв. археологические памятники края начинают привлекать внимание и зарубежных ученых, прежде всего финских. Так, известны работы финского ученого И.Аспелина и французского исследователя И.Байе в области изучения Ананьинского могильника. В конце 80-х годов XIX в. финский этнограф и археолог А.Хейкель посетил Булгарское и Билярское городища, где собрал небольшую коллекцию, хранящуюся ныне в Национальном музее Финляндии. Но особенно много и плодотворно в области изучения археологии края работал крупнейший финский и европейский археолог А.М.Тальгрен, который неоднократно бывал в Казани, в 1905, 1909 и 1915 гг. совершал археологические поездки по краю и посвятил ряд работ характеристике ее археологических памятников. В 1910-1916 гг. и со стороны казанских ученых возобновляются археологические исследования отдельных, наиболее видных археологических памятников края. Так, в 1915-1917 гг. П.А.Пономаревым и М. Г. Худяковым ведутся раскопки в Билярске и его окрестностях, а в 1914-1916 гг. В. Ф. Смолин, С. И. Покровский, М. Г. Худяков, Б. Е. Крелленберг проводят археологические раскопки на территории Болгарского городища. Так завершается дореволюционный период, характеризующийся началом археологического изучения края. </w:t>
              <w:br/>
              <w:t xml:space="preserve">Новая эпоха в выявлении, изучении и охране памятников археологии начинается после Октябрьской революции, когда самым первыми декретами Советской власти за подписью В.И.Ленина памятники истории и культуры, в том числе и памятники археологии, были объявлены народным и государственным достоянием. </w:t>
              <w:br/>
              <w:t xml:space="preserve">В самый суровый год гражданской войны, в 1919, в Казани открывается Северо-восточный археологический институт, переросший затем в Восточный педагогический институт. В 20-е годы разворачивается деятельность научного общества Татароведения возглавляемого Г. Ибрагимовым. Продолжается деятельность Общества археологии, истории и этнографии при Казанском университете и Казанского городского музея. В журналах и научных трудах этих обществ и учреждений - &lt;Известия ОАИЭ&gt;, &lt;Казанский музейный вестник&gt;, &lt;Вестник&gt; и &lt;Труды научного общества Татароведения&gt;, &lt;Материалы по охране, ремонту и реставрации памятников Татарии&gt; - в эти годы публикуются интересные сведения об археологических памятниках Татарстана, их исследовании, охране и т. п. Таковы статьи А. М. Тальгрена о Казанском и Айшинском могильниках, М. Г. Худякова о памятниках Казанского ханства, Ананьинском, II Маклашеевском и Пьяноборском могильниках, В.Ф.Смолина о Болгарах, Биляре и общий очерк об археологии Татарстана. Здесь же с интересными заметками об эпиграфических памятниках и кладах золотоордынских монет, найденных в пределах Татарстана, выступают Али-Рахим и А.В.Васильев. К 1926-1927 гг. относится начало деятельности одного из ведущих археологов Татарии, историка и краеведа Казани Н.Ф.Калинина. В 1927 г. Н. Ф. Калинин проводит археологическую разведку по правому берегу Волги, между г. Тетюши и Камским Устьем, в результате чего открывается ряд интересных археологических памятников, особенно в районе Сюкеевского ввоза. В этом же году Н. Ф. Калинин ведет раскопки в Болгарах, а в 1928 г. вместе с А.С.Башкировым проводит исследование на Билярском и Джукетауском городищах. </w:t>
              <w:br/>
              <w:t xml:space="preserve">В конце 20-х и в 30-е годы Н.Ф.Калинин наряду с продолжением археологических исследований, которые сосредоточиваются в основном в Казани, занимается приведением в порядок значительных археологических собраний, переданных в Центральный музей Татарской АССР. В конце 20-х годов начинается деятельность и крупнейшего этнографа Поволжья, профессора Н.И.Воробьева, который при своих этнографических поездках по Татарии не забывал и об археологических памятниках. Так им были открыты и обследованы булгаро-татарские надгробия у с. Кирмени, Нырсы и др. В 1926 г. к изучению археологических памятников края, особенно памятников ананьинского времени и культуры, обратилась А.В.Збруева. В это время она вместе с казанским краеведом Л.И.Вараксиной исследует Ананьинский могильник и осматривает ряд синхронных городищ: Сорочьи Горы и др. </w:t>
            </w:r>
          </w:p>
          <w:p>
            <w:pPr>
              <w:pStyle w:val="Normal"/>
              <w:spacing w:lineRule="auto" w:line="480"/>
              <w:rPr>
                <w:b/>
                <w:b/>
                <w:sz w:val="28"/>
              </w:rPr>
            </w:pPr>
            <w:r>
              <w:rPr>
                <w:b/>
                <w:sz w:val="28"/>
              </w:rPr>
            </w:r>
          </w:p>
          <w:p>
            <w:pPr>
              <w:pStyle w:val="Normal"/>
              <w:spacing w:lineRule="auto" w:line="480"/>
              <w:rPr>
                <w:b/>
                <w:b/>
                <w:sz w:val="28"/>
              </w:rPr>
            </w:pPr>
            <w:r>
              <w:rPr>
                <w:b/>
                <w:sz w:val="28"/>
              </w:rPr>
              <w:t>П. Н. Старостин проводит изучение ряда городищ и могильников именьковской и азелинской культур. Определенным научным достижением следует считать открытие и изучение им новых именьковских могильников с обрядом кремации по Каме и Волге, а также широкие раскопки ряда азелинских могильников. Е.П.Казаков широко исследует ряд памятников в восточных районах республики, в том числе Такталачукский, Азметовский, Миннияровский и другие могильники. Продолжаются работы и на Танкеевском могильнике. Е.А.Халиковой были начаты исследования, продолженные А.X.Халиковым, уникального ранневенгерского могильника у с. Большие Тиганы. Ряд памятников подобного рода был изучен Е.П.Казаковым, которым вместе с Т.А.Хлебниковой была составлена карта раннеболгарских памятников в пределах Татарии. Весьма плодотворными и интенсивными были исследования Е.А.Халиковой ряда сельских кладбищ Волжской Булгарии домонгольского периода, в том числе у бывшего Спасска, с. Измери, Рождествено и др. Т.А.Хлебниковой, помимо работ на Болгарском городище, были проведены исследования и некоторых других булгарских крупных городов-Сувара, Джукетау. Нельзя не отметить также и развертывание работ в 70-е годы по изучению археологических памятников Казани и ее окрестностей. Следует заметить, что параллельно с археологами углубленные работы на археологических памятниках Татарии проводят палеозоологи (А.Г.Петренко), антропологи (С.Г.Ефимова, Н.М.Постникова-Рудь, Р.М.Фаттахов), нумизматы (А.Г.Мухаммадиев, Р.М.Валеев), языковеды (Ф.С.Хакимзянов). В результате всех перечисленных исследований создалась надежная источниковедческая база для написания ряда обобщающих работ, в том числе и археологических карт. Так, в 1981-1990 гг. вышла в свет шеститомная Археологическая карта Татарстана, содержащая данные примерно об 4300 археологических памятниках.</w:t>
            </w:r>
          </w:p>
        </w:tc>
      </w:tr>
    </w:tbl>
    <w:p>
      <w:pPr>
        <w:pStyle w:val="Normal"/>
        <w:spacing w:lineRule="auto" w:line="480"/>
        <w:rPr>
          <w:b/>
          <w:b/>
          <w:sz w:val="28"/>
        </w:rPr>
      </w:pPr>
      <w:r>
        <w:rPr>
          <w:b/>
          <w:sz w:val="28"/>
        </w:rPr>
      </w:r>
    </w:p>
    <w:p>
      <w:pPr>
        <w:pStyle w:val="Normal"/>
        <w:spacing w:lineRule="auto" w:line="360"/>
        <w:ind w:right="-334" w:hanging="0"/>
        <w:rPr>
          <w:rFonts w:ascii="Arial" w:hAnsi="Arial" w:cs="Arial"/>
          <w:b/>
          <w:b/>
          <w:sz w:val="24"/>
        </w:rPr>
      </w:pPr>
      <w:r>
        <w:rPr>
          <w:rFonts w:cs="Arial" w:ascii="Arial" w:hAnsi="Arial"/>
          <w:b/>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Heading3"/>
        <w:spacing w:lineRule="auto" w:line="36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r>
    </w:p>
    <w:p>
      <w:pPr>
        <w:pStyle w:val="List"/>
        <w:numPr>
          <w:ilvl w:val="0"/>
          <w:numId w:val="4"/>
        </w:numPr>
        <w:spacing w:lineRule="auto" w:line="360"/>
        <w:rPr>
          <w:b/>
          <w:b/>
          <w:sz w:val="28"/>
        </w:rPr>
      </w:pPr>
      <w:r>
        <w:rPr>
          <w:b/>
          <w:sz w:val="28"/>
        </w:rPr>
        <w:t>БСЭ, Москва, 1970г., том 3</w:t>
      </w:r>
    </w:p>
    <w:p>
      <w:pPr>
        <w:pStyle w:val="List"/>
        <w:numPr>
          <w:ilvl w:val="0"/>
          <w:numId w:val="4"/>
        </w:numPr>
        <w:spacing w:lineRule="auto" w:line="360"/>
        <w:rPr>
          <w:b/>
          <w:b/>
          <w:sz w:val="28"/>
        </w:rPr>
      </w:pPr>
      <w:r>
        <w:rPr>
          <w:b/>
          <w:sz w:val="28"/>
        </w:rPr>
        <w:t>История Татарской АССР, Казань,  1980г.</w:t>
      </w:r>
    </w:p>
    <w:p>
      <w:pPr>
        <w:pStyle w:val="Style13"/>
        <w:spacing w:lineRule="auto" w:line="360"/>
        <w:rPr>
          <w:b/>
          <w:b/>
          <w:sz w:val="28"/>
        </w:rPr>
      </w:pPr>
      <w:r>
        <w:rPr>
          <w:b/>
          <w:sz w:val="28"/>
        </w:rPr>
        <w:t>Нурутдинов Ф.Г.    «Родиноведение», Казань 1995г.</w:t>
      </w:r>
    </w:p>
    <w:p>
      <w:pPr>
        <w:pStyle w:val="List"/>
        <w:numPr>
          <w:ilvl w:val="0"/>
          <w:numId w:val="4"/>
        </w:numPr>
        <w:spacing w:lineRule="auto" w:line="360"/>
        <w:rPr>
          <w:b/>
          <w:b/>
          <w:sz w:val="28"/>
        </w:rPr>
      </w:pPr>
      <w:r>
        <w:rPr>
          <w:b/>
          <w:sz w:val="28"/>
        </w:rPr>
        <w:t>Фахрутдинов Р. Т.  «Золотая Орда и Татары», Наб. Челны, 1994г.</w:t>
      </w:r>
    </w:p>
    <w:p>
      <w:pPr>
        <w:pStyle w:val="List"/>
        <w:numPr>
          <w:ilvl w:val="0"/>
          <w:numId w:val="4"/>
        </w:numPr>
        <w:spacing w:lineRule="auto" w:line="360"/>
        <w:rPr>
          <w:b/>
          <w:b/>
          <w:sz w:val="28"/>
        </w:rPr>
      </w:pPr>
      <w:r>
        <w:rPr>
          <w:b/>
          <w:sz w:val="28"/>
        </w:rPr>
        <w:t>Имамов В.  «Запрятанная история Татар», Наб. Челны, 1994г.</w:t>
      </w:r>
    </w:p>
    <w:p>
      <w:pPr>
        <w:pStyle w:val="List"/>
        <w:numPr>
          <w:ilvl w:val="0"/>
          <w:numId w:val="4"/>
        </w:numPr>
        <w:spacing w:lineRule="auto" w:line="360"/>
        <w:rPr>
          <w:b/>
          <w:b/>
          <w:sz w:val="28"/>
        </w:rPr>
      </w:pPr>
      <w:r>
        <w:rPr>
          <w:b/>
          <w:sz w:val="28"/>
        </w:rPr>
        <w:t>Фахрутдинов Р. Т. «Очерки по истории Волжской Булгарии»,</w:t>
      </w:r>
    </w:p>
    <w:p>
      <w:pPr>
        <w:pStyle w:val="Style13"/>
        <w:spacing w:lineRule="auto" w:line="360"/>
        <w:rPr>
          <w:b/>
          <w:b/>
          <w:sz w:val="28"/>
        </w:rPr>
      </w:pPr>
      <w:r>
        <w:rPr>
          <w:b/>
          <w:sz w:val="28"/>
        </w:rPr>
        <w:t>Казань, 1984г.</w:t>
      </w:r>
    </w:p>
    <w:p>
      <w:pPr>
        <w:pStyle w:val="Normal"/>
        <w:spacing w:lineRule="auto" w:line="360"/>
        <w:ind w:right="-341" w:hanging="0"/>
        <w:rPr>
          <w:rFonts w:ascii="Arial" w:hAnsi="Arial" w:cs="Arial"/>
          <w:b/>
          <w:b/>
          <w:sz w:val="24"/>
        </w:rPr>
      </w:pPr>
      <w:r>
        <w:rPr>
          <w:rFonts w:cs="Arial" w:ascii="Arial" w:hAnsi="Arial"/>
          <w:b/>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7pt;margin-top:7.65pt;width:489.55pt;height:71.95pt;mso-wrap-style:none;v-text-anchor:middle" type="_x0000_t136">
            <v:path textpathok="t"/>
            <v:textpath on="t" fitshape="t" string="ИСТОРИЯ" style="font-family:&quot;Arial&quot;;font-size:12pt"/>
            <v:fill o:detectmouseclick="t" type="solid" color2="yellow"/>
            <v:stroke color="black" weight="936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 id="shape_0" stroked="t" o:allowincell="f" style="position:absolute;margin-left:81.4pt;margin-top:20.7pt;width:319.4pt;height:98.6pt;mso-wrap-style:none;v-text-anchor:middle" type="_x0000_t136">
            <v:path textpathok="t"/>
            <v:textpath on="t" fitshape="t" string="ТАТАРСТАНА" style="font-family:&quot;Arial&quot;;font-size:12pt"/>
            <v:imagedata r:id="rId8" o:detectmouseclick="t"/>
            <v:stroke color="black" weight="2844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object w:dxaOrig="4214"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05pt;margin-top:41.25pt;width:418.2pt;height:287.25pt;mso-wrap-distance-left:9.05pt;mso-wrap-distance-right:9.05pt;mso-position-horizontal-relative:text;mso-position-vertical-relative:text" filled="f" o:ole="">
            <v:imagedata r:id="rId10" o:title=""/>
            <w10:wrap type="topAndBottom"/>
          </v:shape>
          <o:OLEObject Type="Embed" ProgID="" ShapeID="ole_rId9" DrawAspect="Content" ObjectID="_930551784" r:id="rId9"/>
        </w:obje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sectPr>
      <w:footerReference w:type="default" r:id="rId11"/>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48:00Z</dcterms:created>
  <dc:creator>Отдел кор. отношений</dc:creator>
  <dc:description/>
  <dc:language>en-US</dc:language>
  <cp:lastModifiedBy>ALAN</cp:lastModifiedBy>
  <cp:lastPrinted>1997-12-09T17:17:00Z</cp:lastPrinted>
  <dcterms:modified xsi:type="dcterms:W3CDTF">2000-06-14T07:11:00Z</dcterms:modified>
  <cp:revision>9</cp:revision>
  <dc:subject/>
  <dc:title>Вопрос I </dc:title>
</cp:coreProperties>
</file>